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5osn"/>
        <w:tabs>
          <w:tab w:val="clear" w:pos="720"/>
          <w:tab w:val="left" w:pos="450" w:leader="none"/>
        </w:tabs>
        <w:bidi w:val="0"/>
        <w:ind w:firstLine="432"/>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rPr>
          <w:rStyle w:val="FootnoteAnchor"/>
          <w:b/>
          <w:bCs w:val="false"/>
          <w:i w:val="false"/>
          <w:iCs w:val="false"/>
          <w:caps w:val="false"/>
          <w:smallCaps w:val="false"/>
          <w:strike w:val="false"/>
          <w:dstrike w:val="false"/>
          <w:outline w:val="false"/>
          <w:vanish w:val="false"/>
          <w:position w:val="6"/>
          <w:sz w:val="16"/>
          <w:szCs w:val="16"/>
        </w:rPr>
        <w:footnoteReference w:id="2"/>
      </w:r>
    </w:p>
    <w:p>
      <w:pPr>
        <w:pStyle w:val="ZAG"/>
        <w:tabs>
          <w:tab w:val="clear" w:pos="720"/>
          <w:tab w:val="left" w:pos="450" w:leader="none"/>
        </w:tabs>
        <w:bidi w:val="0"/>
        <w:jc w:val="left"/>
        <w:rPr/>
      </w:pPr>
      <w:r>
        <w:rPr/>
      </w:r>
    </w:p>
    <w:p>
      <w:pPr>
        <w:pStyle w:val="ZAG"/>
        <w:bidi w:val="0"/>
        <w:jc w:val="left"/>
        <w:rPr/>
      </w:pPr>
      <w:r>
        <w:rPr/>
      </w:r>
    </w:p>
    <w:p>
      <w:pPr>
        <w:pStyle w:val="ZAG"/>
        <w:bidi w:val="0"/>
        <w:jc w:val="left"/>
        <w:rPr/>
      </w:pPr>
      <w:r>
        <w:rPr/>
      </w:r>
    </w:p>
    <w:p>
      <w:pPr>
        <w:pStyle w:val="ZAG"/>
        <w:bidi w:val="0"/>
        <w:jc w:val="left"/>
        <w:rPr/>
      </w:pPr>
      <w:r>
        <w:rPr/>
      </w:r>
    </w:p>
    <w:p>
      <w:pPr>
        <w:pStyle w:val="ZAG"/>
        <w:bidi w:val="0"/>
        <w:jc w:val="left"/>
        <w:rPr>
          <w:b w:val="false"/>
          <w:b w:val="false"/>
          <w:bCs w:val="false"/>
          <w:i w:val="false"/>
          <w:i w:val="false"/>
          <w:iCs w:val="false"/>
          <w:caps w:val="false"/>
          <w:smallCaps w:val="false"/>
          <w:strike w:val="false"/>
          <w:dstrike w:val="false"/>
          <w:outline w:val="false"/>
          <w:vanish w:val="false"/>
          <w:sz w:val="80"/>
          <w:szCs w:val="80"/>
        </w:rPr>
      </w:pPr>
      <w:r>
        <w:rPr>
          <w:b w:val="false"/>
          <w:bCs w:val="false"/>
          <w:i w:val="false"/>
          <w:iCs w:val="false"/>
          <w:caps w:val="false"/>
          <w:smallCaps w:val="false"/>
          <w:strike w:val="false"/>
          <w:dstrike w:val="false"/>
          <w:outline w:val="false"/>
          <w:vanish w:val="false"/>
          <w:sz w:val="80"/>
          <w:szCs w:val="80"/>
        </w:rPr>
        <w:t>ØÅÑÒÜ ÃÎÑÂÀÌÈ</w:t>
      </w:r>
    </w:p>
    <w:p>
      <w:pPr>
        <w:pStyle w:val="ZAG"/>
        <w:bidi w:val="0"/>
        <w:jc w:val="left"/>
        <w:rPr>
          <w:b w:val="false"/>
          <w:b w:val="false"/>
          <w:bCs w:val="false"/>
          <w:i w:val="false"/>
          <w:i w:val="false"/>
          <w:iCs w:val="false"/>
          <w:caps w:val="false"/>
          <w:smallCaps w:val="false"/>
          <w:strike w:val="false"/>
          <w:dstrike w:val="false"/>
          <w:outline w:val="false"/>
          <w:vanish w:val="false"/>
          <w:sz w:val="80"/>
          <w:szCs w:val="80"/>
        </w:rPr>
      </w:pPr>
      <w:r>
        <w:rPr>
          <w:b w:val="false"/>
          <w:bCs w:val="false"/>
          <w:i w:val="false"/>
          <w:iCs w:val="false"/>
          <w:caps w:val="false"/>
          <w:smallCaps w:val="false"/>
          <w:strike w:val="false"/>
          <w:dstrike w:val="false"/>
          <w:outline w:val="false"/>
          <w:vanish w:val="false"/>
          <w:sz w:val="80"/>
          <w:szCs w:val="80"/>
        </w:rPr>
        <w:t>ÂÐÈÍÄÀÂÀÍÀ</w:t>
      </w:r>
    </w:p>
    <w:p>
      <w:pPr>
        <w:pStyle w:val="ZAG"/>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ZAG"/>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ZAG"/>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ZAG"/>
        <w:bidi w:val="0"/>
        <w:jc w:val="left"/>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t>Àâòîð Ñòèâåí Ðîçåí</w:t>
      </w:r>
    </w:p>
    <w:p>
      <w:pPr>
        <w:pStyle w:val="Heading1"/>
        <w:bidi w:val="0"/>
        <w:rPr/>
      </w:pPr>
      <w:r>
        <w:rPr/>
        <w:t>Ïðåäèñëîâèå ê ïåðåñìîòðåííîìó è èñïðàâëåííîìó èçäàíèþ</w:t>
      </w:r>
    </w:p>
    <w:p>
      <w:pPr>
        <w:pStyle w:val="C5osn"/>
        <w:bidi w:val="0"/>
        <w:ind w:firstLine="432"/>
        <w:rPr/>
      </w:pPr>
      <w:r>
        <w:rPr/>
        <w:t>Ïðèñòóïàÿ ê íàïèñàíèþ êíèãè î æèçíè øåñòè Ãîñâàìè, ÿ èñêðåííå ñîìíåâàëñÿ, ÷òî êîãäà-íèáóäü îíà óâèäèò ñâåò. "Â êîíöå êîíöîâ, ýòî óçêî ñïåöèàëüíàÿ òåìà è êíèãà íå äîëæíà ïîëüçîâàòüñÿ ñïðîñîì," - ðàññóæäàë ÿ. Îäíàêî, äåéñòâèòåëüíîñòü îêàçàëàñü èíîé. Â òå÷åíèå ãîäà ïåðâîå èçäàíèå áûëî ðàñïðîäàíî, è êíèãà ïðèîáðåëà øèðîêóþ èçâåñòíîñòü. Åå ïðèîáðåòàëè íå òîëüêî ïðåäàííûå ÈÑÊÊÎÍ, ÷åé èíòåðåñ âïîëíå îáúÿñíèì, íî òàêæå áèáëèîòåêè, êíèæíûå ìàãàçèíû, àêàäåìè÷åñêèå èíñòèòóòû, è èñêàòåëè äóõîâíîñòè èç âñåõ êîíôåññèé.</w:t>
      </w:r>
    </w:p>
    <w:p>
      <w:pPr>
        <w:pStyle w:val="C5osn"/>
        <w:bidi w:val="0"/>
        <w:ind w:firstLine="432"/>
        <w:rPr/>
      </w:pPr>
      <w:r>
        <w:rPr/>
        <w:t>Àìèòà Äàñ, äèðåêòîð ÁÁÒ â Àíãëèè, ïðîÿâèë íåìàëûé ýíòóçèàçì â èçäàíèè ìîåé êíèãè, âèäÿ ïîïóëÿðíîñòü åå ñðåäè ÷èòàòåëåé è ñîçíàâàÿ çíà÷èìîñòü ýòîãî ñî÷èíåíèÿ äëÿ ñàìîãî øèðîêîãî êðóãà ëþäåé. Èòàê, ñëåäóÿ åãî ñîâåòó, ÿ ïðîñìîòðåë è îòðåäàêòèðîâàë ýòó êíèãó äëÿ íîâîãî åå èçäàíèÿ. Íåäàâíÿÿ ïîåçäêà â Èíäèþ ïîçâîëèëà ìíå ïîëó÷èòü äîïîëíèòåëüíóþ èíôîðìàöèþ î øåñòè Ãîñâàìè è èõ äåÿíèÿõ. Èíîå îôîðìëåíèå îáëîæêè, à òàêæå óäîáíûé, "êàðìàííûé", ôîðìàò, áåç ñîìíåíèÿ, ïðåäîñòàâÿò ÷èòàòåëÿì ïåðâîãî èçäàíèÿ êíèãè äîïîëíèòåëüíûé ñòèìóë ê îçíàêîìëåíèþ ñ åå ïåðåðàáîòàííûì âàðèàíòîì.</w:t>
      </w:r>
    </w:p>
    <w:p>
      <w:pPr>
        <w:pStyle w:val="C5osn"/>
        <w:bidi w:val="0"/>
        <w:ind w:firstLine="432"/>
        <w:rPr/>
      </w:pPr>
      <w:r>
        <w:rPr/>
        <w:t>ß â äîëãó òàêæå ïåðåä Øðèìàòè Ïðåìà-áõàêòè-ìàðã Äàñè, êîòîðàÿ íàâåëà ìåíÿ íà ìûñëü íàïèñàòü ðàáîòó î øåñòè Ãîñâàìè Âðèíäàâàíà. Îíà ïîäñêàçàëà ìíå, ÷òî ïîëåçíàÿ è îñíîâàòåëüíàÿ êíèãà  î øåñòè Ãîñâàìè ñòàíåò åñòåñòâåííûì ïðîäîëæåíèåì ìîåãî ãëàâíîãî òðóäà ïîä íàçâàíèåì "Äóõîâíîå âîçðîæäåíèå Èíäèè: æèçíü è ýïîõà Ãîñïîäà ×àéòàíéè", ïîñêîëüêó Ãîñâàìè Âðèíäàâàíà ÿâèëèñü íåïîñðåäñòâåííûìè ïðîäîëæàòåëÿìè Åãî ìèññèè.</w:t>
      </w:r>
    </w:p>
    <w:p>
      <w:pPr>
        <w:pStyle w:val="C5osn"/>
        <w:bidi w:val="0"/>
        <w:ind w:firstLine="432"/>
        <w:rPr/>
      </w:pPr>
      <w:r>
        <w:rPr/>
        <w:t>ß äîëæåí âûðàçèòü áëàãîäàðíîñòü òàêæå äâóì äîðîãèì äðóçüÿì, Ðàìàäàñó è Äõðèòè, çà ïðåêðàñíûé ðèñóíîê íà îáëîæêå. Øðè Ðàì Ïðàáõó èç ìåæäóíàðîäíîãî ÁÁÒ äàë ïèñüìåííîå ðàçðåøåíèå èñïîëüçîâàòü åãî íà òèòóëüíîì ëèñòå ìîåãî ñî÷èíåíèÿ. Äðóãèå ïðåäàííûå, â òîì ÷èñëå Ëàêøìè-íðèñèíãõàäåâ Ïðàáõó, Ëî÷àíàíàíäà Ïðàáõó, Ìðèãåíäðà Ïðàáõó, Ðóïàâèëàñ Ïðàáõó è Âàèéàñàêè Ïðàáõó, âíèìàòåëüíî îçíàêîìèâøèñü ñ êíèãîé, äàëè ìíîæåñòâî ðàçíîîáðàçíûõ ïðåäëîæåíèé ïî åå óëó÷øåíèþ. ß âûðàæàþ ñâîþ ïðèçíàòåëüíîñòü òàêæå Ãàäàäõàðó Ïðàíó Ïðàáõó, íàó÷íûìè èçûñêàíèÿìè êîòîðîãî ÿ ïîëüçîâàëñÿ â ñâîåé ðàáîòå.</w:t>
      </w:r>
    </w:p>
    <w:p>
      <w:pPr>
        <w:pStyle w:val="C5osn"/>
        <w:bidi w:val="0"/>
        <w:ind w:firstLine="432"/>
        <w:rPr/>
      </w:pPr>
      <w:r>
        <w:rPr/>
        <w:t>Êðîìå òîãî, âäîõíîâåíèå è ïîääåðæêó ÿ ïîëó÷èë îò Åãî Ñâÿòåéøåñòâà Ìàíãàëà Ìàõàðàäæà èç Øðè ×àéòàíéà Ãàóäèéà Ìàòõà, ïåðåñìîòðåâøåãî èçäàííûé âàðèàíò êíèãè è äàâøåãî ìíîæåñòâî ñîâåòîâ ïî åå óëó÷øåíèþ. ß â äîëãó òàêæå ïåðåä Ìàõàíèäõè Ñâàìè èç õðàìà Äæèâû Ãîñâàìè Ðàäõà-Äàìîäàðà âî Âðèíäàâàíå, ñêàçàâøåãî ìíå ñëîâà îäîáðåíèÿ. ß íå â ïðàâå çàáûòü è ñàìûõ áëèçêèõ ìíå ëþäåé; âûðàæàþ îñîáóþ áëàãîäàðíîñòü äîðîãîìó äðóãó Äõàíóðäõàðó Ñâàìè, êîòîðûé îò ìîåãî èìåíè çàäàâàë âîïðîñû, êàñàþùèåñÿ îòäåëüíûõ ñëîæíûõ òåì, Íàðàéàíå Ìàõàðàäæó èç Ìàòõóðû. Îòâåòû íà ýòè âîïðîñû äîïîëíèëè ïåðåðàáîòàííûé âàðèàíò êíèãè. Âñåì ýòèì âåëèêèì äóøàì ÿ ïðèíîøó ñâîþ îãðîìíóþ áëàãîäàðíîñòü. Îñîáóþ ïðèçíàòåëüíîñòü çà ïîìîùü â ìîèõ íàó÷íûõ èçûñêàíèÿõ ÿ äîëæåí âûðàçèòü áõàêòàì Ìàðêó Îïïåíãåéìó è Äæåðàëüäó Ñóðüå.</w:t>
      </w:r>
    </w:p>
    <w:p>
      <w:pPr>
        <w:pStyle w:val="C5osn"/>
        <w:bidi w:val="0"/>
        <w:ind w:firstLine="432"/>
        <w:rPr/>
      </w:pPr>
      <w:r>
        <w:rPr/>
        <w:t xml:space="preserve">Ñâîþ ëåïòó âíåñ òàêæå äîêòîð Äæîçåô Ò. Î'Êîííåë, ïðîôåññîð ðåëèãèîâåäåíèÿ èç êîëëåäæà Ñâÿòîãî Ìèøåëÿ (óíèâåðñèòåò Òîðîíòî), ïîääåðæàâ ïðîåêò èçäàíèÿ àâòîðèòåòîì ñâîåé ó÷åíîé ñòåïåíè. ×òîáû îáåñïå÷èòü îñíîâàòåëüíîñòü êíèãè, îí íàñòîé÷èâî ñîâåòîâàë ìíå îáðàòèòüñÿ ê êëàññèêå Áåíãàëüñêîé ëèòåðàòóðû </w:t>
      </w:r>
      <w:r>
        <w:rPr>
          <w:b w:val="false"/>
          <w:bCs w:val="false"/>
          <w:i/>
          <w:iCs w:val="false"/>
          <w:caps w:val="false"/>
          <w:smallCaps w:val="false"/>
          <w:strike w:val="false"/>
          <w:dstrike w:val="false"/>
          <w:outline w:val="false"/>
          <w:vanish w:val="false"/>
        </w:rPr>
        <w:t>"Øðè-×àéòàíéà-×àðèòåð Óïàäàí</w:t>
      </w:r>
      <w:r>
        <w:rPr/>
        <w:t xml:space="preserve">" Â.Â. Ìàäæóìäàðà (ïîâòîðíîå èçäàíèå Êàëüêóòòñêîãî óíèâåðñèòåòà, 1959) è </w:t>
      </w:r>
      <w:r>
        <w:rPr>
          <w:b w:val="false"/>
          <w:bCs w:val="false"/>
          <w:i/>
          <w:iCs w:val="false"/>
          <w:caps w:val="false"/>
          <w:smallCaps w:val="false"/>
          <w:strike w:val="false"/>
          <w:dstrike w:val="false"/>
          <w:outline w:val="false"/>
          <w:vanish w:val="false"/>
        </w:rPr>
        <w:t>"Áðèíäàáàíåð ×îé</w:t>
      </w:r>
      <w:r>
        <w:rPr/>
        <w:t xml:space="preserve"> </w:t>
      </w:r>
      <w:r>
        <w:rPr>
          <w:b w:val="false"/>
          <w:bCs w:val="false"/>
          <w:i/>
          <w:iCs w:val="false"/>
          <w:caps w:val="false"/>
          <w:smallCaps w:val="false"/>
          <w:strike w:val="false"/>
          <w:dstrike w:val="false"/>
          <w:outline w:val="false"/>
          <w:vanish w:val="false"/>
        </w:rPr>
        <w:t>Ãîñâàìè"</w:t>
      </w:r>
      <w:r>
        <w:rPr/>
        <w:t xml:space="preserve"> Íàðåøà ×àíäðû Äæàíû (èçäàíèå Êàëüêóòòñêîãî óíèâåðñèòåòà, 1970). ß íå öèòèðîâàë Ìàäæóìäàðà äîñëîâíî, íî çàèìñòâîâàë ìíîãîå èç åãî íàó÷íîãî áàãàæà. Êíèãà Äæàíû ÿâëÿåòñÿ áèáëèîãðàôè÷åñêîé ðåäêîñòüþ, è ÿ âûíóæäåí áûë îáðàòèòüñÿ çà ïîìîùüþ ê Äîííå Ìàðèè Âóëüô, ïðîôåññîðó ðåëèãèîâåäåíèÿ Áðàóíñêîãî óíèâåðñèòåòà, êîòîðàÿ ëþáåçíî ïðåäîñòàâèëà ìíå äëÿ ðàáîòû ïðèíàäëåæàùóþ åé êîïèþ.</w:t>
      </w:r>
    </w:p>
    <w:p>
      <w:pPr>
        <w:pStyle w:val="C5osn"/>
        <w:bidi w:val="0"/>
        <w:ind w:firstLine="432"/>
        <w:rPr/>
      </w:pPr>
      <w:r>
        <w:rPr/>
        <w:t>Ìíîãèå äðóãèå ó÷åíûå è äðóçüÿ òàêæå ïîìîãàëè ìíå â íàêîïëåíèè íåîáõîäèìîãî çàïàñà çíàíèé, îñîáåííî â òåõ ñèòóàöèÿõ, êîãäà òðåáóåìûå êíèãè ñóùåñòâîâàëè òîëüêî íà ñàíñêðèòå èëè áåíãàëè. Íàèáîëüøóþ ïîìîùü â ýòîì ñìûñëå îêàçàëè ìíå Ïåð Ñèíêëåð, Ïàóëü (ïàíäèòäæè) Øåðáîâ è Ìàõàéîãè Ñâàìè. Íèë Äåëüìîíèêî è Ãàé Áýê òàêæå ñîñëóæèëè ìíå ñëóæáó çíàíèåì ýòèõ ÿçûêîâ.</w:t>
      </w:r>
    </w:p>
    <w:p>
      <w:pPr>
        <w:pStyle w:val="C5osn"/>
        <w:bidi w:val="0"/>
        <w:ind w:firstLine="432"/>
        <w:rPr/>
      </w:pPr>
      <w:r>
        <w:rPr/>
        <w:t>Íî áîëåå âñåãî ÿ îáÿçàí ìîåé íåóòîìèìîé ïîìîùíèöå è æåíå, Âðèíäà-äåâè, ïðîÿâèâøåé òåðïåíèå è ïîíèìàíèå âî âðåìÿ ýòîãî òðóäà ëþáâè - äîëãèõ ÷àñîâ íàïèñàíèÿ êíèãè. Êðîìå òîãî, îíà ïðèíÿëà íåïîñðåäñòâåííîå ó÷àñòèå â åå ñîçäàíèè, âíîñÿ ðåäàêöèîííûå ïîïðàâêè è îáäóìûâàÿ âíåøíåå îôîðìëåíèå. Âðèíäà-äåâè, áåç ñîìíåíèÿ, ìîé ëó÷øèé äðóã è ñàìîå áîëüøîå áîãàòñòâî.</w:t>
      </w:r>
    </w:p>
    <w:p>
      <w:pPr>
        <w:pStyle w:val="C5osn"/>
        <w:bidi w:val="0"/>
        <w:ind w:firstLine="432"/>
        <w:rPr/>
      </w:pPr>
      <w:r>
        <w:rPr/>
      </w:r>
    </w:p>
    <w:p>
      <w:pPr>
        <w:pStyle w:val="C5osn"/>
        <w:bidi w:val="0"/>
        <w:ind w:firstLine="432"/>
        <w:rPr/>
      </w:pPr>
      <w:r>
        <w:rPr>
          <w:b/>
          <w:bCs w:val="false"/>
          <w:i w:val="false"/>
          <w:iCs w:val="false"/>
          <w:caps w:val="false"/>
          <w:smallCaps w:val="false"/>
          <w:strike w:val="false"/>
          <w:dstrike w:val="false"/>
          <w:outline w:val="false"/>
          <w:vanish w:val="false"/>
        </w:rPr>
        <w:t>Ñïåöèàëüíîå ïðèìå÷àíèå àâòîðà:</w:t>
      </w:r>
      <w:r>
        <w:rPr/>
        <w:t xml:space="preserve"> Ìîæåò ïîêàçàòüñÿ íåêîððåêòíûì, ÷òî </w:t>
      </w:r>
      <w:r>
        <w:rPr>
          <w:b w:val="false"/>
          <w:bCs w:val="false"/>
          <w:i/>
          <w:iCs w:val="false"/>
          <w:caps w:val="false"/>
          <w:smallCaps w:val="false"/>
          <w:strike w:val="false"/>
          <w:dstrike w:val="false"/>
          <w:outline w:val="false"/>
          <w:vanish w:val="false"/>
        </w:rPr>
        <w:t>ãîäàñà</w:t>
      </w:r>
      <w:r>
        <w:rPr/>
        <w:t xml:space="preserve">, ò.å. "ñëóãà ÷óâñòâ", ïèøåò êíèãó î </w:t>
      </w:r>
      <w:r>
        <w:rPr>
          <w:b w:val="false"/>
          <w:bCs w:val="false"/>
          <w:i/>
          <w:iCs w:val="false"/>
          <w:caps w:val="false"/>
          <w:smallCaps w:val="false"/>
          <w:strike w:val="false"/>
          <w:dstrike w:val="false"/>
          <w:outline w:val="false"/>
          <w:vanish w:val="false"/>
        </w:rPr>
        <w:t>ãîñâàìè</w:t>
      </w:r>
      <w:r>
        <w:rPr/>
        <w:t xml:space="preserve">, èëè "âëàñòåëèíå ÷óâñòâ". </w:t>
      </w:r>
      <w:r>
        <w:rPr>
          <w:b w:val="false"/>
          <w:bCs w:val="false"/>
          <w:i/>
          <w:iCs w:val="false"/>
          <w:caps w:val="false"/>
          <w:smallCaps w:val="false"/>
          <w:strike w:val="false"/>
          <w:dstrike w:val="false"/>
          <w:outline w:val="false"/>
          <w:vanish w:val="false"/>
        </w:rPr>
        <w:t>Ãîäàñà</w:t>
      </w:r>
      <w:r>
        <w:rPr/>
        <w:t xml:space="preserve"> íå èñïûòûâàåò âêóñà íè ê ÷åìó, âûõîäÿùåìó çà ïðåäåëû ÷óâñòâåííîãî âîñïðèÿòèÿ. Åãî èíòåðåñ âðàùàåòñÿ òîëüêî âîêðóã ìàòåðèàëüíîé æèçíè, â òî âðåìÿ, êàê </w:t>
      </w:r>
      <w:r>
        <w:rPr>
          <w:b w:val="false"/>
          <w:bCs w:val="false"/>
          <w:i/>
          <w:iCs w:val="false"/>
          <w:caps w:val="false"/>
          <w:smallCaps w:val="false"/>
          <w:strike w:val="false"/>
          <w:dstrike w:val="false"/>
          <w:outline w:val="false"/>
          <w:vanish w:val="false"/>
        </w:rPr>
        <w:t>ãîñâàìè</w:t>
      </w:r>
      <w:r>
        <w:rPr/>
        <w:t xml:space="preserve"> ñîñðåäîòî÷åí èñêëþ÷èòåëüíî íà äóõîâíîì.</w:t>
      </w:r>
    </w:p>
    <w:p>
      <w:pPr>
        <w:pStyle w:val="C5osn"/>
        <w:bidi w:val="0"/>
        <w:ind w:firstLine="432"/>
        <w:rPr/>
      </w:pPr>
      <w:r>
        <w:rPr/>
        <w:t xml:space="preserve">Íî äàæå ÿâëÿÿñü </w:t>
      </w:r>
      <w:r>
        <w:rPr>
          <w:b w:val="false"/>
          <w:bCs w:val="false"/>
          <w:i/>
          <w:iCs w:val="false"/>
          <w:caps w:val="false"/>
          <w:smallCaps w:val="false"/>
          <w:strike w:val="false"/>
          <w:dstrike w:val="false"/>
          <w:outline w:val="false"/>
          <w:vanish w:val="false"/>
        </w:rPr>
        <w:t>ãîäàñà,</w:t>
      </w:r>
      <w:r>
        <w:rPr/>
        <w:t xml:space="preserve"> ÿ âñå æå íàäåþñü, ÷òî ïðåäëàãàåìàÿ êíèãà íå îòðàçèò òèïè÷íîãî óìîíàñòðîåíèÿ </w:t>
      </w:r>
      <w:r>
        <w:rPr>
          <w:b w:val="false"/>
          <w:bCs w:val="false"/>
          <w:i/>
          <w:iCs w:val="false"/>
          <w:caps w:val="false"/>
          <w:smallCaps w:val="false"/>
          <w:strike w:val="false"/>
          <w:dstrike w:val="false"/>
          <w:outline w:val="false"/>
          <w:vanish w:val="false"/>
        </w:rPr>
        <w:t>ãîäàñà</w:t>
      </w:r>
      <w:r>
        <w:rPr/>
        <w:t>, æäóùåãî íàãðàäû çà ñâîè òðóäû. Îò ýòîé ëîâóøêè ìåíÿ ìîæåò èçáàâèòü òîëüêî ðóêîâîäñòâî èñòèííîãî Ãîñâàìè. Îäíèì ëèøü áëàãîñëîâåíèåì Åãî Áîæåñòâåííîé Ìèëîñòè À.×. Áõàêòèâåäàíòû Ñâàìè Ïðàáõóïàäû, Ãîñâàìè òîãî æå óðîâíÿ, ÷òî è øåñòü Ãîñâàìè Âðèíäàâàíà, ÿ ïîëó÷èë âîçìîæíîñòü îùóòèòü ìàëóþ òîëèêó âêóñà èõ äóõîâíîé äåÿòåëüíîñòè. Íàäåþñü, ìíå óäàëîñü àäåêâàòíî ïåðåäàòü ìîèì ÷èòàòåëÿì íåîáû÷àéíîå áîãàòñòâî ýòîãî âêóñà.</w:t>
      </w:r>
    </w:p>
    <w:p>
      <w:pPr>
        <w:pStyle w:val="Heading1"/>
        <w:bidi w:val="0"/>
        <w:rPr/>
      </w:pPr>
      <w:r>
        <w:rPr/>
        <w:t>Îáðàùåíèå</w:t>
      </w:r>
    </w:p>
    <w:p>
      <w:pPr>
        <w:pStyle w:val="Z2"/>
        <w:bidi w:val="0"/>
        <w:jc w:val="left"/>
        <w:rPr/>
      </w:pPr>
      <w:r>
        <w:rPr/>
        <w:t>Ìîëèòâà øåñòè Ãîñâàìè Øðèíèâàñû À÷àðéè</w:t>
      </w:r>
    </w:p>
    <w:p>
      <w:pPr>
        <w:pStyle w:val="C5osn"/>
        <w:bidi w:val="0"/>
        <w:spacing w:before="240" w:after="0"/>
        <w:ind w:firstLine="432"/>
        <w:rPr/>
      </w:pPr>
      <w:r>
        <w:rPr/>
        <w:t>ß â ïî÷òåíèè ñêëîíÿþñü ïåðåä øåñòüþ Ãîñâàìè - Øðè Ðóïîé Ãîñâàìè, Øðè Ñàíàòàíîì Ãîñâàìè, Øðè Ðàãõóíàòõîì Áõàòòîé Ãîñâàìè, Øðè Ðàãõóíàòõîì Äàñîì Ãîñâàìè, Øðè Äæèâîé Ãîñâàìè, Øðè Ãîïàëîì Áõàòòîé Ãîñâàìè, íåèçìåííî çàíÿòûìè âîñïåâàíèåì ñâÿòîãî èìåíè Êðèøíû è òàíöàìè. Îíè ïîäîáíû îêåàíó ëþáâè ê Áîãó è ñíèñêàëè óâàæåíèå, êàê ñðåäè áëàãîðîäíîãî ñîñëîâèÿ, òàê è ñðåäè íåãîäÿåâ, èáî íå çàâèäîâàëè íèêîìó. Ëþáûì ñâîèì äåÿíèåì îíè äîñòàâëÿþò óäîâîëüñòâèå êàæäîìó è ïîëó÷èëè âñå áëàãîñëîâåíèÿ Ãîñïîäà ×àéòàíéè. Îíè çàíÿòû ìíîãîîáðàçíîé ìèññèîíåðñêîé äåÿòåëüíîñòüþ, íàïðàâëåííîé íà îñâîáîæäåíèå âñåõ îáóñëîâëåííûõ äóø â ìàòåðèàëüíîé âñåëåííîé.</w:t>
      </w:r>
    </w:p>
    <w:p>
      <w:pPr>
        <w:pStyle w:val="C5osn"/>
        <w:bidi w:val="0"/>
        <w:spacing w:before="240" w:after="0"/>
        <w:ind w:firstLine="432"/>
        <w:rPr/>
      </w:pPr>
      <w:r>
        <w:rPr/>
        <w:t>ß â ïî÷òåíèè ñêëîíÿþñü ïåðåä øåñòüþ Ãîñâàìè, íåïðåâçîéäåííûìè çíàòîêàìè âñåõ áîãîîòêðîâåííûõ ïèñàíèé, ñòðåìÿùèìèñÿ óñòàíîâèòü âå÷íûå ïðèíöèïû ðåëèãèè âî áëàãî âñåõ æèâûõ ñóùåñòâ. Îíè, êîìó âîñïåâàþò ñëàâó âî âñåõ òðåõ ìèðàõ, ïðåäîñòàâëÿþò ñòðàæäóùèì ñâîå ïðèáåæèùå, èáî ïîãðóæåíû â óìîíàñòðîåíèå ãîïè è çàíÿòû òðàíñöåíäåíòíûì ëþáîâíûì ñëóæåíèåì Ðàäõå è Êðèøíå.</w:t>
      </w:r>
    </w:p>
    <w:p>
      <w:pPr>
        <w:pStyle w:val="C5osn"/>
        <w:bidi w:val="0"/>
        <w:spacing w:before="240" w:after="0"/>
        <w:ind w:firstLine="432"/>
        <w:rPr/>
      </w:pPr>
      <w:r>
        <w:rPr/>
        <w:t>ß â ïî÷òåíèè ñêëîíÿþñü ïåðåä øåñòüþ Ãîñâàìè, ñòîëü ãëóáîêî ïîñòèãøèìè îáðàç Ãîñïîäà ×àéòàíéè è äàâøèìè àâòîðèòåòíîå îïèñàíèå Åãî òðàíñöåíäåíòíûõ êà÷åñòâ. Îíè ñïîñîáíû îìûòü âñå îáóñëîâëåííûå äóøè îò ðåàêöèé íà èõ ãðåõîâíûå ïîñòóïêè ëèâíåì èç òðàíñöåíäåíòíûõ ïåñåí î ëþáâè ê Ãîñïîäó Ãîâèíäå. Îíè èñêóñíû òàêæå â ðàñøèðåíèè ãðàíèö îêåàíà òðàíñöåíäåíòíîãî áëàæåíñòâà è ÿâëÿþòñÿ ñïàñèòåëÿìè æèâûõ ñóùåñòâ èç íåíàñûòíîé ïàñòè âñåäîçâîëåííîñòè.</w:t>
      </w:r>
    </w:p>
    <w:p>
      <w:pPr>
        <w:pStyle w:val="C5osn"/>
        <w:bidi w:val="0"/>
        <w:spacing w:before="240" w:after="0"/>
        <w:ind w:firstLine="432"/>
        <w:rPr/>
      </w:pPr>
      <w:r>
        <w:rPr/>
        <w:t>ß â ïî÷òåíèè ñêëîíÿþñü ïåðåä øåñòüþ Ãîñâàìè, êîòîðûå îòðèíóëè àðèñòîêðàòè÷åñêóþ ñðåäó, êàê íå èìåþùóþ íèêàêîé öåííîñòè. Ñòðåìÿñü îñâîáîäèòü íåñ÷àñòíûå îáóñëîâëåííûå äóøè, îíè íàäåëè íàáåäðåííûå ïîâÿçêè è âåëè æèçíü íèùèõ, âíîâü è âíîâü îìûâàÿñü âîëíàìè îêåàíà ýêñòàòè÷íîé ëþáâè ãîïè ê Êðèøíå.</w:t>
      </w:r>
    </w:p>
    <w:p>
      <w:pPr>
        <w:pStyle w:val="C5osn"/>
        <w:bidi w:val="0"/>
        <w:spacing w:before="240" w:after="0"/>
        <w:ind w:firstLine="432"/>
        <w:rPr/>
      </w:pPr>
      <w:r>
        <w:rPr/>
        <w:t>ß â ïî÷òåíèè ñêëîíÿþñü ïåðåä øåñòüþ Ãîñâàìè, âñåãäà çàíÿòûìè ïîêëîíåíèåì Øðè Øðè Ðàäõà-Êðèøíå íà òðàíñöåíäåíòíîé çåìëå Âðèíäàâàíà, ãäå ïðåêðàñíûå äåðåâüÿ, ïîä êîðíÿìè êîòîðûõ ñîêðûòû äðàãîöåííûå êàìåíüÿ, ãíóòñÿ ïîä òÿæåñòüþ ïëîäîâ è öâåòîâ. Ãîñâàìè ñïîñîáíû äàðîâàòü ëþäÿì âûñøóþ öåëü æèçíè.</w:t>
      </w:r>
    </w:p>
    <w:p>
      <w:pPr>
        <w:pStyle w:val="C5osn"/>
        <w:bidi w:val="0"/>
        <w:spacing w:before="240" w:after="0"/>
        <w:ind w:firstLine="432"/>
        <w:rPr/>
      </w:pPr>
      <w:r>
        <w:rPr/>
        <w:t>ß â ïî÷òåíèè ñêëîíÿþñü ïåðåä øåñòüþ Ãîñâàìè, êîòîðûå âîñïåâàëè ñâÿòûå èìåíà Ãîñïîäà è ïðîñòèðàëèñü íèö ïî çàâåäåííîìó ïîðÿäêó. Òàê îíè èñïîëüçîâàëè âðåìÿ ñâîèõ äðàãîöåííûõ æèçíåé è, ñîâåðøàÿ ïðåäàííîå ñëóæåíèå, ïîáåäèëè ãîëîä è ñîí, âñåãäà îñòàâàÿñü êðîòêèìè è ñìèðåííûìè, î÷àðîâàííûå ïàìÿòîâàíèåì òðàíñöåíäåíòíûõ êà÷åñòâ Ãîñïîäà.</w:t>
      </w:r>
    </w:p>
    <w:p>
      <w:pPr>
        <w:pStyle w:val="C5osn"/>
        <w:bidi w:val="0"/>
        <w:spacing w:before="240" w:after="0"/>
        <w:ind w:firstLine="432"/>
        <w:rPr/>
      </w:pPr>
      <w:r>
        <w:rPr/>
        <w:t>ß â ïî÷òåíèè ñêëîíÿþñü ïåðåä øåñòüþ Ãîñâàìè, êîòîðûå ïðèõîäèëè èíîãäà íà áåðåã Ðàäõà-êóíäû, Éàìóíû èëè Âàìøèâàòû. Ïåðåïîëíåííûå âîñòîðãîì ëþáâè ê Êðèøíå è ïðîÿâëÿÿ åãî òåëåñíûå òðàíñöåíäåíòíûå ïðèçíàêè, îíè âåëè ñåáÿ, òî÷íî áåçóìöû, ïîãðóæåííûå â ýêñòàç ñîçíàíèÿ Êðèøíû.</w:t>
      </w:r>
    </w:p>
    <w:p>
      <w:pPr>
        <w:pStyle w:val="C5osn"/>
        <w:bidi w:val="0"/>
        <w:spacing w:before="240" w:after="0"/>
        <w:ind w:firstLine="432"/>
        <w:rPr/>
      </w:pPr>
      <w:r>
        <w:rPr/>
        <w:t>ß â ïî÷òåíèè ñêëîíÿþñü ïåðåä øåñòüþ Ãîñâàìè, ãðîìêî âîñïåâàþùèìè ïî âñåìó Âðèíäàâàíó: "Î öàðèöà Âðèíäàâàíà, Ðàäõàðàíè! Î Ëàëèòà! Î ñûí Íàíäû Ìàõàðàäæè! Ãäå âû ñåé÷àñ? Íà õîëìå Ãîâàðäõàí èëè ïîä ñåíüþ äåðåâüåâ íà áåðåãó Éàìóíû? Ãäå æå âû?" Òàêîâî èõ âîçâûøåííîå óìîíàñòðîåíèå â ñîçííàíèè Êðèøíû.</w:t>
      </w:r>
    </w:p>
    <w:p>
      <w:pPr>
        <w:pStyle w:val="Heading1"/>
        <w:bidi w:val="0"/>
        <w:spacing w:before="240" w:after="0"/>
        <w:rPr/>
      </w:pPr>
      <w:r>
        <w:rPr/>
        <w:t>Ñîäåðæàíèå</w:t>
      </w:r>
    </w:p>
    <w:sdt>
      <w:sdtPr>
        <w:docPartObj>
          <w:docPartGallery w:val="Table of Contents"/>
          <w:docPartUnique w:val="true"/>
        </w:docPartObj>
      </w:sdtPr>
      <w:sdtContent>
        <w:p>
          <w:pPr>
            <w:pStyle w:val="C6prim"/>
            <w:bidi w:val="0"/>
            <w:ind w:hanging="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1"</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Ïðåäèñëîâèå</w:t>
            <w:tab/>
            <w:tab/>
            <w:tab/>
            <w:tab/>
            <w:tab/>
            <w:tab/>
            <w:t>1</w:t>
          </w:r>
        </w:p>
        <w:p>
          <w:pPr>
            <w:pStyle w:val="C6prim"/>
            <w:bidi w:val="0"/>
            <w:ind w:hanging="0"/>
            <w:jc w:val="left"/>
            <w:rPr/>
          </w:pPr>
          <w:r>
            <w:rPr/>
            <w:t>Ââåäåíèå</w:t>
            <w:tab/>
            <w:tab/>
            <w:tab/>
            <w:tab/>
            <w:tab/>
            <w:tab/>
            <w:tab/>
            <w:t>5</w:t>
          </w:r>
        </w:p>
        <w:p>
          <w:pPr>
            <w:pStyle w:val="C6prim"/>
            <w:bidi w:val="0"/>
            <w:ind w:hanging="0"/>
            <w:jc w:val="left"/>
            <w:rPr/>
          </w:pPr>
          <w:r>
            <w:rPr/>
            <w:t>1. Ðàãõóíàòõ Äàñ Ãîñâàìè</w:t>
            <w:tab/>
            <w:tab/>
            <w:tab/>
            <w:tab/>
            <w:t>18</w:t>
          </w:r>
        </w:p>
        <w:p>
          <w:pPr>
            <w:pStyle w:val="C6prim"/>
            <w:bidi w:val="0"/>
            <w:ind w:hanging="0"/>
            <w:jc w:val="left"/>
            <w:rPr/>
          </w:pPr>
          <w:r>
            <w:rPr/>
            <w:t>2. Ãîïàë Áõàòòà Ãîñâàìè</w:t>
            <w:tab/>
            <w:tab/>
            <w:tab/>
            <w:tab/>
            <w:t>31</w:t>
          </w:r>
        </w:p>
        <w:p>
          <w:pPr>
            <w:pStyle w:val="C6prim"/>
            <w:bidi w:val="0"/>
            <w:ind w:hanging="0"/>
            <w:jc w:val="left"/>
            <w:rPr/>
          </w:pPr>
          <w:r>
            <w:rPr/>
            <w:t>3. Ðóïà Ãîñâàìè</w:t>
            <w:tab/>
            <w:tab/>
            <w:tab/>
            <w:tab/>
            <w:tab/>
            <w:tab/>
            <w:t>43</w:t>
          </w:r>
        </w:p>
        <w:p>
          <w:pPr>
            <w:pStyle w:val="C6prim"/>
            <w:bidi w:val="0"/>
            <w:ind w:hanging="0"/>
            <w:jc w:val="left"/>
            <w:rPr/>
          </w:pPr>
          <w:r>
            <w:rPr/>
            <w:t>4. Ñàíàòàí Ãîñâàìè</w:t>
            <w:tab/>
            <w:tab/>
            <w:tab/>
            <w:tab/>
            <w:tab/>
            <w:t>60</w:t>
          </w:r>
        </w:p>
        <w:p>
          <w:pPr>
            <w:pStyle w:val="C6prim"/>
            <w:bidi w:val="0"/>
            <w:ind w:hanging="0"/>
            <w:jc w:val="left"/>
            <w:rPr/>
          </w:pPr>
          <w:r>
            <w:rPr/>
            <w:t>5. Äæèâà Ãîñâàìè</w:t>
            <w:tab/>
            <w:tab/>
            <w:tab/>
            <w:tab/>
            <w:tab/>
            <w:tab/>
            <w:t>73</w:t>
          </w:r>
        </w:p>
        <w:p>
          <w:pPr>
            <w:pStyle w:val="C6prim"/>
            <w:bidi w:val="0"/>
            <w:ind w:hanging="0"/>
            <w:jc w:val="left"/>
            <w:rPr/>
          </w:pPr>
          <w:r>
            <w:rPr/>
            <w:t>6. Ðàãõóíàòõ Áõàòòà Ãîñâàìè</w:t>
            <w:tab/>
            <w:tab/>
            <w:tab/>
            <w:tab/>
            <w:t>85</w:t>
          </w:r>
        </w:p>
        <w:p>
          <w:pPr>
            <w:pStyle w:val="C6prim"/>
            <w:bidi w:val="0"/>
            <w:ind w:hanging="0"/>
            <w:jc w:val="left"/>
            <w:rPr/>
          </w:pPr>
          <w:r>
            <w:rPr/>
            <w:t>Ïîñëåñëîâèå</w:t>
            <w:tab/>
            <w:tab/>
            <w:tab/>
            <w:tab/>
            <w:tab/>
            <w:tab/>
            <w:t>94</w:t>
          </w:r>
        </w:p>
        <w:p>
          <w:pPr>
            <w:pStyle w:val="C6prim"/>
            <w:bidi w:val="0"/>
            <w:ind w:hanging="0"/>
            <w:jc w:val="left"/>
            <w:rPr/>
          </w:pPr>
          <w:r>
            <w:rPr/>
            <w:t>Ïðèëîæåíèå</w:t>
            <w:tab/>
            <w:tab/>
            <w:tab/>
            <w:tab/>
            <w:tab/>
            <w:tab/>
            <w:tab/>
            <w:t>98</w:t>
          </w:r>
        </w:p>
        <w:p>
          <w:pPr>
            <w:pStyle w:val="C6prim"/>
            <w:bidi w:val="0"/>
            <w:ind w:hanging="0"/>
            <w:jc w:val="left"/>
            <w:rPr/>
          </w:pPr>
          <w:r>
            <w:rPr/>
            <w:t>Îá àâòîðå</w:t>
            <w:tab/>
            <w:tab/>
            <w:tab/>
            <w:tab/>
            <w:tab/>
            <w:tab/>
            <w:tab/>
            <w:t>112</w:t>
          </w:r>
          <w:r>
            <w:rPr/>
            <w:fldChar w:fldCharType="end"/>
          </w:r>
        </w:p>
      </w:sdtContent>
    </w:sdt>
    <w:p>
      <w:pPr>
        <w:sectPr>
          <w:footnotePr>
            <w:numFmt w:val="decimal"/>
            <w:numRestart w:val="eachPage"/>
          </w:footnotePr>
          <w:type w:val="continuous"/>
          <w:pgSz w:w="11906" w:h="16838"/>
          <w:pgMar w:left="1800" w:right="1800" w:gutter="0" w:header="0" w:top="1440" w:footer="0" w:bottom="1440"/>
          <w:formProt w:val="true"/>
          <w:textDirection w:val="lrTb"/>
        </w:sectPr>
        <w:pStyle w:val="C6prim"/>
        <w:numPr>
          <w:ilvl w:val="0"/>
          <w:numId w:val="0"/>
        </w:numPr>
        <w:bidi w:val="0"/>
        <w:ind w:hanging="0"/>
        <w:jc w:val="left"/>
        <w:rPr/>
      </w:pPr>
      <w:r>
        <w:rPr/>
      </w:r>
    </w:p>
    <w:p>
      <w:pPr>
        <w:pStyle w:val="Heading1"/>
        <w:bidi w:val="0"/>
        <w:rPr/>
      </w:pPr>
      <w:r>
        <w:rPr/>
        <w:t>Ïðåäèñëîâèå</w:t>
      </w:r>
    </w:p>
    <w:p>
      <w:pPr>
        <w:pStyle w:val="C5osn"/>
        <w:bidi w:val="0"/>
        <w:ind w:firstLine="432"/>
        <w:jc w:val="center"/>
        <w:rPr/>
      </w:pPr>
      <w:r>
        <w:rPr/>
        <w:t xml:space="preserve">Íîðâèíà Õåéíà, ïðîôåññîðà ñðàâíèòåëüíîé </w:t>
      </w:r>
    </w:p>
    <w:p>
      <w:pPr>
        <w:pStyle w:val="C5osn"/>
        <w:bidi w:val="0"/>
        <w:ind w:firstLine="432"/>
        <w:jc w:val="center"/>
        <w:rPr/>
      </w:pPr>
      <w:r>
        <w:rPr/>
        <w:t>ðåëèãèè Éåëüñêîãî óíèâåðñèòåòà</w:t>
      </w:r>
    </w:p>
    <w:p>
      <w:pPr>
        <w:pStyle w:val="C5osn"/>
        <w:bidi w:val="0"/>
        <w:ind w:firstLine="432"/>
        <w:jc w:val="center"/>
        <w:rPr/>
      </w:pPr>
      <w:r>
        <w:rPr/>
      </w:r>
    </w:p>
    <w:p>
      <w:pPr>
        <w:pStyle w:val="C5osn"/>
        <w:bidi w:val="0"/>
        <w:ind w:firstLine="432"/>
        <w:rPr/>
      </w:pPr>
      <w:r>
        <w:rPr/>
        <w:t>Êîãäà èçâåñòíûé ó÷åíûé, îçíàêîìèâøèñü ñ ìîíîãðàôèåé ñâîåãî áîëåå ìîëîäîãî êîëëåãè, óæå ãîòîâîé âûéòè èç ïå÷àòè, ïèøåò ïðåäèñëîâèå ê íåé - ýòî íîíñåíñ äëÿ àêàäåìè÷åñêèõ êðóãîâ. Óñòàíîâëåííûé ïîðÿäîê îäèí. Îöåíêè òàêîãî ðîäà, âûñòàâëåííûå ìàêñèìàëüíî îáúåêòèâíî, êàê ïðàâèëî, ïðåäíàçíà÷àþòñÿ äëÿ îòäåëüíûõ ëèö â èçäàòåëüñòâå, íåïîñðåäñòâåííî çàíÿòûõ ðåäàêòèðîâàíèåì êíèãè, êîãäà ðåöåíçèè íà íåå åùå íå ïîñòóïèëè. Ïðåïîäàâàòåëè è èññëåäîâàòåëè, âèäÿ íîâîå èìÿ íà òèòóëüíîì ëèñòå èëè íîâóþ êíèãó íà ñòîëèêå êíèãîòîðãîâöà, îáû÷íî íå îñòàâëÿþò åå áåç âíèìàíèÿ è âûíóæäåíû âçÿòü íà ñåáÿ òðóä îïðåäåëèòüñÿ ñðàçó, - ÷òî êðîåòñÿ çà ýòîé ðàáîòîé? - îòâåòñòâåííîñòü ó÷åíîãî, èçìûøëåíèÿ àâòîðà èëè ïðîôåññèîíàëüíûå èíòåðåñû. ×òîáû ñîñòàâèòü ñîáñòâåííîå ïðåäñòàâëåíèå î êíèãå, òðåáóåòñÿ âðåìÿ è íàïðÿæåííîå âíèìàíèå, ò.å. ñäåëàòü ýòî ñðàçó ïðàêòè÷åñêè íåâîçìîæíî. Çàêîìïëåêñîâàííûå ÷èòàòåëè, - à êòî â íàó÷íîì ìèðå íå çàêîìïëåêñîâàí? - òðåáóþò è ïðèíèìàþò âî âíèìàíèå êðàòêóþ ïðåäïîñûëêó ê ñî÷èíåíèþ ìîëîäîãî ó÷åíîãî è îòçûâû, êîòîðûå îí ïîëó÷èë îò ñâîèõ ïðåäøåñòâåííèêîâ ïî ñôåðå èññëåäîâàíèé. ×èòàÿ ýòî áåñöåðåìîííîå ïðåäèñëîâèå, ìîæåò ïîêàçàòüñÿ, ÷òî ÿ çîë íà ïðåäëàãàåìóþ êíèãó.</w:t>
      </w:r>
    </w:p>
    <w:p>
      <w:pPr>
        <w:pStyle w:val="C5osn"/>
        <w:bidi w:val="0"/>
        <w:ind w:firstLine="432"/>
        <w:rPr/>
      </w:pPr>
      <w:r>
        <w:rPr/>
        <w:t xml:space="preserve">Îäíàêî, â÷èòûâàÿñü â òåêñò, ïðèõîäèøü ê âûâîäó, ÷òî ðàññêàç î øåñòè Ãîñâàìè Âðèíäàâàíà òðåáóåò ñïåöèàëüíîãî ïðåäèñëîâèÿ. Ýòó êíèãó íå îòíåñåøü ê ðàçðÿäó êëàññè÷åñêèõ íàó÷íûõ ìîíîãðàôèé. Æèçíåîïèñàíèÿ "ïàòðèàðõîâ", òðàíñôîðìèðîâàâøèõ íàñëåäèå ×àéòàíéè â ìàññîâîå äâèæåíèå, - ïîëåçíîå, äîñòóïíîå è óâëåêàòåëüíîå ÷òåíèå, íî àâòîð ïðåñëåäóåò îòíþäü íå àêàäåìè÷åñêèå öåëè. Ìèñòåð Ðîçåí íå óãëóáëÿåòñÿ â äîñêîíàëüíîå èññëåäîâàíèå èñòîðè÷åñêèõ õðîíèê è èõ îðòîäîêñàëüíîé èíòåðïðåòàöèè, ÷òîáû ïîäâåðãíóòü ïðîâåðêå è óòî÷íåíèþ òðàäèöèîííûå ïðåäñòàâëåíèÿ î æèçíè  è èíòåëëåêòóàëüíîì íàñëåäèè îñíîâîïîëîæíèêîâ ó÷åíèÿ áåíãàëüñêèõ âàéøíàâîâ. Îí âîñïåâàåò ñëàâó äåÿíèÿì Äæèâû, Ðóïû è Ñàíàòàíû Ãîñâàìè, Ðàãõóíàòõè è Ãîïàëû Áõàòòû è Ðàãõóíàòõè Äàñà ñ ïîçèöèé ïîíèìàíèÿ è ïðåäñòàâëåíèÿ åãî ãóðó, Øðè Ïðàáõóïàäû Ñâàìè À.×. Áõàêòèâåäàíòû, à òàêæå ïðåäøåñòâóþùèõ äóõîâíûõ ó÷èòåëåé. Òåðìèí "ñîâåðøåíñòâîâàíèå" ïðèìåíèòåëüíî ê èõ òîëêîâàíèþ íå ïðèõîäèò è â ãîëîâó ìèñòåðó Ðîçåíó. Ïðèíàäëåæà ê öåïè ýòîé ó÷åíè÷åñêîé ïðååìñòâåííîñòè, îí áåçîãîâîðî÷íî è ñìèðåííî ïðèíèìàåò àâòîðèòåò </w:t>
      </w:r>
      <w:r>
        <w:rPr>
          <w:b w:val="false"/>
          <w:bCs w:val="false"/>
          <w:i/>
          <w:iCs w:val="false"/>
          <w:caps w:val="false"/>
          <w:smallCaps w:val="false"/>
          <w:strike w:val="false"/>
          <w:dstrike w:val="false"/>
          <w:outline w:val="false"/>
          <w:vanish w:val="false"/>
        </w:rPr>
        <w:t>ãóðó</w:t>
      </w:r>
      <w:r>
        <w:rPr/>
        <w:t xml:space="preserve">, ÷åãî íàñòàâíèêè-"÷àéòàíèñòû" òðåáóþò îò âñåõ ñâîèõ ó÷åíèêîâ. ×òî àâòîð äåéñòâèòåëüíî ïðåäëàãàåò ÷èòàòåëÿì - òàê ýòî ïîäðîáíîå îïèñàíèå ñòîëåòèÿ ñ òî÷êè çðåíèÿ òåîðåòèêîâ-îðòîäîêñîâ, çàëîæèâøåãî îñíîâó äèíàìè÷íîãî äâèæåíèÿ âàéøíàâîâ. Êíèãà, êàê ãîâîðèòñÿ, "ïîëó÷èëà äîáðî" Ìåæäóíàðîäíîãî Îáùåñòâà Ñîçíàíèÿ Êðèøíû. Îíà ÿâëÿåòñÿ òèïè÷íûì ïðåäñòàâèòåëåì åãî ó÷åáíîé è ïðîïàãàíäèñòñêîé ëèòåðàòóðû. Ó÷åíûå îáû÷íî íå ñ÷èòàþò ñâîèì äîëãîì çàìå÷àòü ïîÿâëåíèå èñïîâåäàëüíîé ëèòåðàòóðû òàêîãî òîëêà. Îíè èìåþò ñîáñòâåííûå îáÿçàííîñòè, ñâîþ </w:t>
      </w:r>
      <w:r>
        <w:rPr>
          <w:b w:val="false"/>
          <w:bCs w:val="false"/>
          <w:i/>
          <w:iCs w:val="false"/>
          <w:caps w:val="false"/>
          <w:smallCaps w:val="false"/>
          <w:strike w:val="false"/>
          <w:dstrike w:val="false"/>
          <w:outline w:val="false"/>
          <w:vanish w:val="false"/>
        </w:rPr>
        <w:t>äõàðìó</w:t>
      </w:r>
      <w:r>
        <w:rPr/>
        <w:t>, îò êîòîðîé òîæå íåëüçÿ óêëîíÿòüñÿ. Èõ äîëã - áåñïðèñòðàñòíûé ïîäõîä, íåçàâèñèìûé îò àâòîðèòåòà êàêîé-ëèáî ëè÷íîñòè è îáùåïðèíÿòûõ îöåíîê èñòîðè÷åñêèõ ñîáûòèé, èìåþùèõ îòíîøåíèå ê ðåëèãèè. Òàêèì îáðàçîì, ó÷åíûå è áîãîñëîâû ïðîòèâîñòîÿò äðóã äðóãó. Íàïðÿæåííîñòü ìåæäó äóõîâíûìè àâòîðèòåòàìè è ó÷åíûìè â òîì èëè èíîì âèäå ïðèñóòñòâóåò âî âñåõ ðåëèãèîçíûõ êîíôåññèÿõ. Õîòÿ ëþáîå âåðîâàíèå ôîðìàëüíî ïðèçíàåò ïðàâî íà ñóùåñòâîâàíèå è ðîëü íàóêè, îíà íåèçáåæíî ïðè÷èíÿåò èì áåñïîêîéñòâî, ïîñêîëüêó âñå òå÷åíèÿ è ðåëèãèîçíûå äâèæåíèÿ èìåþò è äîëæíû èìåòü çíàíèÿ îá èñòîðè÷åñêîé îáñòàíîâêå, â êîòîðîé ñëîæèëàñü è îêðåïëà èõ ðåëèãèÿ. Áîãîñëîâû íàâÿçûâàþò ñîáñòâåííîå âèäåíèå èñòîðèè, êîãäà âîñïèòûâàþò ïîäðàñòàþùåå ïîêîëåíèå è èñïîëíÿþò ñâîþ ìèññèþ â ìèðå â ðàìêàõ òðàäèöèîííûõ ïðåäñòàâëåíèé. Âî âñåõ ðåëèãèÿõ èññëåäîâàòåëüñêàÿ äåÿòåëüíîñòü ó÷åíûõ, ïî êðàéíåé ìåðå, ñìóùàåò óìû âåðóþùèõ. Ñóùåñòâóåò òîëüêî âðåìåííîå ïåðåìèðèå ìåæäó íèìè.</w:t>
      </w:r>
    </w:p>
    <w:p>
      <w:pPr>
        <w:pStyle w:val="C5osn"/>
        <w:bidi w:val="0"/>
        <w:ind w:firstLine="432"/>
        <w:rPr/>
      </w:pPr>
      <w:r>
        <w:rPr/>
        <w:t>Íåçàâèñèìûé íàáëþäàòåëü ìîæåò, îäíàêî, ïîäìåòèòü, ÷òî ïîëÿðèçàöèÿ ñðåäè ó÷åíûõ âåäåò ñêîðåå ê äèàëåêòè÷åñêîé îïïîçèöèè, ÷åì ê âçàèìîïîíèìàíèþ ìåæäó ëþäüìè. Ó÷åíûé è îðòîäîêñ - äâà ó÷àñòíèêà ïðîöåññà, â êîòîðîì ìèðíîå ðàçðåøåíèå ýòîé íàïðÿæåííîñòè ïðîèñõîäèò ïîñòîÿííî. Â êîíöå êîíöîâ, ñîïåðíèêè íóæäàþòñÿ äðóã â äðóãå. Ìû äàæå îòâàæèìñÿ ñêàçàòü, ÷òî ó÷åíûå íóæäàþòñÿ â îðòîäîêñàõ è äîëæíû ïðèëàãàòü óñèëèÿ, äàáû ïðèâëå÷ü èõ âíèìàíèå ê ñâîåé ðàáîòå. Èì íóæíû ïðèò÷è è êîíêðåòíûå òåçèñû óñòàíîâèâøåéñÿ äîêòðèíû, âçÿòûå èç áîãîñëîâñêèõ ñî÷èíåíèé. Èññëåäîâàòåëÿì ðåëèãèîçíûõ äâèæåíèé îíè íåîáõîäèìû, êàê êðèòåðèè, ïîçâîëÿþùèå óñòàíîâèòü òîæäåñòâåííîñòü ãðóïï, èñòîðèþ êîòîðûõ èçó÷àåò íàóêà. Ñî÷èíåíèÿ îðòîäîêñîâ ñëóæàò îòïðàâíîé òî÷êîé äëÿ ó÷åíûõ. Â ñâîþ î÷åðåäü, îðòîäîêñû - ýòî ëè÷íîñòè, íàèáîëåå âíèìàòåëüíûå ê ðàáîòàì ïðåäñòàâèòåëåé íàóêè è ãëàâíûå ÷èòàòåëè èõ òðóäîâ. Çà÷àñòóþ îíè âûñòóïàþò ïî îòíîøåíèþ äðóã ê äðóãó êàê õëåá è ìàñëî. Ó÷åíûé äëÿ îðòîäîêñà - åñòåñòâåííûé ñîáåñåäíèê â ïðîôåññèîíàëüíîì ðàçãîâîðå, à òàêæå ýìîöèîíàëüíàÿ ïîäïèòêà, êàêèì áû íè áûëî åãî ãðàæäàíñòâî.</w:t>
      </w:r>
    </w:p>
    <w:p>
      <w:pPr>
        <w:pStyle w:val="C5osn"/>
        <w:bidi w:val="0"/>
        <w:ind w:firstLine="432"/>
        <w:rPr/>
      </w:pPr>
      <w:r>
        <w:rPr/>
        <w:t>Ñîäåéñòâèå íàóêè íåîáõîäèìî äàæå òðàäèöèîíàëèñòñêèì ñåêòàì, ê êîòîðûì îíà îñîáåííî íåòåðïèìà. Ñêó÷íûé ó÷åíûé âäûõàåò â íèõ â òî æå âðåìÿ íîâóþ æèçíü. Ñåêòû âûäåðæèâàþò ñîöèàëüíûå ïîòðÿñåíèÿ è ïðîäîëæàþò ñâîå ñóùåñòâîâàíèå áëàãîäàðÿ ïîñòîÿííîìó ïðèñïîñîáëåíèþ ê êóëüòóðå òîëüêî â òîì ñëó÷àå, êîãäà îíè â ñîñòîÿíèè ïåðåñìîòðåòü ñâîþ èñòîðèþ è îáíàðóæèòü â íåé íîâûé ñìûñë, ñîçâó÷íûé íàñòðîåíèþ ýïîõè. Ðåëèãèîçíûå òå÷åíèÿ, ñïîñîáíûå îáðàùàòüñÿ òîëüêî ê ïðîáëåìàì ïðîøëîãî, ïðåâðàùàþòñÿ â ìåðòâûå ðåëèãèè. Ñ÷àñòüå - ýòî âåðà â ñåáÿ, êîòîðóþ èìååò èññëåäîâàòåëü, íî äàæå êðèòèêà íåãëóáîêîãî íàó÷íîãî ïîäõîäà ÷àñòî ïðèâîäèò ê åå âîçðîæäåíèþ. Ó÷åíûé è æðåö - âå÷íî ñïîðÿùàÿ ïàðà, èëëþñòðèðóþùàÿ áèáëåéñêóþ ïîãîâîðêó î òîì, ÷òî äðóã "òî÷èò" äðóãà, êàê ñòàëü îòòà÷èâàåò ñòàëü. Â áåñïîêîéíîì, íî ïîëåçíîì ñî÷åòàíèè îíè èäóò âî ãëàâå ðåëèãèîçíîãî ïðîöåññà, ïîääåðæèâàÿ êàê äðóã äðóãà, òàê è óáåæäåíèÿ, êîòîðûå óñòðàèâàþò îáîèõ. Ó÷åíûì íå ñëåäóåò ïðåíåáðåãàòü ñî÷èíåíèÿìè îðòîäîêñîâ. Èñêðåííèé îáìåí ìíåíèÿìè èì íåîáõîäèì.</w:t>
      </w:r>
    </w:p>
    <w:p>
      <w:pPr>
        <w:pStyle w:val="C5osn"/>
        <w:bidi w:val="0"/>
        <w:ind w:firstLine="432"/>
        <w:rPr/>
      </w:pPr>
      <w:r>
        <w:rPr/>
        <w:t>Äðóãèå àñïåêòû çíà÷èìîñòè êíèã, ïîäîáíûõ òîé, êîòîðóþ ÿ äåðæó â ðóêàõ,  áóäóò ëó÷øå ïîíÿòû ó÷åíûìè, ïðèíàäëåæàùèìè ê êàêîìó-ëèáî âåðîèñïîâåäàíèþ. Îíè ñïîñîáíû íà ñåðäå÷íóþ îáåñïîêîåííîñòü ñîñòîÿíèåì âçàèìîîòíîøåíèé ìåæäó ðåëèãèÿìè. Ñòèâåí Ðîçåí - ðåøèòåëüíûé ñòîðîííèê èíäóèçìà (ó÷åíèÿ âàéøíàâîâ) â òîì âèäå, â êàêîì îíî ïðåïîäíîñèòñÿ Ãàóäèéà-íàñòàâíèêàìè, ïðèíàäëåæàùèìè ê íàïðàâëåíèþ ×àéòàíéè. ß íå òîëüêî ó÷åíûé, ÿ åùå è âåðóþùèé, õðèñòèàíèí. Ìåæäó èíäèéñêîé è õðèñòèàíñêîé òðàäèöèÿìè ñóùåñòâóþò ãëóáîêèå ïðîòèâîðå÷èÿ, è íåêîòîðûå èç íèõ âåñüìà çíà÷èòåëüíû. Íî ÿ ñ óäîâëåòâîðåíèåì äîëæåí ñêàçàòü ñâîèì åäèíîâåðöàì, ÷òî áëèçêîå çíàêîìñòâî ñ ðàáîòîé ãîñïîäèíà Ðîçåíà äëÿ ìíîãèõ èç íèõ îêàæåòñÿ ïîëåçíûì. Åãî áåíãàëüñêèé âàéøíàâèçì è õðèñòèàíñòâî âûñòóïàþò ïðîòèâ îáùåãî âðàãà â áèòâå, êîòîðàÿ îïàñíà äëÿ îáîèõ. Îáà áîðþòñÿ ñ èçâå÷íîé ìèðñêîé ðåëèãèåé ïîä íàçâàíèåì ìàòåðèàëèçì, ïðîâîçãëàñèâøèé ïðåäíàçíà÷åíèåì æèçíè íàñëàæäåíèå è íàêîïèòåëüñòâî. Êðîìå òîãî, âîïðåêè âåëèêîìó ïðîòèâîñòîÿíèþ ýòèõ êóëüòóð, è ÷àéòàíèñòû, è õðèñòèàíå ñõîäÿòñÿ âî ìíåíèè, ÷òî Âûñøàÿ Ðåàëüíîñòü åñòü íå áåçëè÷íîå "íå÷òî", à Ëè÷íîñòü, ÿâëÿþùàÿ ëþáîâü, ðàçóì è çàáîòó î áëàãå âñåõ æèâûõ ñóùåñòâ. Îáà ó÷åíèÿ óòâåðæäàþò, ÷òî Âåðõîâíàÿ Ëè÷íîñòü ñóùåñòâóåò è íèñõîäèò â ìàòåðèàëüíûé ìèð â îáðàçå ÷åëîâåêà. Ìûñëèòåëè îðòîäîêñàëüíîãî ÷àéòàíèçìà óïîðíî îòñòàèâàþò ýòè óáåæäåíèÿ â ñîôèñòè÷åñêîé òåîëîãè÷åñêîé ëèòåðàòóðå, ñòèìóëèðóþùåé õðèñòèàí ê åå èçó÷åíèþ. Ãîñïîäèí Ðîçåí äàë îáùåå ïðåäñòàâëåíèå î äîêòðèíå ×àéòàíéè, äåëàÿ, îäíàêî, óïîð íà ýìîöèîíàëüíîé ñòîðîíå òåèçìà. Ïðèâåäåííîå èì îïèñàíèå óìîíàñòðîåíèÿ è ïðàêòèêè ñâÿòûõ âàéøíàâîâ Áåíãàëèè ïîçâîëÿåò óâèäåòü, ÷òî êëþ÷åâûå ïðîáëåìû æèçíè âñåãäà ñóùåñòâîâàëè è ïðîäîëæàþò ïðèñóòñòâîâàòü â ìèðîîùóùåíèè èõ ñòîðîííèêîâ, à òàêæå îïèñàë ñïîñîáû ðàçðåøåíèÿ ýòèõ ïðîáëåì. ×èòàòåëè-õðèñòèàíå ìîãóò è äîëæíû ñîñòàâèòü ñîáñòâåííîå ïðåäñòàâëåíèå î ðåëèãèè ×àéòàíéè, êàê è î ëþáîé äðóãîé, ïðè íåïîñðåäñòâåííîì è áëèçêîì çíàêîìñòâå ñ ýòîé êíèãîé èëè ïîäîáíûìè åé. "Âûíåñåíèå ïðèãîâîðà" äðåâíåé òåîëîãè÷åñêîé äîêòðèíå, ïðîñòî âûðâàâ åå èç êîíòåêñòà - ïîêàçàòåëü íåãëóáîêîãî è íåîáúåêòèâíîãî ïîäõîäà.</w:t>
      </w:r>
    </w:p>
    <w:p>
      <w:pPr>
        <w:pStyle w:val="C5osn"/>
        <w:bidi w:val="0"/>
        <w:ind w:firstLine="432"/>
        <w:rPr/>
      </w:pPr>
      <w:r>
        <w:rPr/>
        <w:t>Ó÷åíûé, âîñïðèèì÷èâûé ê ñîâðåìåííûì ðåëèãèîçíûì ñî÷èíåíèÿì, îöåíèò çíà÷åíèå êíèãè Ðîçåíà, êàê ñâèäåòåëüñòâà âõîæäåíèÿ â íîâóþ ýïîõó âçàèìîîòíîøåíèé ìåæäó ðåëèãèÿìè. Ïîÿâëåíèå íà Çàïàäå, íà àíãëèéñêîì ÿçûêå, ïîäîáíîãî èíäóèñòñêîãî ìèññèîíåðñêîãî èçäàíèÿ çíàìåíóåò ñîáîé íà÷àëî äâóñòîðîííåãî ìåæðåëèãèîçíîãî îáùåíèÿ èñêëþ÷èòåëüíîé ïðÿìîòû è ñèëû. Â ïðîøëîì ìèññèîíåðñêàÿ äåÿòåëüíîñòü áûëà óäåëîì Çàïàäà, êîòîðûé èìåë äåíüãè è òåõíè÷åñêèå ñðåäñòâà, ÷òîáû ðàñïðîñòðàíÿòü ñâîþ ðåëèãèþ ïî ìèðó. Ñòîðîííèêè çàïàäíûõ âåðîâàíèé, ïðèâåðæåííûå õðèñòèàíñêèì âîççðåíèÿì è èñïûòûâàâøèå íåäîñòàòîê â äåéñòâåííûõ ìåòîäàõ èõ ðåàëèçàöèè, ÷óâñòâîâàëè íåóäîáñòâî, áåñïîìîùíîñòü è ãíåâ, à êîå-êòî äàæå îòðèöàë ïðàâî íà ñâîáîäíóþ ïðîïàãàíäó ðåëèãèè. Â òî âðåìÿ íåêîòîðûå èíäóèñòû, çàùèùàÿñü îò âëèÿíèÿ Çàïàäà, èçîáðàçèëè èíäóèçì, êàê ñâîþ íàöèîíàëüíóþ ðåëèãèþ âî âñåì åå êîëîðèòå, à Èíäèÿ, ñ èõ ïîäà÷è, ïðåäñòàëà åäèíñòâåííîé â ñâîåì ðîäå "ðåëèãèîçíîé çàïîâåäíîé çîíîé". Â íàøè äíè, çíàêîìÿñü ñ êíèãàìè, ïîäîáíûìè ýòîé, ìû âèäèì, êàê èíäóèçì ñòðÿõèâàåò ñ ñåáÿ ñàìîíàâÿçàííûå îãðàíè÷åíèÿ, ïðåîäîëåâàÿ ïðåæíåå ÷óâñòâî áåññèëèÿ è îñâîáîæäàÿñü îò ñòàðûõ îáèä.</w:t>
      </w:r>
    </w:p>
    <w:p>
      <w:pPr>
        <w:pStyle w:val="C5osn"/>
        <w:bidi w:val="0"/>
        <w:ind w:firstLine="432"/>
        <w:rPr/>
      </w:pPr>
      <w:r>
        <w:rPr/>
        <w:t>Îñîçíàâ ñåáÿ, êàê ìåæíàöèîíàëüíóþ ðåëèãèþ, èíäóèçì èñïîëüçóåò ìåæäóíàðîäíûé ÿçûê è äîâåðèòåëüíî îáðàùàåòñÿ ê ìèðó. Çà ïîñëåäíåå ñòîëåòèå ÷àéòàíèçì, ïîä èìåíåì Ãàóäèéà-ìèññèÿ, âçðàñòèë âèäåíèå ñåáÿ êàê ðàñïðîñòðàíÿþùåãîñÿ ó÷åíèÿ. Â òå÷åíèå 50-òè ëåò ÷àéòàíèñòû ñìåëî íàïðàâëÿëè ñâîèõ ìèññèîíåðîâ íà Çàïàä, ñíà÷àëà â Áðèòàíèþ, çàòåì â ÑØÀ. Ýòà ðàçíîâèäíîñòü èíäóèçìà îòëè÷àåòñÿ èñêðåííîñòüþ, îáùèòåëüíîñòüþ è ïðèâåðæåííîñòüþ ê ñâîáîäå âåðîèñïîâåäàíèé. ß âèæó, ÷òî íåò îñíîâàíèé ãîâîðèòü î çàïðåòå íà áåñïðåïÿòñòâåííóþ ïðîïàãàíäó ðåëèãèè êàê â ñàìîé Èíäèè, òàê è çà åå ïðåäåëàìè. Âîçäåéñòâèå ïðîèñõîäÿùåãî íûíå ïðîöåññà íà ðåëèãèîçíóþ æèçíü â ìèðå áóäåò êîëîññàëüíûì. Îñìåëþñü ïðåäïîëîæèòü, ÷òî ïåðñïåêòèâû òàêæå õîðîøè. Êîðåíü çëîáû áóäåò âûêîð÷åâàí, à äðóæåñêèé âçàèìîîáìåí ìåæäó êîíôåññèÿìè òîðæåñòâóåò óæå ñåãîäíÿ. Äàæå åñëè ìèðîâûå ðåëèãèè ïðîäîëæàò ñâîé ïóòü â îáùåíèè è âçàèìîäåéñòâèè, ñòîëêíîâåíèÿ è ñïîðû ìåæäó íèìè âñå æå íåèçáåæíû. Îäíàêî, èõ âîñïðèÿòèå äðóã äðóãà óæå íå áóäåò íåâåæåñòâåííûì, êàê ïðåæäå, êîãäà èç íåðàâåíñòâà â áîðüáå ïðîèñòåêàëà íåòåðïèìîñòü. Áëàãîäàðÿ  ëó÷øåìó äîñòóïó ê èíôîðìàöèè è áîëüøåé åå èñêðåííîñòè ìåæðåëèãèîçíûå îòíîøåíèÿ áóäóò ôîðìèðîâàòüñÿ áûñòðåå, ïîñêîëüêó ïðè÷èíà æèçíåñïîñîáíîñòè ðåëèãèé êðîåòñÿ â ñóùåñòâóþùèõ óñëîâèÿõ, à íå â ïîïóëèñòñêèõ èçìûøëåíèÿõ î ïðèðîäå âåðîâàíèé. Ïîìíÿ î êîíå÷íîé öåëè, äàâàéòå íå ðàçãëàãîëüñòâîâàòü î áóäóùåì, êîòîðîå íàøèì ãëàçàì óâèäåòü, óâû, íå ñóæäåíî. Ïðîñòî ïîïûòàåìñÿ ïðèíèìàòü íàøèõ ñîñåäåé òàêèìè, êàêèå îíè åñòü, è ìîëèòü åäèíîãî Ãîñïîäà (êàæäûé ñâîèì ñïîñîáîì, êàêîé ìû ðåäêî ìîæåì ïðåäóãàäàòü) ïðèâåñòè ê âçàèìîîáìåíó ìåæäó ðåëèãèÿìè, äîñòèæåíèå êîòîðîãî ïðåäíà÷åðòàíî Åãî âîëåé.</w:t>
      </w:r>
    </w:p>
    <w:p>
      <w:pPr>
        <w:pStyle w:val="Heading1"/>
        <w:bidi w:val="0"/>
        <w:rPr/>
      </w:pPr>
      <w:r>
        <w:rPr/>
        <w:t>Ââåäåíèå</w:t>
      </w:r>
    </w:p>
    <w:p>
      <w:pPr>
        <w:pStyle w:val="C5osn"/>
        <w:bidi w:val="0"/>
        <w:ind w:firstLine="432"/>
        <w:rPr/>
      </w:pPr>
      <w:r>
        <w:rPr/>
        <w:t>Çà ïîñëåäíèå ñòî ëåò òåõíè÷åñêèé ïðîãðåññ ïðåäîñòàâèë íàì èçîáèëèå ïðåäìåòîâ êîìôîðòà è ìàññó ïðåèìóùåñòâ ïåðåä óñëîâèÿìè æèçíè äîèíäóñòðèàëüíîãî ïåðèîäà. ×åëîâåê íàó÷èëñÿ èñïîëüçîâàòü ýíåðãèþ àòîìà. Îí çàïóñêàåò êîñìè÷åñêèå çîíäû ñ òåëåêàìåðàìè è ñîñòàâëÿåò êàðòû äàëåêèõ ïëàíåò. Îí áóðèò îêåàíñêîå äíî è ïðîäîëæàåò ñîâåðøàòü çàìå÷àòåëüíûå îòêðûòèÿ â îáëàñòè õèìèè, ôèçèêè è åñòåñòâîçíàíèÿ. Ñîâðåìåííûå òåõíîëîãè äàæå áîëåå ðàçâèòû, ÷åì ýòî ìîæíî ñåáå ïðåäñòàâèòü.</w:t>
      </w:r>
    </w:p>
    <w:p>
      <w:pPr>
        <w:pStyle w:val="C5osn"/>
        <w:bidi w:val="0"/>
        <w:ind w:firstLine="432"/>
        <w:rPr/>
      </w:pPr>
      <w:r>
        <w:rPr/>
        <w:t>È âñå æå, îäíà áîëåçíü ïðîõîäèò, äðóãàÿ ïðèõîäèò. Ëþäè æåëàþò çíàòü ñâîå áóäóùåå â ìèðå, íà÷èíåííîì ÿäåðíûì îðóæèåì. Ïîêà ìû òåðïåëèâî æäåì óíè÷òîæåíèÿ, ÷èñëåííîñòü íàñåëåíèÿ è íàñåêîìûõ-ïàðàçèòîâ, à òàêæå êîëè÷åñòâî æåñòîêèõ ïðåñòóïëåíèé â öåíòðàëüíûõ ðàéîíàõ ãîðîäîâ íåóêëîííî âîçðàñòàþò â ïîñòîÿííîì ñîñåäñòâå äðóã ñ äðóãîì. À çíà÷èò, íåñìîòðÿ íà òåõíè÷åñêèé ïðîãðåññ, ìû âûíóæäåíû ïðèçíàòü, ÷òî öåííîñòü ÷åëîâå÷åñêîé æèçíè íå ñòàíîâèòñÿ âûøå. Ìû ñàìè, íå âåäàÿ òîãî, çàìåùàåì ñïîêîéñòâèå òåõíîëîãèåé â íàäåæäå íà æèçíåñïîñîáíóþ àëüòåðíàòèâó.</w:t>
      </w:r>
    </w:p>
    <w:p>
      <w:pPr>
        <w:pStyle w:val="C5osn"/>
        <w:bidi w:val="0"/>
        <w:ind w:firstLine="432"/>
        <w:rPr/>
      </w:pPr>
      <w:r>
        <w:rPr/>
        <w:t>Ñêàçàííîå, îäíàêî, íå îçíà÷àåò, ÷òî òåõíè÷åñêèé ïðîãðåññ - ýòî çëîáíûé äåìîí, êîòîðîãî íàäî ñòîðîíèòüñÿ ëþáîé öåíîé. Ñóùåñòâóþò ñïîñîáû èñïîëüçîâàíèÿ íîâûõ òåõíîëîãèé âî áëàãî, ÷òî âïîñëåäñòâèè ìîæåò îêàçàòü öåííóþ óñëóãó ñòðåìÿùèìñÿ ê äóõîâíîñòè. Òàê, íàïðèìåð, ýòà è äðóãèå ïîäîáíûå åé êíèãè íå ìîãëè áû áûòü èçäàíû è øèðîêî ðàñïðîñòðàíåíû áåç ïðèìåíåíèÿ ñîâðåìåííûõ òåõíè÷åñêèõ ñðåäñòâ.</w:t>
      </w:r>
    </w:p>
    <w:p>
      <w:pPr>
        <w:pStyle w:val="C5osn"/>
        <w:bidi w:val="0"/>
        <w:ind w:firstLine="432"/>
        <w:rPr/>
      </w:pPr>
      <w:r>
        <w:rPr/>
        <w:t>Âåëè÷àéøèå ðåëèãèîçíûå íàñòàâíèêè ïðîøëîãî ó÷èëè, ÷òî ïîíÿòèå "ïîòóñòîðîííèé" ìîæåò áûòü ïîëíîñòüþ ðåàëèçîâàíî çäåñü è ñåé÷àñ, èñïîëüçóÿ ìàòåðèàëüíóþ ïðèðîäó. Èñïîëüçóÿ, à íå ýêñïëóàòèðóÿ. Ìóäðåöû è ïðîðîêè ïðîøëîãî çíàëè, ÷òî ýêñïëóàòàöèÿ ìàòåðèàëüíîé ïðèðîäû ïðèâîäèò ê ñàìîóíè÷òîæåíèþ. ×òî äâèæåòñÿ ïî êðóãó - âîçâðàùàåòñÿ. Äåéñòâèå è ðåàêöèÿ íà íåãî. Ïðè÷èíà è ñëåäñòâèå. Êàðìà.</w:t>
      </w:r>
    </w:p>
    <w:p>
      <w:pPr>
        <w:pStyle w:val="C5osn"/>
        <w:bidi w:val="0"/>
        <w:ind w:firstLine="432"/>
        <w:rPr/>
      </w:pPr>
      <w:r>
        <w:rPr/>
        <w:t>Ñîâðåìåííîå îáùåñòâî - íàãëÿäíûé òîìó ïðèìåð. ×åì áîëåå "ïðîäâèíóòûìè" ìû ñòàíîâèìñÿ, òåì áåñïîùàäíåå ãóáèì îêðóæàþùóþ ñðåäó. Òàêèì îáðàçîì, âîïðåêè îáùåïðèíÿòîìó â ñîâðåìåííîì ìèðå âåæëèâîìó îáðàùåíèþ äðóã ê äðóãó,  ïî îòíîøåíèþ ê íåé ìû ïî-ïðåæíåìó èìååì âåëèêèé ïðîáåë, íåäîñòàòîê, òðåùèíó, êîòîðàÿ îò÷àÿííî íóæäàåòñÿ â çàïîëíåíèè. Îñíîâíàÿ "ñîñòàâëÿþùàÿ æèçíè" îòñóòñòâóåò. Ñêàçàííîå ìîæíî ëåãêî ïîÿñíèòü íà ïðèìåðå íàøåãî íåóåìíîãî è áåñïîêîéíîãî ñòðåìëåíèÿ ê ìàòåðèàëèçìó (èëè òåõíè÷åñêîìó ïðîãðåññó), êîòîðûé, ìåæäó ïðî÷èì, íèêîãäà íå äîâîäèò äåëî äî êîíöà - à èìåííî - íå äåëàåò ëþäåé ñ÷àñòëèâûìè. Ðåàëüíàÿ ïîëüçà ñîñòîèò ëèøü â òîì, ÷òî ìíîãèå, â èòîãå, ðåøàþò çàíÿòüñÿ äóõîâíîé ïðàêòèêîé.</w:t>
      </w:r>
    </w:p>
    <w:p>
      <w:pPr>
        <w:pStyle w:val="C5osn"/>
        <w:bidi w:val="0"/>
        <w:ind w:firstLine="432"/>
        <w:rPr/>
      </w:pPr>
      <w:r>
        <w:rPr/>
        <w:t>Â òî âðåìÿ, êàê îòäåëüíûå ïèñàòåëè è îáùåñòâåííûå êðèòèêàíû ñ÷èòàþò ïîèñêè ëþäüìè äóõîâíîãî çíàíèÿ ðåàêöèîííûìè è íåñïîñîáíûìè ïðèâåñòè ê ïîëîæèòåëüíûì ðåçóëüòàòàì, â ìèðå ñóùåñòâóåò äðóãîå íàïðàâëåíèå - è ýòî ñïðàâåäëèâî! - êîòîðîå áåðåòñÿ îñâåòèòü îáîðîòíóþ ñòîðîíó íîâîãî "âåêà ïðîñâåùåíèÿ". "Íàñ äîíèìàþò, - ãîâîðÿò ëþäè, - âñåìè ìûñëèìûìè è íåìûñëèìûìè âèäàìè ìåòàôèçèêè, ìèñòèöèçìà ìóìáî-äæóìáî è ò.ï." Â ðåçóëüòàòå óì îòâåðãàåò äóõîâíîñòü òàê æå ñ ïîðîãà, êàê îí íåêîãäà îòâåðãàë ìàòåðèàëèçì. Ýòî ðàçíîâèäíîñòü èãðû â "êîøêè-ìûøêè", êîãäà ñíà÷àëà ëþäè îòâåðãàþò ìàòåðèàëüíûé ïðîãðåññ âî èìÿ äóõîâíîé æèçíè, à çàòåì îòâåðãàþò è äóõîâíóþ æèçíü ðàäè êàêîé-òî ðàçíîâèäíîñòè ìàòåðèàëüíîãî ïðîãðåññà, îò êîòîðîãî îòðåêëèñü â ïåðâóþ î÷åðåäü. Èãðà ïðîäîëæàåòñÿ: îõîòíèê áåãàåò òóäà-ñþäà, ãîëîâà èäåò êðóãîì. Â êîíöå êîíöîâ, áîëüøèíñòâî îòäàåò ïðåäïî÷òåíèå óþòíîìó ìàòåðèàëèçìó.</w:t>
      </w:r>
    </w:p>
    <w:p>
      <w:pPr>
        <w:pStyle w:val="C5osn"/>
        <w:bidi w:val="0"/>
        <w:ind w:firstLine="432"/>
        <w:rPr/>
      </w:pPr>
      <w:r>
        <w:rPr/>
        <w:t>Ýòî áðîæåíèå óìîâ áûëî îïèñàíî øåñòüþ Ãîñâàìè Âðèíäàâàíà - Øðè Ðóïîé Ãîñâàìè, Øðè Ñàíàòàíîé Ãîñâàìè, Øðè Ðàãõóíàòõîé Áõàòòîé Ãîñâàìè, Øðè Ðàãõóíàòõîé Äàñîì Ãîñâàìè, Øðè Äæèâîé Ãîñâàìè è Øðè Ãîïàëîé Áõàòòîé Ãîñâàìè -  åùå ïÿòü ñòîëåòèé íàçàä. Èç ãëóáèíû âåêîâ îíè âåùàëè, ÷òî ÷åëîâåê, â îò÷àÿíèè ñõâàòèâøèéñÿ çà ãîëîâó, âðó÷àåò ñâîþ ñóäüáó óñëóæëèâîìó ìàòåðèàëèçìó, è ïðåäëîæèëè ðàöèîíàëüíóþ äîêòðèíó ïðåäàííîãî ñëóæåíèÿ, âåíöîì êîòîðîé ÿâëÿåòñÿ ëþáîâü ê Áîãó. Íàó÷íî-ðåãëàìåíòèðîâàííàÿ äåÿòåëüíîñòü (</w:t>
      </w:r>
      <w:r>
        <w:rPr>
          <w:b w:val="false"/>
          <w:bCs w:val="false"/>
          <w:i/>
          <w:iCs w:val="false"/>
          <w:caps w:val="false"/>
          <w:smallCaps w:val="false"/>
          <w:strike w:val="false"/>
          <w:dstrike w:val="false"/>
          <w:outline w:val="false"/>
          <w:vanish w:val="false"/>
        </w:rPr>
        <w:t>ñàäõàíà-áõàêòè</w:t>
      </w:r>
      <w:r>
        <w:rPr/>
        <w:t>) è ìèñòè÷åñêîå îçàðåíèå (</w:t>
      </w:r>
      <w:r>
        <w:rPr>
          <w:b w:val="false"/>
          <w:bCs w:val="false"/>
          <w:i/>
          <w:iCs w:val="false"/>
          <w:caps w:val="false"/>
          <w:smallCaps w:val="false"/>
          <w:strike w:val="false"/>
          <w:dstrike w:val="false"/>
          <w:outline w:val="false"/>
          <w:vanish w:val="false"/>
        </w:rPr>
        <w:t>ðàãàíóãà-áõàêòè</w:t>
      </w:r>
      <w:r>
        <w:rPr/>
        <w:t>) ïðåäñòàâëÿþò ñîáîé ñîñòàâíûå ÷àñòè òåîëîãèè Ãîñâàìè. Áîëåå òîãî, â ñèñòåìå ðàçðàáîòàííîé Ãîñâàìè, ÷åëîâåê òîæå âîçäåâàåò ðóêè, íî íå â ïîêîðíîñòè è íå â êðóøåíèè íàäåæä, à â ïðîñëàâëåíèè Âñåâûøíåãî.</w:t>
      </w:r>
    </w:p>
    <w:p>
      <w:pPr>
        <w:pStyle w:val="C5osn"/>
        <w:bidi w:val="0"/>
        <w:ind w:firstLine="432"/>
        <w:rPr/>
      </w:pPr>
      <w:r>
        <w:rPr/>
        <w:t>Ýòî ïðîñëàâëåíèå - íå ïðè÷óäà, íå ñîñòðÿïàííàÿ èëè ñåíòèìåíòàëüíàÿ ôèëîñîôèÿ, ïðèäóìàííàÿ îáóñëîâëåííûìè äóøàìè, êîòîðûå, áóäó÷è îáìàíóòûìè íåñîâåðøåííûìè ÷óâñòâàìè è æåëàíèÿìè, ñîâåðøàþò îøèáêè è ìîøåííè÷àþò. Íàîáîðîò, ýòî èñ÷åðïûâàþùèé ðåëèãèîçíûé ïðîöåññ, êîòîðûé ãëóáîêî óêîðåíèëñÿ â îñâÿùåííîé âåêàìè äóõîâíîé òðàäèöèè, èìåþùåé ñâîèì èñòîêîì äðåâíèå áîãîâäîõíîâåííûå âåäè÷åñêèå ïèñàíèÿ. Ïîãðóæåíèå â èñòèííî-äóõîâíóþ (bona-fide) ëèòåðàòóðó, ñòîëü õàðàêòåðíîå äëÿ Ãîñâàìè, ïðåäîñòàâèò âîçìîæíîñòü óáåðå÷üñÿ îò íåèçáåæíîãî áðåìåíè áåññìûñëåííûõ èíòåëëåêòóàëüíûõ ñïåêóëÿöèèé è ãðóáûõ îøèáîê.</w:t>
      </w:r>
    </w:p>
    <w:p>
      <w:pPr>
        <w:pStyle w:val="C5osn"/>
        <w:bidi w:val="0"/>
        <w:ind w:firstLine="432"/>
        <w:rPr/>
      </w:pPr>
      <w:r>
        <w:rPr/>
        <w:t>Øåñòü Ãîñâàìè ñòðåìèëèñü íå ê òîìó, ÷òîáû ïðèäóìàòü íåêóþ óìîçðèòåëüíóþ èëè õóäîæåñòâåííóþ èíòåðïðåòàöèþ ïèñàíèé, à íàîáîðîò, ïðàâäèâî è äîõîä÷èâî ïðåäñòàâèòü èçíà÷àëüíóþ öåëü òåêñòà. Ýòî íå ïðîñòàÿ çàäà÷à, èáî Âåäû - ñàìàÿ áîëüøàÿ, èç èçâåñòíûõ ëþäÿì, ñîêðîâèùíèöà äóõîâíîé ìóäðîñòè. Ãîñâàìè âçÿëè íà ñåáÿ òðóä (è â òî æå âðåìÿ çàíÿëèñü ëþáèìûì äåëîì) ïðîâåñòè àíàëèç ñâÿùåííûõ ïèñàíèé âî áëàãî âñåõ èñêàòåëåé äóõîâíîñòè.</w:t>
      </w:r>
    </w:p>
    <w:p>
      <w:pPr>
        <w:pStyle w:val="C5osn"/>
        <w:bidi w:val="0"/>
        <w:ind w:firstLine="432"/>
        <w:rPr/>
      </w:pPr>
      <w:r>
        <w:rPr/>
        <w:t xml:space="preserve">Èõ äåÿòåëüíîñòü îïèñàíà Øðèíèâàñîé À÷àðéåé, âåëèêèì ìóäðåöîì è ó÷åíûì íà÷àëà ñåìíàäöàòîãî âåêà. Âî âòîðîé ñòðîôå ñâîåé "Øðè Øðè Øàä-Ãîñâàìè-àøòàêè", ïåñíè, ïîñâÿùåííîé øåñòè Ãîñâàìè, îí ðàçúÿñíèë, ÷òî ñàìûé öåííûé èõ âêëàä ñîñòîÿë â "ñêóðïóëåçíîì èçó÷åíèè âñåõ èçâåñòíûõ ïèñàíèé âî èìÿ òîðæåñòâà ðåëèãèîçíûõ ïðèíöèïîâ äëÿ áëàãà âñåãî ÷åëîâå÷åñòâà". Äðóãèìè ñëîâàìè, âìåñòî äîáàâëåíèÿ íîâûõ ñïåêóëÿòèâíûõ êîììåíòàðèåâ ê óæå ñóùåñòâóþùåìó òåîëîãè÷åñêîìó íàñëåäèþ, îíè ïðèáåãëè ê ëîãèêå è àðãóìåíòàì, ïðîâåäÿ íàó÷íûé àíàëèç âñåõ èìåþùèõñÿ ðåëèãèîçíûõ ïèñàíèé. Îíè </w:t>
      </w:r>
      <w:r>
        <w:rPr>
          <w:b w:val="false"/>
          <w:bCs w:val="false"/>
          <w:i/>
          <w:iCs w:val="false"/>
          <w:caps w:val="false"/>
          <w:smallCaps w:val="false"/>
          <w:strike w:val="false"/>
          <w:dstrike w:val="false"/>
          <w:outline w:val="false"/>
          <w:vanish w:val="false"/>
        </w:rPr>
        <w:t>ïðèâíåñëè â öåïü ó÷åíè÷åñêîé</w:t>
      </w:r>
      <w:r>
        <w:rPr>
          <w:b/>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ïðååìñòâåííîñòè</w:t>
      </w:r>
      <w:r>
        <w:rPr>
          <w:b/>
          <w:bCs w:val="false"/>
          <w:i w:val="false"/>
          <w:iCs w:val="false"/>
          <w:caps w:val="false"/>
          <w:smallCaps w:val="false"/>
          <w:strike w:val="false"/>
          <w:dstrike w:val="false"/>
          <w:outline w:val="false"/>
          <w:vanish w:val="false"/>
        </w:rPr>
        <w:t xml:space="preserve"> </w:t>
      </w:r>
      <w:r>
        <w:rPr/>
        <w:t>óìîçàêëþ÷åíèÿ ïðåäøåñòâóþùèõ ó÷èòåëåé è ñîñòàâèòåëåé âåäè÷åñêèõ òåêñòîâ. Òåì ñàìûì Ãîñâàìè îáëåã÷èëè ñòðàäàíèÿ ÷åëîâå÷åñòâà.</w:t>
      </w:r>
    </w:p>
    <w:p>
      <w:pPr>
        <w:pStyle w:val="C5osn"/>
        <w:bidi w:val="0"/>
        <w:ind w:firstLine="432"/>
        <w:rPr/>
      </w:pPr>
      <w:r>
        <w:rPr/>
        <w:t>Ýòè ñòðàäàíèÿ ïðîèñòåêàþò èç æàæäû ïîçíàíèÿ, ÷òî ïðîÿâëÿåòñÿ îñîáåííî î÷åâèäíî â ñìÿòåíèè, îõâàòèâøåì ñåãîäíÿ ãëàâíûì îáðàçîì ìàòåðèàëèñòè÷íûå çàïàäíûå ñòðàíû. Êàê áûëî ñêàçàíî âûøå, óñòàâøèé îò æèçíè ÷åëîâåê ÷àùå âñåãî îáðàùàåòñÿ ê ðåëèãèè. Îäíàêî, áåç íàäëåæàùåãî ðóêîâîäñòâà ðåëèãèîçíûå èñêàíèÿ ìîãóò çàâåñòè åãî â òóïèê. Òîãäà îí âíîâü ïðèíèìàåò ïðèáåæèùå ñòîëü õîðîøî åìó çíàêîìîãî ìàòåðèàëèñòè÷åñêîãî ñïîñîáà ñóùåñòâîâàíèÿ.</w:t>
      </w:r>
    </w:p>
    <w:p>
      <w:pPr>
        <w:pStyle w:val="C5osn"/>
        <w:bidi w:val="0"/>
        <w:ind w:firstLine="432"/>
        <w:rPr/>
      </w:pPr>
      <w:r>
        <w:rPr/>
        <w:t xml:space="preserve">Íî äåÿòåëüíîñòü Ãîñâàìè ñïîñîáíà èçáàâèòü îò äèëåììû "âïåðåä-íàçàä", õàðàêòåðíîé äëÿ ñåãîäíÿøíåãî îáùåñòâà. Ïðàâèëüíîå ïðèìåíåíèå ïðåäëîæåííîé èì ôèëîñîôèè </w:t>
      </w:r>
      <w:r>
        <w:rPr>
          <w:b w:val="false"/>
          <w:bCs w:val="false"/>
          <w:i/>
          <w:iCs w:val="false"/>
          <w:caps w:val="false"/>
          <w:smallCaps w:val="false"/>
          <w:strike w:val="false"/>
          <w:dstrike w:val="false"/>
          <w:outline w:val="false"/>
          <w:vanish w:val="false"/>
        </w:rPr>
        <w:t>éóêòà-âàéðàãéè</w:t>
      </w:r>
      <w:r>
        <w:rPr/>
        <w:t>, ò.å. "ïðàêòè÷åñêîãî îòðå÷åíèÿ", ðàçðåøàåò äèõîòîìèþ ìåæäó óìèðîòâîðåíèåì è òåõíè÷åñêèì ïðîãðåññîì. Ãîñâàìè îáó÷àëè íàäëåæàùåìó èñïîëüçîâàíèþ ìàòåðèàëüíîãî ïðîÿâëåíèÿ, ïîäðàçóìåâàþùåìó, ÷òî âñå â ýòîì ìèðå ïðåäíàçíà÷åíî äëÿ ñëóæåíèÿ Àáñîëþòíîé Èñòèíå. Øåñòüþ Ãîñâàìè äàíî îòêðîâåííîå è äåòàëüíîå îïèñàíèå îñóùåñòâëåíèÿ ýòîãî ïðîöåññà.</w:t>
      </w:r>
    </w:p>
    <w:p>
      <w:pPr>
        <w:pStyle w:val="C5osn"/>
        <w:bidi w:val="0"/>
        <w:ind w:firstLine="432"/>
        <w:rPr/>
      </w:pPr>
      <w:r>
        <w:rPr/>
        <w:t>Äî òîãî, êàê ïðîèçîéäåò çíàêîìñòâî ñ îñîáåííîñòÿìè èõ ôèëîñîôñêîé ñèñòåìû, à òàêæå æèçíüþ êàæäîãî â îòäåëüíîñòè, áóäåò ïîëåçíûì, õîòÿ áû âêðàòöå, îïèñàòü æèçíåííûé ïóòü Øðè ×àéòàíéè Ìàõàïðàáõó, ïðèáûâøåãî â Çàïàäíóþ Áåíãàëèþ (Èíäèÿ) â êîíöå ïÿòíàäöàòîãî âåêà. Øðè ×àéòàíéà, êàê ñêðûòàÿ èíêàðíàöèÿ Ãîñïîäà Êðèøíû, íèçîøåäøàÿ â îáðàçå Åãî ïðåäàííîãî, ïðèîáðåë èçâåñòíîñòü áëàãîäàðÿ Ñâîèì ïîñëåäîâàòåëÿì. Øðè ×àéòàíéà áûë Ñàìèì Êðèøíîé è âäîõíîâëÿë øåñòü Ãîñâàìè â èõ äóõîâíûõ èñêàíèÿõ, à ïîòîìó íåêîòîðûå ñâÿòûå îòêðîâåíèÿ, à òàêæå ïðèñòàëüíîå âíèìàíèå ê îñîáåííîñòÿì ñèòóàöèé, â êîòîðîé Îí ïðåäñòàâàë ïåðåä êàæäûì èç Ãîñâàìè, äîëæíû ñ÷èòàòüñÿ îáÿçàòåëüíûìè äëÿ èçó÷åíèÿ. Íà ñòðàíèöàõ, îïèñûâàþùèõ ñóòü ïðèõîäà Ìàõàïðàáõó è ñîâðåìåííóþ Åìó ýïîõó, ìû ïðîäîëæèì êðàòêèé îáçîð Åãî æèçíè.</w:t>
      </w:r>
    </w:p>
    <w:p>
      <w:pPr>
        <w:pStyle w:val="Z2"/>
        <w:bidi w:val="0"/>
        <w:jc w:val="left"/>
        <w:rPr/>
      </w:pPr>
      <w:r>
        <w:rPr/>
        <w:t>Øðè ×àéòàíéà Ìàõàïðàáõó</w:t>
      </w:r>
    </w:p>
    <w:p>
      <w:pPr>
        <w:pStyle w:val="C5osn"/>
        <w:bidi w:val="0"/>
        <w:ind w:firstLine="432"/>
        <w:rPr/>
      </w:pPr>
      <w:r>
        <w:rPr/>
        <w:t xml:space="preserve">Çèìîé 1486 ãîäà, âî âðåìÿ ëóííîãî çàòìåíèÿ, ñ÷àñòëèâûå æèòåëè Íàâàäâèïû (Ìàéàïóð), ìàëåíüêîãî ñåëåíèÿ â Çàïàäíîé Áåíãàëèè, óçíàëè î ðîæäåíèè Âèøâàìáõàðà Ìèøðû, ïîçäíåå ñòàâøåãî èçâåñòíûì ïîä èìåíåì Øðè ×àéòàíéè. Ïðîôåññèîíàëüíûå êîììåíòàòîðû îòìå÷àëè, ÷òî Åãî ðîæäåíèå â "çèìíåå âðåìÿ" ãëóáîêî ñèìâîëè÷íî. Ñèñòåìà </w:t>
      </w:r>
      <w:r>
        <w:rPr>
          <w:b w:val="false"/>
          <w:bCs w:val="false"/>
          <w:i/>
          <w:iCs w:val="false"/>
          <w:caps w:val="false"/>
          <w:smallCaps w:val="false"/>
          <w:strike w:val="false"/>
          <w:dstrike w:val="false"/>
          <w:outline w:val="false"/>
          <w:vanish w:val="false"/>
        </w:rPr>
        <w:t>éîãè</w:t>
      </w:r>
      <w:r>
        <w:rPr/>
        <w:t xml:space="preserve">, ïðåäëîæåííàÿ Øðè ×àéòàíéåé Ìàõàïðàáõó, óäåëÿþùàÿ íàèáîëüøåå âíèìàíèå ïåíèþ è òàíöàì, êàê åñòåñòâåííîìó ñîñòîÿíèþ äóøè â îáùåíèè ñ Ãîñïîäîì, îñîáåííî ðåêîìåíäóåòñÿ ïèñàíèÿìè äëÿ íûíåøíåãî âåêà Êàëè, êîòîðûé ñðàâíèâàþò ñ "çèìîé" â ïîñëåäîâàòåëüíî ñìåíÿþùèõ äðóã äðóãà "âðåìåíàõ ãîäà" - ÷åòûðåõ </w:t>
      </w:r>
      <w:r>
        <w:rPr>
          <w:b w:val="false"/>
          <w:bCs w:val="false"/>
          <w:i/>
          <w:iCs w:val="false"/>
          <w:caps w:val="false"/>
          <w:smallCaps w:val="false"/>
          <w:strike w:val="false"/>
          <w:dstrike w:val="false"/>
          <w:outline w:val="false"/>
          <w:vanish w:val="false"/>
        </w:rPr>
        <w:t>éóãàõ</w:t>
      </w:r>
      <w:r>
        <w:rPr/>
        <w:t>, îïèñàííûõ â ñàíñêðèòñêîé âåäè÷åñêîé ëèòåðàòóðå äðåâíåé Èíäèè.</w:t>
      </w:r>
    </w:p>
    <w:p>
      <w:pPr>
        <w:pStyle w:val="C5osn"/>
        <w:bidi w:val="0"/>
        <w:ind w:firstLine="432"/>
        <w:rPr/>
      </w:pPr>
      <w:r>
        <w:rPr/>
        <w:t>Øàñòðû ïðåäñêàçûâàëè, ÷òî èíêàðíàöèÿ Àáñîëþòíîé Èñòèíû (</w:t>
      </w:r>
      <w:r>
        <w:rPr>
          <w:b w:val="false"/>
          <w:bCs w:val="false"/>
          <w:i/>
          <w:iCs w:val="false"/>
          <w:caps w:val="false"/>
          <w:smallCaps w:val="false"/>
          <w:strike w:val="false"/>
          <w:dstrike w:val="false"/>
          <w:outline w:val="false"/>
          <w:vanish w:val="false"/>
        </w:rPr>
        <w:t>àâàòàðà</w:t>
      </w:r>
      <w:r>
        <w:rPr/>
        <w:t xml:space="preserve">) íèçîéäåò íà Çåìëþ, äàáû îáó÷àòü ëþäåé âîñïåâàíèþ äóõîâíîé çâóêîâîé âèáðàöèè, </w:t>
      </w:r>
      <w:r>
        <w:rPr>
          <w:b w:val="false"/>
          <w:bCs w:val="false"/>
          <w:i/>
          <w:iCs w:val="false"/>
          <w:caps w:val="false"/>
          <w:smallCaps w:val="false"/>
          <w:strike w:val="false"/>
          <w:dstrike w:val="false"/>
          <w:outline w:val="false"/>
          <w:vanish w:val="false"/>
        </w:rPr>
        <w:t>ìàíòðà</w:t>
      </w:r>
      <w:r>
        <w:rPr/>
        <w:t xml:space="preserve">-ìåäèòàöèè, êàê íàóêå </w:t>
      </w:r>
      <w:r>
        <w:rPr>
          <w:b w:val="false"/>
          <w:bCs w:val="false"/>
          <w:i/>
          <w:iCs w:val="false"/>
          <w:caps w:val="false"/>
          <w:smallCaps w:val="false"/>
          <w:strike w:val="false"/>
          <w:dstrike w:val="false"/>
          <w:outline w:val="false"/>
          <w:vanish w:val="false"/>
        </w:rPr>
        <w:t>éîãè</w:t>
      </w:r>
      <w:r>
        <w:rPr/>
        <w:t xml:space="preserve">. Ñîâìåñòíîå âîñïåâàíèå íîñèò íàçâàíèå </w:t>
      </w:r>
      <w:r>
        <w:rPr>
          <w:b w:val="false"/>
          <w:bCs w:val="false"/>
          <w:i/>
          <w:iCs w:val="false"/>
          <w:caps w:val="false"/>
          <w:smallCaps w:val="false"/>
          <w:strike w:val="false"/>
          <w:dstrike w:val="false"/>
          <w:outline w:val="false"/>
          <w:vanish w:val="false"/>
        </w:rPr>
        <w:t>ñàíêèðòàíà</w:t>
      </w:r>
      <w:r>
        <w:rPr/>
        <w:t xml:space="preserve">, à óåäèíåííàÿ ìåäèòàöèÿ è íåãðîìêîå ÷òåíèå íà ÷åòêàõ íàçûâàåòñÿ </w:t>
      </w:r>
      <w:r>
        <w:rPr>
          <w:b w:val="false"/>
          <w:bCs w:val="false"/>
          <w:i/>
          <w:iCs w:val="false"/>
          <w:caps w:val="false"/>
          <w:smallCaps w:val="false"/>
          <w:strike w:val="false"/>
          <w:dstrike w:val="false"/>
          <w:outline w:val="false"/>
          <w:vanish w:val="false"/>
        </w:rPr>
        <w:t>äæàïà</w:t>
      </w:r>
      <w:r>
        <w:rPr/>
        <w:t>. Îáå ýòè ôîðìû âîñïåâàíèÿ (</w:t>
      </w:r>
      <w:r>
        <w:rPr>
          <w:b w:val="false"/>
          <w:bCs w:val="false"/>
          <w:i/>
          <w:iCs w:val="false"/>
          <w:caps w:val="false"/>
          <w:smallCaps w:val="false"/>
          <w:strike w:val="false"/>
          <w:dstrike w:val="false"/>
          <w:outline w:val="false"/>
          <w:vanish w:val="false"/>
        </w:rPr>
        <w:t>êèðòàí</w:t>
      </w:r>
      <w:r>
        <w:rPr/>
        <w:t>) áûëè ïðåäëîæåíû Øðè ×àéòàíéåé Ìàõàïðàáõó è ñèñòåìàòè÷åñêè ðàçúÿñíÿëèñü øåñòüþ Ãîñâàìè Âðèíäàâàíà.</w:t>
      </w:r>
    </w:p>
    <w:p>
      <w:pPr>
        <w:pStyle w:val="C5osn"/>
        <w:bidi w:val="0"/>
        <w:ind w:firstLine="432"/>
        <w:rPr/>
      </w:pPr>
      <w:r>
        <w:rPr/>
        <w:t xml:space="preserve">Â ñîîòâåòñòâèè ñ ïðåäñêàçàíèÿìè ïèñàíèé, êîòîðûå íå òîëüêî ïðåäâåùàëè îñóùåñòâëåíèå ìèññèè </w:t>
      </w:r>
      <w:r>
        <w:rPr>
          <w:b w:val="false"/>
          <w:bCs w:val="false"/>
          <w:i/>
          <w:iCs w:val="false"/>
          <w:caps w:val="false"/>
          <w:smallCaps w:val="false"/>
          <w:strike w:val="false"/>
          <w:dstrike w:val="false"/>
          <w:outline w:val="false"/>
          <w:vanish w:val="false"/>
        </w:rPr>
        <w:t>ñàíêèðòàíû</w:t>
      </w:r>
      <w:r>
        <w:rPr/>
        <w:t xml:space="preserve"> Ãîñïîäà Øðè ×àéòàíéè Ìàõàïðàáõó, íî äàæå îïèñàëè Åãî ðîæäåíèå è íåêîòîðûå èç íåïîñòèæèìûõ äåÿíèé, áëèçêèå ïîñëåäîâàòåëè Øðè ×àéòàíéè ïîñòåïåííî ïðèçíàëè Åãî îáúåäèíåííûì ïðîÿâëåíèåì Ðàäõè è Êðèøíû. Íàèáîëåå àâòîðèòåòíûå áèîãðàôû Øðè ×àéòàíéè, íàïðèìåð, Âðèíäàâàíäàñ Òõàêóð, Øðè Ìóðàðè Ãóïòà, Ëî÷àíäàñ Òõàêóð è îñîáåííî Øðèëà Êðèøíàäàñ Êàâèðàäæ, îòìå÷àëè, ÷òî æåíñêîå (Øðèìàòè Ðàäõàðàíè) è ìóæñêîå (Øðè Êðèøíà) ïðîÿâëåíèÿ Ãîñïîäà òàíöåâàëè âìåñòå, îáúåäèíèâøèñü â òåëî ×àéòàíèé Ìàõàïðàáõó. Ïðè ñîäåéñòâèè øåñòè Ãîñâàìè Îí îáúÿñíÿë ëþäÿì ñëàäîñòü ýòîãî òàíöà.</w:t>
      </w:r>
    </w:p>
    <w:p>
      <w:pPr>
        <w:pStyle w:val="C5osn"/>
        <w:bidi w:val="0"/>
        <w:ind w:firstLine="432"/>
        <w:rPr/>
      </w:pPr>
      <w:r>
        <w:rPr/>
        <w:t>Îäíàêî ðàíåå Øðè ×àéòàíéà Ìàõàïðàáõó èãðàë ðîëü ó÷åíîãî íåîáû÷àéíîé ìóäðîñòè, ýòî áûëî î÷åíü âàæíî. Îí è Åãî ïîñëåäîâàòåëè ïðåäâèäåëè, ÷òî âîñïåâàíèå è òàíöû ìîãóò áûòü ñî âðåìåíåì îñìåÿíû, êàê îáû÷íàÿ ñåíòèìåíòàëüíîñòü èëè äàæå èñòåðèÿ, è íåïðàâèëüíî èñòîëêîâàíû ëþäüìè. Íî ïðèìåð Øðè ×àéòàíéè â îáðàçå èçâåñòíîãî ó÷åíîãî, à òàêæå Åãî ïîñëåäîâàòåëåé Ãîñâàìè, ïîëîæèë êîíåö ýòèì íåîáîñíîâàííûì ñïåêóëÿöèÿì. Òå, êòî íàøåë âðåìÿ èçó÷èòü äåÿòåëüíîñòü Øðè ×àéòàíéè è øåñòè Ãîñâàìè, óáåäèëèñü â òîì, ÷òî ýòè ëè÷íîñòè îòíþäü íå ïðèíàäëåæàëè ê ðàçðÿäó ñåíòèìåíòàëèñòîâ. Ïðîÿâëåíèÿ ïðåäàííîñòè íåïîñòèæèìû ñ ïîçèöèé çäðàâîãî ñìûñëà, ïîýòîìó îáâèíåíèÿ ñî ñòîðîíû "ôóíäàìåíòàëèñòîâ" èëè "ôàíàòèêîâ" íå ñòîèò ïðèíèìàòü â ðàñ÷åò.</w:t>
      </w:r>
    </w:p>
    <w:p>
      <w:pPr>
        <w:pStyle w:val="C5osn"/>
        <w:bidi w:val="0"/>
        <w:ind w:firstLine="432"/>
        <w:rPr/>
      </w:pPr>
      <w:r>
        <w:rPr/>
        <w:t xml:space="preserve">Èçâåñòíî, ÷òî ñëàâà Øðè ×àéòàíéè, êàê âûäàþùåãîñÿ ó÷åíîãî, ïîñòåïåííî äîíåñëàñü äî Åãî ðîäíîãî ñåëåíèÿ â Âîñòî÷íîé Áåíãàëèè (íà òåððèòîðèè íûíåøíåé Áàíãëàäåø), ãäå è ïîëó÷èëà îñíîâíîå ðàçâèòèå íà÷àòàÿ èì ìèññèÿ </w:t>
      </w:r>
      <w:r>
        <w:rPr>
          <w:b w:val="false"/>
          <w:bCs w:val="false"/>
          <w:i/>
          <w:iCs w:val="false"/>
          <w:caps w:val="false"/>
          <w:smallCaps w:val="false"/>
          <w:strike w:val="false"/>
          <w:dstrike w:val="false"/>
          <w:outline w:val="false"/>
          <w:vanish w:val="false"/>
        </w:rPr>
        <w:t>ñàíêèðòàíû</w:t>
      </w:r>
      <w:r>
        <w:rPr/>
        <w:t xml:space="preserve">. Èìåííî çäåñü Îí âïåðâûå ðàñêðûë ñâîþ èñòèííóþ öåëü - ðàñïðîñòðàíåíèå äâèæåíèÿ </w:t>
      </w:r>
      <w:r>
        <w:rPr>
          <w:b w:val="false"/>
          <w:bCs w:val="false"/>
          <w:i/>
          <w:iCs w:val="false"/>
          <w:caps w:val="false"/>
          <w:smallCaps w:val="false"/>
          <w:strike w:val="false"/>
          <w:dstrike w:val="false"/>
          <w:outline w:val="false"/>
          <w:vanish w:val="false"/>
        </w:rPr>
        <w:t>ñàíêèðòàíû</w:t>
      </w:r>
      <w:r>
        <w:rPr/>
        <w:t xml:space="preserve">, êàê îñîáîé ìèëîñòè, äàðîâàííîé Ãîñïîäîì ëþäÿì íûíåøíåãî âåêà. Ýòà ìèëîñòü ïðîëèëàñü íà Òàïàíà Ìèøðó (ó÷åíîãî, èñêàâøåãî Øðè ×àéòàíéþ, ÷òîáû çàäàòü Åìó âîïðîñ î êîíå÷íîé öåëè æèçíè). Ìèøðà áûë ïåðâûì, êòî óñëûøàë èç óñò Ó÷èòåëÿ, ÷òî ïðåäïèñàííûì ïðîöåññîì </w:t>
      </w:r>
      <w:r>
        <w:rPr>
          <w:b w:val="false"/>
          <w:bCs w:val="false"/>
          <w:i/>
          <w:iCs w:val="false"/>
          <w:caps w:val="false"/>
          <w:smallCaps w:val="false"/>
          <w:strike w:val="false"/>
          <w:dstrike w:val="false"/>
          <w:outline w:val="false"/>
          <w:vanish w:val="false"/>
        </w:rPr>
        <w:t>éîãè</w:t>
      </w:r>
      <w:r>
        <w:rPr/>
        <w:t xml:space="preserve"> äëÿ ñîâðåìåííîé ýïîõè ÿâëÿåòñÿ âîñïåâàíèå ñâÿòûõ èìåí Êðèøíû. Ýòîò ïðîöåññ, ïî óòâåðæäåíèþ Øðè ×àéòàíéè, îäíîâðåìåííî ÿâëÿåòñÿ ñðåäñòâîì è êîíå÷íîé öåëüþ äóõîâíîé æèçíè.</w:t>
      </w:r>
    </w:p>
    <w:p>
      <w:pPr>
        <w:pStyle w:val="C5osn"/>
        <w:bidi w:val="0"/>
        <w:ind w:firstLine="432"/>
        <w:rPr/>
      </w:pPr>
      <w:r>
        <w:rPr/>
        <w:t>Ñäåëàâ èñêëþ÷åíèå òîëüêî äëÿ ýòîãî ó÷åíîãî, Øðè ×àéòàíéà õðàíèë Ñâîþ ìèññèþ â òàéíå â òå÷åíèå åùå íåñêîëüêèõ ëåò ïîñëå èíèöèàöèè. Êîììåíòàòîðû çàòðóäíÿþòñÿ îáúÿñíèòü, ïî÷åìó âûáîð Øðè ×àéòàíéè ïàë èìåííî íà Òàïàíà Ìèøðó, êîòîðîìó Îí ðàñêðûë ñâîþ òàéíó. Êðèòèêè èðîíèçèðóþò íàä ýòèì ïîñòóïêîì, ñ÷èòàÿ åãî ïðåæäåâðåìåííûì. Íî òå, êòî èìååò âåðó â Øðè ×àéòàíéþ, âî âñåõ Åãî äåÿíèÿõ óñìàòðèâàþò ïëàí Ãîñïîäà. Íåêîòîðûå èç ó÷åíûõ-âàéøíàâîâ, ïîñëåäîâàòåëåé Øðè ×àéòàíéè, äåëàþò ïðåäïîëîæåíèå, ÷òî Îí äàë íàñòàâëåíèÿ èìåííî Òàïàíó Ìèøðå, ïîñêîëüêó òîò áûë îòöîì Øðè Ðàãõóíàòõà Áõàòòû Ãîñâàìè, ñòàâøåãî â äàëüíåéøåì îäíèì èç ãëàâíûõ Åãî ïîñëåäîâàòåëåé, îäíèì èç øåñòè Ãîñâàìè Âðèíäàâàíà. Ãîâîðèòñÿ, ÷òî êàê ðàç ïî ýòîé ïðè÷èíå Øðè ×àéòàíéà ÿâèë îñîáóþ ìèëîñòü Òàïàíó Ìèøðå. Îäíàêî, ïèñüìåííûõ ñâèäåòåëüñòâ îáùåíèÿ Øðè ×àéòàíéè ñ Ðàãõóíàòõîì Áõàòòîé Ãîñâàìè â òîò ïåðèîä íå ñóùåñòâóåò.</w:t>
      </w:r>
    </w:p>
    <w:p>
      <w:pPr>
        <w:pStyle w:val="C5osn"/>
        <w:bidi w:val="0"/>
        <w:ind w:firstLine="432"/>
        <w:rPr/>
      </w:pPr>
      <w:r>
        <w:rPr/>
        <w:t>Èçâåñòíî, ÷òî Îí âñòðåòèëñÿ ñ Ãîñâàìè íåñêîëüêî ëåò ñïóñòÿ, êîãäà ïîñåòèë Áåíàðåñ, ãîðîä â Èíäèè, ñ÷èòàâøèéñÿ ñðåäîòî÷èåì ôèëîñîôèè ìàéàâàäè</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1</w:t>
      </w:r>
      <w:r>
        <w:rPr/>
        <w:t xml:space="preserve"> è èìïåðñîíàëèçìà.</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
        <w:t>2</w:t>
      </w:r>
      <w:r>
        <w:rPr/>
        <w:t xml:space="preserve"> Äâå ýòè òðàäèöèîííûå øêîëû, áîëüøå ïðèâåðæåííûå ìîíèçìó, ÷åì òåèçìó, îòâåðãëè Øðè ×àéòàíéþ. Òåì íå ìåíåå, Îí ïðîñèë Òàïàíà Ìèøðó îáîñíîâàòüñÿ â Áåíàðåñå, ãäå ïðîïîâåäîâàëè ýòè ÷óäîâèùíûå åðåòèêè. Øðè ×àéòàíéà ÷óâñòâîâàë, ÷òî Ìèøðà ñòàíåò çäåñü î÷åíü íóæíîé ôèãóðîé, îñîáåííî ïîñëå òîãî, êàê Îí ðàñêðûë åìó ñåêðåò Ñâîåé ìèññèè </w:t>
      </w:r>
      <w:r>
        <w:rPr>
          <w:b w:val="false"/>
          <w:bCs w:val="false"/>
          <w:i/>
          <w:iCs w:val="false"/>
          <w:caps w:val="false"/>
          <w:smallCaps w:val="false"/>
          <w:strike w:val="false"/>
          <w:dstrike w:val="false"/>
          <w:outline w:val="false"/>
          <w:vanish w:val="false"/>
        </w:rPr>
        <w:t>ñàíêèðòàíû</w:t>
      </w:r>
      <w:r>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
        <w:t>3</w:t>
      </w:r>
      <w:r>
        <w:rPr/>
        <w:t xml:space="preserve"> </w:t>
      </w:r>
    </w:p>
    <w:p>
      <w:pPr>
        <w:pStyle w:val="C5osn"/>
        <w:bidi w:val="0"/>
        <w:ind w:firstLine="432"/>
        <w:rPr/>
      </w:pPr>
      <w:r>
        <w:rPr/>
        <w:t xml:space="preserve">Õîòÿ Òàïàí Ìèøðà ñòðàñòíî æåëàë âîçâðàòèòüñÿ â Íàâàäâèï è íàõîäèòüñÿ ðÿäîì ñî Øðè ×àéòàíéåé, îí ïîæåðòâîâàë ñâîèì æåëàíèåì, èñïîëíÿÿ âîëþ Ãîñïîäà. Îí îòïðàâèëñÿ â Áåíàðåñ, ãäå ñ òå÷åíèåì âðåìåíè ñòàë èãðàòü çàìåòíóþ ðîëü â ðàñïðîñòðàíåíèè äâèæåíèÿ </w:t>
      </w:r>
      <w:r>
        <w:rPr>
          <w:b w:val="false"/>
          <w:bCs w:val="false"/>
          <w:i/>
          <w:iCs w:val="false"/>
          <w:caps w:val="false"/>
          <w:smallCaps w:val="false"/>
          <w:strike w:val="false"/>
          <w:dstrike w:val="false"/>
          <w:outline w:val="false"/>
          <w:vanish w:val="false"/>
        </w:rPr>
        <w:t>ñàíêèðòàíû</w:t>
      </w:r>
      <w:r>
        <w:rPr/>
        <w:t>. Ãîâîðÿò, ÷òî Øðè ×àéòàíéà ðàñêðûë òàéíó ñâîåé ìèññèè èìåííî Òàïàíó Ìèøðå, ïîñêîëüêó òîò áûë ãîòîâ íà ëþáûå æåðòâû. Êàêîé áû íè áûëà ïðè÷èíà, èçâåñòíî, ÷òî Øðè ×àéòàíéà âïåðâûå ðàññêàçàë î Ñâîåé ìèññèè â Âîñòî÷íîé Áåíãàëèè.</w:t>
      </w:r>
    </w:p>
    <w:p>
      <w:pPr>
        <w:pStyle w:val="C5osn"/>
        <w:bidi w:val="0"/>
        <w:ind w:firstLine="432"/>
        <w:rPr/>
      </w:pPr>
      <w:r>
        <w:rPr/>
        <w:t xml:space="preserve">Âñêîðå ïîñëå îáùåíèÿ ñ Òàïàíîì Ìèøðîé Øðè ×àéòàíéà âåðíóëñÿ â ðîäíîé ãîðîä Íàâàäâèï. Ïðèåõàâ äîìîé, Îí óçíàë, ÷òî Åãî æåíà ïðåæäåâðåìåííî îñòàâèëà ýòîò ìèð (Øðè ×àéòàíéà âñòóïèë â áðàê â þíîì âîçðàñòå), è ìàòü Øà÷èäåâè ïðåäëîæèëà Åìó æåíèòüñÿ ïîâòîðíî. Øðè ×àéòàíéà òàê è ïîñòóïèë. Øðèìàòè Âèøíóïðèéà ÿâèëà ïðèìåð ïðåäàííîé è èäåàëüíîé æåíû. Îäíàêî, ñ ýòîãî ìîìåíòà æèçíü Øðè ×àéòàíéè ñòàëà íå ñòîëüêî ñåìåéíîé, ñêîëüêî èíòåëëåêòóàëüíîé: Îí îòêðûë </w:t>
      </w:r>
      <w:r>
        <w:rPr>
          <w:b w:val="false"/>
          <w:bCs w:val="false"/>
          <w:i/>
          <w:iCs w:val="false"/>
          <w:caps w:val="false"/>
          <w:smallCaps w:val="false"/>
          <w:strike w:val="false"/>
          <w:dstrike w:val="false"/>
          <w:outline w:val="false"/>
          <w:vanish w:val="false"/>
        </w:rPr>
        <w:t>òîë</w:t>
      </w:r>
      <w:r>
        <w:rPr/>
        <w:t xml:space="preserve"> (èëè øêîëó) ïî èçó÷åíèþ ñàíñêðèòñêîé ãðàììàòèêè, èñêóññòâà ïîëåìèêè è ôèëîñîôñêèõ òîëêîâàíèé. Âîñïåâàíèå è òàíöû, áëàãîäàðÿ êîòîðûì Îí âñêîðå çàâîåâàë áîëüøóþ ïîïóëÿðíîñòü, â òó ïîðó åùå íå ñòàëè Åãî ïîâñåäíåâíûì çàíÿòèåì.</w:t>
      </w:r>
    </w:p>
    <w:p>
      <w:pPr>
        <w:pStyle w:val="C5osn"/>
        <w:bidi w:val="0"/>
        <w:ind w:firstLine="432"/>
        <w:rPr/>
      </w:pPr>
      <w:r>
        <w:rPr/>
        <w:t>Ïî äîñòèæåíèè øåñòíàäöàòè ëåò Øðè ×àéòàíéà èçìåíèë îáðàç æèçíè. Ñîâåðøèâ ïàëîìíè÷åñòâî â Ãàéó, ãäå ïîëó÷èë äåñÿòèñëîãîâóþ Ãîïàë-ìàíòðó è ïðàâî íà âîñïåâàíèå ñâÿòîãî èìåíè Õàðå Êðèøíà, Õàðå Êðèøíà, Êðèøíà Êðèøíà, Õàðå Õàðå/ Õàðå Ðàìà, Õàðå Ðàìà, Ðàìà Ðàìà, Õàðå Õàðå, Îí âåðíóëñÿ â Íàâàäâèï â ñîñòîÿíèè "áîæåñòâåííîãî áåçóìèÿ". Øðè ×àéòàíéà áûë ïîõîæ íà æèâîé ïðîâîä. Åãî ýëåêòðèçóþùàÿ ïðåäàííîñòü âîçäåéñòâîâàëà íà âñåõ âîêðóã. Êîãäà Øðè ×àéòàíéà ïîÿâëÿëñÿ, ëþäè îùóùàëè Åãî ïðèñóòñòâèå, à çàðàçèòåëüíàÿ ëþáîâü, êîòîðóþ Îí èçëó÷àë, îáëàäàëà ñïîñîáíîñòüþ "ïîðàæàòü" êàæäîãî, êòî âõîäèë â êîíòàêò ñ Íèì.</w:t>
      </w:r>
    </w:p>
    <w:p>
      <w:pPr>
        <w:pStyle w:val="C5osn"/>
        <w:bidi w:val="0"/>
        <w:ind w:firstLine="432"/>
        <w:rPr/>
      </w:pPr>
      <w:r>
        <w:rPr/>
        <w:t xml:space="preserve">×âàíëèâûå èíòåëëåêòóàëû è êàáèíåòíûå ôèëîñîôû, íå ÷óâñòâóÿ ñòåñíåíèÿ, íà÷èíàëè ïåòü è òàíöåâàòü, êîãäà âñòðå÷àëè Øðè ×àéòàíéþ íà ñâîåì ïóòè. Ïðîôåññèîíàëüíûå ÷òåöû ïèñàíèé, ÷àñòî íå îòëè÷àâøèåñÿ óñåðäèåì ïðè èñïîëíåíèè ïîâñåäíåâíûõ ðåëèãèîçíûõ îáÿçàííîñòåé, ëåãêî ïðåâðàùàëèñü â èñêðåííèõ ïðåäàííûõ îò îäíîãî Åãî âçãëÿäà. Âëèÿòåëüíûå ëþäè è äàæå öàðè ïëàêàëè â ýêñòàçå, ïðîñòî ïðèêîñíóâøèñü ê Øðè ×àéòàíéå. "Èíôåêöèÿ" Åãî ëþáâè ê Áîãó ïîðàæàëà âñå îáùåñòâåííûå ñëîè è êàñòû. Îí è Åãî ïîñëåäîâàòåëè, ÷èñëî êîòîðûõ ê ìîìåíòó âîçâðàùåíèÿ Øðè ×àéòàíéè â Íàâàäâèï âîçðîñëî äî íåñêîëüêèõ ñîòåí, ñ óñïåõîì óïðî÷èëè äâèæåíèå </w:t>
      </w:r>
      <w:r>
        <w:rPr>
          <w:b w:val="false"/>
          <w:bCs w:val="false"/>
          <w:i/>
          <w:iCs w:val="false"/>
          <w:caps w:val="false"/>
          <w:smallCaps w:val="false"/>
          <w:strike w:val="false"/>
          <w:dstrike w:val="false"/>
          <w:outline w:val="false"/>
          <w:vanish w:val="false"/>
        </w:rPr>
        <w:t>ñàíêèðòàíû</w:t>
      </w:r>
      <w:r>
        <w:rPr/>
        <w:t xml:space="preserve"> (âîñïåâàíèÿ è òàíöåâ), êàê ïðåäïèñàííûé äëÿ íûíåøíåãî âåêà ìåòîä ïîñòèæåíèÿ Áîãà.</w:t>
      </w:r>
    </w:p>
    <w:p>
      <w:pPr>
        <w:pStyle w:val="C5osn"/>
        <w:bidi w:val="0"/>
        <w:ind w:firstLine="432"/>
        <w:rPr/>
      </w:pPr>
      <w:r>
        <w:rPr/>
        <w:t xml:space="preserve">Çàòåì â ôåâðàëå 1510 ãîäà, íàêàíóíå Ñâîåãî äâàäöàòèïÿòèëåòèÿ, Øðè ×àéòàíéà ïðèíÿë </w:t>
      </w:r>
      <w:r>
        <w:rPr>
          <w:b w:val="false"/>
          <w:bCs w:val="false"/>
          <w:i/>
          <w:iCs w:val="false"/>
          <w:caps w:val="false"/>
          <w:smallCaps w:val="false"/>
          <w:strike w:val="false"/>
          <w:dstrike w:val="false"/>
          <w:outline w:val="false"/>
          <w:vanish w:val="false"/>
        </w:rPr>
        <w:t>ñàííéàñó</w:t>
      </w:r>
      <w:r>
        <w:rPr/>
        <w:t>, ïîáðèâ ãîëîâó è íàäåâ îäåæäû íèùåãî ìîíàõà. Ïîñëå ïðèíÿòèÿ îòðå÷åííîãî ïîðÿäêà æèçíè Îí ñîáðàëñÿ ñîâåðøèòü ïàëîìíè÷åñòâî âî Âðèíäàâàí, òðàíñöåíäåíòíîå ìåñòî, ãäå 4500 ëåò íàçàä ÿâèëñÿ Ãîñïîäü Êðèøíà. Íî Åãî ñòðàñòíîìó æåëàíèþ îòïðàâèòüñÿ âî Âðèíäàâàí íà ýòîò ðàç íå ñóæäåíî áûëî îñóùåñòâèòüñÿ. Ñïóòíèê Ãîñïîäà ×àéòàíéè, Íèòéàíàíäà Ïðàáõó, è äðóãèå ïðåäàííûå, òåñíî îáùàâøèåñÿ ñ Íèì äî ïðèíÿòèÿ Ãîñïîäîì ðîëè ñòðàíñòâóþùåãî ìîíàõà, óãîâîðèëè Åãî ïîâåðíóòü íàçàä â Øàíòèïóð (Çàïàäíàÿ Áåíãàëèÿ).</w:t>
      </w:r>
    </w:p>
    <w:p>
      <w:pPr>
        <w:pStyle w:val="C5osn"/>
        <w:bidi w:val="0"/>
        <w:ind w:firstLine="432"/>
        <w:rPr/>
      </w:pPr>
      <w:r>
        <w:rPr/>
        <w:t>Òàì, â Øàíòèïóðå, Øðè ×àéòàíéà ïîâñòðå÷àë Ðàãõóíàòõà Äàñà Ãîñâàìè,</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
        <w:t>4</w:t>
      </w:r>
      <w:r>
        <w:rPr/>
        <w:t xml:space="preserve"> ïåðâîãî (ñ òî÷êè çðåíèÿ õðîíîëîãèè) èç øåñòè Ãîñâàìè Âðèíäàâàíà. Ïÿòíàäöàòèëåòíèé Ðàãõóíàòõ Äàñ ïðîèñõîäèë èç î÷åíü áîãàòîé ñåìüè. Åãî îòåö, Ãîâàðäõàí Ìàäæóìäàð, ôàêòè÷åñêè áûë ìóëüòèìèëëèîíåðîì. Îäíàêî, åãî þíûé ñûí ñ ðàííèõ ëåò óñëûøàë î Ãîñïîäå ×àéòàíéå è çàãîðåëñÿ æåëàíèåì âåñòè æèçíü íèùåãî ïðîïîâåäíèêà, âñåöåëî ïîñâÿòèâ ñåáÿ ñëóæåíèþ Ãîñïîäó, êàê ñäåëàë ýòî Øðè ×àéòàíéà Ìàõàïðàáõó. Ïðîâåäÿ äåñÿòü ñ÷àñòëèâûõ äíåé â îáùåíèè ñ áëèçêèìè äðóçüÿìè, Øðè ×àéòàíéà âñå æå ñîáðàëñÿ â ïóòü, à þíûé Ðàãõóíàòõ Äàñ îòïðàâèëñÿ äîìîé.</w:t>
      </w:r>
    </w:p>
    <w:p>
      <w:pPr>
        <w:pStyle w:val="C5osn"/>
        <w:bidi w:val="0"/>
        <w:ind w:firstLine="432"/>
        <w:rPr/>
      </w:pPr>
      <w:r>
        <w:rPr/>
        <w:t>Èç Øàíòèïóðà Øðè ×àéòàíéà ïîøåë â Äæàãàííàòõà Ïóðè ñîîáùèòü ìàòåðè î ñâîåì íàìåðåíèè ïîñåëèòüñÿ â Ïóðè (íàõîäèâøåìñÿ â íåïîñðåäñòâåííîé áëèçîñòè îò Íàâàäâèïà, ïîòîìó îíà ìîãëà ðåãóëÿðíî óçíàâàòü âñå íîâîñòè î Íåì). Â Ïóðè Øðè ×àéòàíéà ïîâñòðå÷àëñÿ ñî Ñàðâàáõàóìîé Áõàòòà÷àðéåé, âûäàþùèìñÿ ó÷åíûì òîãî âðåìåíè. Ïðåäàííîñòü è äàð óáåæäåíèÿ Øðè ×àéòàíéè îêàçàëè ñèëüíîå âëèÿíèå íà Áõàòòà÷àðéþ, êîòîðûé ñòàë Åãî ó÷åíèêîì.</w:t>
      </w:r>
    </w:p>
    <w:p>
      <w:pPr>
        <w:pStyle w:val="C5osn"/>
        <w:bidi w:val="0"/>
        <w:ind w:firstLine="432"/>
        <w:rPr/>
      </w:pPr>
      <w:r>
        <w:rPr>
          <w:rFonts w:eastAsia="Liberation Serif" w:cs="Liberation Serif"/>
        </w:rPr>
        <w:t xml:space="preserve"> </w:t>
      </w:r>
      <w:r>
        <w:rPr/>
        <w:t xml:space="preserve">Âñêîðå ïîñëå ýòîãî Øðè ×àéòàíéà ðåøèë îáîéòè âñþ Þæíóþ Èíäèþ. Îí ñäåëàë âèä, áóäòî îòïðàâëÿåòñÿ  â ïóòåøåñòâèå ãëàâíûì îáðàçîì çà òåì, ÷òîáû îòûñêàòü ñâîåãî áðàòà Âèøâàðóïó, ïðèíÿâøåãî </w:t>
      </w:r>
      <w:r>
        <w:rPr>
          <w:b w:val="false"/>
          <w:bCs w:val="false"/>
          <w:i/>
          <w:iCs w:val="false"/>
          <w:caps w:val="false"/>
          <w:smallCaps w:val="false"/>
          <w:strike w:val="false"/>
          <w:dstrike w:val="false"/>
          <w:outline w:val="false"/>
          <w:vanish w:val="false"/>
        </w:rPr>
        <w:t>ñàííéàñó</w:t>
      </w:r>
      <w:r>
        <w:rPr/>
        <w:t xml:space="preserve"> ãîðàçäî ðàíüøå Åãî. Íî â äåéñòâèòåëüíîñòè èñòèííîé öåëüþ Øðè ×àéòàíéè áûëî ðàñïðîñòðàíåíèå ìåòîäà  áîæåñòâåííîé ëþáâè ïî âñåé Èíäèè, ïîäîáíî òîìó, êàê âåñåííèì äíåì àðîìàòíûé öâåòîê ðàñïðîñòðàíÿåò âîêðóã ñâîå áëàãîóõàíèå.</w:t>
      </w:r>
    </w:p>
    <w:p>
      <w:pPr>
        <w:pStyle w:val="C5osn"/>
        <w:bidi w:val="0"/>
        <w:ind w:firstLine="432"/>
        <w:rPr/>
      </w:pPr>
      <w:r>
        <w:rPr/>
        <w:t xml:space="preserve">Íàïðàâëÿÿñü íà þã, ïî áåðåãó ðåêè Ãîäàâàðè, Øðè ×àéòàíéà ïîâñòðå÷àëñÿ ñ Ðàìàíàíäîé Ðàéåì. Ñëîâî </w:t>
      </w:r>
      <w:r>
        <w:rPr>
          <w:b w:val="false"/>
          <w:bCs w:val="false"/>
          <w:i/>
          <w:iCs w:val="false"/>
          <w:caps w:val="false"/>
          <w:smallCaps w:val="false"/>
          <w:strike w:val="false"/>
          <w:dstrike w:val="false"/>
          <w:outline w:val="false"/>
          <w:vanish w:val="false"/>
        </w:rPr>
        <w:t>ãîäàâàðè</w:t>
      </w:r>
      <w:r>
        <w:rPr/>
        <w:t xml:space="preserve"> ïåðåâîäèòñÿ êàê "âåðøèíà èëè âûñøåå íàñëàæäåíèå ÷óâñòâ", è äèàëîã, ñîñòîÿâøèéñÿ ìåæäó Øðè ×àéòàíéåé è Ðàìàíàíäîé Ðàéåì, áåç ñîìíåíèÿ, âîçâûñèò ñëóøàòåëåé äî óðîâíÿ ñîâåðøåíñòâà. Èõ áåñåäû ïðåäñòàâëÿþò ñîáîé çåíèò  äóõîâíîãî çíàíèÿ. Ê ñ÷àñòüþ, îíè ñîõðàíèëèñü íà âñå âðåìåíà, çàïèñàííûå áèîãðàôàìè Øðè ×àéòàíéè, è â ïåðâóþ î÷åðåäü Øðèëîé Êðèøíàäàñîì Êàâèðàäæåì â åãî </w:t>
      </w:r>
      <w:r>
        <w:rPr>
          <w:b w:val="false"/>
          <w:bCs w:val="false"/>
          <w:i/>
          <w:iCs w:val="false"/>
          <w:caps w:val="false"/>
          <w:smallCaps w:val="false"/>
          <w:strike w:val="false"/>
          <w:dstrike w:val="false"/>
          <w:outline w:val="false"/>
          <w:vanish w:val="false"/>
        </w:rPr>
        <w:t>"Øðè ×àéòàíéà-÷àðèòàìðèòå"</w:t>
      </w:r>
      <w:r>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
        <w:t>5</w:t>
      </w:r>
      <w:r>
        <w:rPr/>
        <w:t xml:space="preserve"> </w:t>
      </w:r>
    </w:p>
    <w:p>
      <w:pPr>
        <w:pStyle w:val="C5osn"/>
        <w:bidi w:val="0"/>
        <w:ind w:firstLine="432"/>
        <w:rPr/>
      </w:pPr>
      <w:r>
        <w:rPr/>
        <w:t>Øðè ×àéòàíéà áûë òàê âäîõíîâëåí ýòèì äèàëîãîì, ÷òî ïðåäñòàë ïåðåä Ðàìàíàíäîé Ðàéåì â ñâîåì ïðîÿâëåíèè Ðàäõè è Êðèøíû. Â ïðîøëîì îí ÿâëÿë äðóãèì ïðåäàííûì ñâîþ ôîðìó Âèøíó, Âñåëåíñêóþ ôîðìó è äàæå â âûñøåé ñòåïåíè òàèíñòâåííóþ øåñòèðóêóþ, íî ëèøü Ðàìàíàíäå Ðàéå Ãîñïîäü ðàñêðûë Ñâîþ ñîâåðøåííóþ îíòîëîãè÷åñêóþ ïðèðîäó êàê îáúåäèíåííîå ïðîÿâëåíèå Ðàäõè è Êðèøíû, èçíà÷àëüíîé äóõîâíîé ïàðû. Íàïðàâëÿÿñü ê þãó, Øðè ×àéòàíéà ïîñåòèë ìíîæåñòâî ñâÿòûõ ìåñò, äåëàÿ èõ åùå áîëåå ñâÿòûìè áëàãîäàðÿ âîñïåâàíèþ áîæåñòâåííîãî èìåíè è îáó÷åíèþ äðóãèõ ýòîìó âîñïåâàíèþ ñ âåëèêîé ïðåäàííîñòüþ. Âñêîðå Îí äîñòèã Øðè Ðàíãàìà è îñòàíîâèëñÿ â äîìå Âéåíêàòû Áõàòòû, ñâÿùåííîñëóæèòåëÿ (</w:t>
      </w:r>
      <w:r>
        <w:rPr>
          <w:b w:val="false"/>
          <w:bCs w:val="false"/>
          <w:i/>
          <w:iCs w:val="false"/>
          <w:caps w:val="false"/>
          <w:smallCaps w:val="false"/>
          <w:strike w:val="false"/>
          <w:dstrike w:val="false"/>
          <w:outline w:val="false"/>
          <w:vanish w:val="false"/>
        </w:rPr>
        <w:t>áðàõìàíà</w:t>
      </w:r>
      <w:r>
        <w:rPr/>
        <w:t xml:space="preserve">) èç þæíîé Èíäèè. Âéåíêàòà è äâà åãî áðàòà, Òèðóìàëëà è Ïðàáîäõàíàíäà Ñàðàñâàòè, âåëè ÷àñòûå áåñåäû ñî Øðè ×àéòàíéåé íà ðåëèãèîçíûå òåìû. Îíè ñïîðèëè ñ Íèì è ñðàâíèâàëè </w:t>
      </w:r>
      <w:r>
        <w:rPr>
          <w:b w:val="false"/>
          <w:bCs w:val="false"/>
          <w:i/>
          <w:iCs w:val="false"/>
          <w:caps w:val="false"/>
          <w:smallCaps w:val="false"/>
          <w:strike w:val="false"/>
          <w:dstrike w:val="false"/>
          <w:outline w:val="false"/>
          <w:vanish w:val="false"/>
        </w:rPr>
        <w:t>àèøâàðéà</w:t>
      </w:r>
      <w:r>
        <w:rPr/>
        <w:t xml:space="preserve">-ôîðìó Âåðõîâíîãî Ãîñïîäà â îáðàçå îáëàäàþùåãî âñåìè áîãàòñòâàìè Íàðàéàíû, êîòîðîé ïîêëîíÿþòñÿ â Øðè Ðàíãàìå, ñ Åãî ñëàäîñòíûì àñïåêòîì </w:t>
      </w:r>
      <w:r>
        <w:rPr>
          <w:b w:val="false"/>
          <w:bCs w:val="false"/>
          <w:i/>
          <w:iCs w:val="false"/>
          <w:caps w:val="false"/>
          <w:smallCaps w:val="false"/>
          <w:strike w:val="false"/>
          <w:dstrike w:val="false"/>
          <w:outline w:val="false"/>
          <w:vanish w:val="false"/>
        </w:rPr>
        <w:t>ìàäõóðéà</w:t>
      </w:r>
      <w:r>
        <w:rPr/>
        <w:t>, âîçëþáëåííîé ëè÷íîñòüþ Øðè Êðèøíû, êàêîé îíà âèäèòñÿ Øðè ×àéòàíéå è Åãî ïîñëåäîâàòåëÿì.</w:t>
      </w:r>
    </w:p>
    <w:p>
      <w:pPr>
        <w:pStyle w:val="C5osn"/>
        <w:bidi w:val="0"/>
        <w:ind w:firstLine="432"/>
        <w:rPr/>
      </w:pPr>
      <w:r>
        <w:rPr/>
        <w:t xml:space="preserve">Îáå ôîðìû Âñåâûøíåãî èñòèííû è îïèñàíû â âåäè÷åñêîé ëèòåðàòóðå, íî êîíöåïöèÿ Øðè ×àéòàíéè â êîíå÷íîì ñ÷åòå âîçîáëàäàëà, ïîñêîëüêó ëþáîâü çàòìåâàåò áîãàòñòâî. Ýòà èñòèíà ñàìîî÷åâèäíà è ïîäòâåðæäàåòñÿ ïèñàíèÿìè. Áîëåå òîãî, øàñòðû ïîä÷åðêèâàþò âåðõîâåíñòâî Êðèøíû: </w:t>
      </w:r>
      <w:r>
        <w:rPr>
          <w:b w:val="false"/>
          <w:bCs w:val="false"/>
          <w:i/>
          <w:iCs w:val="false"/>
          <w:caps w:val="false"/>
          <w:smallCaps w:val="false"/>
          <w:strike w:val="false"/>
          <w:dstrike w:val="false"/>
          <w:outline w:val="false"/>
          <w:vanish w:val="false"/>
        </w:rPr>
        <w:t>êðèøíàñ òó áõàãàâàí ñâàéàì</w:t>
      </w:r>
      <w:r>
        <w:rPr/>
        <w:t xml:space="preserve"> - ýòî çíà÷èò, ÷òî Êðèøíà åñòü èçíà÷àëüíàÿ Âåðõîâíàÿ Ëè÷íîñòü Áîãà. Òàê óòâåðæäàåò </w:t>
      </w:r>
      <w:r>
        <w:rPr>
          <w:b w:val="false"/>
          <w:bCs w:val="false"/>
          <w:i/>
          <w:iCs w:val="false"/>
          <w:caps w:val="false"/>
          <w:smallCaps w:val="false"/>
          <w:strike w:val="false"/>
          <w:dstrike w:val="false"/>
          <w:outline w:val="false"/>
          <w:vanish w:val="false"/>
        </w:rPr>
        <w:t>"Øðèìàä-Áõàãàâàòàì"</w:t>
      </w:r>
      <w:r>
        <w:rPr/>
        <w:t xml:space="preserve"> (1.3.28), ñëèâêè äóõîâíîãî íàñëåäèÿ äðåâíåé Èíäèè. Çàâåðøàÿ îïèñàíèå ìíîãîîáðàçíûõ ïðîÿâëåíèé Âñåâûøíåãî, ýòî, íàèáîëåå âàæíîå, âåäè÷åñêîå ïèñàíèå ñî âñåé îïðåäåëåííîñòüþ óòâåðæäàåò, ÷òî êîíöåïöèÿ Êðèøíû ÿâëÿåòñÿ ïîëíîé è èçíà÷àëüíîé, à òàêæå ïîñëåäíèì ñëîâîì â íàóêå î òðàíñöåíäåíòíîì.</w:t>
      </w:r>
    </w:p>
    <w:p>
      <w:pPr>
        <w:pStyle w:val="C5osn"/>
        <w:bidi w:val="0"/>
        <w:ind w:firstLine="432"/>
        <w:rPr/>
      </w:pPr>
      <w:r>
        <w:rPr/>
        <w:t>Ýòè ïðåäñòàâëåíèÿ âñòðåòèëè ïîíèìàíèå Âéåíêàòû è åãî áðàòüåâ, îñîáåííî Ïðàáîäõàíàíäû Ñàðàñâàòè, ñòàâøåãî óáåæäåííûì ïîñëåäîâàòåëåì Ãîñïîäà ×àéòàíéè. Ãîïàëà Áõàòòà, þíûé ñûí Âüåíêàòû, êîòîðîìó  ïîñ÷àñòëèâèëîñü âíèìàòü áåñåäàì ñâîåãî îòöà è åãî áðàòüåâ ñî Øðè ×àéòàíéåé, òàêæå ïðåèñïîëíèëñÿ æåëàíèåì ïðèñîåäèíèòüñÿ ê ÷èñëó Åãî èñêðåííèõ ïîñëåäîâàòåëåé. Â êîíöå êîíöîâ îí ñòàë çíàìåíèòûì Ãîïàëîé Áõàòòîé Ãîñâàìè, îäíèì èç øåñòè Ãîñâàìè Âðèíäàâàíà. Âñòðåòèâ â Øðè Ðàíãàìå âòîðîãî èç øåñòè Ãîñâàìè, Øðè ×àéòàíéà ïðîäîëæèë ñâîé ïóòü íà þã.</w:t>
      </w:r>
    </w:p>
    <w:p>
      <w:pPr>
        <w:pStyle w:val="C5osn"/>
        <w:bidi w:val="0"/>
        <w:ind w:firstLine="432"/>
        <w:rPr/>
      </w:pPr>
      <w:r>
        <w:rPr/>
        <w:t>Çàâåðøèâ óòîìèòåëüíîå 4000-ìèëüíîå ïàëîìíè÷åñòâî â Äåêêîíå, Øðè ×àéòàíéà âåðíóëñÿ â Äæàãàííàòõà Ïóðè â êîíöå 1512 ãîäà. Ïîêîðèâ ñåðäöå Ìàõàðàäæè Ïðàòàïàðóäðû, ïðàâèòåëÿ Îðèññû, Øðè ×àéòàíéà îáó÷àë åãî ðåëèãèè âîñïåâàíèÿ è òàíöåâ. Êîãäà âî âðåìÿ åæåãîäíîé Ðàòõà-éàòðû, "Ïðàçäíèêà êîëåñíèö", âñòðåòèâøåéñÿ èì íà ïóòè, Øðè ×àéòàíéà è Ìàõàðàäæà Ïðàòàïàðóäðà ïðèíÿëè â íåì ó÷àñòèå, ñóáêîíòèíåíò Èíäèè, êàçàëîñü, óòîïàë â ëþáâè ê Áîãó. Ïîñëå äâóõ ëåò íàñëàæäåíèÿ äóõîâíûìè îáìåíàìè ñî ñâîèìè áëèæàéøèìè ïîñëåäîâàòåëÿìè â Ïóðè Øðè ×àéòàíéà ðåøèë âíîâü ñîâåðøèòü ïàëîìíè÷åñòâî âî Âðèíäàâàí. Èòàê, â 1513 ãîäó â ñîïðîâîæäåíèè âîîäóøåâëåííûõ ïîñëåäîâàòåëåé Îí îòïðàâèëñÿ íà ñâÿòóþ çåìëþ Ãîñïîäà Êðèøíû.</w:t>
      </w:r>
    </w:p>
    <w:p>
      <w:pPr>
        <w:pStyle w:val="C5osn"/>
        <w:bidi w:val="0"/>
        <w:ind w:firstLine="432"/>
        <w:rPr/>
      </w:pPr>
      <w:r>
        <w:rPr/>
        <w:t xml:space="preserve">Îäíàêî, Åìó ïðèøëîñü âíîâü îòêëîíèòüñÿ îò öåëè. Ïëàíû Øðè ×àéòàíéè áûëè èçìåíåíû áîæåñòâåííûì ïðîâèäåíèåì: Íèòéàíàíäà Ïðàáõó è æèòåëè Íàâàäâèïà óãîâîðèëè Åãî íå õîäèòü âî Âðèíäàâàí ñðàçó ïîñëå ïðèíÿòèÿ </w:t>
      </w:r>
      <w:r>
        <w:rPr>
          <w:b w:val="false"/>
          <w:bCs w:val="false"/>
          <w:i/>
          <w:iCs w:val="false"/>
          <w:caps w:val="false"/>
          <w:smallCaps w:val="false"/>
          <w:strike w:val="false"/>
          <w:dstrike w:val="false"/>
          <w:outline w:val="false"/>
          <w:vanish w:val="false"/>
        </w:rPr>
        <w:t>ñàííéàñû</w:t>
      </w:r>
      <w:r>
        <w:rPr/>
        <w:t>. Êîììåíòàòîðû ïîëàãàþò, ÷òî ýòè çàäåðæêè ïðåäíàçíà÷àëèñü äëÿ óñèëåíèÿ ñëàäîñòè Åãî ïîëíîãî óñïåõà â ïóòåøåñòâèè âî Âðèíäàâàí, ïîñêîëüêó ëþáîâü ê Ãîñïîäó â ðàçëóêå (</w:t>
      </w:r>
      <w:r>
        <w:rPr>
          <w:b w:val="false"/>
          <w:bCs w:val="false"/>
          <w:i/>
          <w:iCs w:val="false"/>
          <w:caps w:val="false"/>
          <w:smallCaps w:val="false"/>
          <w:strike w:val="false"/>
          <w:dstrike w:val="false"/>
          <w:outline w:val="false"/>
          <w:vanish w:val="false"/>
        </w:rPr>
        <w:t>âèïðàëàìáõà-ðàñà</w:t>
      </w:r>
      <w:r>
        <w:rPr/>
        <w:t>) ñ÷èòàåòñÿ áîëåå ñèëüíîé, ÷åì â îáùåíèè ñ íèì (</w:t>
      </w:r>
      <w:r>
        <w:rPr>
          <w:b w:val="false"/>
          <w:bCs w:val="false"/>
          <w:i/>
          <w:iCs w:val="false"/>
          <w:caps w:val="false"/>
          <w:smallCaps w:val="false"/>
          <w:strike w:val="false"/>
          <w:dstrike w:val="false"/>
          <w:outline w:val="false"/>
          <w:vanish w:val="false"/>
        </w:rPr>
        <w:t>ñàìáõîãà</w:t>
      </w:r>
      <w:r>
        <w:rPr/>
        <w:t>). Æåëàíèå Ìàõàïðàáõó îòïðàâèòüñÿ âî Âðèíäàâàí ñòàëî âñåïîãëîùàþùèì êàê ðàç ïî ïðè÷èíå íåâîçìîæíîñòè ñäåëàòü ýòî. Ïðåäâêóøåíèå óìíîæàåò íàñëàæäåíèå.</w:t>
      </w:r>
    </w:p>
    <w:p>
      <w:pPr>
        <w:pStyle w:val="C5osn"/>
        <w:bidi w:val="0"/>
        <w:ind w:firstLine="432"/>
        <w:rPr/>
      </w:pPr>
      <w:r>
        <w:rPr/>
        <w:t>Íàêîíåö Øðè ×àéòàíéà ïðåäïðèíÿë âòîðóþ ïîïûòêó, íî ïðîõîäÿ ÷åðåç Ðàìàêåëè, âñòðåòèë Äàáèðà Êõàñà è Ñàêàðó Ìàëèêà, äâóõ áðàòüåâ, ñîñòîÿâøèõ íà ñëóæáå ó èñëàìñêîãî îêêóïàöèîííîãî ïðàâèòåëüñòâà Áåíãàëèè. Îíè ñáëèçèëèñü ñî Øðè ×àéòàíéåé</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
        <w:t>6</w:t>
      </w:r>
      <w:r>
        <w:rPr/>
        <w:t xml:space="preserve"> è ñîêðóøàëèñü ïî ïîâîäó òîãî, ÷òî, áóäó÷è ïî ïðîèñõîæäåíèþ ñâÿùåííîñëóùèòåëÿìè (</w:t>
      </w:r>
      <w:r>
        <w:rPr>
          <w:b w:val="false"/>
          <w:bCs w:val="false"/>
          <w:i/>
          <w:iCs w:val="false"/>
          <w:caps w:val="false"/>
          <w:smallCaps w:val="false"/>
          <w:strike w:val="false"/>
          <w:dstrike w:val="false"/>
          <w:outline w:val="false"/>
          <w:vanish w:val="false"/>
        </w:rPr>
        <w:t>áðàõìàíàìè</w:t>
      </w:r>
      <w:r>
        <w:rPr/>
        <w:t>) èç Êàðíàòàêè â Þæíîé Èíäèè, äèñêðåäèòèðîâàëè ñåáÿ îáùåíèåì ñ ìóñóëüìàíñêèìè ïîëèòè÷åñêèìè ëèäåðàìè, ïðåíåáðåãàâøèìè âûñøèìè, äóõîâíûìè, öåííîñòÿìè æèçíè.</w:t>
      </w:r>
    </w:p>
    <w:p>
      <w:pPr>
        <w:pStyle w:val="C5osn"/>
        <w:bidi w:val="0"/>
        <w:ind w:firstLine="432"/>
        <w:rPr/>
      </w:pPr>
      <w:r>
        <w:rPr/>
        <w:t xml:space="preserve">Ïðèîáùèâ äâóõ ýòèõ áðàòüåâ ê äâèæåíèþ </w:t>
      </w:r>
      <w:r>
        <w:rPr>
          <w:b w:val="false"/>
          <w:bCs w:val="false"/>
          <w:i/>
          <w:iCs w:val="false"/>
          <w:caps w:val="false"/>
          <w:smallCaps w:val="false"/>
          <w:strike w:val="false"/>
          <w:dstrike w:val="false"/>
          <w:outline w:val="false"/>
          <w:vanish w:val="false"/>
        </w:rPr>
        <w:t>ñàíêèðòàíû</w:t>
      </w:r>
      <w:r>
        <w:rPr/>
        <w:t>, Øðè ×àéòàíéà ðàñêðûë èì èõ âå÷íûå âçàèìîîòíîøåíèÿ ñ Ãîñïîäîì. Çàòåì ñòàðøåìó áðàòó, Ñàêàðó Ìàëèêó, Îí äàë èìÿ "Ñàíàòàí Ãîñâàìè", à Äàáèðó Êõàñó - "Ðóïà Ãîñâàìè". Áðàòüÿì ñóæäåíî áûëî ñòàòü äâóìÿ íàèáîëåå èçâåñòíûìè èç Åãî ïîñëåäîâàòåëåé. Áóäó÷è âëèÿòåëüíûìè ëþäüìè, âëàäåþùèìè ìíîãèìè ÿçûêàìè  - ñàíñêðèòîì, ïåðñèäñêèì, àðàáñêèì è ìåñòíûìè äèàëåêòàìè, à òàêæå èñêóøåííûìè â ìèðñêèõ äåëàõ, ðàâíî êàê è â ðåëèãèîçíîé äîêòðèíå, îíè åñòåñòâåííûì îáðàçîì ñòàëè ëèäåðàìè ñðåäè øåñòè Ãîñâàìè Âðèíäàâàíà.</w:t>
      </w:r>
    </w:p>
    <w:p>
      <w:pPr>
        <w:pStyle w:val="C5osn"/>
        <w:bidi w:val="0"/>
        <w:ind w:firstLine="432"/>
        <w:rPr/>
      </w:pPr>
      <w:r>
        <w:rPr/>
        <w:t xml:space="preserve">Øðè ×àéòàíéà äàë èì íàêàç îòïðàâèòüñÿ âî Âðèíäàâàí è ðàçûñêàòü òàì çàáûòûå ñâÿòûå ìåñòà, èìåþùèå îòíîøåíèå ê ïðèõîäó Ãîñïîäà Êðèøíû, êîòîðûå ñ òå÷åíèåì âðåìåíè çàòåðÿëèñü, à ïîä âëèÿíèåì èñëàìñêîãî ôóíäàìåíòàëèçìà îòäåëüíûå èç íèõ ïî ðàçíûì ïðè÷èíàì áûëè óíè÷òîæåíû. Íî Ðóïà è Ñàíàòàí Ãîñâàìè äîëæíû áûëè âîññòàíîâèòü ñâÿòûíè. Êðîìå òîãî, Øðè ×àéòàíéà ïîðó÷èë Ðóïå è Ñàíàòàíó ñîñòàâèòü èñ÷åðïûâàþùèå ðóêîâîäñòâà ïî èñêóññòâó </w:t>
      </w:r>
      <w:r>
        <w:rPr>
          <w:b w:val="false"/>
          <w:bCs w:val="false"/>
          <w:i/>
          <w:iCs w:val="false"/>
          <w:caps w:val="false"/>
          <w:smallCaps w:val="false"/>
          <w:strike w:val="false"/>
          <w:dstrike w:val="false"/>
          <w:outline w:val="false"/>
          <w:vanish w:val="false"/>
        </w:rPr>
        <w:t>ñàíêèðòàíû</w:t>
      </w:r>
      <w:r>
        <w:rPr/>
        <w:t xml:space="preserve">. Îíè ñòàëè øèðîêî èçâåñòíûìè è àâòîðèòåòíûìè </w:t>
      </w:r>
      <w:r>
        <w:rPr>
          <w:b w:val="false"/>
          <w:bCs w:val="false"/>
          <w:i/>
          <w:iCs w:val="false"/>
          <w:caps w:val="false"/>
          <w:smallCaps w:val="false"/>
          <w:strike w:val="false"/>
          <w:dstrike w:val="false"/>
          <w:outline w:val="false"/>
          <w:vanish w:val="false"/>
        </w:rPr>
        <w:t xml:space="preserve">áõàêòè-øàñòðàìè </w:t>
      </w:r>
      <w:r>
        <w:rPr/>
        <w:t>èëè "ïèñàíèÿìè, ðàçúÿñíÿþùèìè íàóêó ÷èñòîãî ïðåäàííîãî ñëóæåíèÿ".</w:t>
      </w:r>
    </w:p>
    <w:p>
      <w:pPr>
        <w:pStyle w:val="C5osn"/>
        <w:bidi w:val="0"/>
        <w:ind w:firstLine="432"/>
        <w:rPr/>
      </w:pPr>
      <w:r>
        <w:rPr/>
        <w:t>Ïîñëå èñòîðè÷åñêîé âñòðå÷è ñ òðåòüèì è ÷åòâåðòûì èç øåñòè Ãîñâàìè, Øðè ×àéòàíéà îòìåíèë ñâîå ïóòåøåñòâèå âî Âðèíäàâàí. Òðàäèöèîííî ïðèíÿòî ñ÷èòàòü, ÷òî ïî óêàçàííîé, îñîáîé, ïðè÷èíå Îí äåéñòâèòåëüíî íå çàõîòåë îòïðàâëÿòüñÿ âî Âðèíäàâàí. Íî ñêîðåå âñåãî, Øðè ×àéòàíéà ïðîñòî èñïîëüçîâàë ïðåäëîã ïàëîìíè÷åñòâà äëÿ âñòðå÷è ñ Ðóïîé è Ñàíàòàíîì. Ñ òî÷êè çðåíèÿ ãåîãðàôèè äàííîå ïðåäïîëîæåíèå êàæåòñÿ íàèáîëåå âåðîÿòíûì, ïîñêîëüêó Ðàìàêåëè ñòîèò ïðÿìî íà ïóòè âî Âðèíäàâàí.</w:t>
      </w:r>
    </w:p>
    <w:p>
      <w:pPr>
        <w:pStyle w:val="C5osn"/>
        <w:bidi w:val="0"/>
        <w:ind w:firstLine="432"/>
        <w:rPr/>
      </w:pPr>
      <w:r>
        <w:rPr/>
        <w:t xml:space="preserve">Îäíàêî, ïî ìåðå òîãî, êàê èãðà ðàçâîðà÷èâàëàñü, Øðè Ðóïà è Ñàíàòàí Ãîñâàìè, ñëóæèâøèå ó ñóëòàíà Õóññåéí Øàõà, íàïîìíèëè Øðè ×àéòàíéå î íàïðÿæåííîñòè, öàðÿùåé ìåæäó ôàíàòè÷íûìè èíäóñàìè è ìóñóëüìàíàìè, è óáåäèëè Åãî, ÷òî ïóòåøåñòâèå âî Âðèíäàâàí â òàêîå âðåìÿ íåáåçîïàñíî. Áîëåå òîãî, îíè íàïîìíèëè Åìó îá ýòèêåòå </w:t>
      </w:r>
      <w:r>
        <w:rPr>
          <w:b w:val="false"/>
          <w:bCs w:val="false"/>
          <w:i/>
          <w:iCs w:val="false"/>
          <w:caps w:val="false"/>
          <w:smallCaps w:val="false"/>
          <w:strike w:val="false"/>
          <w:dstrike w:val="false"/>
          <w:outline w:val="false"/>
          <w:vanish w:val="false"/>
        </w:rPr>
        <w:t>ñàííéàñè</w:t>
      </w:r>
      <w:r>
        <w:rPr/>
        <w:t xml:space="preserve">, êîòîðûé ãëàñèë, ÷òî </w:t>
      </w:r>
      <w:r>
        <w:rPr>
          <w:b w:val="false"/>
          <w:bCs w:val="false"/>
          <w:i/>
          <w:iCs w:val="false"/>
          <w:caps w:val="false"/>
          <w:smallCaps w:val="false"/>
          <w:strike w:val="false"/>
          <w:dstrike w:val="false"/>
          <w:outline w:val="false"/>
          <w:vanish w:val="false"/>
        </w:rPr>
        <w:t>ñàííéàñè</w:t>
      </w:r>
      <w:r>
        <w:rPr/>
        <w:t xml:space="preserve"> íå äîëæíû ïóòåøåñòâîâàòü ñ áîëüøîé ñâèòîé, òî÷íî öàðè èëè ìîãóùåñòâåííûå ïîëèòèêè, îñîáåííî â ñâÿòûå ìåñòà, ïîäîáíûå Âðèíäàâàíó. Øðè ×àéòàíéà íàøåë èõ àðãóìåíòû óáåäèòåëüíûìè è ðåøèë âåðíóòüñÿ â Ïóðè.</w:t>
      </w:r>
    </w:p>
    <w:p>
      <w:pPr>
        <w:pStyle w:val="C5osn"/>
        <w:bidi w:val="0"/>
        <w:ind w:firstLine="432"/>
        <w:rPr/>
      </w:pPr>
      <w:r>
        <w:rPr/>
        <w:t>Íà ïóòè èç Ðàìàêåëè Îí îñòàíîâèëñÿ â Øàíòèïóðå, ÷òîáû ïîâèäàòüñÿ ñ ìàòåðüþ è ñâîèìè áëèçêèìè  ïîñëåäîâàòåëÿìè, æèâóùèìè â ðàéîíå Íàâàäâèïà. Çäåñü Øðè ×àéòàíéà âñòðåòèë Ðàãõóíàòõà Äàñà Ãîñâàìè âî âòîðîé ðàç.</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9"/>
        <w:t>7</w:t>
      </w:r>
      <w:r>
        <w:rPr/>
        <w:t xml:space="preserve"> Ñåé÷àñ òîò áûë íà ÷åòûðå ãîäà ñòàðøå (åìó èñïîëíèëîñü äåâÿòíàäöàòü ëåò). Õîòÿ Ðàãõóíàòõ Äàñ ïî-ïðåæíåìó õîòåë îòðå÷üñÿ îò áîãàòñòâ è âåñòè æèçíü àñêåòà, Øðè ×àéòàíéà ïîñîâåòîâàë åìó ïîäîæäàòü íàñòóïëåíèÿ çðåëîñòè. Âíÿâ íàêàçó Øðè ×àéòàíéè, þíîøà ÷åðåç øåñòü äíåé âåðíóëñÿ äîìîé, à Øðè ×àéòàíéà, äàâ íàêàç Ðàãõóíàòõó Äàñó, ïðîäîëæèë ñâîé ïóòü è äîñòèã Ïóðè.</w:t>
      </w:r>
    </w:p>
    <w:p>
      <w:pPr>
        <w:pStyle w:val="C5osn"/>
        <w:bidi w:val="0"/>
        <w:ind w:firstLine="432"/>
        <w:rPr/>
      </w:pPr>
      <w:r>
        <w:rPr/>
        <w:t>Íî Îí íå ñìîã îñòàâàòüñÿ òàì äîëüøå íåñêîëüêèõ ìåñÿöåâ. Íåîäîëèìîå æåëàíèå ïîñåòèòü Âðèíäàâàí îõâàòèëî Åãî âíîâü. Òðåòüÿ ïîïûòêà Øðè ×àéòàíéè îêàçàëàñü óñïåøíîé. Â ñîïðîâîæäåíèè Áàëàáõàäðû Áõàòòà÷àðéè è åãî ñïóòíèêà Îí ïåðåñåê ãóñòîé ëåñ Äæõàðèêõàíäà, èçáåãàÿ âñòðå÷è ñ ìóñóëüìàíñêèìè âîèíàìè, îò êîòîðîé ïðåäîñòåðåãàëè Åãî Øðè Ðóïà è Ñàíàòàí.</w:t>
      </w:r>
    </w:p>
    <w:p>
      <w:pPr>
        <w:pStyle w:val="C5osn"/>
        <w:bidi w:val="0"/>
        <w:ind w:firstLine="432"/>
        <w:rPr/>
      </w:pPr>
      <w:r>
        <w:rPr/>
        <w:t>Äîñòèãíóâ Áåíàðåñà, Øðè ×àéòàíéà îñòàíîâèëñÿ â äîìå Òàïàíà Ìèøðû, êîòîðûé ïîëó÷èë íàêàç ïîñåëèòüñÿ â Âîñòî÷íîé Áåíãàëèè è æèë ñî ñâîåé ñåìüåé â ïðîñòîì äîìå. Çäåñü Øðè ×àéòàíéà âñòðåòèë Ðàãõóíàòõà Áõàòòó, ïÿòîãî èç øåñòè Ãîñâàìè.</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
        <w:t>8</w:t>
      </w:r>
      <w:r>
        <w:rPr/>
        <w:t xml:space="preserve"> Èì îêàçàëñÿ þíûé ñûí Òàïàíà Ìèøðû, ñòàâøèé âïîñëåäñòâèè íåïðåâçîéäåííûì ïîâàðîì, ïåâöîì è ÷òåöîì </w:t>
      </w:r>
      <w:r>
        <w:rPr>
          <w:b w:val="false"/>
          <w:bCs w:val="false"/>
          <w:i/>
          <w:iCs w:val="false"/>
          <w:caps w:val="false"/>
          <w:smallCaps w:val="false"/>
          <w:strike w:val="false"/>
          <w:dstrike w:val="false"/>
          <w:outline w:val="false"/>
          <w:vanish w:val="false"/>
        </w:rPr>
        <w:t>"Øðèìàä-Áõàãàâàòàì"</w:t>
      </w:r>
      <w:r>
        <w:rPr/>
        <w:t>. Ïðîáûâ â äîìå Òàïàíà Ìèøðû äåñÿòü äíåé, Øðè ×àéòàíéà íàïðàâèëñÿ âî Âðèíäàâàí.</w:t>
      </w:r>
    </w:p>
    <w:p>
      <w:pPr>
        <w:pStyle w:val="C5osn"/>
        <w:bidi w:val="0"/>
        <w:ind w:firstLine="432"/>
        <w:rPr/>
      </w:pPr>
      <w:r>
        <w:rPr/>
        <w:t>Ïîñåòèâ Ìàòõóðó, ìåñòî ðîæäåíèÿ Êðèøíû, à çàòåì ïðèäÿ âî Âðèíäàâàí, Øðè ×àéòàíéà, íàêîíåö, îêàçàëñÿ â ñâîåé ñòèõèè. Îí "âîçâðàòèëñÿ" â äóõîâíóþ ñôåðó, ñ÷èòàÿ ñåáÿ íåîòëè÷íûì îò Ãîñïîäà Êðèøíû, íèêîãäà íå ïîêèäàâøåãî Âðèíäàâàí. Òîëüêî ñåé÷àñ, â âîçðàñòå òðèäöàòè ëåò, Îí äîñòèã öåëè - âåðíóëñÿ äîìîé, íà çåìëþ Êðèøíû, õîòÿ â èíêàðíàöèè Ãîñïîäà ×àéòàíéè ýòî áûë Åãî ïåðâûé è ïîñëåäíèé âèçèò. Êîãäà Îí îñìàòðèâàë ñâÿòûå ìåñòà, ñâÿçàííûå ñ èãðàìè Êðèøíû, îñîáåííî äâåíàäöàòü ëåñîâ Âðàäæè, Åãî óçíàâàëè äàæå çâåðè, îêðóæàâøèå Øðè ×àéòàíéþ, òî÷íî ïðèâåòñòâóÿ ñòàðîãî äðóãà. Îòíîøåíèå Ìàõàïðàáõó ê Âðèíäàâàíó íåâîçìîæíî âûðàçèòü ñëîâàìè, Åãî, óæå íåêîíòðîëèðóåìûé, ýêñòàç íåóäåðæèìî âîçðàñòàë.</w:t>
      </w:r>
    </w:p>
    <w:p>
      <w:pPr>
        <w:pStyle w:val="C5osn"/>
        <w:bidi w:val="0"/>
        <w:ind w:firstLine="432"/>
        <w:rPr/>
      </w:pPr>
      <w:r>
        <w:rPr/>
        <w:t>Çèìîé 1516 ãîäà ïîñëå ýêñòàòè÷íîãî ïàëîìíè÷åñòâà âî Âðèíäàâàí, Øðè ×àéòàíéà îòïðàâèëñÿ íàçàä â Ïóðè, ïðîõîäÿ ÷åðåç Ïðàéàã (ñåãîäíÿøíèé Àëëàõàáàä), ãäå â òå÷åíèå äåñÿòè äíåé Îí äàâàë íàñòàâëåíèÿ Ðóïå Ãîñâàìè, à çàòåì ïîñåòèë ïî ïóòè Áåíàðåñ, ãäå â ïðîäîëæåíèå äâóõ ìåñÿöåâ íàñòàâëÿë Ñàíàòàíà Ãîñâàìè. Ãîâîðÿò, ÷òî ïðåáûâàÿ â Áåíàðåñå, Øðè ×àéòàíéà îáðàòèë â Ñâîåãî ñòîðîííèêà Ïðàêàøàíàíäó Ñàðàñâàòè, îäíîãî èç âèäíåéøèõ ôèëîñîôîâ-èìïåðñîíàëèñòîâ Èíäèè. Ýòà ïîáåäà ïðèíåñëà Øðè ×àéòàíéå øèðîêóþ èçâåñòíîñòü è ïîïîëíèëà ðÿäû Åãî ïîñëåäîâàòåëåé äåñÿòêàìè òûñÿ÷ íîâûõ ïðåäàííûõ.</w:t>
      </w:r>
    </w:p>
    <w:p>
      <w:pPr>
        <w:pStyle w:val="C5osn"/>
        <w:bidi w:val="0"/>
        <w:ind w:firstLine="432"/>
        <w:rPr/>
      </w:pPr>
      <w:r>
        <w:rPr/>
        <w:t xml:space="preserve">Âîçâðàòèâøèñü èç Ïóðè, Øðè ×àéòàíéà ïðîâåë îñòàâøèåñÿ âîñåìíàäöàòü ëåò æèçíè â âîçâûøåííîì ñîñòîÿíèè äóõîâíîé ïîãðóæåííîñòè, íàñòàâëÿÿ ïîñëåäîâàòåëåé, ÿâëÿÿ ìèñòè÷åñêèå è ýêñòàòè÷åñêèå ïðèçíàêè, à òàêæå âäîõíîâëÿÿ äðóãèõ äîñòè÷ü óðîâíÿ, êîãäà îíè ñìîãóò ïðîëèâàòü ñëåçû áîæåñòâåííîé ëþáâè. Êàê-òî ðàç, êîãäà Åãî èãðû ïîäõîäèëè ê êîíöó, Øðè ×àéòàíéà ñîçäàë </w:t>
      </w:r>
      <w:r>
        <w:rPr>
          <w:b w:val="false"/>
          <w:bCs w:val="false"/>
          <w:i/>
          <w:iCs w:val="false"/>
          <w:caps w:val="false"/>
          <w:smallCaps w:val="false"/>
          <w:strike w:val="false"/>
          <w:dstrike w:val="false"/>
          <w:outline w:val="false"/>
          <w:vanish w:val="false"/>
        </w:rPr>
        <w:t>"Øèêøàøòàêàì"</w:t>
      </w:r>
      <w:r>
        <w:rPr/>
        <w:t xml:space="preserve">, âîñåìü ìîëèòâ, àâòîðñòâî êîòîðûõ öåëèêîì ïðèíàäëåæàëî Åìó. Îíè áûëè çàïèñàíû áëèçêèì ïîñëåäîâàòåëåì Øðè ×àéòàíéè, Øðè Ñâàðóïîì Äàìîäàðîì, è èñïîëüçîâàíû Øðèëîé Êðèøíàäàñîì Êàâèðàäæåì â åãî </w:t>
      </w:r>
      <w:r>
        <w:rPr>
          <w:b w:val="false"/>
          <w:bCs w:val="false"/>
          <w:i/>
          <w:iCs w:val="false"/>
          <w:caps w:val="false"/>
          <w:smallCaps w:val="false"/>
          <w:strike w:val="false"/>
          <w:dstrike w:val="false"/>
          <w:outline w:val="false"/>
          <w:vanish w:val="false"/>
        </w:rPr>
        <w:t>"×àéòàíéà-÷àðèòàìðèòå"</w:t>
      </w:r>
      <w:r>
        <w:rPr/>
        <w:t xml:space="preserve"> (à òàêæå)è Ðóïîé Ãîñâàìè â </w:t>
      </w:r>
      <w:r>
        <w:rPr>
          <w:b w:val="false"/>
          <w:bCs w:val="false"/>
          <w:i/>
          <w:iCs w:val="false"/>
          <w:caps w:val="false"/>
          <w:smallCaps w:val="false"/>
          <w:strike w:val="false"/>
          <w:dstrike w:val="false"/>
          <w:outline w:val="false"/>
          <w:vanish w:val="false"/>
        </w:rPr>
        <w:t>"Ïàäéàâàëè".</w:t>
      </w:r>
    </w:p>
    <w:p>
      <w:pPr>
        <w:pStyle w:val="C5osn"/>
        <w:bidi w:val="0"/>
        <w:ind w:firstLine="432"/>
        <w:rPr/>
      </w:pPr>
      <w:r>
        <w:rPr/>
        <w:t>Íè÷åãî, êðîìå ýòèõ íåñêîëüêèõ ñòðîô, Øðè ×àéòàíéà íå íàïèñàë, êàê íå îñòàâèëè ïèñüìåííûõ ïðîèçâåäåíèé Èèñóñ è Áóääà, ïðèõîäèâøèå äî Íåãî. Øðè ×àéòàíéà ïðèçûâàë ñâîèõ áëèçêèõ ñòîðîííèêîâ ñèñòåìàòèçèðîâàòü è èçó÷àòü óæå  ñóùåñòâóþùåå òåîëîãè÷åñêîå íàñëåäèå. Â ýòîì îòíîøåíèè Øðè ×àéòàíéþ ìîæíî óïîäîáèòü Ñîêðàòó. Ìû çíàåì Ñîêðàòà è åãî ôèëîñîôèþ íå èç åãî ñîáñòâåííûõ ñî÷èíåíèé, à èç ðàáîò ó÷åíèêîâ, íàïðèìåð, Ïëàòîíà. Òî÷íî òàêæå, ôèëîñîôèÿ Øðè ×àéòàíéè ïðåäñòàåò ïåðåä íàìè â ïðîèçâåäåíèÿõ åãî äóõîâíûõ  ó÷åíèêîâ.</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1"/>
        <w:t>9</w:t>
      </w:r>
      <w:r>
        <w:rPr/>
        <w:t xml:space="preserve"> </w:t>
      </w:r>
    </w:p>
    <w:p>
      <w:pPr>
        <w:pStyle w:val="C5osn"/>
        <w:bidi w:val="0"/>
        <w:ind w:firstLine="432"/>
        <w:rPr/>
      </w:pPr>
      <w:r>
        <w:rPr/>
        <w:t>Ñêàçàííîå â ïåðâóþ î÷åðåäü îòíîñèòñÿ ê øåñòè Ãîñâàìè Âðèíäàâàíà. Îíè ñèñòåìàòèçèðîâàëè íàñòàâëåíèÿ Øðè ×àéòàíéè, ðàçúÿñíÿÿ êàæäóþ ôèëîñîôñêóþ òîíêîñòü â ñëîæíîé ñàíñêðèòñêîé òåðìèíîëîãèè. Òàê, íàïðèìåð, "ôèëîñîôèÿ ñâÿòîãî èìåíè", êîòîðóþ ïðîïîâåäîâàë Øðè ×àéòàíéà, ïðîÿâëÿëà ñåáÿ ýêñòàçîì, êîòîðûé Îí èñïûòûâàë ïðè âîñïåâàíèè. Íî îñîçíàíèå òîãî, ïî÷åìó òàêîå âîñïåâàíèå ïðèâîäèò ê ñîñòîÿíèþ âîçâûøåííîé äóõîâíîñòè, íå èìåëî ôèëîñîôñêîãî îáîñíîâàíèÿ âïëîòü äî ïîÿâëåíèÿ ðàáîò Ãîñâàìè. Îíè ïðåäîñòàâèëè óáåäèòåëüíûå àðãóìåíòû â ïîëüçó óòâåðæäåíèÿ Øðè ×àéòàíéè: "Ãîñïîäü è Åãî èìÿ ñóòü îäíî". Ïîñêîëüêó Ãîñïîäü àáñîëþòåí, - ó÷èëè Ãîñâàìè, - ðàçëè÷èé ìåæäó Íèì è Åãî èìåíåì íå ñóùåñòâóåò. À ïîòîìó, êîãäà âîñïåâàíèå ñîâåðøàåòñÿ ÷èñòî, èìÿ ïðèâîäèò ÷åëîâåêà â íåïîñðåäñòâåííûé êîíòàêò ñî Âñåâûøíèì. Øðè ×àéòàíéà äîêàçûâàë ýòî ñâîèì ïðèìåðîì, âîçíîñÿñü ê Ãîñïîäó â äóõîâíîì ýêñòàçå. Àíàëîãè÷íûé îïûò èìåëè è ñàìè Ãîñâàìè, èçëîæèâøèå ñâîè óìîçàêëþ÷åíèÿ â ïèñüìåííîé ôîðìå.</w:t>
      </w:r>
    </w:p>
    <w:p>
      <w:pPr>
        <w:pStyle w:val="C5osn"/>
        <w:bidi w:val="0"/>
        <w:ind w:firstLine="432"/>
        <w:rPr/>
      </w:pPr>
      <w:r>
        <w:rPr/>
        <w:t>Íîðâèí Äæ. Õåéí, ïðîôåññîð ðåëèãèîâåäåíèÿ Éåëüñêîãî  Óíèâåðñèòåòà, ÷åòêî ôîðìóëèðóåò âîççðåíèå Ãîñâàìè íà òåîëîãèþ ñâÿòîãî èìåíè:</w:t>
      </w:r>
    </w:p>
    <w:p>
      <w:pPr>
        <w:pStyle w:val="C8citata"/>
        <w:bidi w:val="0"/>
        <w:ind w:left="288" w:right="288" w:hanging="0"/>
        <w:jc w:val="left"/>
        <w:rPr/>
      </w:pPr>
      <w:r>
        <w:rPr/>
        <w:t xml:space="preserve">Îíè (øåñòü Ãîñâàìè) âçÿëè íà ñåáÿ ñìåëîñòü çàÿâëÿòü, ÷òî âî âðåìÿ âîñïåâàíèÿ ïðèñóòñòâóåò íå òîëüêî ìîãóùåñòâî Ãîñïîäà, íî è Ñàì Ãîñïîäü, åñëè Åãî èìÿ ïðîèçíîñèòñÿ ñ âåðîé. Ãîñâàìè Âðèíäàâàíà íàçûâàþò ýòó óáåæäåííîñòü äîêòðèíîé </w:t>
      </w:r>
      <w:r>
        <w:rPr>
          <w:b w:val="false"/>
          <w:bCs w:val="false"/>
          <w:i/>
          <w:iCs w:val="false"/>
          <w:caps w:val="false"/>
          <w:smallCaps w:val="false"/>
          <w:strike w:val="false"/>
          <w:dstrike w:val="false"/>
          <w:outline w:val="false"/>
          <w:vanish w:val="false"/>
        </w:rPr>
        <w:t>íàìàíàìèíîâàäâàéòà</w:t>
      </w:r>
      <w:r>
        <w:rPr/>
        <w:t xml:space="preserve"> èëè </w:t>
      </w:r>
      <w:r>
        <w:rPr>
          <w:b w:val="false"/>
          <w:bCs w:val="false"/>
          <w:i/>
          <w:iCs w:val="false"/>
          <w:caps w:val="false"/>
          <w:smallCaps w:val="false"/>
          <w:strike w:val="false"/>
          <w:dstrike w:val="false"/>
          <w:outline w:val="false"/>
          <w:vanish w:val="false"/>
        </w:rPr>
        <w:t>íàìàíàìèíîðàáõåäà</w:t>
      </w:r>
      <w:r>
        <w:rPr/>
        <w:t xml:space="preserve">, "îòñóòñòâèå ðàçëè÷èÿ ìåæäó Íîñÿùèì Èìÿ è Åãî Èìåíåì". Äæèâà Ãîñâàìè â ñâîåé </w:t>
      </w:r>
      <w:r>
        <w:rPr>
          <w:b w:val="false"/>
          <w:bCs w:val="false"/>
          <w:i/>
          <w:iCs w:val="false"/>
          <w:caps w:val="false"/>
          <w:smallCaps w:val="false"/>
          <w:strike w:val="false"/>
          <w:dstrike w:val="false"/>
          <w:outline w:val="false"/>
          <w:vanish w:val="false"/>
        </w:rPr>
        <w:t>"Áõàãàâàò Ñàíäàðáõå"</w:t>
      </w:r>
      <w:r>
        <w:rPr/>
        <w:t xml:space="preserve"> ïðÿìî íàçûâàåò ãëàâíóþ öåëü: </w:t>
      </w:r>
      <w:r>
        <w:rPr>
          <w:b w:val="false"/>
          <w:bCs w:val="false"/>
          <w:i/>
          <w:iCs w:val="false"/>
          <w:caps w:val="false"/>
          <w:smallCaps w:val="false"/>
          <w:strike w:val="false"/>
          <w:dstrike w:val="false"/>
          <w:outline w:val="false"/>
          <w:vanish w:val="false"/>
        </w:rPr>
        <w:t xml:space="preserve">áõàãàâàò-ñâàðóïàì ýâà íàì, </w:t>
      </w:r>
      <w:r>
        <w:rPr/>
        <w:t xml:space="preserve">"Èìÿ Âåðõîâíîãî Ãîñïîäà - Åãî ïîäëèííàÿ ñóùíîñòü". Îí æå â äðóãîé öèòàòå çàìå÷àåò â îòíîøåíèè èìåíè: "Ðàçãîâîð îá </w:t>
      </w:r>
      <w:r>
        <w:rPr>
          <w:b w:val="false"/>
          <w:bCs w:val="false"/>
          <w:i/>
          <w:iCs w:val="false"/>
          <w:caps w:val="false"/>
          <w:smallCaps w:val="false"/>
          <w:strike w:val="false"/>
          <w:dstrike w:val="false"/>
          <w:outline w:val="false"/>
          <w:vanish w:val="false"/>
        </w:rPr>
        <w:t>àâàòàðå</w:t>
      </w:r>
      <w:r>
        <w:rPr/>
        <w:t xml:space="preserve"> (íèñõîæäåíèè Ãîñïîäà), ýòî ñàìà </w:t>
      </w:r>
      <w:r>
        <w:rPr>
          <w:b w:val="false"/>
          <w:bCs w:val="false"/>
          <w:i/>
          <w:iCs w:val="false"/>
          <w:caps w:val="false"/>
          <w:smallCaps w:val="false"/>
          <w:strike w:val="false"/>
          <w:dstrike w:val="false"/>
          <w:outline w:val="false"/>
          <w:vanish w:val="false"/>
        </w:rPr>
        <w:t>àâàòàðà</w:t>
      </w:r>
      <w:r>
        <w:rPr/>
        <w:t xml:space="preserve"> Âñåâûøíåãî, âîïëîùåííàÿ â çâóêå: </w:t>
      </w:r>
      <w:r>
        <w:rPr>
          <w:b w:val="false"/>
          <w:bCs w:val="false"/>
          <w:i/>
          <w:iCs w:val="false"/>
          <w:caps w:val="false"/>
          <w:smallCaps w:val="false"/>
          <w:strike w:val="false"/>
          <w:dstrike w:val="false"/>
          <w:outline w:val="false"/>
          <w:vanish w:val="false"/>
        </w:rPr>
        <w:t>âàðíàðó-ïåíàâàòàðî 'éàì</w:t>
      </w:r>
      <w:r>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2"/>
        <w:t>1</w:t>
      </w:r>
      <w:r>
        <w:rPr>
          <w:b w:val="false"/>
          <w:bCs w:val="false"/>
          <w:i w:val="false"/>
          <w:iCs w:val="false"/>
          <w:caps w:val="false"/>
          <w:smallCaps w:val="false"/>
          <w:strike w:val="false"/>
          <w:dstrike w:val="false"/>
          <w:outline w:val="false"/>
          <w:vanish w:val="false"/>
          <w:position w:val="6"/>
          <w:sz w:val="16"/>
          <w:szCs w:val="16"/>
        </w:rPr>
        <w:t>0</w:t>
      </w:r>
      <w:r>
        <w:rPr/>
        <w:t xml:space="preserve"> </w:t>
      </w:r>
    </w:p>
    <w:p>
      <w:pPr>
        <w:pStyle w:val="C5osn"/>
        <w:bidi w:val="0"/>
        <w:ind w:firstLine="432"/>
        <w:rPr/>
      </w:pPr>
      <w:r>
        <w:rPr/>
        <w:t>Òàêèì îáðàçîì, ôèëîñîôèÿ Øðè ×àéòàíéè áûëà èçëîæåíà àêàäåìè÷åñêèì ÿçûêîì è ñíàáæåíà êîììåíòàðèÿìè äëÿ áóäóùèõ ïîêîëåíèé. Íî â ðàçðåøåíèè ýòîé çàäà÷è Ãîñâàìè íå áûëè îäèíîêè. Ñóùåñòâîâàëè è äðóãèå àâòîðèòåòíûå àâòîðû, ðåäàêòîðû è ôèëîñîôû øêîëû ×àéòàíéè è äåñÿòêè èíûõ çàìå÷àòåëüíûõ ëè÷íîñòåé, ÷åé óíèêàëüíûé âêëàä â îáùåå äåëî íåëüçÿ íåäîîöåíèâàòü. È âñå æå, êàê íåïîñðåäñòâåííûå ó÷åíèêè Øðè ×àéòàíéè, øåñòü Ãîñâàìè, áåç ñîìíåíèÿ, áûëè íàèáîëåå âûäàþùèìèñÿ èç âñåõ.</w:t>
      </w:r>
    </w:p>
    <w:p>
      <w:pPr>
        <w:pStyle w:val="C5osn"/>
        <w:bidi w:val="0"/>
        <w:ind w:firstLine="432"/>
        <w:rPr/>
      </w:pPr>
      <w:r>
        <w:rPr/>
        <w:t>Íåîáõîäèìî çàìåòèòü, ÷òî Äæèâà Ãîñâàìè, ñàìûé ìîëîäîé è ñàìûé ïëîäîâèòûé àâòîð èç âñåõ øåñòè, íå ÿâëÿëñÿ ó÷åíèêîì ñàìîãî Øðè ×àéòàíéè; åãî äóõîâíûì ó÷èòåëåì áûë äÿäÿ, Ðóïà Ãîñâàìè. Ïîýòîìó íåêîòîðûå èññëåäîâàòåëè âûñêàçûâàþò ìíåíèå, ÷òî Øðè Äæèâà íèêîãäà íå âñòóïàë â íåïîñðåäñòâåííîå îáùåíèå ñî Øðè ×àéòàíéåé èëè äàæå íå âñòðå÷àëñÿ ñ íèì, êàê àïîñòîëû Ëóêà è Ïàâåë íèêîãäà íå îáùàëèñü ñ Èèñóñîì.</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3"/>
        <w:t>1</w:t>
      </w:r>
      <w:r>
        <w:rPr>
          <w:b w:val="false"/>
          <w:bCs w:val="false"/>
          <w:i w:val="false"/>
          <w:iCs w:val="false"/>
          <w:caps w:val="false"/>
          <w:smallCaps w:val="false"/>
          <w:strike w:val="false"/>
          <w:dstrike w:val="false"/>
          <w:outline w:val="false"/>
          <w:vanish w:val="false"/>
          <w:position w:val="6"/>
          <w:sz w:val="16"/>
          <w:szCs w:val="16"/>
        </w:rPr>
        <w:t>1</w:t>
      </w:r>
      <w:r>
        <w:rPr/>
        <w:t xml:space="preserve"> </w:t>
      </w:r>
    </w:p>
    <w:p>
      <w:pPr>
        <w:pStyle w:val="C5osn"/>
        <w:bidi w:val="0"/>
        <w:ind w:firstLine="432"/>
        <w:rPr/>
      </w:pPr>
      <w:r>
        <w:rPr/>
        <w:t>Íî âåëèêèå ó÷èòåëÿ-âàéøíàâû, ïîñëåäîâàòåëè Ãîñïîäà ×àéòàíéè, óïîìèíàþò â ñâîèõ ïðîèçâåäåíèÿõ î Åãî âñòðå÷å ñ Äæèâîé Ãîñâàìè. Òàê, íàïðèìåð, â "</w:t>
      </w:r>
      <w:r>
        <w:rPr>
          <w:b w:val="false"/>
          <w:bCs w:val="false"/>
          <w:i/>
          <w:iCs w:val="false"/>
          <w:caps w:val="false"/>
          <w:smallCaps w:val="false"/>
          <w:strike w:val="false"/>
          <w:dstrike w:val="false"/>
          <w:outline w:val="false"/>
          <w:vanish w:val="false"/>
        </w:rPr>
        <w:t>Áõàêòè-ðàòíàêàðå"</w:t>
      </w:r>
      <w:r>
        <w:rPr/>
        <w:t xml:space="preserve"> Íàðàõàðè ×àêðàâàðòè ãîâîðèò, ÷òî Øðè Äæèâà, áóäó÷è ðåáåíêîì, âèäåë ×àéòàíéþ Ìàõàïðàáõó â Ðàìàêåëè.</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4"/>
        <w:t>1</w:t>
      </w:r>
      <w:r>
        <w:rPr>
          <w:b w:val="false"/>
          <w:bCs w:val="false"/>
          <w:i w:val="false"/>
          <w:iCs w:val="false"/>
          <w:caps w:val="false"/>
          <w:smallCaps w:val="false"/>
          <w:strike w:val="false"/>
          <w:dstrike w:val="false"/>
          <w:outline w:val="false"/>
          <w:vanish w:val="false"/>
          <w:position w:val="6"/>
          <w:sz w:val="16"/>
          <w:szCs w:val="16"/>
        </w:rPr>
        <w:t>2</w:t>
      </w:r>
      <w:r>
        <w:rPr/>
        <w:t xml:space="preserve"> Âîò êàê ýòî ñëó÷èëîñü. Â òó ïîðó Øðè Ðóïà è Ñàíàòàí, çàíèìàâøèå âàæíûå ïîñòû â ïðàâèòåëüñòâå ìóñóëüìàí, âñòðåòèëèñü ñ ×àéòàíéåé Ìàõàïðàáõó òàéíî, à ïîòîìó íå ïðèãëàñèëè ñ ñîáîé Øðè Äæèâó, òîãäà åùå ðåáåíêà. Òåì íå ìåíåå, ìàëü÷èê, ñïðÿòàâøèñü íåïîäàëåêó, âèäåë ñâîèõ äÿäåé è îòöà (îòöà çâàëè Âàëëàáõà, îí áûë ìëàäøèì áðàòîì Ðóïû è Ñàíàòàíà), ëþáåçíî áåñåäóþùèõ ñ ×àéòàíéåé Ìàõàïðàáõó.  Ýòî òàéíîå ñâèäàíèå è âîçäåéñòâèå åãî íà Äæèâó Ãîñâàìè îïèñàíî Øðèëîé Áõàêòèâèíîäîé Òõàêóðîì â åãî "</w:t>
      </w:r>
      <w:r>
        <w:rPr>
          <w:b w:val="false"/>
          <w:bCs w:val="false"/>
          <w:i/>
          <w:iCs w:val="false"/>
          <w:caps w:val="false"/>
          <w:smallCaps w:val="false"/>
          <w:strike w:val="false"/>
          <w:dstrike w:val="false"/>
          <w:outline w:val="false"/>
          <w:vanish w:val="false"/>
        </w:rPr>
        <w:t>Íàâàäâèï-äõàì Ìàõàòìéå</w:t>
      </w:r>
      <w:r>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5"/>
        <w:t>1</w:t>
      </w:r>
      <w:r>
        <w:rPr>
          <w:b w:val="false"/>
          <w:bCs w:val="false"/>
          <w:i w:val="false"/>
          <w:iCs w:val="false"/>
          <w:caps w:val="false"/>
          <w:smallCaps w:val="false"/>
          <w:strike w:val="false"/>
          <w:dstrike w:val="false"/>
          <w:outline w:val="false"/>
          <w:vanish w:val="false"/>
          <w:position w:val="6"/>
          <w:sz w:val="16"/>
          <w:szCs w:val="16"/>
        </w:rPr>
        <w:t>3</w:t>
      </w:r>
      <w:r>
        <w:rPr/>
        <w:t xml:space="preserve"> </w:t>
      </w:r>
    </w:p>
    <w:p>
      <w:pPr>
        <w:pStyle w:val="C5osn"/>
        <w:bidi w:val="0"/>
        <w:ind w:firstLine="432"/>
        <w:rPr/>
      </w:pPr>
      <w:r>
        <w:rPr/>
        <w:t xml:space="preserve">Ñ òî÷êè çðåíèÿ çäðàâîãî ñìûñëà ìîæíî çàäàòüñÿ âîïðîñîì: äîëæíà ëè òàêàÿ âñòðå÷à âîñïðèíèìàòüñÿ âñåðüåç? Åñëè Øðè Äæèâà, óâèäåâ Øðè ×àéòàíüþ, áûë ñîâñåì ðåáåíêîì, ìîæíî ñêàçàòü, ÷òî îíà íå èìåëà ñóùåñòâåííîãî çíà÷åíèÿ. Îäíàêî, â èòîãå Øðè Äæèâà, êàê è Ãîïàë Áõàòòà, Ðàãõóíàòõ Äàñ è Ðàãõóíàòõ Áõàòòà, êîòîðûå òîæå áûëè äåòüìè, êîãäà âïåðâûå óâèäåëè Øðè ×àéòàíüþ, áåñïîâîðîòíî ðåøèë ïîñâÿòèòü ñâîþ æèçíü ìèññèè </w:t>
      </w:r>
      <w:r>
        <w:rPr>
          <w:b w:val="false"/>
          <w:bCs w:val="false"/>
          <w:i/>
          <w:iCs w:val="false"/>
          <w:caps w:val="false"/>
          <w:smallCaps w:val="false"/>
          <w:strike w:val="false"/>
          <w:dstrike w:val="false"/>
          <w:outline w:val="false"/>
          <w:vanish w:val="false"/>
        </w:rPr>
        <w:t>ñàíêèðòàíû</w:t>
      </w:r>
      <w:r>
        <w:rPr/>
        <w:t>. Òàê âåëèêî áûëî âîçäåéñòâèå Øðè ×àéòàíéè. Îò îäíîãî Åãî âçãëÿäà ëþäñêèå ñåðäöà òàÿëè è (íåçàâèñèìî îò âîçðàñòà, êàñòû è âåðîèñïîâåäàíèÿ) ïåðåïîëíÿëèñü èñòèííûì äóõîâíûì ïîíèìàíèåì. Ñëåäîâàòåëüíî, ðàííÿÿ âñòðå÷à Äæèâû Ãîñâàìè ñî Øðè ×àéòàíéåé äîëæíà ñ÷èòàòüñÿ çíàìåíàòåëüíîé.</w:t>
      </w:r>
    </w:p>
    <w:p>
      <w:pPr>
        <w:pStyle w:val="C5osn"/>
        <w:bidi w:val="0"/>
        <w:ind w:firstLine="432"/>
        <w:rPr/>
      </w:pPr>
      <w:r>
        <w:rPr/>
        <w:t>Ïîäâîäÿ èòîã, ìîæíî ñêàçàòü, ÷òî çíàêîìñòâî Øðè ×àéòàíéè ñ øåñòüþ Ãîñâàìè, çà èñêëþ÷åíèåì èñòîðèè ñ Äæèâîé Ãîñâàìè, ïðîèñõîäèëî â òàêîé ïîñëåäîâàòåëüíîñòè: ïåðâûì îí âñòðåòèë â Øàíòèïóðå Ðàãõóíàòõà Äàñà, çàòåì â Þæíîé Èíäèè - Ãîïàëà Áõàòòó, äàëåå â Ðàìàêåëè - Ðóïó è Ñàíàòàíà, è ïîñëåäíèì â Áåíàðåñå íà ïóòè âî Âðèíäàâàí - Ðàãõóíàòõà Áõàòòó.</w:t>
      </w:r>
    </w:p>
    <w:p>
      <w:pPr>
        <w:pStyle w:val="C5osn"/>
        <w:bidi w:val="0"/>
        <w:ind w:firstLine="432"/>
        <w:rPr/>
      </w:pPr>
      <w:r>
        <w:rPr/>
        <w:t>Õîòÿ èãðû Øðè ×àéòàíéè èçîáèëóþò ìèñòè÷åñêèìè ïðîèñøåñòâèÿìè è ñîâåðøåííûìè ðåëèãèîçíûìè îòêðîâåíèÿìè, êîòîðûõ ìû íå áóäåì äàæå êàñàòüñÿ,</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6"/>
        <w:t>1</w:t>
      </w:r>
      <w:r>
        <w:rPr>
          <w:b w:val="false"/>
          <w:bCs w:val="false"/>
          <w:i w:val="false"/>
          <w:iCs w:val="false"/>
          <w:caps w:val="false"/>
          <w:smallCaps w:val="false"/>
          <w:strike w:val="false"/>
          <w:dstrike w:val="false"/>
          <w:outline w:val="false"/>
          <w:vanish w:val="false"/>
          <w:position w:val="6"/>
          <w:sz w:val="16"/>
          <w:szCs w:val="16"/>
        </w:rPr>
        <w:t>4</w:t>
      </w:r>
      <w:r>
        <w:rPr/>
        <w:t xml:space="preserve"> Åãî âñòðå÷è ñ øåñòüþ Ãîñâàìè ïðåäñòàâëÿþò ñîáîé ñàìîå çíà÷èòåëüíîå ñîáûòèå â ðàííåé èñòîðèè äâèæåíèÿ </w:t>
      </w:r>
      <w:r>
        <w:rPr>
          <w:b w:val="false"/>
          <w:bCs w:val="false"/>
          <w:i/>
          <w:iCs w:val="false"/>
          <w:caps w:val="false"/>
          <w:smallCaps w:val="false"/>
          <w:strike w:val="false"/>
          <w:dstrike w:val="false"/>
          <w:outline w:val="false"/>
          <w:vanish w:val="false"/>
        </w:rPr>
        <w:t>ñàíêèðòàíû</w:t>
      </w:r>
      <w:r>
        <w:rPr/>
        <w:t>, ïîñêîëüêó èìåííî Ãîñâàìè Âðèíäàâàíà îáëåêëè â êàíîíè÷åñêèé âèä íåñðàâíåííûå ïî ñâîåé ãëóáèíå íàñòàâëåíèÿ Øðè ×àéòàíéè. Ïî ñëîâàì ïðîôåññîðà ×èêàãñêîãî Óíèâåðñèòåòà Ýäâàðäà ×. Äèìàêà, "øåñòü Ãîñâàìè ïðè ïîìîùè 219 ñîçäàííûõ èìè ïðîèçâåäåíèé íà ñàíñêðèòå (ñàìûé çíà÷èòåëüíûé íàó÷íûé âêëàä èç âñåãî íàïèñàííîãî íà ñàíñêðèòå), óâÿçàëè âîççðåíèÿ áåíãàëüñêîé øêîëû ñ îáùåïðèíÿòûìè òðàäèöèÿìè èíäèéñêîé ðåëèãèè".</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7"/>
        <w:t>1</w:t>
      </w:r>
      <w:r>
        <w:rPr>
          <w:b w:val="false"/>
          <w:bCs w:val="false"/>
          <w:i w:val="false"/>
          <w:iCs w:val="false"/>
          <w:caps w:val="false"/>
          <w:smallCaps w:val="false"/>
          <w:strike w:val="false"/>
          <w:dstrike w:val="false"/>
          <w:outline w:val="false"/>
          <w:vanish w:val="false"/>
          <w:position w:val="6"/>
          <w:sz w:val="16"/>
          <w:szCs w:val="16"/>
        </w:rPr>
        <w:t>5</w:t>
      </w:r>
      <w:r>
        <w:rPr/>
        <w:t xml:space="preserve"> </w:t>
      </w:r>
    </w:p>
    <w:p>
      <w:pPr>
        <w:pStyle w:val="C5osn"/>
        <w:bidi w:val="0"/>
        <w:ind w:firstLine="432"/>
        <w:rPr/>
      </w:pPr>
      <w:r>
        <w:rPr/>
        <w:t xml:space="preserve">Íåáåçûíòåðåñíî óçíàòü, ÷òî äî </w:t>
      </w:r>
      <w:r>
        <w:rPr>
          <w:b w:val="false"/>
          <w:bCs w:val="false"/>
          <w:i/>
          <w:iCs w:val="false"/>
          <w:caps w:val="false"/>
          <w:smallCaps w:val="false"/>
          <w:strike w:val="false"/>
          <w:dstrike w:val="false"/>
          <w:outline w:val="false"/>
          <w:vanish w:val="false"/>
        </w:rPr>
        <w:t>"×àéòàíéà-÷àðèòàìðèòû</w:t>
      </w:r>
      <w:r>
        <w:rPr/>
        <w:t>" Øðè Êðèøíàäàñà Êàâèðàäæà (ò.å. äî íà÷àëà ñåìíàäöàòîãî ñòîëåòèÿ) ïîíÿòèå "øåñòü Ãîñâàìè" íå âñòðå÷àëîñü â áèîãðàôè÷åñêèõ ðàáîòàõ î Øðè ×àéòàíéå. Ìóðàðè Ãóïòà, îäèí èç ïåðâûõ áèîãðàôîâ, óïîìèíàåò âñåõ, çà èñêëþ÷åíèåì Äæèâû Ãîñâàìè. Âðèíäàâàíäàñ Òõàêóð, äðóãîé ðàííèé áèîãðàô, íàçûâàåò ëèøü Ðóïó è Ñàíàòàíà. Êàâè Êàðíàïóð â ïîýìå è ïüåñå ãîâîðèò òîëüêî î Ðóïå, Ñàíàòàíå è Ðàãõóíàòõå Äàñå Ãîñâàìè.</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8"/>
        <w:t>1</w:t>
      </w:r>
      <w:r>
        <w:rPr>
          <w:b w:val="false"/>
          <w:bCs w:val="false"/>
          <w:i w:val="false"/>
          <w:iCs w:val="false"/>
          <w:caps w:val="false"/>
          <w:smallCaps w:val="false"/>
          <w:strike w:val="false"/>
          <w:dstrike w:val="false"/>
          <w:outline w:val="false"/>
          <w:vanish w:val="false"/>
          <w:position w:val="6"/>
          <w:sz w:val="16"/>
          <w:szCs w:val="16"/>
        </w:rPr>
        <w:t>6</w:t>
      </w:r>
      <w:r>
        <w:rPr/>
        <w:t xml:space="preserve"> Ïîñêîëüêó êîíöåïöèÿ Ãîñâàìè, êàê çàñëóæèâàþùàÿ äîâåðèÿ, íå ïîëó÷èëà ñâîåãî ïîëíîãî ðàçâèòèÿ äî ïîÿâëåíèÿ "</w:t>
      </w:r>
      <w:r>
        <w:rPr>
          <w:b w:val="false"/>
          <w:bCs w:val="false"/>
          <w:i/>
          <w:iCs w:val="false"/>
          <w:caps w:val="false"/>
          <w:smallCaps w:val="false"/>
          <w:strike w:val="false"/>
          <w:dstrike w:val="false"/>
          <w:outline w:val="false"/>
          <w:vanish w:val="false"/>
        </w:rPr>
        <w:t>×àéòàíéà-÷àðèòàìðèòû",</w:t>
      </w:r>
      <w:r>
        <w:rPr/>
        <w:t xml:space="preserve"> ìû â ñâîåé êíèãå áóäåì ññûëàòüñÿ, ãëàâíûì îáðàçîì, íà ýòî ïîçäíåå ïðîèçâåäåíèå. </w:t>
      </w:r>
    </w:p>
    <w:p>
      <w:pPr>
        <w:pStyle w:val="C5osn"/>
        <w:bidi w:val="0"/>
        <w:ind w:firstLine="432"/>
        <w:rPr/>
      </w:pPr>
      <w:r>
        <w:rPr/>
        <w:t xml:space="preserve">Õîòÿ </w:t>
      </w:r>
      <w:r>
        <w:rPr>
          <w:b w:val="false"/>
          <w:bCs w:val="false"/>
          <w:i/>
          <w:iCs w:val="false"/>
          <w:caps w:val="false"/>
          <w:smallCaps w:val="false"/>
          <w:strike w:val="false"/>
          <w:dstrike w:val="false"/>
          <w:outline w:val="false"/>
          <w:vanish w:val="false"/>
        </w:rPr>
        <w:t>"×àéòàíéà-÷àðèòàìðèòà</w:t>
      </w:r>
      <w:r>
        <w:rPr/>
        <w:t>" îïèñûâàåò øåñòåðûõ Ãîñâàìè êàê îòäåëüíóþ ãðóïïó, ñàì òåðìèí "øåñòü Ãîñâàìè" âïåðâûå èñïîëüçîâàí â ïîýçèè Íàðîòòàìà äàñà Òõàêóðà.</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9"/>
        <w:t>1</w:t>
      </w:r>
      <w:r>
        <w:rPr>
          <w:b w:val="false"/>
          <w:bCs w:val="false"/>
          <w:i w:val="false"/>
          <w:iCs w:val="false"/>
          <w:caps w:val="false"/>
          <w:smallCaps w:val="false"/>
          <w:strike w:val="false"/>
          <w:dstrike w:val="false"/>
          <w:outline w:val="false"/>
          <w:vanish w:val="false"/>
          <w:position w:val="6"/>
          <w:sz w:val="16"/>
          <w:szCs w:val="16"/>
        </w:rPr>
        <w:t>7</w:t>
      </w:r>
      <w:r>
        <w:rPr/>
        <w:t xml:space="preserve"> Ïîçäíåå îí âñòðå÷àåòñÿ â ñî÷èíåíèÿõ Øðèíèâàñà À÷àðéè è íîâûõ ïîêîëåíèé åãî ïîñëåäîâàòåëåé. Ê àâòîðèòåòíîìó íàñëåäèþ ýòèõ íåïîêîëåáèìûõ âàéøíàâîâ, è îñîáåííî æèâøèõ â 16-17 âåêàõ, êíèãà áóäåò òàêæå íåîäíîêðàòíî îáðàùàòüñÿ.</w:t>
      </w:r>
    </w:p>
    <w:p>
      <w:pPr>
        <w:pStyle w:val="C5osn"/>
        <w:bidi w:val="0"/>
        <w:ind w:firstLine="432"/>
        <w:rPr/>
      </w:pPr>
      <w:r>
        <w:rPr/>
        <w:t xml:space="preserve">Äðóãèì èñòî÷íèêîì èíôîðìàöèè ïîñëóæèëà </w:t>
      </w:r>
      <w:r>
        <w:rPr>
          <w:b w:val="false"/>
          <w:bCs w:val="false"/>
          <w:i/>
          <w:iCs w:val="false"/>
          <w:caps w:val="false"/>
          <w:smallCaps w:val="false"/>
          <w:strike w:val="false"/>
          <w:dstrike w:val="false"/>
          <w:outline w:val="false"/>
          <w:vanish w:val="false"/>
        </w:rPr>
        <w:t>"Áõàêòè-ðàòíàêàðà"</w:t>
      </w:r>
      <w:r>
        <w:rPr/>
        <w:t xml:space="preserve">, âàæíîå ëèòåðàòóðíîå ïðîèçâåäåíèå âîñåìíàäöàòîãî âåêà, ïðèíàäëåæàùåå áåíãàëüñêîé øêîëå. Åãî ïÿòíàäöàòü ãëàâ äàþò îáçîð ðàçâèòèÿ äâèæåíèÿ </w:t>
      </w:r>
      <w:r>
        <w:rPr>
          <w:b w:val="false"/>
          <w:bCs w:val="false"/>
          <w:i/>
          <w:iCs w:val="false"/>
          <w:caps w:val="false"/>
          <w:smallCaps w:val="false"/>
          <w:strike w:val="false"/>
          <w:dstrike w:val="false"/>
          <w:outline w:val="false"/>
          <w:vanish w:val="false"/>
        </w:rPr>
        <w:t>ñàíêèðòàíû</w:t>
      </w:r>
      <w:r>
        <w:rPr/>
        <w:t xml:space="preserve"> ñî âðåìåíè Øðè ×àéòàíéè è äî êîíöà ñåìíàäöàòîãî ñòîëåòèÿ.  Íî áîëåå çíà÷èòåëüíûì äëÿ äàííîé ðàáîòû ÿâèëîñü îáðàùåíèå ê êëàäåçè òðàíñöåíäåíòíîãî çíàíèÿ, ñîäåðæàùåãîñÿ â ìíîãî÷èñëåííûõ òðóäàõ Øðèëû Áõàêòèâèíîäû Òõàêóðà è Åãî Áîæåñòâåííîé Ìèëîñòè À.×. Áõàêòèâåäàíòû Ñâàìè Ïðàáõóïàäû, áåç ìèëîñòè è áëàãîñëîâåíèÿ êîòîðûõ ýòà êíèãà ñòàëà áû áåñïîëåçíîé ïîð÷åé áóìàãè.</w:t>
      </w:r>
    </w:p>
    <w:p>
      <w:pPr>
        <w:pStyle w:val="C5osn"/>
        <w:bidi w:val="0"/>
        <w:ind w:firstLine="432"/>
        <w:rPr/>
      </w:pPr>
      <w:r>
        <w:rPr/>
        <w:t>Åñëè äëÿ èçäàíèÿ êíèãè ïîíàäîáèëîñü æåðòâîïðèíîøåíèå äåðåâüåâ, ìû ìîëèì òîëüêî î òîì, ÷òîáû èõ æåðòâà íå îêàçàëàñü íàïðàñíîé. Øðè ×àéòàíéà ó÷èë, ÷òî ñòðåìÿùèéñÿ ê äóõîâíîñòè äîëæåí áûòü òåðïåëèâåå äåðåâà (</w:t>
      </w:r>
      <w:r>
        <w:rPr>
          <w:b w:val="false"/>
          <w:bCs w:val="false"/>
          <w:i/>
          <w:iCs w:val="false"/>
          <w:caps w:val="false"/>
          <w:smallCaps w:val="false"/>
          <w:strike w:val="false"/>
          <w:dstrike w:val="false"/>
          <w:outline w:val="false"/>
          <w:vanish w:val="false"/>
        </w:rPr>
        <w:t>òàðîð àïè ñàõèøíóíà</w:t>
      </w:r>
      <w:r>
        <w:rPr/>
        <w:t>), èáî äåðåâî äàåò òåíü äàæå òîìó, êòî ëîìàåò åãî âåòâè. Íî åñëè áû òàêîå ñòàëî âîçìîæíûì, äåðåâî âûðàçèëî áû ïðîòåñò áîëüøåé ÷àñòè ñîâðåìåííûõ ëèòåðàòóðíûõ ïðîèçâåäåíèé, ðàäè êîòîðûõ óíè÷òîæàþòñÿ îáøèðíûå ëåñíûå ìàññèâû. Ýòà áåññìûñëåííàÿ ýêñïëóàòàöèÿ ïðèðîäíûõ ðåñóðñîâ êðàñíîðå÷èâî ñâèäåòåëüñòâóåò îá óìîíàñòðîåíèè ñîâðåìåííîãî ÷åëîâåêà, îòðèöàþùåãî ñâîå èçíà÷àëüíîå ðîäñòâî ñî âñåì æèâûì, âêëþ÷àÿ è äåðåâüÿ. Íî êà÷åñòâî ëèòåðàòóðû, èçäàâàåìîé ñåé÷àñ â ìèðå, äîëæíî âîëíîâàòü ÷åëîâå÷åñòâî ãîðàçäî áîëüøå, ÷åì ýêîëîãè÷åñêîå "íàñèëèå" íàä ïðèðîäîé, êîòîðîå íàñ îêðóæàåò. Âîçíîñÿ èñêðåííèå ìîëèòâû, ÷òîáû ýòà êíèãà íå âíåñëà ñâîþ ëåïòó â ñîñòîÿíèå ñîâðåìåííîé ëåãêîâåñíîñòè, ðàñïðîñòðàíÿÿ òîíêî ìàòåðèàëüíûå âîççðåíèÿ, ÿ íà÷èíàþ ñî ñëîâ Øðè Êðèøíàäàñà Êàâèðàäæà:</w:t>
      </w:r>
    </w:p>
    <w:p>
      <w:pPr>
        <w:pStyle w:val="C5osn"/>
        <w:bidi w:val="0"/>
        <w:ind w:firstLine="432"/>
        <w:rPr/>
      </w:pPr>
      <w:r>
        <w:rPr/>
      </w:r>
    </w:p>
    <w:p>
      <w:pPr>
        <w:pStyle w:val="C7centr"/>
        <w:bidi w:val="0"/>
        <w:ind w:hanging="0"/>
        <w:rPr/>
      </w:pPr>
      <w:r>
        <w:rPr/>
        <w:t>øðè-ðóïà, ñàíàòàí, áõàòòà-ðàãõóíàòõ</w:t>
      </w:r>
    </w:p>
    <w:p>
      <w:pPr>
        <w:pStyle w:val="C7centr"/>
        <w:bidi w:val="0"/>
        <w:ind w:hanging="0"/>
        <w:rPr/>
      </w:pPr>
      <w:r>
        <w:rPr>
          <w:rFonts w:eastAsia="Liberation Serif" w:cs="Liberation Serif"/>
        </w:rPr>
        <w:t xml:space="preserve">        </w:t>
      </w:r>
      <w:r>
        <w:rPr/>
        <w:t>øðè-äæèâà, ãîïàëà-áõàòòà, äàñà-ðàãõóíàòõ</w:t>
      </w:r>
    </w:p>
    <w:p>
      <w:pPr>
        <w:pStyle w:val="C7centr"/>
        <w:bidi w:val="0"/>
        <w:ind w:hanging="0"/>
        <w:rPr/>
      </w:pPr>
      <w:r>
        <w:rPr/>
        <w:t>ýè ÷õàéà ãóðóðà êàðîí ÷àðàíà âàíäàíà</w:t>
      </w:r>
    </w:p>
    <w:p>
      <w:pPr>
        <w:pStyle w:val="C7centr"/>
        <w:bidi w:val="0"/>
        <w:ind w:hanging="0"/>
        <w:rPr/>
      </w:pPr>
      <w:r>
        <w:rPr>
          <w:rFonts w:eastAsia="Liberation Serif" w:cs="Liberation Serif"/>
        </w:rPr>
        <w:t xml:space="preserve">      </w:t>
      </w:r>
      <w:r>
        <w:rPr/>
        <w:t>äæàõà õîèòå âèãõíà-íàøà, àáõèøòà-ïóðàíà</w:t>
      </w:r>
    </w:p>
    <w:p>
      <w:pPr>
        <w:pStyle w:val="C7centr"/>
        <w:bidi w:val="0"/>
        <w:ind w:hanging="0"/>
        <w:rPr/>
      </w:pPr>
      <w:r>
        <w:rPr/>
      </w:r>
    </w:p>
    <w:p>
      <w:pPr>
        <w:pStyle w:val="C5osn"/>
        <w:bidi w:val="0"/>
        <w:ind w:firstLine="432"/>
        <w:rPr/>
      </w:pPr>
      <w:r>
        <w:rPr/>
        <w:t>"ß âçûâàþ ê ëîòîñíûì ñòîïàì øåñòè ìîèõ ïîó÷àþùèõ äóõîâíûõ ó÷èòåëåé - Øðè Ðóïû, Ñàíàòàíà, Áõàòòû Ðàãõóíàòõà, Øðè Äæèâû, Ãîïàëà Áõàòòû è Ðàãõóíàòõà Äàñà - ìîëÿ èõ óñòðàíèòü âñå ïðåïÿòñòâèÿ íà ïóòè íàïèñàíèÿ ýòîé êíèãè è èñïîëíèòü ïîäëèííîå æåëàíèå âñåõ æèâûõ ñóùåñòâ."</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0"/>
        <w:t>1</w:t>
      </w:r>
      <w:r>
        <w:rPr>
          <w:b w:val="false"/>
          <w:bCs w:val="false"/>
          <w:i w:val="false"/>
          <w:iCs w:val="false"/>
          <w:caps w:val="false"/>
          <w:smallCaps w:val="false"/>
          <w:strike w:val="false"/>
          <w:dstrike w:val="false"/>
          <w:outline w:val="false"/>
          <w:vanish w:val="false"/>
          <w:position w:val="6"/>
          <w:sz w:val="16"/>
          <w:szCs w:val="16"/>
        </w:rPr>
        <w:t>8</w:t>
      </w:r>
      <w:r>
        <w:rPr/>
        <w:t xml:space="preserve"> </w:t>
      </w:r>
    </w:p>
    <w:p>
      <w:pPr>
        <w:pStyle w:val="Z3prim"/>
        <w:bidi w:val="0"/>
        <w:jc w:val="left"/>
        <w:rPr/>
      </w:pPr>
      <w:r>
        <w:rPr/>
        <w:t>Ïðèìå÷àíèå</w:t>
      </w:r>
    </w:p>
    <w:p>
      <w:pPr>
        <w:pStyle w:val="C6prim"/>
        <w:bidi w:val="0"/>
        <w:ind w:hanging="0"/>
        <w:jc w:val="left"/>
        <w:rPr/>
      </w:pPr>
      <w:r>
        <w:rPr/>
        <w:t xml:space="preserve">1. Èìïåðñîíàëèçì - ýòî ôèëîñîôèÿ, êîòîðàÿ îòðèöàåò, ÷òî, â êîíå÷íîì ñ÷åòå, Ãîñïîäü ÿâëÿåòñÿ ëè÷íîñòüþ. Èìïåðñîíàëèñòû óòâåðæäàþò, ÷òî êà÷åñòâà ëè÷íîñòè îãðàíè÷åíû, à çíà÷èò, Àáñîëþòíàÿ Èñòèíà äîëæíà áûòü ëèøåíà âñÿêèõ êà÷åñòâ. </w:t>
      </w:r>
      <w:r>
        <w:rPr>
          <w:b w:val="false"/>
          <w:bCs w:val="false"/>
          <w:i/>
          <w:iCs w:val="false"/>
          <w:caps w:val="false"/>
          <w:smallCaps w:val="false"/>
          <w:strike w:val="false"/>
          <w:dstrike w:val="false"/>
          <w:outline w:val="false"/>
          <w:vanish w:val="false"/>
        </w:rPr>
        <w:t>Àäâàéòà-âåäàíòà</w:t>
      </w:r>
      <w:r>
        <w:rPr/>
        <w:t xml:space="preserve">, åñòåñòâåííîå ïðèëîæåíèå ê ýòîé ôèëîñîôèè, ó÷èò, ÷òî âñå æèâûå ñóùåñòâà åäèíû ñ Áîãîì, è íè Áîã, íè ÷åëîâåê, íå èìåþò ôîðìû. Ïîäîáíîå âîççðåíèå õàðàêòåðíî äëÿ ñîâðåìåííîé èíäèéñêîé ôèëîñîôèè. Íî ó÷åíèå âàéøíàâîâ áàçèðóåòñÿ íà ìîíîòåèñòè÷åñêîé òðàäèöèè âåäè÷åñêîé ëèòåðàòóðû. Ñîãëàñíî ÷åòûðåì ïðèçíàííûì </w:t>
      </w:r>
      <w:r>
        <w:rPr>
          <w:b w:val="false"/>
          <w:bCs w:val="false"/>
          <w:i/>
          <w:iCs w:val="false"/>
          <w:caps w:val="false"/>
          <w:smallCaps w:val="false"/>
          <w:strike w:val="false"/>
          <w:dstrike w:val="false"/>
          <w:outline w:val="false"/>
          <w:vanish w:val="false"/>
        </w:rPr>
        <w:t>ñàìïðàäàéàì</w:t>
      </w:r>
      <w:r>
        <w:rPr/>
        <w:t xml:space="preserve">, èëè öåïÿì ó÷åíè÷åñêîé ïðååìñòâåííîñòè, ëè÷íîñòíîå òåèñòè÷åñêîå ìèðîâîççðåíèå âàéøíàâîâ, ïðåäëîæåííîå Øðè ×àéòàíéåé, ÿâëÿåòñÿ èñòèííî âåäè÷åñêèì. </w:t>
      </w:r>
    </w:p>
    <w:p>
      <w:pPr>
        <w:pStyle w:val="C6prim"/>
        <w:bidi w:val="0"/>
        <w:ind w:hanging="0"/>
        <w:jc w:val="left"/>
        <w:rPr/>
      </w:pPr>
      <w:r>
        <w:rPr/>
        <w:t xml:space="preserve">2. </w:t>
      </w:r>
      <w:r>
        <w:rPr>
          <w:b w:val="false"/>
          <w:bCs w:val="false"/>
          <w:i/>
          <w:iCs w:val="false"/>
          <w:caps w:val="false"/>
          <w:smallCaps w:val="false"/>
          <w:strike w:val="false"/>
          <w:dstrike w:val="false"/>
          <w:outline w:val="false"/>
          <w:vanish w:val="false"/>
        </w:rPr>
        <w:t>Ìàéàâàäè</w:t>
      </w:r>
      <w:r>
        <w:rPr/>
        <w:t xml:space="preserve"> - òàêæå èìïåðñîíàëèñòû. Îíè çàÿâëÿþò, ÷òî ôîðìà Ãîñïîäà, â êîòîðîé Îí íèñõîäèò (</w:t>
      </w:r>
      <w:r>
        <w:rPr>
          <w:b w:val="false"/>
          <w:bCs w:val="false"/>
          <w:i/>
          <w:iCs w:val="false"/>
          <w:caps w:val="false"/>
          <w:smallCaps w:val="false"/>
          <w:strike w:val="false"/>
          <w:dstrike w:val="false"/>
          <w:outline w:val="false"/>
          <w:vanish w:val="false"/>
        </w:rPr>
        <w:t>àâàòàðà</w:t>
      </w:r>
      <w:r>
        <w:rPr/>
        <w:t xml:space="preserve">), â êîíå÷íîì ñ÷åòå èëëþçîðíà. Ñóùåñòâóåò äâà òèïà </w:t>
      </w:r>
      <w:r>
        <w:rPr>
          <w:b w:val="false"/>
          <w:bCs w:val="false"/>
          <w:i/>
          <w:iCs w:val="false"/>
          <w:caps w:val="false"/>
          <w:smallCaps w:val="false"/>
          <w:strike w:val="false"/>
          <w:dstrike w:val="false"/>
          <w:outline w:val="false"/>
          <w:vanish w:val="false"/>
        </w:rPr>
        <w:t>ìàéàâàäè</w:t>
      </w:r>
      <w:r>
        <w:rPr/>
        <w:t xml:space="preserve">: Êàøèðà- ìàéàâàäè - ïîñëåäîâàòåëè Øàíêàðà÷àðéè (ðàñïðîñòðàíåíû â Êàøè, èçâåñòíîì òàêæå ïî íàçâàíèåì Áåíàðåñ); è Ñàðàíàòõ- </w:t>
      </w:r>
      <w:r>
        <w:rPr>
          <w:b w:val="false"/>
          <w:bCs w:val="false"/>
          <w:i/>
          <w:iCs w:val="false"/>
          <w:caps w:val="false"/>
          <w:smallCaps w:val="false"/>
          <w:strike w:val="false"/>
          <w:dstrike w:val="false"/>
          <w:outline w:val="false"/>
          <w:vanish w:val="false"/>
        </w:rPr>
        <w:t>ìàéàâàäè</w:t>
      </w:r>
      <w:r>
        <w:rPr/>
        <w:t xml:space="preserve"> èëè áóääèñòû.</w:t>
      </w:r>
    </w:p>
    <w:p>
      <w:pPr>
        <w:pStyle w:val="C6prim"/>
        <w:bidi w:val="0"/>
        <w:ind w:hanging="0"/>
        <w:jc w:val="left"/>
        <w:rPr/>
      </w:pPr>
      <w:r>
        <w:rPr/>
        <w:t xml:space="preserve">3. Õàðå Êðèøíà </w:t>
      </w:r>
      <w:r>
        <w:rPr>
          <w:b w:val="false"/>
          <w:bCs w:val="false"/>
          <w:i/>
          <w:iCs w:val="false"/>
          <w:caps w:val="false"/>
          <w:smallCaps w:val="false"/>
          <w:strike w:val="false"/>
          <w:dstrike w:val="false"/>
          <w:outline w:val="false"/>
          <w:vanish w:val="false"/>
        </w:rPr>
        <w:t>ìàõà-ìàíòðà</w:t>
      </w:r>
      <w:r>
        <w:rPr/>
        <w:t xml:space="preserve"> - Õàðå Êðèøíà, Õàðå Êðèøíà, Êðèøíà Êðèøíà, Õàðå Õàðå/ Õàðå Ðàìà, Õàðå Ðàìà, Ðàìà Ðàìà, Õàðå Õàðå - áûëà âïåðâûå îòêðûòà Òàïàíó Ìèøðå. Ñì.  Âðèíäàâàíäàñ Òõàêóð, </w:t>
      </w:r>
      <w:r>
        <w:rPr>
          <w:b w:val="false"/>
          <w:bCs w:val="false"/>
          <w:i/>
          <w:iCs w:val="false"/>
          <w:caps w:val="false"/>
          <w:smallCaps w:val="false"/>
          <w:strike w:val="false"/>
          <w:dstrike w:val="false"/>
          <w:outline w:val="false"/>
          <w:vanish w:val="false"/>
        </w:rPr>
        <w:t>"×àéòàíéà Áõàãàâàò"</w:t>
      </w:r>
      <w:r>
        <w:rPr/>
        <w:t xml:space="preserve">, </w:t>
      </w:r>
      <w:r>
        <w:rPr>
          <w:b w:val="false"/>
          <w:bCs w:val="false"/>
          <w:i/>
          <w:iCs w:val="false"/>
          <w:caps w:val="false"/>
          <w:smallCaps w:val="false"/>
          <w:strike w:val="false"/>
          <w:dstrike w:val="false"/>
          <w:outline w:val="false"/>
          <w:vanish w:val="false"/>
        </w:rPr>
        <w:t>Àäè-ëèëà</w:t>
      </w:r>
      <w:r>
        <w:rPr/>
        <w:t>, ãë.14, òåêñò 145.</w:t>
      </w:r>
    </w:p>
    <w:p>
      <w:pPr>
        <w:pStyle w:val="C6prim"/>
        <w:bidi w:val="0"/>
        <w:ind w:hanging="0"/>
        <w:jc w:val="left"/>
        <w:rPr/>
      </w:pPr>
      <w:r>
        <w:rPr/>
        <w:t xml:space="preserve">4. Åãî Áîæåñòâåííàÿ Ìèëîñòü À.×. Áõàêòèâåäàíòà Ñâàìè Ïðàáõóïàäà (ïåðåâîä), </w:t>
      </w:r>
      <w:r>
        <w:rPr>
          <w:b w:val="false"/>
          <w:bCs w:val="false"/>
          <w:i/>
          <w:iCs w:val="false"/>
          <w:caps w:val="false"/>
          <w:smallCaps w:val="false"/>
          <w:strike w:val="false"/>
          <w:dstrike w:val="false"/>
          <w:outline w:val="false"/>
          <w:vanish w:val="false"/>
        </w:rPr>
        <w:t xml:space="preserve">"Øðè ×àéòàíéà-÷àðèòàìðèòà", </w:t>
      </w:r>
      <w:r>
        <w:rPr/>
        <w:t xml:space="preserve">ñåìíàäöàòü òîìîâ (Ëîñ Àíäæåëåñ, ÁÁÒ, 1975), </w:t>
      </w:r>
      <w:r>
        <w:rPr>
          <w:b w:val="false"/>
          <w:bCs w:val="false"/>
          <w:i/>
          <w:iCs w:val="false"/>
          <w:caps w:val="false"/>
          <w:smallCaps w:val="false"/>
          <w:strike w:val="false"/>
          <w:dstrike w:val="false"/>
          <w:outline w:val="false"/>
          <w:vanish w:val="false"/>
        </w:rPr>
        <w:t>Àíòéà-ëèëà</w:t>
      </w:r>
      <w:r>
        <w:rPr/>
        <w:t xml:space="preserve"> 2, ãë. 6, ñòð. 203. Â äîïîëíåíèå ñì. </w:t>
      </w:r>
      <w:r>
        <w:rPr>
          <w:b w:val="false"/>
          <w:bCs w:val="false"/>
          <w:i/>
          <w:iCs w:val="false"/>
          <w:caps w:val="false"/>
          <w:smallCaps w:val="false"/>
          <w:strike w:val="false"/>
          <w:dstrike w:val="false"/>
          <w:outline w:val="false"/>
          <w:vanish w:val="false"/>
        </w:rPr>
        <w:t>Ìàäõéà-ëèëà</w:t>
      </w:r>
      <w:r>
        <w:rPr/>
        <w:t xml:space="preserve"> 6, ãë. 16, òåêñò 223, ñòð. 271. Òàêæå ñì. Áõàêòèïðàäèð Òèðòõà, "Øðè ×àéòàíéà Ìàõàïðàáõó" (Êàëüêóòòà, Ãàóäèéà Ìèññèÿ, 1974), ñòð. 279. Âçÿòûå âìåñòå, ýòè òåêñòû óêàçûâàþò íà òî, ÷òî Ðàãõóíàòõ Äàñ áûë ïåðâûì èç Ãîñâàìè, êîòîðîãî âñòðåòèë Øðè ×àéòàíéà. Åñëè ýòî ïðåäïîëîæåíèå ñîîòâåòñòâóåò äåéñòâèòåëüíîñòè, õðîíîëîãèÿ áóäåò âûãëÿäåòü ñëåäóþùèì îáðàçîì: ñíà÷àëà Øðè ×àéòàíéà âñòðåòèë â Øàíòèïóðå Ðàãõóíàòõà Äàñà, çàòåì Ãîïàëà Áõàòòó, Ðóïó, Ñàíàòàíà è Äæèâó, è ïîñëåäíèì - Ðàãõóíàòõà Áõàòòó.</w:t>
      </w:r>
    </w:p>
    <w:p>
      <w:pPr>
        <w:pStyle w:val="C6prim"/>
        <w:bidi w:val="0"/>
        <w:ind w:hanging="0"/>
        <w:jc w:val="left"/>
        <w:rPr/>
      </w:pPr>
      <w:r>
        <w:rPr/>
        <w:t>5. Äîïîëíèòåëüíàÿ  èíôîðìàöèÿ  ñîäåðæèòñÿ â  ìîåé  êíèãå "Äóõîâíîå âîçðîæäåíèå Èíäèè: æèçíü è ýïîõà Ãîñïîäà ×àéòàíéè" (Íüþ Éîðê, FOLK Books, 1988), ãë.9.</w:t>
      </w:r>
    </w:p>
    <w:p>
      <w:pPr>
        <w:pStyle w:val="C6prim"/>
        <w:bidi w:val="0"/>
        <w:ind w:hanging="0"/>
        <w:jc w:val="left"/>
        <w:rPr/>
      </w:pPr>
      <w:r>
        <w:rPr/>
        <w:t xml:space="preserve">6. </w:t>
      </w:r>
      <w:r>
        <w:rPr>
          <w:b w:val="false"/>
          <w:bCs w:val="false"/>
          <w:i/>
          <w:iCs w:val="false"/>
          <w:caps w:val="false"/>
          <w:smallCaps w:val="false"/>
          <w:strike w:val="false"/>
          <w:dstrike w:val="false"/>
          <w:outline w:val="false"/>
          <w:vanish w:val="false"/>
        </w:rPr>
        <w:t>"×àéòàíéà-÷àðèòàìðèòà"</w:t>
      </w:r>
      <w:r>
        <w:rPr/>
        <w:t xml:space="preserve">, </w:t>
      </w:r>
      <w:r>
        <w:rPr>
          <w:b w:val="false"/>
          <w:bCs w:val="false"/>
          <w:i/>
          <w:iCs w:val="false"/>
          <w:caps w:val="false"/>
          <w:smallCaps w:val="false"/>
          <w:strike w:val="false"/>
          <w:dstrike w:val="false"/>
          <w:outline w:val="false"/>
          <w:vanish w:val="false"/>
        </w:rPr>
        <w:t>Ìàäõóðéà-ëèëà</w:t>
      </w:r>
      <w:r>
        <w:rPr/>
        <w:t xml:space="preserve"> 1, ãë.1, òåêñò 209, ñ.126. Òàêæå ñì. Øðèëà Áõàêòèâèíîäà Òõàêóð, "Øðè ×àéòàíéà Ìàõàïðàáõó: Åãî æèçíü è íàñòàâëåíèÿ" (1896), îïóáëèêîâàííîå êàê ïðîëîã ê êíèãå Åãî Áîæåñòâåííîé Ìèëîñòè À.×. Áõàêòèâåäàíòû Ñâàìè Ïðàáõóïàäû "Ó÷åíüå Ãîñïîäà ×àéòàíéè" (Ëîñ Àíäæåëåñ, ÁÁÒ, 1974) ñòð. õõ.</w:t>
      </w:r>
    </w:p>
    <w:p>
      <w:pPr>
        <w:pStyle w:val="C6prim"/>
        <w:bidi w:val="0"/>
        <w:ind w:hanging="0"/>
        <w:jc w:val="left"/>
        <w:rPr/>
      </w:pPr>
      <w:r>
        <w:rPr/>
        <w:t xml:space="preserve">7. </w:t>
      </w:r>
      <w:r>
        <w:rPr>
          <w:b w:val="false"/>
          <w:bCs w:val="false"/>
          <w:i/>
          <w:iCs w:val="false"/>
          <w:caps w:val="false"/>
          <w:smallCaps w:val="false"/>
          <w:strike w:val="false"/>
          <w:dstrike w:val="false"/>
          <w:outline w:val="false"/>
          <w:vanish w:val="false"/>
        </w:rPr>
        <w:t>"×àéòàíéà-÷àðèòàìðèòà"</w:t>
      </w:r>
      <w:r>
        <w:rPr/>
        <w:t xml:space="preserve">, </w:t>
      </w:r>
      <w:r>
        <w:rPr>
          <w:b w:val="false"/>
          <w:bCs w:val="false"/>
          <w:i/>
          <w:iCs w:val="false"/>
          <w:caps w:val="false"/>
          <w:smallCaps w:val="false"/>
          <w:strike w:val="false"/>
          <w:dstrike w:val="false"/>
          <w:outline w:val="false"/>
          <w:vanish w:val="false"/>
        </w:rPr>
        <w:t xml:space="preserve">Ìàäõóðéà-ëèëà </w:t>
      </w:r>
      <w:r>
        <w:rPr/>
        <w:t>6, ãë.16, ñòð.159.</w:t>
      </w:r>
    </w:p>
    <w:p>
      <w:pPr>
        <w:pStyle w:val="C6prim"/>
        <w:bidi w:val="0"/>
        <w:ind w:hanging="0"/>
        <w:jc w:val="left"/>
        <w:rPr/>
      </w:pPr>
      <w:r>
        <w:rPr/>
        <w:t xml:space="preserve">8. Òàì æå, </w:t>
      </w:r>
      <w:r>
        <w:rPr>
          <w:b w:val="false"/>
          <w:bCs w:val="false"/>
          <w:i/>
          <w:iCs w:val="false"/>
          <w:caps w:val="false"/>
          <w:smallCaps w:val="false"/>
          <w:strike w:val="false"/>
          <w:dstrike w:val="false"/>
          <w:outline w:val="false"/>
          <w:vanish w:val="false"/>
        </w:rPr>
        <w:t>Ìàäõóðéà-ëèëà</w:t>
      </w:r>
      <w:r>
        <w:rPr/>
        <w:t xml:space="preserve"> 7, ãë.17, òåêñò 90, ñòð.46.</w:t>
      </w:r>
    </w:p>
    <w:p>
      <w:pPr>
        <w:pStyle w:val="C6prim"/>
        <w:bidi w:val="0"/>
        <w:ind w:hanging="0"/>
        <w:jc w:val="left"/>
        <w:rPr/>
      </w:pPr>
      <w:r>
        <w:rPr/>
        <w:t>9. Ñì. Î.Á.Ë. Êàïóð, "Ôèëîñîôèÿ è ðåëèãèÿ Øðè ×àéòàíéè" (Äåëè, Ìóíøèðàì Ìàíîõàðëàë, 1977), ñòð.57.</w:t>
      </w:r>
    </w:p>
    <w:p>
      <w:pPr>
        <w:pStyle w:val="C6prim"/>
        <w:bidi w:val="0"/>
        <w:ind w:hanging="0"/>
        <w:jc w:val="left"/>
        <w:rPr/>
      </w:pPr>
      <w:r>
        <w:rPr/>
        <w:t>10. Íîðâèí Õåéí, "Ýêñòàç Ãîñïîäà ×àéòàíéè è òåîëîãèÿ ñâÿòîãî èìåíè" ïîä ðåäàêöèåé Áàðäâåëëà Ë. Ñìèòà, "Èíäóèçì" (Ëåéäåí, Å.Äæ. Áðèëë, 1976), ñòð. 28-29.</w:t>
      </w:r>
    </w:p>
    <w:p>
      <w:pPr>
        <w:pStyle w:val="C6prim"/>
        <w:bidi w:val="0"/>
        <w:ind w:hanging="0"/>
        <w:jc w:val="left"/>
        <w:rPr/>
      </w:pPr>
      <w:r>
        <w:rPr/>
        <w:t>11. Ñóøèë Êóìàð Äå "Ðàííÿÿ èñòîðèÿ âåðîó÷åíèÿ è äâèæåíèÿ âàéøíàâîâ â Áåíãàëèè" (Êàëüêóòòà, FIRMA KLM, ïîâòîðíîå èçäàíèå, 1961), ñòð.86.</w:t>
      </w:r>
    </w:p>
    <w:p>
      <w:pPr>
        <w:pStyle w:val="C6prim"/>
        <w:bidi w:val="0"/>
        <w:ind w:hanging="0"/>
        <w:jc w:val="left"/>
        <w:rPr/>
      </w:pPr>
      <w:r>
        <w:rPr/>
        <w:t>12. Íàðàõàðè ×àêðàâàðòè, "Âõàêòè-ðàòíàêàðà" (Áåíãàëüñêàÿ ðåäàêöèÿ), Ïåðâàÿ âîëíà, (Êàëüêóòòà, Ãàóäèéà Ìàòõ, 1960), òåêñò 638, ñòð. 30. Òàêæå ñì. Äæàäóíàòõà Ñèíõà, "Ðåëèãèÿ ïðåäàííîñòè è ëþáâè Äæèâû Ãîñâàìè" (Âàðàíàñè, ×îâêõàìáà Âèäéàáàâàí, 1983), ñòð.5.</w:t>
      </w:r>
    </w:p>
    <w:p>
      <w:pPr>
        <w:pStyle w:val="C6prim"/>
        <w:bidi w:val="0"/>
        <w:ind w:hanging="0"/>
        <w:jc w:val="left"/>
        <w:rPr/>
      </w:pPr>
      <w:r>
        <w:rPr/>
        <w:t xml:space="preserve">13. Áõàêòèâèíîäà Òõàêóð, </w:t>
      </w:r>
      <w:r>
        <w:rPr>
          <w:b w:val="false"/>
          <w:bCs w:val="false"/>
          <w:i/>
          <w:iCs w:val="false"/>
          <w:caps w:val="false"/>
          <w:smallCaps w:val="false"/>
          <w:strike w:val="false"/>
          <w:dstrike w:val="false"/>
          <w:outline w:val="false"/>
          <w:vanish w:val="false"/>
        </w:rPr>
        <w:t>"Øðè Íàâàäâèï-äõàì Ìàõàòìéà"</w:t>
      </w:r>
      <w:r>
        <w:rPr/>
        <w:t>, èç íåîïóáëèêîâàííûõ ñî÷èíåíèé (ïåðåâîä Áàíó Äàñà), ãë.1, ñòð.8.</w:t>
      </w:r>
    </w:p>
    <w:p>
      <w:pPr>
        <w:pStyle w:val="C6prim"/>
        <w:bidi w:val="0"/>
        <w:ind w:hanging="0"/>
        <w:jc w:val="left"/>
        <w:rPr/>
      </w:pPr>
      <w:r>
        <w:rPr/>
        <w:t>14. Ïîäðîáíîñòè ñìîòðè â ìîåé êíèãå "Äóõîâíîå âîçðîæäåíèå Èíäèè: æèçíü è ýïîõà Ãîñïîäà ×àéòàíéè"</w:t>
      </w:r>
    </w:p>
    <w:p>
      <w:pPr>
        <w:pStyle w:val="C6prim"/>
        <w:bidi w:val="0"/>
        <w:ind w:hanging="0"/>
        <w:jc w:val="left"/>
        <w:rPr/>
      </w:pPr>
      <w:r>
        <w:rPr/>
        <w:t>15. Ýäâàðä ×. Äèìîê Äæ., "The Place of the Hidden Moon" (èçäàíèå ×èêàãñêîãî Óíèâåðñèòåòà, 1966), ñòð.77.</w:t>
      </w:r>
    </w:p>
    <w:p>
      <w:pPr>
        <w:pStyle w:val="C6prim"/>
        <w:bidi w:val="0"/>
        <w:ind w:hanging="0"/>
        <w:jc w:val="left"/>
        <w:rPr/>
      </w:pPr>
      <w:r>
        <w:rPr/>
        <w:t>16. Ñóøèë Êóìàð Äå (ïîâòîðíîå èçäàíèå 1986 ãîäà), ñòð.118.</w:t>
      </w:r>
    </w:p>
    <w:p>
      <w:pPr>
        <w:pStyle w:val="C6prim"/>
        <w:bidi w:val="0"/>
        <w:ind w:hanging="0"/>
        <w:jc w:val="left"/>
        <w:rPr/>
      </w:pPr>
      <w:r>
        <w:rPr/>
        <w:t>17. Äæàíàðäàí ×àêðàâàðòè, "Áåíãàëüñêèé âàéøíàâèçì è Øðè ×àéòàíéà" (Êàëüêóòòà, Àçèàòñêîå îáùåñòâî, 1975), ñòð.56.</w:t>
      </w:r>
    </w:p>
    <w:p>
      <w:pPr>
        <w:pStyle w:val="C6prim"/>
        <w:bidi w:val="0"/>
        <w:ind w:hanging="0"/>
        <w:jc w:val="left"/>
        <w:rPr/>
      </w:pPr>
      <w:r>
        <w:rPr/>
        <w:t xml:space="preserve">18. </w:t>
      </w:r>
      <w:r>
        <w:rPr>
          <w:b w:val="false"/>
          <w:bCs w:val="false"/>
          <w:i/>
          <w:iCs w:val="false"/>
          <w:caps w:val="false"/>
          <w:smallCaps w:val="false"/>
          <w:strike w:val="false"/>
          <w:dstrike w:val="false"/>
          <w:outline w:val="false"/>
          <w:vanish w:val="false"/>
        </w:rPr>
        <w:t xml:space="preserve">"×àéòàíéà-÷àðèòàìðèòà", Àíòéà-ëèëà </w:t>
      </w:r>
      <w:r>
        <w:rPr/>
        <w:t>1, ãë.1, òåêñò.3-4, ñòð.3.</w:t>
      </w:r>
    </w:p>
    <w:p>
      <w:pPr>
        <w:pStyle w:val="C5osn"/>
        <w:bidi w:val="0"/>
        <w:ind w:firstLine="432"/>
        <w:rPr/>
      </w:pPr>
      <w:r>
        <w:rPr/>
      </w:r>
    </w:p>
    <w:p>
      <w:pPr>
        <w:pStyle w:val="Heading1"/>
        <w:bidi w:val="0"/>
        <w:rPr/>
      </w:pPr>
      <w:r>
        <w:rPr/>
        <w:t>1. Ðàãõóíàòõ Äàñ Ãîñâàìè</w:t>
      </w:r>
    </w:p>
    <w:p>
      <w:pPr>
        <w:pStyle w:val="C5osn"/>
        <w:bidi w:val="0"/>
        <w:ind w:firstLine="432"/>
        <w:rPr/>
      </w:pPr>
      <w:r>
        <w:rPr/>
        <w:t>Ðàãõóíàòõ Äàñ Ãîñâàìè (1495-1571)</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1"/>
        <w:t>1</w:t>
      </w:r>
      <w:r>
        <w:rPr/>
        <w:t xml:space="preserve"> - îäèí èç øåñòè Ãîñâàìè Âðèíäàâàíà, âûäàþùèõñÿ ó÷åíèêîâ Øðè ×àéòàíéè Ìàõàïðàáõó. Õîòÿ ñåãîäíÿ ýòè íàñòàâíèêè íîñÿò òèòóë "Ãîñâàìè" èëè ïðîèçâîäíûé îò íåãî "Ñâàìè" (ò.å. "âëàñòåëèí ÷óâñòâ"), ëþäè, â áîëüøèíñòâå ñâîåì, íå äîñòèãàþò óñïåõà, îáñóæäàÿ ýòîò âîïðîñ ïðèìåíèòåëüíî ê øåñòè Ãîñâàìè, êîòîðûõ, â ñîîòâåòñòâèè ñ âàéøíàâñêîé òðàäèöèåé, îòíîñÿò íå ïðîñòî ê òåîëîãàì èëè äàæå âåëèêèì ñâÿòûì. Îíè ÿâëÿþòñÿ âå÷íûìè ñïóòíèêàìè Ãîñïîäà, ñîïðîâîæäàþùèìè Åãî â ìèññèè ïî îñâîáîæäåíèþ ïàäøèõ îáóñëîâëåííûõ äóø.</w:t>
      </w:r>
    </w:p>
    <w:p>
      <w:pPr>
        <w:pStyle w:val="C5osn"/>
        <w:bidi w:val="0"/>
        <w:ind w:firstLine="432"/>
        <w:rPr/>
      </w:pPr>
      <w:r>
        <w:rPr/>
        <w:t xml:space="preserve">Øåñòü Ãîñâàìè Âðèíäàâàíà ïðåäñòàþò êàê </w:t>
      </w:r>
      <w:r>
        <w:rPr>
          <w:b w:val="false"/>
          <w:bCs w:val="false"/>
          <w:i/>
          <w:iCs w:val="false"/>
          <w:caps w:val="false"/>
          <w:smallCaps w:val="false"/>
          <w:strike w:val="false"/>
          <w:dstrike w:val="false"/>
          <w:outline w:val="false"/>
          <w:vanish w:val="false"/>
        </w:rPr>
        <w:t>ìàíäæàðè</w:t>
      </w:r>
      <w:r>
        <w:rPr/>
        <w:t>, áëèçêèå ñëóãè è ñïóòíèöû Ðàäõàðàíè â äóõîâíîì ìèðå.</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2"/>
        <w:t>2</w:t>
      </w:r>
      <w:r>
        <w:rPr/>
        <w:t xml:space="preserve"> Îíè èñïîëíÿþò âûñî÷àéøåå ñëóæåíèå, ñîçäàâàÿ íàèëó÷øèå óñëîâèÿ äëÿ íàñëàæäåíèÿ Ãîñïîäà. Íàõîäÿñü íà çåìëå,</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3"/>
        <w:t>3</w:t>
      </w:r>
      <w:r>
        <w:rPr/>
        <w:t xml:space="preserve"> îíè ñîäåéñòâóþò Ãîñïîäó, äåëàÿ Åãî ìèññèþ äîñòóïíîé äëÿ êàæäîãî.</w:t>
      </w:r>
    </w:p>
    <w:p>
      <w:pPr>
        <w:pStyle w:val="C5osn"/>
        <w:bidi w:val="0"/>
        <w:ind w:firstLine="432"/>
        <w:rPr/>
      </w:pPr>
      <w:r>
        <w:rPr/>
        <w:t xml:space="preserve">Ïàìÿòóÿ î òîì, ÷òî â äåéñòâèòåëüíîñòè øåñòü Ãîñâàìè ÿâëÿþòñÿ </w:t>
      </w:r>
      <w:r>
        <w:rPr>
          <w:b w:val="false"/>
          <w:bCs w:val="false"/>
          <w:i/>
          <w:iCs w:val="false"/>
          <w:caps w:val="false"/>
          <w:smallCaps w:val="false"/>
          <w:strike w:val="false"/>
          <w:dstrike w:val="false"/>
          <w:outline w:val="false"/>
          <w:vanish w:val="false"/>
        </w:rPr>
        <w:t>íèòéà-ñèääõè</w:t>
      </w:r>
      <w:r>
        <w:rPr/>
        <w:t xml:space="preserve">, ò.å. "âå÷íî îñâîáîæäåííûìè äóøàìè", íå ñîñòàâèò òðóäà ïîíÿòü èõ </w:t>
      </w:r>
      <w:r>
        <w:rPr>
          <w:b w:val="false"/>
          <w:bCs w:val="false"/>
          <w:i/>
          <w:iCs w:val="false"/>
          <w:caps w:val="false"/>
          <w:smallCaps w:val="false"/>
          <w:strike w:val="false"/>
          <w:dstrike w:val="false"/>
          <w:outline w:val="false"/>
          <w:vanish w:val="false"/>
        </w:rPr>
        <w:t xml:space="preserve">ëèëû </w:t>
      </w:r>
      <w:r>
        <w:rPr/>
        <w:t>(èëè "èãðû"), õîòÿ âíåøíå îíè ïðåäñòàâàëè â ðîëè îáû÷íûõ ëþäåé. Íî èõ âíóòðåííÿÿ ìåäèòàöèÿ âñåãäà áûëà íàïðàâëåíà íà ëîòîñíûå ñòîïû Ãîñïîäà. Ìû ñî÷ëè íåîáõîäèìûì ïðåäâàðèòü ðàññêàç î øåñòè Ãîñâàìè ýòîé áèîãðàôè÷åñêîé ñïðàâêîé, êîòîðàÿ óáåðåæåò íàøèõ ÷èòàòåëåé îò ñòåðåîòèïíîãî ïîäõîäà ê èõ îíòîëîãè÷åñêîìó ïîëîæåíèþ.</w:t>
      </w:r>
    </w:p>
    <w:p>
      <w:pPr>
        <w:pStyle w:val="C5osn"/>
        <w:bidi w:val="0"/>
        <w:ind w:firstLine="432"/>
        <w:rPr/>
      </w:pPr>
      <w:r>
        <w:rPr/>
        <w:t xml:space="preserve">Ðàãõóíàòõ Äàñ, ïåðâûé èç øåñòè Ãîñâàìè, ñ êîòîðûì âñòðåòèëñÿ Øðè ×àéòàíéà, ðîäèëñÿ â íåáîëüøîì ñåëåíèè ×àíäïóð (íà ìåñòå íûíåøíåãî Øðè Êðèøíàïóðà), ðàñïîëîæåííîì â äâóõ ìèëÿõ îò Ñàíòàãðàìà ïðîâèíöèè (îáëàñòè) Õóãëè â Çàïàäíîé Áåíãàëèè. Íàñëåäíèê îãðîìíîãî ñîñòîÿíèÿ, Ðàãõóíàòõ Äàñ áûë ñ÷àñòëèâûì ñûíîì áîãà÷à Ãîâàðäõàíà Ìàäæóìäàðà, äàæå ïî òåì âðåìåíàì ñ÷èòàâøåãîñÿ ìóëüòèìèëëèîíåðîì. Ãîâàðäõàí áûë ìëàäøèì áðàòîì Õèðàíéè, âëèÿòåëüíîãî çåìëåâëàäåëüöà, ñíèñêàâøåãî áîëüøîå óâàæåíèå ñðåäè ïðèâèëåãèðîâàííûõ ñëîåâ îáùåñòâà, íåñìîòðÿ íà ñâîþ ïðèíàäëåæíîñòü ê </w:t>
      </w:r>
      <w:r>
        <w:rPr>
          <w:b w:val="false"/>
          <w:bCs w:val="false"/>
          <w:i/>
          <w:iCs w:val="false"/>
          <w:caps w:val="false"/>
          <w:smallCaps w:val="false"/>
          <w:strike w:val="false"/>
          <w:dstrike w:val="false"/>
          <w:outline w:val="false"/>
          <w:vanish w:val="false"/>
        </w:rPr>
        <w:t>êàéàñõàòõà øóäðà</w:t>
      </w:r>
      <w:r>
        <w:rPr/>
        <w:t xml:space="preserve"> (íèçøåé êàñòå).</w:t>
      </w:r>
    </w:p>
    <w:p>
      <w:pPr>
        <w:pStyle w:val="C5osn"/>
        <w:bidi w:val="0"/>
        <w:ind w:firstLine="432"/>
        <w:rPr/>
      </w:pPr>
      <w:r>
        <w:rPr/>
        <w:t>Îñóùåñòâëÿÿ êîíòðîëü çà òåððèòîðèåé Ñàíòàãðàìà è áëèçëåæàùèõ ñåëåíèé, ìóñóëüìàíñêèé ïðàâèòåëü Áåíãàëèè Õóññåéí Øàõ îáðàùàëñÿ çà ñîäåéñòâèåì ê áîãàòûì áðàòüÿì, Ãîâàðäõàíó è Õèðàíéå, õîòÿ îíè è íå ïðèíàäëåæàëè ê ìóñóëüìàíñêîé âåðå. Â îáìåí íà îêàçàííîå äîâåðèå áðàòüÿ äîëæíû áûëè åæåãîäíî âûïëà÷èâàòü åìó êðóïíóþ ñóììó äåíåã, ðàâíóþ èõ ãîäîâîìó äîõîäó (÷òî-òî îêîëî 1.200.000 ðóïèé) è îñóùåñòâëÿòü íàäëåæàùåå ïðàâëåíèå ñâîèìè âëàäåíèÿìè.</w:t>
      </w:r>
    </w:p>
    <w:p>
      <w:pPr>
        <w:pStyle w:val="C5osn"/>
        <w:bidi w:val="0"/>
        <w:ind w:firstLine="432"/>
        <w:rPr/>
      </w:pPr>
      <w:r>
        <w:rPr/>
        <w:t>Íî ñ êàêîé öåëüþ Ãîâàðäõàí è Õèðàíéà âçÿëè íà ñåáÿ áðåìÿ íàëîãîâ íà íåäâèæèìîñòü è ôèíàíñû, æåðòâóÿ ñâîèì ãîäîâûì äîõîäîì? Ïåðâàÿ ïðè÷èíà - óìèëîñòèâèòü èñëàìñêîå îêêóïàöèîííîå ïðàâèòåëüñòâî, òåì ñàìûì äàâ âîçìîæíîñòü ñåáå è ñâîèì âîçëþáëåííûì çåìëÿêàì áåñïðåïÿòñòâåííî ñîâåðøàòü ïîêëîíåíèå Ãîñïîäó Êðèøíå. Óäîâëåòâîðåííûé èõ ùåäðûìè ôèíàíñîâûìè ïîæåðòâîâàíèÿìè, Íàâàá Õóññåéí Øàõ ïîðó÷èë áðàòüÿì óïðàâëåíèå âñåé òåððèòîðèåé áåç êàêîãî-ëèáî âìåøàòåëüñòâà èçâíå. Âî-âòîðûõ, â ðåçóëüòàòå ýòîãî íàçíà÷åíèÿ, Ãîâàðäõàí è Õèðàíéà óâåëè÷èëè ñâîé ãîäîâîé äîõîä, äîâåäÿ åãî äî äâóõ ìèëëèîíîâ ðóïèé, è äàæå ñâåðõ òîãî, áëàãîäàðÿ ïîøëèíàì íà èìïîðò è ýêñïîðò.</w:t>
      </w:r>
    </w:p>
    <w:p>
      <w:pPr>
        <w:pStyle w:val="C5osn"/>
        <w:bidi w:val="0"/>
        <w:ind w:firstLine="432"/>
        <w:rPr/>
      </w:pPr>
      <w:r>
        <w:rPr/>
        <w:t xml:space="preserve">Áðàòüÿ èìåëè âûñî÷àéøóþ ðåïóòàöèþ â áîëüøåé ÷àñòè Áåíãàëèè  íå òîëüêî áëàãîäàðÿ âëàñòè è áîãàòñòâó, íî òàêæå áëàãî÷åñòèþ è ìèëîñåðäèþ. Ñàì Øðè ×àéòàíéà íàçûâàë Ãîâàðäõàíà è Õèðàíéþ ñëîâîì "äÿäè", èìåÿ ââèäó ñâîþ áëèçêóþ äðóæáó ñ èõ äåäîì ïî ìàòåðèíñêîé ëèíèè Øðè Íèëàìáõàðîì ×àêðàâàðòè. Îäíàêî, êðîâíûå óçû ìåæäó íèìè áûëè íåâîçìîæíû, ïîñêîëüêó áðàòüÿ ÿâëÿëèñü </w:t>
      </w:r>
      <w:r>
        <w:rPr>
          <w:b w:val="false"/>
          <w:bCs w:val="false"/>
          <w:i/>
          <w:iCs w:val="false"/>
          <w:caps w:val="false"/>
          <w:smallCaps w:val="false"/>
          <w:strike w:val="false"/>
          <w:dstrike w:val="false"/>
          <w:outline w:val="false"/>
          <w:vanish w:val="false"/>
        </w:rPr>
        <w:t>êàéàñòõàìè</w:t>
      </w:r>
      <w:r>
        <w:rPr/>
        <w:t xml:space="preserve">, à Øðè ×àéòàíéà ïðèíàäëåæàë ê êàñòå </w:t>
      </w:r>
      <w:r>
        <w:rPr>
          <w:b w:val="false"/>
          <w:bCs w:val="false"/>
          <w:i/>
          <w:iCs w:val="false"/>
          <w:caps w:val="false"/>
          <w:smallCaps w:val="false"/>
          <w:strike w:val="false"/>
          <w:dstrike w:val="false"/>
          <w:outline w:val="false"/>
          <w:vanish w:val="false"/>
        </w:rPr>
        <w:t>áðàõìàíîâ</w:t>
      </w:r>
      <w:r>
        <w:rPr/>
        <w:t>. Þíûé Ðàãõóíàòõ Äàñ, åäèíñòâåííûé èç øåñòè Ãîñâàìè - âûõîäåö èç íåáðàõìàíè÷åñêîé ñåìüè, áûë åäèíñòâåííûì íàñëåäíèêîì â äîìå Ìàäæóìäàðà.</w:t>
      </w:r>
    </w:p>
    <w:p>
      <w:pPr>
        <w:pStyle w:val="C5osn"/>
        <w:bidi w:val="0"/>
        <w:ind w:firstLine="432"/>
        <w:rPr/>
      </w:pPr>
      <w:r>
        <w:rPr/>
        <w:t>Åùå áóäó÷è ðåáåíêîì, îí ïîëó÷àë íàñòàâëåíèÿ îá îñíîâàõ ó÷åíèÿ âàéøíàâîâ îò Áàëàðàìà À÷àðéè, îäíîãî èç íàèáîëåå àâòîðèòåòíûõ ïðåäàííûõ Ñàíòàãðàìà. Áàëàðàì À÷àðéà, îáùàâøèéñÿ ñ áëèçêèì ñïóòíèêîì Øðè ×àéòàíéè Õàðèäàñîì Òõàêóðîì, õîòåë îáðàòèòü ñâîåãî þíîãî ó÷åíèêà â ñâÿòóþ ëè÷íîñòü. Êîãäà ó÷èòåëü îñòàâèë ýòîò ìèð, äóõîì ïðåäàííîñòè íàïîëíÿë Ðàãõóíàòõà ñàì Õàðèäàñ Òõàêóð. Ïî ìåðå òîãî, êàê ðîñëî åãî òåëî, âîçðàñòàëî è áëàãî÷åñòèå Ðàãõóíàòõà, à âìåñòå ñ íèì è äóõîâíîå âèäåíèå.</w:t>
      </w:r>
    </w:p>
    <w:p>
      <w:pPr>
        <w:pStyle w:val="C5osn"/>
        <w:bidi w:val="0"/>
        <w:ind w:firstLine="432"/>
        <w:rPr/>
      </w:pPr>
      <w:r>
        <w:rPr/>
        <w:t xml:space="preserve">Â 1510 ãîäó èçâåñòèå î </w:t>
      </w:r>
      <w:r>
        <w:rPr>
          <w:b w:val="false"/>
          <w:bCs w:val="false"/>
          <w:i/>
          <w:iCs w:val="false"/>
          <w:caps w:val="false"/>
          <w:smallCaps w:val="false"/>
          <w:strike w:val="false"/>
          <w:dstrike w:val="false"/>
          <w:outline w:val="false"/>
          <w:vanish w:val="false"/>
        </w:rPr>
        <w:t>ñàííéàñå</w:t>
      </w:r>
      <w:r>
        <w:rPr/>
        <w:t xml:space="preserve"> Øðè ×àéòàíéè äîñòèãëî Ñàíòàãðàìà. Óçíàâ, ÷òî Íèòéàíàíäà Ïðàáõó îòãîâîðèë Øðè ×àéòàíéþ îò ïàëîìíè÷åñòâà âî Âðèíäàâàí è ïðèâåë Åãî â ìåñòíîñòü, ðàñïîëîæåííóþ áëèç Øàíòèïóðà, Ðàãõóíàòõ Äàñ ïðîñèë ðàçðåøåíèÿ îòöà ïîéòè òóäà, ÷òîáû óâèäåòü âåëèêîãî Øðè ×àéòàíéþ, î êîòîðîì òàê ìíîãî ðàññêàçûâàë åìó ñâÿòîé Õàðèäàñ Òõàêóð. Íî þíîøà áûë ñëèøêîì ìîëîä, âñåãî ïÿòíàäöàòè ëåò îò ðîäó, è îòåö ñîìíåâàëñÿ, ñòîèò ëè ïîçâîëÿòü ñâîåìó ñûíó-àðèñòîêðàòó îáùàòüñÿ ñ áîëüøèì ÷èñëîì îòðå÷åííûõ. Ãîâàðäõàí íå õîòåë, ÷òîáû åäèíñòâåííûé íàñëåäíèê îòðåêàëñÿ îò ìèðà è óõîäèë èç ñåìüè. È âñå æå Ðàãõóíàòõ Äàñ óáåæàë èç äîìà  â Øàíòèïóð è óâèäåëñÿ ñî Øðè ×àéòàíéåé Ìàõàïðàáõó.</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4"/>
        <w:t>4</w:t>
      </w:r>
      <w:r>
        <w:rPr/>
        <w:t xml:space="preserve"> </w:t>
      </w:r>
    </w:p>
    <w:p>
      <w:pPr>
        <w:pStyle w:val="C5osn"/>
        <w:bidi w:val="0"/>
        <w:ind w:firstLine="432"/>
        <w:rPr/>
      </w:pPr>
      <w:r>
        <w:rPr>
          <w:rFonts w:eastAsia="Liberation Serif" w:cs="Liberation Serif"/>
        </w:rPr>
        <w:t xml:space="preserve"> </w:t>
      </w:r>
      <w:r>
        <w:rPr/>
        <w:t xml:space="preserve">Ñîñòîÿâøàÿñÿ âñòðå÷à áûëà ýìîöèîíàëüíîé è íåçàáûâàåìîé. Øðè ×àéòàíéà ïðèâåòñòâîâàë Ðàãõóíàòõà êàê ñâîåãî âå÷íîãî ñïóòíèêà, â ýòîé æèçíè, íàêîíåö, âåðíóâøåãîñÿ ê Íåìó, è Ðàãõóíàòõ Äàñ ïðèïàë ê ñòîïàì Ãîñïîäà â çíàê âåëèêîé ïðåäàííîñòè è ñìèðåíèÿ. Ñâàìè Ïðàäèï Òèðòõà Ìàõàðàäæ, ó÷åíèê Øðèëû Áõàêòèâèíîäû Òõàêóðà, òàê îïèñûâàåò ýòó ñöåíó: "Êîãäà Ãîñïîäü, ïðèíÿâ </w:t>
      </w:r>
      <w:r>
        <w:rPr>
          <w:b w:val="false"/>
          <w:bCs w:val="false"/>
          <w:i/>
          <w:iCs w:val="false"/>
          <w:caps w:val="false"/>
          <w:smallCaps w:val="false"/>
          <w:strike w:val="false"/>
          <w:dstrike w:val="false"/>
          <w:outline w:val="false"/>
          <w:vanish w:val="false"/>
        </w:rPr>
        <w:t>ñàííéàñó</w:t>
      </w:r>
      <w:r>
        <w:rPr/>
        <w:t>, ïðèáûë â Ñàíòèïóð, Ðàãõóíàòõ Äàñ ñ âîñòîðæåííîé ëþáîâüþ ïðîñòåðñÿ íèö ó Åãî ëîòîñíûõ ñòîï, à Ìàõàïðàáõó êîñíóëñÿ åãî íîñêîì íîãè."</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5"/>
        <w:t>5</w:t>
      </w:r>
      <w:r>
        <w:rPr/>
        <w:t xml:space="preserve"> Ýòîò âçàèìíûé îáìåí ïðîèçâåë íåèçãëàäèìîå âïå÷àòëåíèå íà îáîèõ. Îäíàêî, ïîñëå äåñÿòè äíåé èíòåíñèâíîãî îáùåíèÿ ñ ïðåäàííûìè èç Íàâàäâèïà, Øðè ×àéòàíéà ïîêèíóë Äæàãàííàòõà Ïóðè, è Ðàãõóíàòõ Äàñ îòïðàâèëñÿ äîìîé.</w:t>
      </w:r>
    </w:p>
    <w:p>
      <w:pPr>
        <w:pStyle w:val="C5osn"/>
        <w:bidi w:val="0"/>
        <w:ind w:firstLine="432"/>
        <w:rPr/>
      </w:pPr>
      <w:r>
        <w:rPr/>
        <w:t>×åòûðå ãîäà ñïóñòÿ, êîãäà Ðàãõóíàòõó áûëî ïî÷òè äåâÿòíàäöàòü, Øðè ×àéòàíéà âåðíóëñÿ â Øàíòèïóð. Ñåé÷àñ, ñèëüíåé, ÷åì êîãäà áû òî íè áûëî, Ðàãõóíàòõ Äàñ æàæäàë îáùåíèÿ ñ Íèì. Âèäÿ, ÷òî óäåðæàòü ñûíà åìó íå óäàñòñÿ, Ãîâàðäõàí ïîêîðèëñÿ ñóäüáå è áîëüøå íå ïðîòèâèëñÿ åãî æåëàíèþ èñêàòü îòðå÷åííîñòè è äóõîâíîñòè. Îí òîëüêî ïðîñèë Ðàãõóíàòõà õðàíèòü îñòîðîæíîñòü è ïîñêîðåå âåðíóòüñÿ äîìîé.</w:t>
      </w:r>
    </w:p>
    <w:p>
      <w:pPr>
        <w:pStyle w:val="C5osn"/>
        <w:bidi w:val="0"/>
        <w:ind w:firstLine="432"/>
        <w:rPr/>
      </w:pPr>
      <w:r>
        <w:rPr/>
        <w:t xml:space="preserve">Ïî ñòå÷åíèþ îáñòîÿòåëüñòâ, î ÷åì íåîáõîäèìî óïîìÿíóòü, âî âðåìÿ ñâîåãî çíàìåíèòîãî ïóòåøåñòâèÿ ïî Þæíîé Èíäèè, Øðè ×àéòàíéà âñòðåòèë â Ðàìàêåëè Ðóïó è Ñàíàòàíà Ãîñâàìè. ×àéòàíéà Ìàõàïðàáõó â òó ïîðó áûë óæå øèðîêî èçâåñòåí, êàê ñâÿòîé è äàæå êàê </w:t>
      </w:r>
      <w:r>
        <w:rPr>
          <w:b w:val="false"/>
          <w:bCs w:val="false"/>
          <w:i/>
          <w:iCs w:val="false"/>
          <w:caps w:val="false"/>
          <w:smallCaps w:val="false"/>
          <w:strike w:val="false"/>
          <w:dstrike w:val="false"/>
          <w:outline w:val="false"/>
          <w:vanish w:val="false"/>
        </w:rPr>
        <w:t>àâàòàðà</w:t>
      </w:r>
      <w:r>
        <w:rPr/>
        <w:t xml:space="preserve"> Ãîñïîäà, à ïîòîìó îáåñïîêîåííîñòü Ãîâàðäõàíà îáùåíèåì þíîãî Ðàãõóíàòõà Äàñà ñî Øðè ×àéòàíéåé è Åãî ïîñëåäîâàòåëÿìè  íåìíîãî óñèëèëàñü.</w:t>
      </w:r>
    </w:p>
    <w:p>
      <w:pPr>
        <w:pStyle w:val="C5osn"/>
        <w:bidi w:val="0"/>
        <w:ind w:firstLine="432"/>
        <w:rPr/>
      </w:pPr>
      <w:r>
        <w:rPr/>
        <w:t>Þíîøà áûë äîñòàâëåí â Øàíòèïóð</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6"/>
        <w:t>6</w:t>
      </w:r>
      <w:r>
        <w:rPr/>
        <w:t xml:space="preserve"> â ñîïðîâîæäåíèè âåëèêîëåïíîãî ýñêîðòà. Ïðèáûâ íà ìåñòî, îí òîò÷àñ æå îòïðàâèëñÿ â äîì Àäâàéòû À÷àðéè, ãäå ñîñòîÿëàñü åãî ïåðâàÿ âñòðå÷à ñî Øðè ×àéòàíéåé, è ãäå ×àéòàíéà Ìàõàïðàáõó îñòàíîâèëñÿ âíîâü. Ñëåçû ëþáâè õëûíóëè èç ãëàç Ðàãõóíàòõà Äàñà, êîãäà îí óâèäåë Øðè ×àéòàíéþ, óëûáàâøåãîñÿ åìó, òî÷íî ñòàðîìó äðóãó.</w:t>
      </w:r>
    </w:p>
    <w:p>
      <w:pPr>
        <w:pStyle w:val="C5osn"/>
        <w:bidi w:val="0"/>
        <w:ind w:firstLine="432"/>
        <w:rPr/>
      </w:pPr>
      <w:r>
        <w:rPr/>
        <w:t>Íåñìîòðÿ íà ãîðÿ÷åå æåëàíèå Ðàãõóíàòõà Äàñà îòðå÷üñÿ îò ñåìüè è áîãàòñòâà, Øðè ×àéòàíéà ïîâåëåë åìó âîçâðàòèòüñÿ äîìîé. "Ãîñïîäü Êðèøíà ïðèçîâåò òåáÿ ê îòðå÷åíèþ â íàäëåæàùåå âðåìÿ, - ñêàçàë Øðè ×àéòàíéà, - à ïîêà æèâè, êàê îáû÷íûé ÷åëîâåê." Ñïóñòÿ øåñòü äíåé Ðàãõóíàòõ Äàñ âåðíóëñÿ â Ñàíòàãðàì.</w:t>
      </w:r>
    </w:p>
    <w:p>
      <w:pPr>
        <w:pStyle w:val="C5osn"/>
        <w:bidi w:val="0"/>
        <w:ind w:firstLine="432"/>
        <w:rPr/>
      </w:pPr>
      <w:r>
        <w:rPr/>
        <w:t>Îùóùàÿ ñåáÿ ñîâåðøåííî íîâîé ëè÷íîñòüþ, Ðàãõóíàòõ Äàñ ïðîäîëæàë ïîëó÷àòü íàñòàâëåíèÿ Øðè ×àéòàíéè èçíóòðè ñâîåãî ñåðäöà. Îí óìåëî óïðàâëÿë èìåíèåì îòöà è æåíèëñÿ íà äåâóøêå íåñêàçàííîé êðàñîòû. Âåäÿ, íà ïåðâûé âçãëÿä, ðîñêîøíóþ æèçíü áîãà÷à, â ãëóáèíå äóøè Ðàãõóíàòõ Äàñ òîðîïèë äåíü, êîãäà ñìîæåò îòðå÷üñÿ îò âñåãî ìèðñêîãî, ïðåäïî÷òÿ åìó ïðîñòîòó è àñêåòèçì.</w:t>
      </w:r>
    </w:p>
    <w:p>
      <w:pPr>
        <w:pStyle w:val="C5osn"/>
        <w:bidi w:val="0"/>
        <w:ind w:firstLine="432"/>
        <w:rPr/>
      </w:pPr>
      <w:r>
        <w:rPr/>
        <w:t>Íî áåçáåäíàÿ æèçíü Ðàãõóíàòõà äëèëàñü òîëüêî äâà ãîäà: íà ñåìüþ Ìàäæóìäàðà îáðóøèëîñü íåñ÷àñòüå. Áûâøèé ãóáåðíàòîð Ñàíòàãðàìà, òóðîê-ìóñóëüìàíèí, çàòàèë çëîáó íà Õèðàíéþ è Ãîâàðäõàíà çà òî, ÷òî, ïðèíèìàÿ íà ñåáÿ óïðàâëåíèå òåððèòîðèåé, îíè íåâîëüíî çàâëàäåëè åãî áîãàòñòâîì. Âûíàøèâàÿ ïëàíû ìåñòè è æåëàÿ âêðàñòüñÿ â äîâåðèå Íàâàáà Õóññåéíà Øàõà, ýêñ-ãóáåðíàòîð ñîîáùèë åìó, ÷òî Õèðàíéà è Ãîâàðäõàí, âûïëà÷èâàÿ åæåãîäíî ïî 1.200.000 ðóïèé, ãîðàçäî áîëüøóþ ñóììó îñòàâëÿþò ó ñåáÿ. Îí òàêæå ïðåäîñòåðåãàë Íàâàáà, ÷òî âëèÿíèå äâóõ áðàòüåâ ÷ðåçâû÷àéíî âåëèêî è ìîæåò ïðåäñòàâëÿòü îïàñíîñòü äëÿ îêêóïàöèîííîãî ïðàâèòåëüñòâà ìóñóëüìàí.</w:t>
      </w:r>
    </w:p>
    <w:p>
      <w:pPr>
        <w:pStyle w:val="C5osn"/>
        <w:bidi w:val="0"/>
        <w:ind w:firstLine="432"/>
        <w:rPr/>
      </w:pPr>
      <w:r>
        <w:rPr/>
        <w:t>Â êîíöå êîíöîâ Íàâàá îòïðàâèë îòðÿä âîèíîâ àðåñòîâàòü ñåìüþ Ìàäæóìäàðà. Ãîâàðäõàí â ýòî âðåìÿ îòñóòñòâîâàë, à Õèðàíéà, óçíàâ î ãðîçÿùåì àðåñòå, áûë âûíóæäåí ñïàñàòüñÿ áåãñòâîì îò áûñòðî ïðèáëèæàþùèõñÿ ñîëäàò. È òîëüêî Ðàãõóíàòõ Äàñ îñòàëñÿ íà ìåñòå. Õèðàíéà ñîîáùèë åìó î íàâèñøåé îïàñíîñòè, íî Ðàãõóíàòõ Äàñ, èìåÿ òâåðäóþ âåðó â Ãîñïîäà, ñîõðàíÿë õëàäíîêðîâèå. Êîãäà ïðèáûâøèå ìóñóëüìàíå àðåñòîâàëè åãî, Ðàãõóíàòõ Äàñ ñïîêîéíî îòïðàâèëñÿ ñ íèìè â Ãàóäó, òîãäàøíþþ ñòîëèöó Áåíãàëèè.</w:t>
      </w:r>
    </w:p>
    <w:p>
      <w:pPr>
        <w:pStyle w:val="C5osn"/>
        <w:bidi w:val="0"/>
        <w:ind w:firstLine="432"/>
        <w:rPr/>
      </w:pPr>
      <w:r>
        <w:rPr/>
        <w:t>Ïðèâåäÿ ê öàðþ, åãî ñïðîñèëè î ìåñòîíàõîæäåíèè îòöà è äÿäè. Íî Ðàãõóíàòõ Äàñ èñêðåííå ïðèçíàëñÿ, ÷òî íè÷åãî íå çíàåò îá ýòîì. Ñíà÷àëà öàðü õîòåë ïîäâåðãíóòü Ðàãõóíàòõà ïûòêàì. Îäíàêî, óñëûøàâ îá åãî íàìåðåíèè, þíîøà ïðîèçíåñ ïåðåä íèì ïðîïîâåäü î ÷åëîâåêîëþáèè è áðàòñòâå ìåæäó ëþäüìè, ïðåáûâàþùèìè âî âëàñòè Áîãà.</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7"/>
        <w:t>7</w:t>
      </w:r>
      <w:r>
        <w:rPr/>
        <w:t xml:space="preserve"> Ñëîâà Ðàãõóíàòõà èñòîðãëè ñëåçû èç ãëàç öàðÿ.</w:t>
      </w:r>
    </w:p>
    <w:p>
      <w:pPr>
        <w:pStyle w:val="C5osn"/>
        <w:bidi w:val="0"/>
        <w:ind w:firstLine="432"/>
        <w:rPr/>
      </w:pPr>
      <w:r>
        <w:rPr>
          <w:rFonts w:eastAsia="Liberation Serif" w:cs="Liberation Serif"/>
        </w:rPr>
        <w:t xml:space="preserve"> </w:t>
      </w:r>
      <w:r>
        <w:rPr/>
        <w:t>Óâèäåâ â íåì âåëèêîãî ïðåäàííîãî Ãîñïîäà, öàðü ïîíÿë, ÷òî ñëîâà Ðàãõóíàòõà èñõîäèëè èç ñåðäöà, è íå òîëüêî îñâîáîäèë åãî èç-ïîä ñòðàæè, íî è îòíåññÿ, êàê ê ñâîåìó ðîäíîìó ñûíó. Çàòåì áûëà ïðîâåäåíà äîáðîæåëàòåëüíàÿ ïðîâåðêà ôèíàíñîâîãî ïîëîæåíèÿ  Õèðàíéè è Ãîâàðäõàíà, êîòîðîå ïîñëóæèëî ïðè÷èíîé âîçíèêíîâåíèÿ êîíôëèêòà.</w:t>
      </w:r>
    </w:p>
    <w:p>
      <w:pPr>
        <w:pStyle w:val="C5osn"/>
        <w:bidi w:val="0"/>
        <w:ind w:firstLine="432"/>
        <w:rPr/>
      </w:pPr>
      <w:r>
        <w:rPr/>
        <w:t>Âñêîðå ïîñëå ýòîãî èíöèäåíòà, îäèí èç áëèçêèõ ñïóòíèêîâ Øðè ×àéòàíéè, Íèòéàíàíäà Ïðàáõó,</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8"/>
        <w:t>8</w:t>
      </w:r>
      <w:r>
        <w:rPr/>
        <w:t xml:space="preserve"> ïðèáûë â ñåëåíèå Ïàíèõàòè, íàõîäÿùååñÿ â ÷åòûðåõ ìèëÿõ îò Êàëüêóòòû íåïîäàëåêó îò Ñàíòàãðàìà. Íèòéàíàíäó Ïðàáõó îêðóæàëè ñîòíè ïðåäàííûõ, ñîáèðàâøèõñÿ âìåñòå, ÷òîáû âîñïåâàòü ñëàâó Ãîñïîäó "ñ áóáíîì, òàíöàìè è ìåëîäè÷íûì çâîíîì öèìáàë".</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9"/>
        <w:t>9</w:t>
      </w:r>
      <w:r>
        <w:rPr/>
        <w:t xml:space="preserve"> Òàê â òå÷åíèå òðåõ ìåñÿöåâ îí ðàñïðîñòðàíÿë ìèññèþ ïðåäàííîé ëþáâè Øðè ×àéòàíéè  è óâëåêàë çà ñîáîé ïîñëåäîâàòåëåé èç áëèçëåæàùèõ äåðåâåíü.</w:t>
      </w:r>
    </w:p>
    <w:p>
      <w:pPr>
        <w:pStyle w:val="C5osn"/>
        <w:bidi w:val="0"/>
        <w:ind w:firstLine="432"/>
        <w:rPr/>
      </w:pPr>
      <w:r>
        <w:rPr>
          <w:rFonts w:eastAsia="Liberation Serif" w:cs="Liberation Serif"/>
        </w:rPr>
        <w:t xml:space="preserve"> </w:t>
      </w:r>
      <w:r>
        <w:rPr/>
        <w:t>Ñëóõè îá óñïåõå ïðîïîâåäè Íèòéàíàíäû Ïðàáõó â Ïàíèõàòè äîíåñëèñü äî Ðàãõóíàòõà Äàñà. Áóäóùèé Ãîñâàìè õîòåë âñòðåòèòüñÿ ñ Íèì è ñëóæèòü Åãî ëîòîñíûì ñòîïàì, ïîíèìàÿ, ÷òî ìèëîñòü Øðè ×àéòàíéè îáðåòàåòñÿ, â ïåðâóþ î÷åðåäü, óäîâëåòâîðåíèåì Åãî âå÷íîãî  ñïóòíèêà. Ðàãõóíàòõ Äàñ ïîïûòàëñÿ äàæå ñáåæàòü èç äîìà, íî áûë ðåøèòåëüíî îñòàíîâëåí îòöîì. Â êîíöå êîíöîâ, ñæàëèâøèñü íàä ñûíîì, Ãîâàðäõàí ïîçâîëèë åìó óâèäåòü âåëèêîãî Íèòéàíàíäó, è þíîøà òîò÷àñ æå îòïðàâèëñÿ â Ïàíèõàòè.</w:t>
      </w:r>
    </w:p>
    <w:p>
      <w:pPr>
        <w:pStyle w:val="C5osn"/>
        <w:bidi w:val="0"/>
        <w:ind w:firstLine="432"/>
        <w:rPr/>
      </w:pPr>
      <w:r>
        <w:rPr/>
      </w:r>
    </w:p>
    <w:p>
      <w:pPr>
        <w:pStyle w:val="C5osn"/>
        <w:bidi w:val="0"/>
        <w:ind w:firstLine="432"/>
        <w:rPr/>
      </w:pPr>
      <w:r>
        <w:rPr/>
        <w:t>Ïðèáûâ òóäà, îí óâèäåë Íèòéàíàíäó Ïðàáõó ñèäÿùèì íà áîëüøîì êàìíå ïîä âåëè÷åñòâåííûì äåðåâîì áàíüÿí.</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0"/>
        <w:t>1</w:t>
      </w:r>
      <w:r>
        <w:rPr>
          <w:b w:val="false"/>
          <w:bCs w:val="false"/>
          <w:i w:val="false"/>
          <w:iCs w:val="false"/>
          <w:caps w:val="false"/>
          <w:smallCaps w:val="false"/>
          <w:strike w:val="false"/>
          <w:dstrike w:val="false"/>
          <w:outline w:val="false"/>
          <w:vanish w:val="false"/>
          <w:position w:val="6"/>
          <w:sz w:val="16"/>
          <w:szCs w:val="16"/>
        </w:rPr>
        <w:t>0</w:t>
      </w:r>
      <w:r>
        <w:rPr/>
        <w:t xml:space="preserve"> Îêðóæåííûé ñîòíÿìè èñêðåííèõ ïðåäàííûõ, Îí êàçàëñÿ ñèÿþùèì. Îïóñòèâøèñü ðÿäîì ñ ýòèìè âåëèêèìè äóøàìè, ñêðîìíûé Ðàãõóíàòõ Äàñ ðàñòåðÿëñÿ îò ñìóùåíèÿ, ÷óâñòâóÿ ñâîþ âèíó çà îáðàç æèçíè îáû÷íîãî ìàòåðèàëèñòà. Íèòéàíàíäà Ïðàáõó, ïîíèìàÿ óìîíàñòðîåíèå Ðàãõóíàòõà, ðåøèë ïîäøóòèòü íàä íèì. Ïîäîéäÿ áëèæå, áóäóùèé Ãîñâàìè óñëûøàë îò Íèòéàíàíäû òàêèå ñëîâà: "Òû íåãîäÿé, Ðàãõóíàòõ Äàñ! Èäè ñþäà, ÿ íàêàæó òåáÿ."</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1"/>
        <w:t>1</w:t>
      </w:r>
      <w:r>
        <w:rPr>
          <w:b w:val="false"/>
          <w:bCs w:val="false"/>
          <w:i w:val="false"/>
          <w:iCs w:val="false"/>
          <w:caps w:val="false"/>
          <w:smallCaps w:val="false"/>
          <w:strike w:val="false"/>
          <w:dstrike w:val="false"/>
          <w:outline w:val="false"/>
          <w:vanish w:val="false"/>
          <w:position w:val="6"/>
          <w:sz w:val="16"/>
          <w:szCs w:val="16"/>
        </w:rPr>
        <w:t>1</w:t>
      </w:r>
      <w:r>
        <w:rPr/>
        <w:t xml:space="preserve"> </w:t>
      </w:r>
    </w:p>
    <w:p>
      <w:pPr>
        <w:pStyle w:val="C5osn"/>
        <w:bidi w:val="0"/>
        <w:ind w:firstLine="432"/>
        <w:rPr/>
      </w:pPr>
      <w:r>
        <w:rPr/>
        <w:t>Ðàãõóíàòõ Äàñ áåç áîëüøîãî æåëàíèÿ ïðèáëèçèëñÿ ê Íåìó. Òîãäà Íèòéàíàíäà Ïðàáõó ñõâàòèë Ðàãõóíàòõà è ñ ñèëîé îïóñòèë ñâîè ñòîïû íà åãî ãîëîâó. Ïðåäàííûå çàñìåÿëèñü, óâèäåâ, êàê íàêàçàíèå Íèòéàíàíäû Ïðàáõó îáåðíóëîñü Åãî øóòëèâûì áëàãîñëîâåíèåì.</w:t>
      </w:r>
    </w:p>
    <w:p>
      <w:pPr>
        <w:pStyle w:val="C5osn"/>
        <w:bidi w:val="0"/>
        <w:ind w:firstLine="432"/>
        <w:rPr/>
      </w:pPr>
      <w:r>
        <w:rPr/>
        <w:t>Îäíàêî, êðîìå "íàêàçàíèÿ", Ðàãõóíàòõ Äàñ ïîëó÷èë îò Íèòéàíàíäû Ïðàáõó ñëåäóþùèé íàêàç: "Îðãàíèçóé áîëüøîé ïðàçäíèê è íàêîðìè âñåõ ïðåäàííûõ éîãóðòîì è ðèñîì."</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2"/>
        <w:t>1</w:t>
      </w:r>
      <w:r>
        <w:rPr>
          <w:b w:val="false"/>
          <w:bCs w:val="false"/>
          <w:i w:val="false"/>
          <w:iCs w:val="false"/>
          <w:caps w:val="false"/>
          <w:smallCaps w:val="false"/>
          <w:strike w:val="false"/>
          <w:dstrike w:val="false"/>
          <w:outline w:val="false"/>
          <w:vanish w:val="false"/>
          <w:position w:val="6"/>
          <w:sz w:val="16"/>
          <w:szCs w:val="16"/>
        </w:rPr>
        <w:t>2</w:t>
      </w:r>
      <w:r>
        <w:rPr/>
        <w:t xml:space="preserve"> Ýòè ñëîâà äîñòàâèëè Ðàãõóíàòõó Äàñó áîëüøîå óäîâîëüñòâèå. Èìåÿ âîçìîæíîñòü èñïîëüçîâàòü ñâîå áîãàòñòâî â ñëóæåíèè Ãîñïîäó, îí íåìåäëåííî îòïðàâèë ñëóã çàêóïèòü âñå íåîáõîäèìîå äëÿ ïèðà.</w:t>
      </w:r>
    </w:p>
    <w:p>
      <w:pPr>
        <w:pStyle w:val="C5osn"/>
        <w:bidi w:val="0"/>
        <w:ind w:firstLine="432"/>
        <w:rPr/>
      </w:pPr>
      <w:r>
        <w:rPr/>
        <w:t>Âñêîðå âñÿ ïëîùàäü áûëà çàïîëíåíà èçîáèëèåì äðîáëåíîãî ðèñà, éîãóðòà, ìîëîêà, ñëàäîñòåé, ñàõàðà, áàíàíîâ è ðàçíîîáðàçíûõ îñòðûõ áëþä. Ñâÿùåííîñëóæèòåëè, ìèðÿíå è ïàëîìíèêè ïðèõîäèëè çà íåñêîëüêî ìèëü, ÷òîáû ïðèíÿòü ó÷àñòèå â ïðàçäíèêå. Âèäÿ, êàê âîçðàñòàåò ÷èñëî ãîñòåé, Ðàãõóíàòõ Äàñ ðàñïîðÿäèëñÿ äîñòàâèòü äîïîëíèòåëüíîå êîëè÷åñòâî ïðîäóêòîâ èç ñîñåäíèõ äåðåâåíü. Îí ïðèîáðåë òàêæå îêîëî ÷åòûðåõñîò áîëüøèõ êðóãëûõ ãëèíÿíûõ ãîðøêîâ äëÿ çàìà÷èâàíèÿ ðèñà. Äåéñòâóÿ ñîîáùà, ïðåäàííûå ïðèãîòîâèëè ïðàçäíè÷íûé ïèð, âîñïåâàÿ èìÿ Ãîñïîäà â âåëèêîì ýêñòàçå.</w:t>
      </w:r>
    </w:p>
    <w:p>
      <w:pPr>
        <w:pStyle w:val="C5osn"/>
        <w:bidi w:val="0"/>
        <w:ind w:firstLine="432"/>
        <w:rPr/>
      </w:pPr>
      <w:r>
        <w:rPr/>
        <w:t>Íàðÿäó ñ ìíîãî÷èñëåííûìè ãîñòÿìè â ïðàçäíèêå ó÷àñòâîâàë Ñàì Íèòéàíàíäà Ïðàáõó è äðóãèå áëèçêèå ñïóòíèêè Øðè ×àéòàíéè. Êàæäûé èç íèõ, ñîãëàñíî çàâåäåííîìó ïîðÿäêó, ñèäåë íà ñïåöèàëüíîì âîçâûøåíèè, à äðóãèå ïðåäàííûå ðàñïîëàãàëèñü âîêðóã. Âñåì ïðèñóòñòâóþùèì áûëè ðîçäàíû ïî äâà ãëèíÿíûõ ãîðøêà. Îäèí - ñ äðîáëåíûì ðèñîì è ñãóùåííûì ìîëîêîì, äðóãîé - ñ ðèñîì è éîãóðòîì. Ïðåäàííûå, âêóñèâ ïðàñàä ñ áîëüøèì óäîâîëüñòâèåì, âîñêëèöàëè: "Õàðè Áîë! Âîñïåâàéòå èìåíà Õàðè! Âîñïåâàéòå èìåíà Áîãà!"</w:t>
      </w:r>
    </w:p>
    <w:p>
      <w:pPr>
        <w:pStyle w:val="C5osn"/>
        <w:bidi w:val="0"/>
        <w:ind w:firstLine="432"/>
        <w:rPr/>
      </w:pPr>
      <w:r>
        <w:rPr/>
        <w:t>Â ýòî âðåìÿ ïî âîëå Íèòéàíàíäû Ïðàáõó ìèñòè÷åñêèì îáðàçîì ïîÿâèëñÿ Øðè ×àéòàíéà. Íî îùóòèòü Åãî ïðèñóòñòâèå áûëè ñïîñîáíû òîëüêî ëè÷íîñòè, äîñòèãøèå ñîâåðøåííîãî óðîâíÿ äóõîâíîé ðåàëèçàöèè. Âèäÿ, êàê ïðåäàííûå åäÿò ðèñ, éîãóðò è ñãóùåííîå ìîëîêî, Øðè ×àéòàíéà è Íèòéàíàíäà Ïðàáõó èñïûòûâàëè áîëüøîå íàñëàæäåíèå. Ïðîõîäÿ ìåæäó ðÿäîâ, ãäå ñèäåëè è âêóøàëè ïðåäàííûå, Íèòéàíàíäà Ïðàáõó áðàë ïî êóñî÷êó èç òàðåëêè êàæäîãî è, óëûáàÿñü, êëàë â ðîò Øðè ×àéòàíéè. Øðè ×àéòàíéà, â ñâîþ î÷åðåäü, äåëàë òî æå ñàìîå ïî îòíîøåíèþ ê Íèòéàíàíäå Ïðàáõó. Ðàãõóíàòõ Äàñ íàñëàæäàëñÿ ñîçåðöàíèåì ýòîãî îáìåíà.</w:t>
      </w:r>
    </w:p>
    <w:p>
      <w:pPr>
        <w:pStyle w:val="C5osn"/>
        <w:bidi w:val="0"/>
        <w:ind w:firstLine="432"/>
        <w:rPr/>
      </w:pPr>
      <w:r>
        <w:rPr/>
        <w:t xml:space="preserve">Ïîñëå ïèðà îí îäàðèâàë ãîñòåé çîëîòîì è äðàãîöåííûìè êàìíÿìè, íî ïðåäàííûå áûëè ðàâíîäóøíû êî âñåìó, êðîìå ÷óâñòâà ëþáâè ê Ðàãõóíàòõó Äàñó è Íèòéàíàíäå Ïðàáõó. Ýòî ñîáûòèå âîøëî â èñòîðèþ ïîä øóòëèâûì íàçâàíèåì </w:t>
      </w:r>
      <w:r>
        <w:rPr>
          <w:b w:val="false"/>
          <w:bCs w:val="false"/>
          <w:i/>
          <w:iCs w:val="false"/>
          <w:caps w:val="false"/>
          <w:smallCaps w:val="false"/>
          <w:strike w:val="false"/>
          <w:dstrike w:val="false"/>
          <w:outline w:val="false"/>
          <w:vanish w:val="false"/>
        </w:rPr>
        <w:t>Äàíäà Ìàõîòñàâà</w:t>
      </w:r>
      <w:r>
        <w:rPr/>
        <w:t xml:space="preserve">, ÷òî îçíà÷àåò "ïðàçäíèê íàêàçàíèÿ". Åæåãîäíî â ýòîò äåíü â ÷åñòü "ôåñòèâàëÿ äðîáëåíîãî ðèñà" </w:t>
      </w:r>
      <w:r>
        <w:rPr>
          <w:b w:val="false"/>
          <w:bCs w:val="false"/>
          <w:i/>
          <w:iCs w:val="false"/>
          <w:caps w:val="false"/>
          <w:smallCaps w:val="false"/>
          <w:strike w:val="false"/>
          <w:dstrike w:val="false"/>
          <w:outline w:val="false"/>
          <w:vanish w:val="false"/>
        </w:rPr>
        <w:t>Äàíäà Ìàõàòñàâà</w:t>
      </w:r>
      <w:r>
        <w:rPr/>
        <w:t xml:space="preserve"> ïàëîìíèêè îòîâñþäó ñòåêàþòñÿ â Ïàíèõàòè. Ýòî ïðîèñõîäèò â ìåñÿöå Äæàéèøòà (ìàå-èþíå) íà òðèíàäöàòûé äåíü ïðèáûâàþùåé ëóíû.</w:t>
      </w:r>
    </w:p>
    <w:p>
      <w:pPr>
        <w:pStyle w:val="C5osn"/>
        <w:bidi w:val="0"/>
        <w:ind w:firstLine="432"/>
        <w:rPr/>
      </w:pPr>
      <w:r>
        <w:rPr/>
        <w:t>Ïåðåä âîçâðàùåíèåì â Ñàíòàãðàì Ðàãõóíàòõ Äàñ áûë íåñêàçàííî ñ÷àñòëèâ, ïîëó÷èâ âîçìîæíîñòü â ÷èñëå íåñêîëüêèõ äðóãèõ ïðåäàííûõ ëè÷íî ïîáåñåäîâàòü ñ Íèòéàíàíäîé Ïðàáõó. Â ñìèðåííîì ñîñòîÿíèè óìà îí ïðîèçíåñ òàêèå ñëîâà: "ß - íèæàéøèé èç ëþäåé, ñàìûé ãðåøíûé, ïàäøèé è îáðå÷åííûé. È âñå æå ÿ èñêðåííå æåëàþ îáðåñòè ïðèáåæèùå Øðè ×àéòàíéè Ìàõàïðàáõó. Ìíîãî ðàç, ïûòàÿñü ñäåëàòü ýòî, òî÷íî ðåáåíîê, ëîâÿùèé ëóíó, ÿ òàê è íå äîáèëñÿ óñïåõà. Êîãäà áû ÿ íè ïðåäïðèíÿë ïîïûòêó îñòàâèòü äîì è ðàçîðâàòü  ïóòû ñåìåéíîé ïðèâÿçàííîñòè, ðîäèòåëè óäåðæèâàëè ìåíÿ, ïîðîé ñ ïðèìåíåíèåì ñèëû."</w:t>
      </w:r>
    </w:p>
    <w:p>
      <w:pPr>
        <w:pStyle w:val="C5osn"/>
        <w:bidi w:val="0"/>
        <w:ind w:firstLine="432"/>
        <w:rPr/>
      </w:pPr>
      <w:r>
        <w:rPr/>
        <w:t>"Áåç Òâîåãî áëàãîñëîâåíèÿ, - ïðîäîëæàë Ðàãõóíàòõ Äàñ, - íèêîìó íå äîñòè÷ü îáèòåëè Øðè ×àéòàíéè Ìàõàïðàáõó, íî Òâîåé ìèëîñòüþ äàæå íèæàéøèé èç ëþäåé îáðåòåò ïðèþò ó Åãî ëîòîñíûõ ñòîï. Ñîçíàâàÿ ñâîþ íèê÷åìíîñòü è òðåïåùà îò ñòðàõà, ÿ âñå æå âçûâàþ ê òåáå ñ ìîëüáîé  - áóäü ñîñòðàäàòåëåí êî ìíå è îäàðè ìåíÿ ïðèþòîì ó ëîòîñíûõ ñòîï Øðè ×àéòàíéè Ìàõàïðàáõó".</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3"/>
        <w:t>1</w:t>
      </w:r>
      <w:r>
        <w:rPr>
          <w:b w:val="false"/>
          <w:bCs w:val="false"/>
          <w:i w:val="false"/>
          <w:iCs w:val="false"/>
          <w:caps w:val="false"/>
          <w:smallCaps w:val="false"/>
          <w:strike w:val="false"/>
          <w:dstrike w:val="false"/>
          <w:outline w:val="false"/>
          <w:vanish w:val="false"/>
          <w:position w:val="6"/>
          <w:sz w:val="16"/>
          <w:szCs w:val="16"/>
        </w:rPr>
        <w:t>3</w:t>
      </w:r>
      <w:r>
        <w:rPr/>
        <w:t xml:space="preserve">  Çàâåðøàÿ ìîíîëîã, Ðàãõóíàòõ Äàñ âîñêëèêíóë: "Îïóñòè Ñâîè ñòîïû íà ìîþ ãîëîâó è äàé áëàãîñëîâåíèå, ÷òîá ÿ ìîã áåç ïîìåõ äîñòè÷ü îáèòåëè Øðè ×àéòàíéè Ìàõàïðàáõó. ß âñåé äóøîé ìîëþ Òåáÿ îá ýòîì."</w:t>
      </w:r>
    </w:p>
    <w:p>
      <w:pPr>
        <w:pStyle w:val="C5osn"/>
        <w:bidi w:val="0"/>
        <w:ind w:firstLine="432"/>
        <w:rPr/>
      </w:pPr>
      <w:r>
        <w:rPr/>
        <w:t>Âíèìàÿ ñìèðåííîé è ïîëíîé ïðåäàííîñòè ïðîñüáå Ðàãõóíàòõà Äàñà, Íèòéàíàíäà Ïðàáõó óëûáàëñÿ, èñïûòûâàÿ áîëüøîå óäîâîëüñòâèå. Çàòåì, ïîâåðíóâøèñü ê äðóãèì ïðåäàííûì, ïðîèçíåñ: "Ñòàíäàðò æèçíè, îáû÷íûé äëÿ Ðàãõóíàòõà Äàñà, ñðàâíèì ñ òàêîâûì ó öàðÿ íåáåñ Èíäðû. È âñå æå, ïîñêîëüêó ìèëîñòü Øðè ×àéòàíéè óæå ïðîëèëàñü íà íåãî, Ðàãõóíàòõ Äàñ íå ïðèâÿçàí, ïîäîáíî äðóãèì, ê ìàòåðèàëüíîìó ñ÷àñòüþ, äàæå êóïàÿñü â íåì. À ïîòîìó ïóñòü êàæäûé èç âàñ áóäåò ìèëîñòèâ ê íåìó è îäàðèò Ðàãõóíàòõà áëàãîñëîâåíèåì êàê ìîæíî ñêîðåå äîñòè÷ü ñîâåðøåííîé îáèòåëè ó ëîòîñíûõ ñòîï Øðè ×àéòàíéè Ìàõàïðàáõó."</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4"/>
        <w:t>1</w:t>
      </w:r>
      <w:r>
        <w:rPr>
          <w:b w:val="false"/>
          <w:bCs w:val="false"/>
          <w:i w:val="false"/>
          <w:iCs w:val="false"/>
          <w:caps w:val="false"/>
          <w:smallCaps w:val="false"/>
          <w:strike w:val="false"/>
          <w:dstrike w:val="false"/>
          <w:outline w:val="false"/>
          <w:vanish w:val="false"/>
          <w:position w:val="6"/>
          <w:sz w:val="16"/>
          <w:szCs w:val="16"/>
        </w:rPr>
        <w:t>4</w:t>
      </w:r>
      <w:r>
        <w:rPr/>
        <w:t xml:space="preserve"> Èñïðîñèâ äëÿ Ðàãõóíàòõà Äàñà áëàãîñëîâåíèå âñåõ ïðèñóòñòâóþùèõ, Íèòéàíàíäà Ïðàáõó ïðèâåë ñëîâà ïèñàíèé,</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5"/>
        <w:t>1</w:t>
      </w:r>
      <w:r>
        <w:rPr>
          <w:b w:val="false"/>
          <w:bCs w:val="false"/>
          <w:i w:val="false"/>
          <w:iCs w:val="false"/>
          <w:caps w:val="false"/>
          <w:smallCaps w:val="false"/>
          <w:strike w:val="false"/>
          <w:dstrike w:val="false"/>
          <w:outline w:val="false"/>
          <w:vanish w:val="false"/>
          <w:position w:val="6"/>
          <w:sz w:val="16"/>
          <w:szCs w:val="16"/>
        </w:rPr>
        <w:t>5</w:t>
      </w:r>
      <w:r>
        <w:rPr/>
        <w:t xml:space="preserve"> ïîäòâåðæäàþùèå ñòåïåíü äóõîâíîé ðåàëèçàöèè Ðàãõóíàòõà Äàñà.</w:t>
      </w:r>
    </w:p>
    <w:p>
      <w:pPr>
        <w:pStyle w:val="C5osn"/>
        <w:bidi w:val="0"/>
        <w:ind w:firstLine="432"/>
        <w:rPr/>
      </w:pPr>
      <w:r>
        <w:rPr/>
        <w:t>Çàòåì Îí ïîäîçâàë Ðàãõóíàòõà ê Ñåáå è îïóñòèë Ñâîè ñòîïû íà åãî ãîëîâó, òåì ñàìûì äàâ åìó áëàãîñëîâåíèå. Äàëåå Íèòéàíàíäà Ïðàáõó ïî-äðóæåñêè ïîäåëèëñÿ ñ Ðàãõóíàòõîì òåì, ÷òî Øðè ×àéòàíéà ïðèáûë íà ïðàçäíèê â Ïàíèõàòè ïðîñòî ÿâëÿÿ Ñâîþ ìèëîñòü ïðåäàííûì. Êðîìå òîãî, Îí ñîîáùèë, ÷òî Øðè ×àéòàíéà è â ñàìîì äåëå åë ðèñ, ïðèãîòîâëåííûé åãî ðóêàìè.</w:t>
      </w:r>
    </w:p>
    <w:p>
      <w:pPr>
        <w:pStyle w:val="C5osn"/>
        <w:bidi w:val="0"/>
        <w:ind w:firstLine="432"/>
        <w:rPr/>
      </w:pPr>
      <w:r>
        <w:rPr/>
        <w:t>Çàâåðøàÿ áåñåäó, Íèòéàíàíäà Ïðàáõó ïðèîòêðûë ïåðåä Ðàãõóíàòõîì çàâåñó áëèæàéøåãî áóäóùåãî: "Øðè ×àéòàíéà îòíåñåòñÿ ê òåáå ñî âñåé áëàãîñêëîííîñòüþ è ïåðåäàñò íà ïîïå÷åíèå ñâîåãî ñåêðåòàðÿ Ñâàðóïà Äàìîäàðà. Òû ñòàíåøü îäíèì èç ñàìûõ áëèçêèõ è îáëå÷åííûõ äîâåðèåì Åãî ïîìîùíèêîâ. Íå ñîìíåâàéñÿ â ýòîì è âîçâðàùàéñÿ äîìîé. Ñîâñåì ñêîðî òû óäîñòîèøüñÿ ïîêðîâèòåëüñòâà Øðè ×àéòàíéè Ìàõàïðàáõó , è íèêòî íå áóäåò â ñèëàõ ïîìåøàòü òåáå."</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6"/>
        <w:t>1</w:t>
      </w:r>
      <w:r>
        <w:rPr>
          <w:b w:val="false"/>
          <w:bCs w:val="false"/>
          <w:i w:val="false"/>
          <w:iCs w:val="false"/>
          <w:caps w:val="false"/>
          <w:smallCaps w:val="false"/>
          <w:strike w:val="false"/>
          <w:dstrike w:val="false"/>
          <w:outline w:val="false"/>
          <w:vanish w:val="false"/>
          <w:position w:val="6"/>
          <w:sz w:val="16"/>
          <w:szCs w:val="16"/>
        </w:rPr>
        <w:t>6</w:t>
      </w:r>
      <w:r>
        <w:rPr/>
        <w:t xml:space="preserve"> Óñëûøàâ ýòî, Ðàãõóíàòõ Äàñ âåðíóëñÿ â Ñàíòàãðàì.</w:t>
      </w:r>
    </w:p>
    <w:p>
      <w:pPr>
        <w:pStyle w:val="C5osn"/>
        <w:bidi w:val="0"/>
        <w:ind w:firstLine="432"/>
        <w:rPr/>
      </w:pPr>
      <w:r>
        <w:rPr/>
        <w:t>Íî îòíûíå îí óæå íå ìîã èçîáðàæàòü èíòåðåñà ê ìàòåðèàëüíîìó. Åñëè ðàíåå, âûïîëíÿÿ íàêàç Øðè ×àéòàíéè, Ðàãõóíàòõ èãðàë ðîëü áîãàòîãî è ïðåäïðèèì÷èâîãî ÷åëîâåêà, òî òåïåðü, ïîëó÷èâ áëàãîñëîâåíèå Íèòéàíàíäû Ïðàáõó, îïüÿíåë îò ëþáâè ê Ãîñïîäó è óæå íå êîíòðîëèðîâàë ñåáÿ. Âíîâü è âíîâü îí ïûòàëñÿ áåæàòü èç îòöîâñêîãî äîìà, ïðîïîâåäîâàòü ëþäÿì è âåñòè æèçíü àñêåòà. Íî âñå åãî ïîïûòêè îêàí÷èâàëèñü íåóäà÷åé. Ãîâàðäõàí íàíÿë ñïåöèàëüíóþ îõðàíó, ÷òîáû ñëåäèòü çà Ðàãõóíàòõîì, è ýòè "ñòîðîæà-ïðîôåññèîíàëû" íåèçìåííî âîçâðàùàëè åãî íàçàä.</w:t>
      </w:r>
    </w:p>
    <w:p>
      <w:pPr>
        <w:pStyle w:val="C5osn"/>
        <w:bidi w:val="0"/>
        <w:ind w:firstLine="432"/>
        <w:rPr/>
      </w:pPr>
      <w:r>
        <w:rPr/>
        <w:t>Ïëà÷óùàÿ ìàòü â ïîëíîì îò÷àÿíèè ïðåäëîæèëà ïðèâÿçàòü Ðàãõóíàòõà ê êîëîííå, îïàñàÿñü, ÷òî êîãäà-íèáóäü îí ñóìååò óñêîëüçíóòü îò îõðàíû. Âûñëóøàâ åå ñîâåò, Ãîâàðäõàí ïðîèçíåñ ñëîâà, ñòàâøèå èñòîðè÷åñêèìè: "Åñëè íåñìåòíîå áîãàòñòâî è æåíà íåçåìíîé êðàñîòû íå ñóìåëè ïðèâÿçàòü åãî ê ìèðó, íåóæåëè   ýòî ñäåëàåò âåðåâêà?"</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7"/>
        <w:t>1</w:t>
      </w:r>
      <w:r>
        <w:rPr>
          <w:b w:val="false"/>
          <w:bCs w:val="false"/>
          <w:i w:val="false"/>
          <w:iCs w:val="false"/>
          <w:caps w:val="false"/>
          <w:smallCaps w:val="false"/>
          <w:strike w:val="false"/>
          <w:dstrike w:val="false"/>
          <w:outline w:val="false"/>
          <w:vanish w:val="false"/>
          <w:position w:val="6"/>
          <w:sz w:val="16"/>
          <w:szCs w:val="16"/>
        </w:rPr>
        <w:t>7</w:t>
      </w:r>
      <w:r>
        <w:rPr/>
        <w:t xml:space="preserve"> </w:t>
      </w:r>
    </w:p>
    <w:p>
      <w:pPr>
        <w:pStyle w:val="C5osn"/>
        <w:bidi w:val="0"/>
        <w:ind w:firstLine="432"/>
        <w:rPr/>
      </w:pPr>
      <w:r>
        <w:rPr/>
        <w:t xml:space="preserve">Â äîëæíîå âðåìÿ Ðàãõóíàòõ Äàñ ïîëó÷èë âîçìîæíîñòü îñâîáîäèòüñÿ. Éàäóíàíäàí À÷àðéà, ñåìåéíûé </w:t>
      </w:r>
      <w:r>
        <w:rPr>
          <w:b w:val="false"/>
          <w:bCs w:val="false"/>
          <w:i/>
          <w:iCs w:val="false"/>
          <w:caps w:val="false"/>
          <w:smallCaps w:val="false"/>
          <w:strike w:val="false"/>
          <w:dstrike w:val="false"/>
          <w:outline w:val="false"/>
          <w:vanish w:val="false"/>
        </w:rPr>
        <w:t>ãóðó</w:t>
      </w:r>
      <w:r>
        <w:rPr/>
        <w:t xml:space="preserve"> è æðåö, ïî ñëó÷àþ íåêîåãî îñîáîãî ñîáûòèÿ âçÿë Ðàãõóíàòõà Äàñà ñ ñîáîé ñîâåðøàòü ðåëèãèîçíóþ öåðåìîíèþ. </w:t>
      </w:r>
      <w:r>
        <w:rPr>
          <w:b w:val="false"/>
          <w:bCs w:val="false"/>
          <w:i/>
          <w:iCs w:val="false"/>
          <w:caps w:val="false"/>
          <w:smallCaps w:val="false"/>
          <w:strike w:val="false"/>
          <w:dstrike w:val="false"/>
          <w:outline w:val="false"/>
          <w:vanish w:val="false"/>
        </w:rPr>
        <w:t>Ãóðó</w:t>
      </w:r>
      <w:r>
        <w:rPr/>
        <w:t xml:space="preserve"> ïîëüçîâàëñÿ ïîëíûì äîâåðèåì ñåìüè, è îõðàíà, óñïîêîåííàÿ òåì, ÷òî Ðàãõóíàòõ íàõîäèòñÿ â íàäåæíûõ ðóêàõ, óøëà ñïàòü ðàíüøå îáû÷íîãî. </w:t>
      </w:r>
    </w:p>
    <w:p>
      <w:pPr>
        <w:pStyle w:val="C5osn"/>
        <w:bidi w:val="0"/>
        <w:ind w:firstLine="432"/>
        <w:rPr/>
      </w:pPr>
      <w:r>
        <w:rPr/>
        <w:t xml:space="preserve">Íî ñòðàæíèêè íåäîîöåíèëè Ðàãõóíàòõà. Îí ñóìåë óáåäèòü </w:t>
      </w:r>
      <w:r>
        <w:rPr>
          <w:b w:val="false"/>
          <w:bCs w:val="false"/>
          <w:i/>
          <w:iCs w:val="false"/>
          <w:caps w:val="false"/>
          <w:smallCaps w:val="false"/>
          <w:strike w:val="false"/>
          <w:dstrike w:val="false"/>
          <w:outline w:val="false"/>
          <w:vanish w:val="false"/>
        </w:rPr>
        <w:t>ãóðó</w:t>
      </w:r>
      <w:r>
        <w:rPr/>
        <w:t>, ÷òî îäèí ïðîäîëæèò ïðåäïèñàííûé ðèòóàë, è áåñõèòðîñòíûé äîâåð÷èâûé ó÷èòåëü äàë íà òî ñâîå äîçâîëåíèå. Ðàãõóíàòõ ïîíèìàë - ýòî åãî øàíñ. Â îòñóòñòâèå îõðàíû è ÷ëåíîâ ñåìüè îí ïðèíÿë ðåøåíèå âîñïîëüçîâàòüñÿ áëàãîïðèÿòíûì ìîìåíòîì, íåâçèðàÿ íà ïîçäíèé ÷àñ.</w:t>
      </w:r>
    </w:p>
    <w:p>
      <w:pPr>
        <w:pStyle w:val="C5osn"/>
        <w:bidi w:val="0"/>
        <w:ind w:firstLine="432"/>
        <w:rPr/>
      </w:pPr>
      <w:r>
        <w:rPr/>
        <w:t>Ïåðåõîäÿ îò äåðåâíè ê äåðåâíå, Ðàãõóíàòõ, íàêîíåö, ðåøèë èäòè ÷åðåç äæóíãëè, ãäå îòåö è îõðàííèêè íå ñóìåëè áû îòûñêàòü åãî. Ìåäèòèðóÿ íà Øðè ×àéòàíéþ è Íèòéàíàíäó Ïðàáõó, îí øåë â íàïðàâëåíèè Äæàãàííàòõà Ïóðè, ãäå êàê ðàç â ýòî âðåìÿ (â èþëå) ïðåäàííûå ñîáèðàëèñü íà åæåãîäíûé ôåñòèâàëü Ðàäõà-éàòðà. Ïðîõîäÿ îêîëî òðåõ ìèëü â äåíü, Ðàãõóíàòõ äîáðàëñÿ äî àìáàðà, ãäå è ðåøèë çàíî÷åâàòü.</w:t>
      </w:r>
    </w:p>
    <w:p>
      <w:pPr>
        <w:pStyle w:val="C5osn"/>
        <w:bidi w:val="0"/>
        <w:ind w:firstLine="432"/>
        <w:rPr/>
      </w:pPr>
      <w:r>
        <w:rPr/>
        <w:t xml:space="preserve">Òåì âðåìåíåì, â Ñàíòàãðàìå îõðàíà, ñëóãè è ñòðàæíèêè Ìàäæóìäàðà ïðèøëè ê Éàäóíàíäàíó À÷àðéå óçíàòü î ìåñòîíàõîæäåíèè Ðàãõóíàòõà. Êîãäà ñòàðûé </w:t>
      </w:r>
      <w:r>
        <w:rPr>
          <w:b w:val="false"/>
          <w:bCs w:val="false"/>
          <w:i/>
          <w:iCs w:val="false"/>
          <w:caps w:val="false"/>
          <w:smallCaps w:val="false"/>
          <w:strike w:val="false"/>
          <w:dstrike w:val="false"/>
          <w:outline w:val="false"/>
          <w:vanish w:val="false"/>
        </w:rPr>
        <w:t>ãóðó</w:t>
      </w:r>
      <w:r>
        <w:rPr/>
        <w:t xml:space="preserve"> ïðîñòîäóøíî ðàññêàçàë èì î ñëó÷èâøåìñÿ, íè ó êîãî íå îñòàâàëîñü ñîìíåíèé â òîì, ÷òî ïðîèçîøëî: Ðàãõóíàòõ âîñïîëüçîâàëñÿ ñëó÷àåì è ñáåæàë!</w:t>
      </w:r>
    </w:p>
    <w:p>
      <w:pPr>
        <w:pStyle w:val="C5osn"/>
        <w:bidi w:val="0"/>
        <w:ind w:firstLine="432"/>
        <w:rPr/>
      </w:pPr>
      <w:r>
        <w:rPr/>
        <w:t>Ãîâàðäõàí, îòåö Ðàãõóíàòõà, áûë î÷åíü óìåí. Îí çíàë, ÷òî ïðåäàííûå ñî âñåé Áåíãàëèè äîëæíû ñîáðàòüñÿ â Ïóðè íà ôåñòèâàëü Ðàäõà-éàòðà è ïîâåëåë ñâîèì ñëóãàì: "Ðàãõóíàòõ òîðîïèòñÿ â Ïóðè ê Øðè ×àéòàíéå Ìàõàïðàáõó. Äåñÿòü ñàìûõ îïûòíûõ èç âàñ äîëæíû íåìåäëÿ îòïðàâëÿòüñÿ íà åãî ïîèìêó è âåðíóòü áåãëåöà! ß óâåðåí, åãî ñîïðîâîæäàåò Øèâàíàíäà Ñåí, îòâå÷àþùèé çà ïàëîìíè÷åñòâî â Ïóðè." Çàòåì Ãîâàðäõàí íàïèñàë Øèâàíàíäå ïèñüìî, îáðàùàÿñü ê íåìó ñ ìîëüáîé: "Ïîæàëóéñòà, âåðíè ìíå ñûíà!" Ïèñüìî áûëî îòïðàâëåíî ñ äåñÿòüþ ñëóãàìè.</w:t>
      </w:r>
    </w:p>
    <w:p>
      <w:pPr>
        <w:pStyle w:val="C5osn"/>
        <w:bidi w:val="0"/>
        <w:ind w:firstLine="432"/>
        <w:rPr/>
      </w:pPr>
      <w:r>
        <w:rPr/>
        <w:t>Íî ïîñëàíöû âåðíóëèñü ñ ïóñòûìè ðóêàìè: Øèâàíàíäà îòâå÷àë Ãîâàðäõàíó, ÷òî íèêîãäà íå ïóòåøåñòâîâàë ñ Ðàãõóíàòõîì è åãî äðóçüÿìè. Îòåö è ìàòü Ðàãõóíàòõà áûëè îõâà÷åíû ãîðåì. ×òî äåëàòü? Ïîñûëàòü ëè ãîíöîâ â äàëåêèé Äæàãàííàòõà Ïóðè? Áûòü ìîæåò, ñûí íèêîãäà íå ïðèäåò òóäà? À ÷òî, åñëè îí ðàíåí è íóæäàåòñÿ â íàøåé ïîìîùè?</w:t>
      </w:r>
    </w:p>
    <w:p>
      <w:pPr>
        <w:pStyle w:val="C5osn"/>
        <w:bidi w:val="0"/>
        <w:ind w:firstLine="432"/>
        <w:rPr/>
      </w:pPr>
      <w:r>
        <w:rPr/>
        <w:t>Ðàãõóíàòõ Äàñ òåì âðåìåíåì ïîêèíóë àìáàð, â êîòîðîì ïðîâåë íî÷ü, è ïðîäîëæèë ñâîé ïóòü. Äî åãî ïðèáûòèÿ â Ïóðè îñòàâàëîñü äâåíàäöàòü äíåé. Â äæóíãëÿõ òðóäíî íàéòè ïðîïèòàíèå, è Ðàãõóíàòõ Äàñ çà ýòè äíè ïðèíèìàë ïèùó íå áîëåå òðåõ ðàç. Òàê ðàçâèâàëîñü â íåì ÷óâñòâî îòðåøåííîñòè, êîòîðûì âïîñëåäñòâèè îí áûë ñòîëü çíàìåíèò. Îäèí èç áèîãðàôîâ ïèñàë: "Òåëî ïîñòèëîñü, à óì íàñëàæäàëñÿ ïðåäâêóøåíèåì âñòðå÷è ñ Ó÷èòåëåì, Øðè ×àéòàíéåé Ìàõàïðàáõó."</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8"/>
        <w:t>1</w:t>
      </w:r>
      <w:r>
        <w:rPr>
          <w:b w:val="false"/>
          <w:bCs w:val="false"/>
          <w:i w:val="false"/>
          <w:iCs w:val="false"/>
          <w:caps w:val="false"/>
          <w:smallCaps w:val="false"/>
          <w:strike w:val="false"/>
          <w:dstrike w:val="false"/>
          <w:outline w:val="false"/>
          <w:vanish w:val="false"/>
          <w:position w:val="6"/>
          <w:sz w:val="16"/>
          <w:szCs w:val="16"/>
        </w:rPr>
        <w:t>8</w:t>
      </w:r>
      <w:r>
        <w:rPr/>
        <w:t xml:space="preserve"> </w:t>
      </w:r>
    </w:p>
    <w:p>
      <w:pPr>
        <w:pStyle w:val="C5osn"/>
        <w:bidi w:val="0"/>
        <w:ind w:firstLine="432"/>
        <w:rPr/>
      </w:pPr>
      <w:r>
        <w:rPr/>
        <w:t>Â êîíöå êîíöîâ, äîñòèãíóâ Ïóðè, Ðàãõóíàòõ Äàñ ïðèøåë ê Øðè ×àéòàíéå, âíèìàâøåìó Øðè Ñâàðóïó Äàìîäàðó â îêðóæåíèè ñâîèõ áëèçêèõ ïðåäàííûõ. Êîãäà Øðè ×àéòàíéà óâèäåë Ðàãõóíàòõà Äàñà, Îí òîò÷àñ ïîïðîñèë åãî ïîäîéòè áëèæå, òî æå ñäåëàë è Íèòéàíàíäà Ïðàáõó. Íî ïðåæäå, ÷åì ýòè ñëîâà èçîøëè èç óñò Ãîñïîäà, Ðàãõóíàòõ Äàñ ïðèïàë ê ñòîïàì ×àéòàíéè Ìàõàïðàáõó â ýêñòàçå äóõîâíîé ëþáâè, à Øðè ×àéòàíéà ïî ñâîåé áåñïðè÷èííîé ìèëîñòè ïîäíÿë è îáíÿë åãî.</w:t>
      </w:r>
    </w:p>
    <w:p>
      <w:pPr>
        <w:pStyle w:val="C5osn"/>
        <w:bidi w:val="0"/>
        <w:ind w:firstLine="432"/>
        <w:rPr/>
      </w:pPr>
      <w:r>
        <w:rPr/>
        <w:t>Çàòåì Îí îáðàòèëñÿ ê Ñâàðóïó Äàìîäàðó, ñâîåìó ïî÷èòàåìîìó ñëóãå, ñ òàêèìè ñëîâàìè: "Äîðîãîé Ñâàðóï, ß âðó÷àþ òåáå Ðàãõóíàòõà Äàñà. Ïðîøó òåáÿ, îòíåñèñü ê íåìó, êàê ê ñûíó è ïîñëóøíîìó ñëóãå. Ñ ýòîãî äíÿ Ðàãõóíàòõ áóäåò çâàòüñÿ Ðàãõó Ñâàðóïà Äàìîäàðà."</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9"/>
        <w:t>1</w:t>
      </w:r>
      <w:r>
        <w:rPr>
          <w:b w:val="false"/>
          <w:bCs w:val="false"/>
          <w:i w:val="false"/>
          <w:iCs w:val="false"/>
          <w:caps w:val="false"/>
          <w:smallCaps w:val="false"/>
          <w:strike w:val="false"/>
          <w:dstrike w:val="false"/>
          <w:outline w:val="false"/>
          <w:vanish w:val="false"/>
          <w:position w:val="6"/>
          <w:sz w:val="16"/>
          <w:szCs w:val="16"/>
        </w:rPr>
        <w:t>9</w:t>
      </w:r>
      <w:r>
        <w:rPr/>
        <w:t xml:space="preserve"> Ñòàâ ñëóãîé Ñâàðóïà Äàìîäàðà, îí ñ÷èòàëñÿ ïîìîùíèêîì ñåêðåòàðÿ Øðè ×àéòàíéè (ïîñêîëüêó Ñâàðóï áûë ñåêðåòàðåì). Ïðèíÿâ Ðàãõóíàòõà Äàñà â óçêèé êðóã Ñâîèõ áëèçêèõ ñïóòíèêîâ, Øðè ×àéòàíéà òåì ñàìûì áëàãîñëîâèë åãî è ÿâèë åìó îñîáóþ ìèëîñòü. Ïðåäàííûå, ïîðàæåííûå óâèäåííûì, âîñïåëè ñëàâó ñ÷àñòëèâîé ñóäüáå Ðàãõóíàòõà.</w:t>
      </w:r>
    </w:p>
    <w:p>
      <w:pPr>
        <w:pStyle w:val="C5osn"/>
        <w:bidi w:val="0"/>
        <w:ind w:firstLine="432"/>
        <w:rPr/>
      </w:pPr>
      <w:r>
        <w:rPr/>
        <w:t>Íàõîäÿñü íà ïîïå÷åíèè Øðè Ñâàðóïà Äàìîäàðà, Ðàãõóíàòõ Äàñ åæåäíåâíî ïîëó÷àë îñòàòêè ïèùè Øðè ×àéòàíéè Ìàõàïðàáõó è âêóøàë èõ ñ òðàíñöåíäåíòíîé ëþáîâüþ è íàñëàæäåíèåì. Ïèùà, êîòîðîé êîñíóëñÿ Ãîñïîäü, áûëà íàñûùåíà äóõîâíîé ýíåðãèåé è âîçíîñèëà Ðàãõóíàòõà ê âåðøèíàì äóõîâíîãî ýêñòàçà. Ýòî ïðîäîëæàëîñü â òå÷åíèå ïÿòè äíåé, íî íà øåñòîé Ðàãõóíàòõ ñ÷åë ñåáÿ íåäîñòîéíûì òàêîé ÷åñòè è ñòàë ïðîñèòü ïîäàÿíèå, ñòîÿ ó ãëàâíûõ âîðîò õðàìà Äæàãàííàòõè.</w:t>
      </w:r>
    </w:p>
    <w:p>
      <w:pPr>
        <w:pStyle w:val="C5osn"/>
        <w:bidi w:val="0"/>
        <w:ind w:firstLine="432"/>
        <w:rPr/>
      </w:pPr>
      <w:r>
        <w:rPr/>
        <w:t>Îòâå÷àÿ íà âîïðîñ, ïî÷åìó îí ïðåäïî÷åë êóñî÷êè ïðîñòîé åäû ó õðàìà Äæàãàííàòõè îñòàòêàì èçûñêàííî ïðèãîòîâëåííûõ áëþä Øðè ×àéòàíéè, Ðàãõóíàòõ ãîâîðèë: "Ýòà ïèùà äëÿ ìåíÿ íå ìåíåå âêóñíà. Äóõîâíîå âèäåíèå îñâîáîæäàåò îò ïîòâîðñòâà ñâîèì ñëàáîñòÿì. Ëó÷øå ÿ âîçüìó íåìíîãî çåðåí, ïèòàÿ è òåëî è äóøó." Øðè ×àéòàíéà, óäîâëåòâîðåííûé àñêåòèçìîì Ðàãõóíàòõà, ïóáëè÷íî âîñõâàëÿë åãî çà ýòî.</w:t>
      </w:r>
    </w:p>
    <w:p>
      <w:pPr>
        <w:pStyle w:val="C5osn"/>
        <w:bidi w:val="0"/>
        <w:ind w:firstLine="432"/>
        <w:rPr/>
      </w:pPr>
      <w:r>
        <w:rPr/>
        <w:t>Ñêðîìíîñòü Ðàãõóíàòõà Äàñà äîñòàâëÿëà íå ìåíüøåå óäîâîëüñòâèå Øðè ×àéòàíéå, õîòÿ åå âîçðàñòàþùèå ïðîÿâëåíèÿ âûçûâàëè íåîäíîçíà÷íóþ îöåíêó. Òàê, íàïðèìåð, Ðàãõóíàòõ ñ÷èòàë ñåáÿ íàñòîëüêî ïàäøèì, ÷òî â òå÷åíèå íåñêîëüêèõ ëåò íå ñìåë äàæå ïðèáëèçèòüñÿ ê Øðè ×àéòàíéå. Îí äåëèëñÿ ñ Íèì ñâîèìè ìûñëÿìè, êîãäà ýòî áûëî íåîáõîäèìî, ïðèáåãàÿ ê ïîìîùè Ãîâèíäû (ñëóãè Øðè ×àéòàíéè) èëè ñâîåãî ó÷èòåëÿ Ñâàðóïà Äàìîäàðà. Òåì íå ìåíåå, îùóùåíèå íåîáõîäèìîñòè ëè÷íîãî îáùåíèÿ ñî Øðè ×àéòàíéåé ïîñòåïåííî íàðàñòàëî, è, íàêîíåö, Ðàãõóíàòõ Äàñ îáðàòèëñÿ çà ðàçúÿñíåíèåì ê Ñâàðóïó Äàìîäàðó.</w:t>
      </w:r>
    </w:p>
    <w:p>
      <w:pPr>
        <w:pStyle w:val="C5osn"/>
        <w:bidi w:val="0"/>
        <w:ind w:firstLine="432"/>
        <w:rPr/>
      </w:pPr>
      <w:r>
        <w:rPr/>
        <w:t>Óçíàâ î âîïðîñå Ðàãõóíàòõà, Øðè ×àéòàíéà ïðèãëàñèë åãî ê Ñåáå è ñêàçàë òàêèå ñëîâà: "Ñâàðóï Äàìîäàð ìîã èíôîðìèðîâàòü òåáÿ äàæå ëó÷øå Ìåíÿ, íî åñëè òû æåëàåøü óñëûøàòü íàñòàâëåíèÿ íåïðåìåííî èç Ìîèõ óñò, ÿ íàçîâó òåáå òâîè îáÿçàííîñòè. Íå âåäè ðàçãîâîðû íà ìèðñêèå òåìû ñàì è íå ñëóøàé, êàê îá ýòîì ãîâîðÿò äðóãèå. Íå åøü èçûñêàííóþ ïèùó  è íå íîñè  äîðîãóþ îäåæäó. Íå òðåáóé óâàæåíèÿ ê ñåáå, à âñåìè ñèëàìè ñëóæè äðóãèì. Íåèçìåííî âîñïåâàé ñâÿòîå èìÿ Êðèøíû è â ìûñëÿõ ñâîèõ ñëóæè Ðàäõå è Êðèøíå âî Âðèíäàâàíå. Âîò ìîè êðàòêèå íàñòàâëåíèÿ òåáå. Áîëåå ïîäðîáíîå èõ òîëêîâàíèå ïðåïîäàñò òåáå Øðè Ñâàðóï Äàìîäàð."</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0"/>
        <w:t>2</w:t>
      </w:r>
      <w:r>
        <w:rPr>
          <w:b w:val="false"/>
          <w:bCs w:val="false"/>
          <w:i w:val="false"/>
          <w:iCs w:val="false"/>
          <w:caps w:val="false"/>
          <w:smallCaps w:val="false"/>
          <w:strike w:val="false"/>
          <w:dstrike w:val="false"/>
          <w:outline w:val="false"/>
          <w:vanish w:val="false"/>
          <w:position w:val="6"/>
          <w:sz w:val="16"/>
          <w:szCs w:val="16"/>
        </w:rPr>
        <w:t>0</w:t>
      </w:r>
      <w:r>
        <w:rPr/>
        <w:t xml:space="preserve"> Ñëîâà Øðè ×àéòàíéè âîîäóøåâèëè Ðàãõóíàòõà Äàñà è óêðåïèëè åãî ñòðåìëåíèå ê àñêåòèçìó è ïðåäàííîñòü Ñâàðóïó Äàìîäàðó.</w:t>
      </w:r>
    </w:p>
    <w:p>
      <w:pPr>
        <w:pStyle w:val="C5osn"/>
        <w:bidi w:val="0"/>
        <w:ind w:firstLine="432"/>
        <w:rPr/>
      </w:pPr>
      <w:r>
        <w:rPr/>
        <w:t>Áëàãîäàòíûå ëåòíèå ìåñÿöû âîçâåñòèëè î ïðèõîäå Ðàäõà-éàòðà-ôåñòèâàëå, è Ðàãõóíàòõ Äàñ áûë íåñêàçàííî ñ÷àñòëèâ, âñòðå÷àÿñü ñ áëèçêèìè ñïóòíèêàìè Ãîñïîäà, ñîáðàâøèìèñÿ â Ïóðè ñî âñåé Áåíãàëèè. Â ÷èñëå ïðèáûâøèõ ïðåäàííûõ áûë è Øèâàíàíäà Ñåí, êîòîðûé ðàññêàçàë Ðàãõóíàòõó î äåñÿòè ñòðàæíèêàõ, ïîñëàííûõ åãî îòöîì. Ðàãõóíàòõ ñî÷óñòâîâàë ñâîèì áëèçêèì, íî íå îòñòóïèë îò ïðåæíåãî ðåøåíèÿ. Íå æåëàÿ âîçâðàùàòüñÿ äîìîé, îí ïðîñèë Øèâàíàíäó óòåøèòü ðîäèòåëåé, âåðíóâøèñü ñ ôåñòèâàëÿ â Áåíãàëèþ, íà èõ îáùóþ ðîäèíó.</w:t>
      </w:r>
    </w:p>
    <w:p>
      <w:pPr>
        <w:pStyle w:val="C5osn"/>
        <w:bidi w:val="0"/>
        <w:ind w:firstLine="432"/>
        <w:rPr/>
      </w:pPr>
      <w:r>
        <w:rPr/>
        <w:t xml:space="preserve">Ñïóñòÿ ÷åòûðå ìåñÿöà Øèâàíàíäà è äðóãèå ïðåäàííûå ïóñòèëèñü â îáðàòíûé ïóòü. Óñëûøàâ îá èõ âîçâðàùåíèè, Ãîâàðäõàí íàïðàâèë ê Øèâàíàíäå ñâîåãî ñëóãó ïîëó÷èòü ñâåäåíèå î ñûíå, Ðàãõóíàòõå Äàñå. "Òû âñòðå÷àëñÿ ñ Ðàãõó â Äæàãàííàòõà Ïóðè? - ñïðîñèë ïîñëàííèê Ãîâàðäõàíà, - Îí áûë òàì ñ ×àéòàíéåé Ìàõàïðàáõó?"  </w:t>
      </w:r>
    </w:p>
    <w:p>
      <w:pPr>
        <w:pStyle w:val="C5osn"/>
        <w:bidi w:val="0"/>
        <w:ind w:firstLine="432"/>
        <w:rPr/>
      </w:pPr>
      <w:r>
        <w:rPr/>
        <w:t>"Äà - îòâåòèë Øèâàíàíäà Ñåí, - Ðàãõóíàòõ Äàñ - ïðèáëèæåííûé Øðè ×àéòàíéè Ìàõàïðàáõó, è ñëàâà åãî âåëèêà. Èìÿ Ðàãõó çíàåò êàæäûé. Îí ñëóæèò ïîä îïåêîé Ñâàðóïà Äàìîäàðà, äåíü è íî÷ü âîñïåâàÿ ñâÿòîå èìÿ Êðèøíû. Ðàãõóíàòõ Äàñ ñòàë äóøîé âñåõ ïðåäàííûõ."</w:t>
      </w:r>
    </w:p>
    <w:p>
      <w:pPr>
        <w:pStyle w:val="C5osn"/>
        <w:bidi w:val="0"/>
        <w:ind w:firstLine="432"/>
        <w:rPr/>
      </w:pPr>
      <w:r>
        <w:rPr/>
        <w:t>"Ñûí òâîåãî ãîñïîäèíà îòðåêñÿ îò ìèðà, - ïðîäîëæàë Øèâàíàíäà, - íå çàáîòÿñü îá åäå è îäåæäå, îí áåðåò íåìíîãî çåðåí ó õðàìà Äæàãàííàòõè èëè ïîñòèòñÿ, åñëè ìèëîñòûíè íåò. Ðàãõóíàòõ áåç îñòàòêà ïîñâÿòèë ñâîþ æèçíü ñëóæåíèþ Ãîñïîäó." Âûñëóøàâ Øèâàíàíäó Ñåíà, ïîñëàíåö âîçâðàòèëñÿ ê Ãîâàðäõàíó Ìàäæóìäàðó.</w:t>
      </w:r>
    </w:p>
    <w:p>
      <w:pPr>
        <w:pStyle w:val="C5osn"/>
        <w:bidi w:val="0"/>
        <w:ind w:firstLine="432"/>
        <w:rPr/>
      </w:pPr>
      <w:r>
        <w:rPr/>
        <w:t>Èçâåñòèå, ïîëó÷åííîå îò ñëóãè, ïîäðîáíî èçëîæèâøåãî ñîäåðæàíèå ðàçãîâîðà, ïîâåðãëî ìàòü è îòöà Ðàãõóíàòõà â ãëóáîêóþ ïå÷àëü. Â òî æå âðåìÿ îíè, íàêîíåö, îñîçíàëè, ÷òî áûëè íå â ñèëàõ èçìåíèòü óìîíàñòðîåíèå ñûíà è ðåøèëè íàïðàâèòü íåñêîëüêèõ ÷åëîâåê äëÿ îáóñòðîéñòâà åãî êîìôîðòà. Ðîäèòåëè íà÷àëè ñ òîãî, ÷òî ïîñëàëè Øèâàíàíäå ÷åòûðåñòà çîëîòûõ, äâóõ ñëóã è îäíîãî áðàõìàíà-ïîâàðà, êîòîðûõ îí äîëæåí áûë ïåðåäàòü Ðàãõóíàòõó.</w:t>
      </w:r>
    </w:p>
    <w:p>
      <w:pPr>
        <w:pStyle w:val="C5osn"/>
        <w:bidi w:val="0"/>
        <w:ind w:firstLine="432"/>
        <w:rPr/>
      </w:pPr>
      <w:r>
        <w:rPr/>
        <w:t>Êàê îáû÷íî, íà ñëåäóþùèé ãîä Øèâàíàíäà Ñåí âíîâü îòïðàâèëñÿ â Ïóðè è ïåðåäàë Ðàãõóíàòõó Äàñó äàð åãî ðîäèòåëåé. Ïîíà÷àëó Ðàãõóíàòõ äàæå íå êîñíóëñÿ äåíåã, ñî÷òÿ èõ ïðåïÿòñòâèåì íà ïóòè äóõîâíîãî ïðîãðåññà, îäíàêî, ïîíåìíîãó ñìÿã÷èëñÿ è âçÿë íåçíà÷èòåëüíóþ ñóììó, íåîáõîäèìóþ òîëüêî äëÿ òîãî, ÷òîáû äâà äíÿ êàæäîãî ìåñÿöà îêàçûâàòü äîñòîéíûé ïðèåì Øðè ×àéòàíéå Ìàõàïðàáõó. Íà ïðîòÿæåíèè äâóõ ëåò îí èñïîëüçîâàë ðîäèòåëüñêèå äåíüãè â ñëóæåíèè Øðè ×àéòàíéå, çàòåì âíåçàïíî ïðåêðàòèë äåëàòü ýòî.</w:t>
      </w:r>
    </w:p>
    <w:p>
      <w:pPr>
        <w:pStyle w:val="C5osn"/>
        <w:bidi w:val="0"/>
        <w:ind w:firstLine="432"/>
        <w:rPr/>
      </w:pPr>
      <w:r>
        <w:rPr/>
        <w:t>Íå ïîëó÷àÿ ïðèãëàøåíèÿ îò Ðàãõóíàòõà Äàñà â òå÷åíèå äâóõ ìåñÿöåâ, Ìàõàïðàáõó îáðàòèëñÿ ñ âîïðîñîì ê Ñâàðóïó Äàìîäàðó. Ñîîáùà, îíè ïðèøëè ê çàêëþ÷åíèþ, ÷òî Ðàãõóíàòõ ðàññóæäàåò ñëåäóþùèì îáðàçîì: "Êîãäà ÷åëîâåê âêóøàåò ïèùó, ïðèãîòîâëåííóþ ìàòåðèàëèñòàìè, åãî óì îñêâåðíÿåòñÿ, è îí ñòàíîâèòñÿ íåñïîñîáíûì ê ÷èñòûì ïîìûñëàì î Êðèøíå. Äâà ãîäà ïî Ñâîåé áåñïðè÷èííîé ìèëîñòè Øðè ×àéòàíéà ïðèíèìàë ìîè ïðèãëàøåíèÿ. Íî ïîðâàâ âñÿêóþ ñâÿçü ñ áîãàòñòâîì è ìàòåðèàëèñòè÷åñêè íàñòðîåííûìè ëþäüìè, ÿ äîñòàâëþ Åìó áîëüøåå óäîâîëüñòâèå."</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1"/>
        <w:t>2</w:t>
      </w:r>
      <w:r>
        <w:rPr>
          <w:b w:val="false"/>
          <w:bCs w:val="false"/>
          <w:i w:val="false"/>
          <w:iCs w:val="false"/>
          <w:caps w:val="false"/>
          <w:smallCaps w:val="false"/>
          <w:strike w:val="false"/>
          <w:dstrike w:val="false"/>
          <w:outline w:val="false"/>
          <w:vanish w:val="false"/>
          <w:position w:val="6"/>
          <w:sz w:val="16"/>
          <w:szCs w:val="16"/>
        </w:rPr>
        <w:t>1</w:t>
      </w:r>
      <w:r>
        <w:rPr/>
        <w:t xml:space="preserve"> Õîä ìûñëåé Ðàãõóíàòõà Äàñà è â ñàìîì äåëå áûë òàêèì.</w:t>
      </w:r>
    </w:p>
    <w:p>
      <w:pPr>
        <w:pStyle w:val="C5osn"/>
        <w:bidi w:val="0"/>
        <w:ind w:firstLine="432"/>
        <w:rPr/>
      </w:pPr>
      <w:r>
        <w:rPr/>
        <w:t>Ïîíèìàÿ, ÷òî îí â ñîâåðøåíñòâå ïîñòèã Åãî ó÷åíèå è îòäàâàÿ äàíü ñòðîãîé ïðèâåðæåííîñòè Ðàãõóíàòõà ê àñêåòè÷íîìó îáðàçó æèçíè, Øðè ×àéòàíéà íàãðàäèë åãî ìàëåíüêèì êàìíåì ñî ñâÿòîãî õîëìà Ãîâàðäõàíà è ãèðëÿíäîé èç íåáîëüøèõ ðàêîâèí, âçÿòûõ èì âî Âðèíäàâàíå (íàçâàííûé êàìåíü ïî ñåé äåíü õðàíèòñÿ âî Âðèíäàâàíñêîì õðàìå Øðè Øðè Ðàäõà Ãîêóëàíàíäà).</w:t>
      </w:r>
    </w:p>
    <w:p>
      <w:pPr>
        <w:pStyle w:val="C5osn"/>
        <w:bidi w:val="0"/>
        <w:ind w:firstLine="432"/>
        <w:rPr/>
      </w:pPr>
      <w:r>
        <w:rPr/>
        <w:t xml:space="preserve">Ýòè ïðåäìåòû áûëè î÷åíü äîðîãè Øðè ×àéòàíéå - îíè õðàíèëèñü ó Íåãî â òå÷åíèå òðåõ ëåò. Êîãäà Ìàõàïðàáõó ïîäàðèë èõ Ðàãõóíàòõó Äàñó, óäèâëåííûå ïðåäàííûå óæå íå ñîìíåâàëèñü, ÷òî Ãîñâàìè - íå îáû÷íûé ÷åëîâåê. Óðîâåíü ñîçíàíèÿ Êðèøíû, äîñòèãíóòûé Ðàãõóíàòõîì, îïèñàí â </w:t>
      </w:r>
      <w:r>
        <w:rPr>
          <w:b w:val="false"/>
          <w:bCs w:val="false"/>
          <w:i/>
          <w:iCs w:val="false"/>
          <w:caps w:val="false"/>
          <w:smallCaps w:val="false"/>
          <w:strike w:val="false"/>
          <w:dstrike w:val="false"/>
          <w:outline w:val="false"/>
          <w:vanish w:val="false"/>
        </w:rPr>
        <w:t>"×àéòàíéà-÷àðèòàìðèòå"</w:t>
      </w:r>
      <w:r>
        <w:rPr/>
        <w:t>:</w:t>
      </w:r>
    </w:p>
    <w:p>
      <w:pPr>
        <w:pStyle w:val="C5osn"/>
        <w:bidi w:val="0"/>
        <w:ind w:firstLine="432"/>
        <w:rPr/>
      </w:pPr>
      <w:r>
        <w:rPr/>
      </w:r>
    </w:p>
    <w:p>
      <w:pPr>
        <w:pStyle w:val="C7centr"/>
        <w:bidi w:val="0"/>
        <w:ind w:hanging="0"/>
        <w:rPr/>
      </w:pPr>
      <w:r>
        <w:rPr/>
        <w:t>ñàäå ñàò ïðàõàðà éàéà êèðòàí-ñìàðàíå</w:t>
      </w:r>
    </w:p>
    <w:p>
      <w:pPr>
        <w:pStyle w:val="C7centr"/>
        <w:bidi w:val="0"/>
        <w:ind w:hanging="0"/>
        <w:rPr/>
      </w:pPr>
      <w:r>
        <w:rPr/>
        <w:t>àõàð-íèäðà ÷àðè äàíäà ñåõà íàõå êîíà äèíå</w:t>
      </w:r>
    </w:p>
    <w:p>
      <w:pPr>
        <w:pStyle w:val="C7centr"/>
        <w:bidi w:val="0"/>
        <w:ind w:hanging="0"/>
        <w:rPr/>
      </w:pPr>
      <w:r>
        <w:rPr/>
      </w:r>
    </w:p>
    <w:p>
      <w:pPr>
        <w:pStyle w:val="C5osn"/>
        <w:bidi w:val="0"/>
        <w:ind w:firstLine="432"/>
        <w:rPr/>
      </w:pPr>
      <w:r>
        <w:rPr/>
        <w:t xml:space="preserve">"Äâàäöàòü äâà ÷àñà èç äâàäöàòè ÷åòûðåõ çàíèìàëî ó Ðàãõóíàòõà Äàñà âîñïåâàíèå Õàðå Êðèøíà </w:t>
      </w:r>
      <w:r>
        <w:rPr>
          <w:b w:val="false"/>
          <w:bCs w:val="false"/>
          <w:i/>
          <w:iCs w:val="false"/>
          <w:caps w:val="false"/>
          <w:smallCaps w:val="false"/>
          <w:strike w:val="false"/>
          <w:dstrike w:val="false"/>
          <w:outline w:val="false"/>
          <w:vanish w:val="false"/>
        </w:rPr>
        <w:t>ìàõà-ìàíòðû</w:t>
      </w:r>
      <w:r>
        <w:rPr/>
        <w:t xml:space="preserve"> è ïàìÿòîâàíèå î ëîòîñíûõ ñòîïàõ Ãîñïîäà. Ïðèåì ïèùè è ñîí ïðîäîëæàëèñü íå áîëåå ïîëóòîðà ÷àñîâ, à â èíûå äíè îí ñîâñåì çàáûâàë îá ýòîì."</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2"/>
        <w:t>2</w:t>
      </w:r>
      <w:r>
        <w:rPr>
          <w:b w:val="false"/>
          <w:bCs w:val="false"/>
          <w:i w:val="false"/>
          <w:iCs w:val="false"/>
          <w:caps w:val="false"/>
          <w:smallCaps w:val="false"/>
          <w:strike w:val="false"/>
          <w:dstrike w:val="false"/>
          <w:outline w:val="false"/>
          <w:vanish w:val="false"/>
          <w:position w:val="6"/>
          <w:sz w:val="16"/>
          <w:szCs w:val="16"/>
        </w:rPr>
        <w:t>2</w:t>
      </w:r>
      <w:r>
        <w:rPr/>
        <w:t xml:space="preserve"> </w:t>
      </w:r>
    </w:p>
    <w:p>
      <w:pPr>
        <w:pStyle w:val="C5osn"/>
        <w:bidi w:val="0"/>
        <w:ind w:firstLine="432"/>
        <w:rPr/>
      </w:pPr>
      <w:r>
        <w:rPr/>
        <w:t>Àñêåòèçì Ðàãõóíàòõà âîçðàñòàë ãîä îò ãîäà, è âñêîðå îí ñòàë îáõîäèòüñÿ ïî÷òè áåç åäû è ïèòüÿ, äîâîëüñòâóÿñü ëèøü íåñêîëüêèìè êàïëÿìè ïàõòû â äåíü. Ïðåäàííûå, ïîðàæåííûå åãî ñïîñîáíîñòüþ ïîääåðæèâàòü æèçíü â òàêîì ðåæèìå, ïðèõîäèëè çà íåñêîëüêî ìèëü, ÷òîáû óâèäåòü âåëèêîãî Ãîñâàìè.</w:t>
      </w:r>
    </w:p>
    <w:p>
      <w:pPr>
        <w:pStyle w:val="C5osn"/>
        <w:bidi w:val="0"/>
        <w:ind w:firstLine="432"/>
        <w:rPr/>
      </w:pPr>
      <w:r>
        <w:rPr/>
        <w:t xml:space="preserve">Êîãäà ëþäè ïðèáëèæàëèñü ê íåìó, Ðàãõóíàòõ Äàñ </w:t>
      </w:r>
      <w:r>
        <w:rPr>
          <w:b w:val="false"/>
          <w:bCs w:val="false"/>
          <w:i/>
          <w:iCs w:val="false"/>
          <w:caps w:val="false"/>
          <w:smallCaps w:val="false"/>
          <w:strike w:val="false"/>
          <w:dstrike w:val="false"/>
          <w:outline w:val="false"/>
          <w:vanish w:val="false"/>
        </w:rPr>
        <w:t>êëàíÿëñÿ èì</w:t>
      </w:r>
      <w:r>
        <w:rPr/>
        <w:t>. Ãîâîðÿò, ÷òî çà äåíü îí ñîâåðøàë äâå òûñÿ÷è ïîêëîíîâ ïðåäàííûì è òûñÿ÷ó ïîêëîíîâ Ãîñïîäó, à òàêæå âîñïåâàë îêîëî ñòà òûñÿ÷ èìåí Áîãà. Ãëóáèíó è ñòåïåíü îñîçíàíèÿ Êðèøíû, ïðîÿâëåííûå Ðàãõóíàòõîì Äàñîì, íå äàíî ïîñòè÷ü íèêîìó.</w:t>
      </w:r>
    </w:p>
    <w:p>
      <w:pPr>
        <w:pStyle w:val="C5osn"/>
        <w:bidi w:val="0"/>
        <w:ind w:firstLine="432"/>
        <w:rPr/>
      </w:pPr>
      <w:r>
        <w:rPr/>
        <w:t>Áëàãîäàðÿ ñóðîâûì àñêåçàì, îí ñòàë âåëèêèì ìèñòèêîì, èçâåñòíûì âî âñåé Èíäèè. Ìóäðåöû ïðîäåëûâàëè îãðîìíûé ïóòü, æåëàÿ îáùåíèÿ ñ íèì; ó÷åíûå, ïðåäñòàâëÿþùèå èçâåñòíûå øêîëû, ïðèõîäèëè òîëüêî çà òåì, ÷òîáû óñëûøàòü åãî òîëêîâàíèå ïèñàíèé; à èñêàòåëè äóõîâíîñòè èç äàëüíèõ ìåñò ñïåøèëè ê íåìó ó÷èòüñÿ.</w:t>
      </w:r>
    </w:p>
    <w:p>
      <w:pPr>
        <w:pStyle w:val="C5osn"/>
        <w:bidi w:val="0"/>
        <w:ind w:firstLine="432"/>
        <w:rPr/>
      </w:pPr>
      <w:r>
        <w:rPr/>
        <w:t>Ðàãõóíàòõ Äàñ íàõîäèëñÿ â Ïóðè îêîëî øåñòíàäöàòè ëåò, êîãäà â 1534 ãîäó Øðè ×àéòàíéà îñòàâèë ýòîò ìèð. Íåçàäîëãî äî ñâîåãî óõîäà Ìàõàïðàáõó ïðîñèë Ðàãõóíàòõà îòïðàâèòüñÿ âî Âðèíäàâàí, è â òåñíîì ñîòðóäíè÷åñòâå ñ Ðóïîé è Ñàíàòàíîì, óæå ïðîâîäèâøèõ òàì çàíÿòèÿ ïî ôèëîñîôèè Ãîñïîäà ×àéòàíéè, âîçðîäèòü âàæíåéøèå ñâÿòûå ìåñòà è âîçâåñòè âåëè÷åñòâåííûå õðàìû.</w:t>
      </w:r>
    </w:p>
    <w:p>
      <w:pPr>
        <w:pStyle w:val="C5osn"/>
        <w:bidi w:val="0"/>
        <w:ind w:firstLine="432"/>
        <w:rPr/>
      </w:pPr>
      <w:r>
        <w:rPr/>
        <w:t>Ðàãõóíàòõ îñòàâàëñÿ â Ïóðè åùå îêîëî òðåõ-÷åòûðåõ ëåò, ïîêà íå ñêîí÷àëñÿ Ñâàðóï Äàìîäàð, åãî âîçëþáëåííûé äóõîâíûé ó÷èòåëü.</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3"/>
        <w:t>2</w:t>
      </w:r>
      <w:r>
        <w:rPr>
          <w:b w:val="false"/>
          <w:bCs w:val="false"/>
          <w:i w:val="false"/>
          <w:iCs w:val="false"/>
          <w:caps w:val="false"/>
          <w:smallCaps w:val="false"/>
          <w:strike w:val="false"/>
          <w:dstrike w:val="false"/>
          <w:outline w:val="false"/>
          <w:vanish w:val="false"/>
          <w:position w:val="6"/>
          <w:sz w:val="16"/>
          <w:szCs w:val="16"/>
        </w:rPr>
        <w:t>3</w:t>
      </w:r>
      <w:r>
        <w:rPr/>
        <w:t xml:space="preserve"> Òîãäà, â âîçðàñòå ïî÷òè ñîðîêà ëåò, Ðàãõóíàòõ Äàñ ïîêèíóë Âðèíäàâàí, ÷òîáû ñîòðóäíè÷àòü ñ Ðóïîé è Ñàíàòàíîì â èõ ñëóæåíèè, î ÷åì ïðîñèë åãî Øðè ×àéòàíéà. Íî áåçâðåìåííûé óõîä îáîèõ åãî ó÷èòåëåé òàê ïîòðÿñ Ðàãõóíàòõà, ÷òî îí ðåøèë ïîêîí÷èòü ñ ñîáîé, ñïðûãíóâ ñ õîëìà Ãîâàðäõàíà.</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4"/>
        <w:t>2</w:t>
      </w:r>
      <w:r>
        <w:rPr>
          <w:b w:val="false"/>
          <w:bCs w:val="false"/>
          <w:i w:val="false"/>
          <w:iCs w:val="false"/>
          <w:caps w:val="false"/>
          <w:smallCaps w:val="false"/>
          <w:strike w:val="false"/>
          <w:dstrike w:val="false"/>
          <w:outline w:val="false"/>
          <w:vanish w:val="false"/>
          <w:position w:val="6"/>
          <w:sz w:val="16"/>
          <w:szCs w:val="16"/>
        </w:rPr>
        <w:t>4</w:t>
      </w:r>
      <w:r>
        <w:rPr/>
        <w:t xml:space="preserve"> </w:t>
      </w:r>
    </w:p>
    <w:p>
      <w:pPr>
        <w:pStyle w:val="C5osn"/>
        <w:bidi w:val="0"/>
        <w:ind w:firstLine="432"/>
        <w:rPr/>
      </w:pPr>
      <w:r>
        <w:rPr/>
        <w:t>Øðè Ðóïà è Ñàíàòàí Ãîñâàìè óäåðæàëè åãî îò ýòîãî øàãà, çíàÿ î áëèçêîì îáùåíèè Ðàãõóíàòõà Äàñà ñî Øðè ×àéòàíéåé. Îíè óáåäèëè Ãîñâàìè ïðîäîëæàòü æèòü è åæåäíåâíî ðàññêàçûâàòü îá èãðàõ Ãîñïîäà, ÷òî îí è äåëàë íà ïðîòÿæåíèè òðåõ ÷àñîâ êàæäûé äåíü, âïëîòü äî ñàìîé ñìåðòè. Ïîäîáíàÿ ïðàêòèêà Ðàãõóíàòõà Äàñà äàëà âîçìîæíîñòü Ðóïå è Ñàíàòàíó ðåãóëÿðíî ñëóøàòü èç åãî óñò ïîâåñòâîâàíèÿ î Øðè ×àéòàíéå Ìàõàïðàáõó. Â êîíöå êîíöîâ, ñðåäè âàéøíàâîâ èìÿ Ðàãõóíàòõà Äàñà ñòàëî íåðàçäåëüíûì ñ èìåíåì Ðóïû è Ñàíàòàíà. Òåñíî ïîäðóæèâøèñü ìåæäó ñîáîé, îíè ïðîäîëæàëè ñâîå ñëóæåíèå âî Âðèíäàâàíå äî ïîñëåäíèõ äíåé æèçíè.</w:t>
      </w:r>
    </w:p>
    <w:p>
      <w:pPr>
        <w:pStyle w:val="C5osn"/>
        <w:bidi w:val="0"/>
        <w:ind w:firstLine="432"/>
        <w:rPr/>
      </w:pPr>
      <w:r>
        <w:rPr/>
        <w:t>Áîëüøóþ ÷àñòü âðåìåíè Ðóïà è Ñàíàòàí ïðîâîäèëè â ñàìîì Âðèíäàâàíå, òîãäà êàê Ðàãõóíàòõ Äàñ ïóòåøåñòâîâàë â ãîðîäîê Ãîâàðäõàí âî Âðàäæå, ãäå ïðåäàâàëñÿ ìåäèòàöèè áëèç ïðåêðàñíîãî îçåðà, èçâåñòíîãî â íàøè äíè ïîä íàçâàíèåì Ðàäõà-</w:t>
      </w:r>
      <w:r>
        <w:rPr>
          <w:b w:val="false"/>
          <w:bCs w:val="false"/>
          <w:i/>
          <w:iCs w:val="false"/>
          <w:caps w:val="false"/>
          <w:smallCaps w:val="false"/>
          <w:strike w:val="false"/>
          <w:dstrike w:val="false"/>
          <w:outline w:val="false"/>
          <w:vanish w:val="false"/>
        </w:rPr>
        <w:t>êóíäà</w:t>
      </w:r>
      <w:r>
        <w:rPr/>
        <w:t xml:space="preserve"> (âàæíåéøåãî èç ñâÿòûõ ìåñò Âðèíäàâàíà, âîññîçäàííîãî ñàìèì Øðè ×àéòàíéåé). Âïîñëåäñòâèè Ðàäõà-</w:t>
      </w:r>
      <w:r>
        <w:rPr>
          <w:b w:val="false"/>
          <w:bCs w:val="false"/>
          <w:i/>
          <w:iCs w:val="false"/>
          <w:caps w:val="false"/>
          <w:smallCaps w:val="false"/>
          <w:strike w:val="false"/>
          <w:dstrike w:val="false"/>
          <w:outline w:val="false"/>
          <w:vanish w:val="false"/>
        </w:rPr>
        <w:t>êóíäà</w:t>
      </w:r>
      <w:r>
        <w:rPr/>
        <w:t xml:space="preserve"> ïðîñëàâèëàñü ñðåäè âàéøíàâîâ êàê ìèñòè÷åñêîå æèëèùå Ðàãõóíàòõà Äàñà Ãîñâàìè (èëè "Äàñà Ãîñâàìè", êàê íàçûâàëè åãî âî Âðèíäàâàíå), ïîñêîëüêó èìåííî çäåñü â ìàëåíüêîì äîìèêå îí è ðåøèë ïîñåëèòüñÿ.</w:t>
      </w:r>
    </w:p>
    <w:p>
      <w:pPr>
        <w:pStyle w:val="C5osn"/>
        <w:bidi w:val="0"/>
        <w:ind w:firstLine="432"/>
        <w:rPr/>
      </w:pPr>
      <w:r>
        <w:rPr/>
        <w:t>Ðàãõóíàòõ Äàñ íå ñðàçó îáçàâåëñÿ æèëüåì, ïîíà÷àëó îí ïðîñòî ñàäèëñÿ ïîä îòêðûòûì íåáîì è ïîãðóæàëñÿ â ìåäèòàöèþ íà Áîæåñòâåííóþ ïàðó Øðè  Øðè Ðàäõà-Êðèøíó. Øèðîêî èçâåñòíàÿ èñòîðèÿ î ðàííåì ïðåáûâàíèè áåççàùèòíîãî Äàñà Ãîñâàìè âîçëå Ðàäõà-</w:t>
      </w:r>
      <w:r>
        <w:rPr>
          <w:b w:val="false"/>
          <w:bCs w:val="false"/>
          <w:i/>
          <w:iCs w:val="false"/>
          <w:caps w:val="false"/>
          <w:smallCaps w:val="false"/>
          <w:strike w:val="false"/>
          <w:dstrike w:val="false"/>
          <w:outline w:val="false"/>
          <w:vanish w:val="false"/>
        </w:rPr>
        <w:t>êóíäû</w:t>
      </w:r>
      <w:r>
        <w:rPr/>
        <w:t xml:space="preserve"> íûíå óâåêîâå÷åíà. </w:t>
      </w:r>
      <w:r>
        <w:rPr>
          <w:b w:val="false"/>
          <w:bCs w:val="false"/>
          <w:i/>
          <w:iCs w:val="false"/>
          <w:caps w:val="false"/>
          <w:smallCaps w:val="false"/>
          <w:strike w:val="false"/>
          <w:dstrike w:val="false"/>
          <w:outline w:val="false"/>
          <w:vanish w:val="false"/>
        </w:rPr>
        <w:t>"Áõàêòè-ðàòíàêàðà"</w:t>
      </w:r>
      <w:r>
        <w:rPr/>
        <w:t xml:space="preserve"> îïèñûâàåò òàêîé  ýïèçîä. Êàê-òî ðàç, âî âðåìÿ ãëóáîêîé ìåäèòàöèè Ãîñâàìè, òèãð ñ òèãðèöåé ïðèøëè íà âîäîïîé ê Øéàìà-</w:t>
      </w:r>
      <w:r>
        <w:rPr>
          <w:b w:val="false"/>
          <w:bCs w:val="false"/>
          <w:i/>
          <w:iCs w:val="false"/>
          <w:caps w:val="false"/>
          <w:smallCaps w:val="false"/>
          <w:strike w:val="false"/>
          <w:dstrike w:val="false"/>
          <w:outline w:val="false"/>
          <w:vanish w:val="false"/>
        </w:rPr>
        <w:t>êóíäå</w:t>
      </w:r>
      <w:r>
        <w:rPr/>
        <w:t>, íàõîäÿùåéñÿ â íåïîñðåäñòâåííîé áëèçîñòè îò Ðàäõà-</w:t>
      </w:r>
      <w:r>
        <w:rPr>
          <w:b w:val="false"/>
          <w:bCs w:val="false"/>
          <w:i/>
          <w:iCs w:val="false"/>
          <w:caps w:val="false"/>
          <w:smallCaps w:val="false"/>
          <w:strike w:val="false"/>
          <w:dstrike w:val="false"/>
          <w:outline w:val="false"/>
          <w:vanish w:val="false"/>
        </w:rPr>
        <w:t>êóíäû</w:t>
      </w:r>
      <w:r>
        <w:rPr/>
        <w:t>. Õîòÿ Äàñ Ãîñâàìè ïî ýòîìó ïîâîäó íå ïðîÿâëÿë íèêàêîãî áåñïîêîéñòâà, Ãîñïîäü Êðèøíà íèçîøåë íà çåìëþ è Ñàì îõðàíÿë åãî, ÷òîáû ìåäèòàöèÿ Ðàãõóíàòõà íè÷åì íå íàðóøàëàñü è æèçíü íå ïîäâåðãàëàñü îïàñíîñòè. Ñàíàòàí Ãîñâàìè, ñëó÷àéíî ïðîõîäèâøèé ìèìî, ñòàë î÷åâèäöåì ýòîé ñöåíû. Êîãäà òèãðû è Ãîñïîäü Êðèøíà óäàëèëèñü, Øðè Ñàíàòàí, ïîäîéäÿ ê Äàñó Ãîñâàìè, ñòàë óáåæäàòü åãî â íåîáõîäèìîñòè ïîñòðîèòü õèæèíó, ÷òîáû íå âûíóæäàòü Ãîñïîäà Ñàìîìó ïðèõîäèòü íà åãî çàùèòó. Îäíàêî Äàñ Ãîñâàìè, ñîñðåäîòî÷åííûé òîëüêî íà ìåäèòàöèè, íå âîñïðèíÿë âñåðüåç ñîâåò Ñàíàòàíà.</w:t>
      </w:r>
    </w:p>
    <w:p>
      <w:pPr>
        <w:pStyle w:val="C5osn"/>
        <w:bidi w:val="0"/>
        <w:ind w:firstLine="432"/>
        <w:rPr/>
      </w:pPr>
      <w:r>
        <w:rPr/>
        <w:t>Íî, ñïóñòÿ êàêîå-òî âðåìÿ, àíàëîãè÷íûé èíöèäåíò ïîâòîðèëñÿ, è Ðàãõóíàòõ óæå íå ìîã íå ïðèäàòü åìó çíà÷åíèÿ. Îäíàæäû, êîãäà â òå÷åíèå íåñêîëüêèõ ÷àñîâ îí íåïîäâèæíî ñèäåë â ìåäèòàöèè ïîä ïàëÿùèìè ëó÷àìè ñîëíöà, ïðåäàííûå ñòàëè âîëíîâàòüñÿ çà åãî æèçíü. Â ýòî âðåìÿ ïîÿâèëàñü Ðàäõàðàíè è, âñòàâ çà ñïèíîé âåëèêîãî ïðåäàííîãî Ðàãõó, çàñëîíèëà åãî îò æàðêèõ ñîëíå÷íûõ ëó÷åé êîíöîì ñâîåãî ñàðè. Ñàíàòàí Ãîñâàìè, âíîâü îêàçàâøèéñÿ ðÿäîì, âèäåë âñå ïðîèñõîäÿùåå è çàìåòèë, ÷òî îäåæäû Ðàäõàðàíè íàìîêëè îò òðàíñöåíäåíòíîãî ïîòà, êîãäà, ñîâåðøàÿ ëþáîâíóþ àñêåçó ðàäè Ðàãõóíàòõà Äàñà, îíà îõðàíÿëà ñâîåãî âåðíîãî ïðåäàííîãî. Çàòåì, îáåðíóâøèñü ê Ñàíàòàíó, Øðèìàòè Ðàäõàðàíè óëûáíóëàñü è èñ÷åçëà.</w:t>
      </w:r>
    </w:p>
    <w:p>
      <w:pPr>
        <w:pStyle w:val="C5osn"/>
        <w:bidi w:val="0"/>
        <w:ind w:firstLine="432"/>
        <w:rPr/>
      </w:pPr>
      <w:r>
        <w:rPr/>
        <w:t xml:space="preserve">Ñàíàòàí Ãîñâàìè òîò÷àñ æå íàïðàâèëñÿ ê Ðàãõóíàòõó Äàñó, ÷òîáû ïîïåíÿòü åìó çà ïðè÷èíåíèå íåíóæíûõ áåñïîêîéñòâ ñóïðóãå Ãîñïîäà, ðàñöåíèâ ýòî, êàê ñâîé ñâÿùåííûé äîëã. Ïîñëå îïèñàííîãî ñëó÷àÿ Äàñ Ãîñâàìè ïîñòðîèë ìàëåíüêóþ õèæèíó, äàáû ëþáÿùåé åãî Ðàäõèêå íå ïðèõîäèëîñü âïðåäü áðàòü íà ñåáÿ çàáîòó î çàùèòå åãî îò ïîëóäåííîãî çíîÿ. Ôàêòè÷åñêè, ñ ýòîãî ñëó÷àÿ è íà÷àëàñü ïðàêòèêà ïîñòðîéêè </w:t>
      </w:r>
      <w:r>
        <w:rPr>
          <w:b w:val="false"/>
          <w:bCs w:val="false"/>
          <w:i/>
          <w:iCs w:val="false"/>
          <w:caps w:val="false"/>
          <w:smallCaps w:val="false"/>
          <w:strike w:val="false"/>
          <w:dstrike w:val="false"/>
          <w:outline w:val="false"/>
          <w:vanish w:val="false"/>
        </w:rPr>
        <w:t>êóòèðîâ</w:t>
      </w:r>
      <w:r>
        <w:rPr/>
        <w:t xml:space="preserve">, ò.å. íåáîëüøèõ  æèëèù, â êîòîðûõ </w:t>
      </w:r>
      <w:r>
        <w:rPr>
          <w:b w:val="false"/>
          <w:bCs w:val="false"/>
          <w:i/>
          <w:iCs w:val="false"/>
          <w:caps w:val="false"/>
          <w:smallCaps w:val="false"/>
          <w:strike w:val="false"/>
          <w:dstrike w:val="false"/>
          <w:outline w:val="false"/>
          <w:vanish w:val="false"/>
        </w:rPr>
        <w:t>ñàäõó</w:t>
      </w:r>
      <w:r>
        <w:rPr/>
        <w:t xml:space="preserve"> ìîãëè ïðåäàâàòüñÿ äëèòåëüíîé ìåäèòàöèè. Óäèâèòåëüíûå èãðû Øðè Ðàãõóíàòõà Äàñà Ãîñâàìè ó Ðàäõà-</w:t>
      </w:r>
      <w:r>
        <w:rPr>
          <w:b w:val="false"/>
          <w:bCs w:val="false"/>
          <w:i/>
          <w:iCs w:val="false"/>
          <w:caps w:val="false"/>
          <w:smallCaps w:val="false"/>
          <w:strike w:val="false"/>
          <w:dstrike w:val="false"/>
          <w:outline w:val="false"/>
          <w:vanish w:val="false"/>
        </w:rPr>
        <w:t>êóíäû</w:t>
      </w:r>
      <w:r>
        <w:rPr/>
        <w:t xml:space="preserve"> ñòàëè ïî÷òè ëåãåíäàðíûìè, è êàæäûé èõ ýïèçîä ïîëîí äóõîâíîãî ñìûñëà. Òàê, íàïðèìåð, âûøåîïèñàííûå èñòîðèè äåìîíñòðèðóþò ïîëíîå ðàâíîäóøèå Ðàãõóíàòõà Äàñà ê ñîáñòâåííîìó ìàòåðèàëüíîìó áëàãîïîëó÷èþ è ïîãðóæåíèå åãî áåç îñòàòêà â ñîçíàíèå Êðèøíû. Áîëåå òîãî, ýòè èãðû ñâèäåòåëüñòâóþò, ÷òî Ðàäõà è Êðèøíà, â îòâåò íà ïðåäàííîñòü Ðàãõóíàòõà Äàñà, ÷óâñòâîâàëè ñåáÿ åãî äîëæíèêàìè. Îíè ÿâëÿþò òàêæå, ÷òî Äàñ Ãîñâàìè óäîñòîèëñÿ îñîáîé ìèëîñòè Øðè Ðàäõèêè.</w:t>
      </w:r>
    </w:p>
    <w:p>
      <w:pPr>
        <w:pStyle w:val="C5osn"/>
        <w:bidi w:val="0"/>
        <w:ind w:firstLine="432"/>
        <w:rPr/>
      </w:pPr>
      <w:r>
        <w:rPr/>
        <w:t>Äðóãàÿ èçâåñòíàÿ èãðà Ãîñâàìè îòðàæàëà åãî áåñïîêîéñòâî çà ñîõðàíåíèå ñâÿùåííîé ÷èñòîòû Ðàäõà-êóíäû, â âîäàõ êîòîðîé ïðåäàííûå èìåëè îáûêíîâåíèå ñòèðàòü îäåæäó è ìûòü ïîñóäó. Ðàãõóíàòõ Äàñ ðåøèë âûðûòü äëÿ ýòèõ öåëåé ñïåöèàëüíûé êîëîäåö. Â ïðîöåññå ðàáîòû ïðåäàííûå íàòêíóëèñü â çåìëå íà êàìåíü, ñî÷èâøèéñÿ êðîâüþ. Îïàñàÿñü íàíåñåíèÿ íåêîåãî îñêîðáëåíèÿ, Ðàãõóíàòõ Äàñ ðàñïîðÿäèëñÿ ïðåêðàòèòü ðàáîòó. Íî÷üþ åìó íèçîøëî îòêðîâåíèå, ÷òî êàìåíü, íàéäåííûé ïðåäàííûìè, ýòî "ÿçûê Ãîâàðäõàíà", è Ðàãõóíàòõ Äàñ âîçäâèã õðàì â åãî ÷åñòü, êîòîðûé è ïîíûíå ñëóæèò ìåñòîì ïîêëîíåíèÿ.</w:t>
      </w:r>
    </w:p>
    <w:p>
      <w:pPr>
        <w:pStyle w:val="C5osn"/>
        <w:bidi w:val="0"/>
        <w:ind w:firstLine="432"/>
        <w:rPr/>
      </w:pPr>
      <w:r>
        <w:rPr/>
        <w:t xml:space="preserve">Ñòåïåíü äóõîâíîãî îñîçíàíèÿ è îòðåøåííîñòè Äàñà Ãîñâàìè âîçðàñòàëà äåíü îòî äíÿ, äîñòèãíóâ ñâîåé êóëüìèíàöèè â ïîëíîì ïîãðóæåíèè â áûòèå Áîãà. Ñëîâîì è äåëîì Ðàãõóíàòõ Äàñ óáåæäàë ëþäåé, ÷òî ñïîñîáíîñòè, çàëîæåííûå â òåëå, äîëæíû áûòü ïîä÷èíåíû æåëàíèþ äóøè. Ñóìåâ âîçâûñèòüñÿ íàä ïîòðåáíîñòÿìè òåëà, Ðàãõóíàòõ Äàñ äîñòèã òàêîãî óðîâíÿ, êîãäà îíè óæå íå ÿâëÿëèñü ïðåïÿòñòâèåì íà ïóòè äóõîâíîãî ïðîãðåññà. Ïðèìåð ýòîãî âåëèêîãî ñâÿòîãî ïîçâîëÿåò òàêæå èçâëå÷ü áåñöåííûé óðîê îáðåòåíèÿ êîíòðîëÿ ÷óâñòâ, èìåþùèé ñâîåé êîíå÷íîé öåëüþ íå ôèçè÷åñêîå ñîâåðøåíñòâî, à äîñòèæåíèå ëþáâè ê Áîãó. </w:t>
      </w:r>
    </w:p>
    <w:p>
      <w:pPr>
        <w:pStyle w:val="C5osn"/>
        <w:bidi w:val="0"/>
        <w:ind w:firstLine="432"/>
        <w:rPr/>
      </w:pPr>
      <w:r>
        <w:rPr/>
        <w:t>Ñåãîäíÿ âîçëå Ðàäõà-</w:t>
      </w:r>
      <w:r>
        <w:rPr>
          <w:b w:val="false"/>
          <w:bCs w:val="false"/>
          <w:i/>
          <w:iCs w:val="false"/>
          <w:caps w:val="false"/>
          <w:smallCaps w:val="false"/>
          <w:strike w:val="false"/>
          <w:dstrike w:val="false"/>
          <w:outline w:val="false"/>
          <w:vanish w:val="false"/>
        </w:rPr>
        <w:t>êóíäû</w:t>
      </w:r>
      <w:r>
        <w:rPr/>
        <w:t xml:space="preserve"> ñòîèò </w:t>
      </w:r>
      <w:r>
        <w:rPr>
          <w:b w:val="false"/>
          <w:bCs w:val="false"/>
          <w:i/>
          <w:iCs w:val="false"/>
          <w:caps w:val="false"/>
          <w:smallCaps w:val="false"/>
          <w:strike w:val="false"/>
          <w:dstrike w:val="false"/>
          <w:outline w:val="false"/>
          <w:vanish w:val="false"/>
        </w:rPr>
        <w:t>ñàìàäõè</w:t>
      </w:r>
      <w:r>
        <w:rPr/>
        <w:t xml:space="preserve"> Äàñà Ãîñâàìè, ò.å. ìåñòî åãî ïîãðåáåíèÿ, è ïàëîìíèêè ñî âñåãî ñâåòà ïðèõîäÿò ñþäà, ÷òîáû îêàçàòü ïî÷òåíèå âåëè÷àéøåìó èç äóõîâíûõ ó÷èòåëåé. Ñïèðèòóàëèñòû ïî ñåé äåíü ïðèáåãàþò ê öèòàòàì èç åãî ñî÷èíåíèé, çàïèñàííûì ïðÿìûìè ïîñëåäîâàòåëÿìè. Â òå÷åíèå æèçíè Ðàãõóíàòõ Äàñ ñëàãàë ïðîíèêíîâåííûå ñòèõè â æàíðå ïîýçèè è ïðîçû, ñëàâÿùèå èíòèìíûå ðàçâëå÷åíèÿ Ðàäõè è Êðèøíû. Â ñîâîêóïíîñòè îíè ñîñòàâèëè òðè òîìà: </w:t>
      </w:r>
      <w:r>
        <w:rPr>
          <w:b w:val="false"/>
          <w:bCs w:val="false"/>
          <w:i/>
          <w:iCs w:val="false"/>
          <w:caps w:val="false"/>
          <w:smallCaps w:val="false"/>
          <w:strike w:val="false"/>
          <w:dstrike w:val="false"/>
          <w:outline w:val="false"/>
          <w:vanish w:val="false"/>
        </w:rPr>
        <w:t xml:space="preserve">"Ñòàâà-ìàëà" </w:t>
      </w:r>
      <w:r>
        <w:rPr/>
        <w:t xml:space="preserve">(èëè </w:t>
      </w:r>
      <w:r>
        <w:rPr>
          <w:b w:val="false"/>
          <w:bCs w:val="false"/>
          <w:i/>
          <w:iCs w:val="false"/>
          <w:caps w:val="false"/>
          <w:smallCaps w:val="false"/>
          <w:strike w:val="false"/>
          <w:dstrike w:val="false"/>
          <w:outline w:val="false"/>
          <w:vanish w:val="false"/>
        </w:rPr>
        <w:t>"Ñòàâàìàëè"</w:t>
      </w:r>
      <w:r>
        <w:rPr/>
        <w:t xml:space="preserve">), </w:t>
      </w:r>
      <w:r>
        <w:rPr>
          <w:b w:val="false"/>
          <w:bCs w:val="false"/>
          <w:i/>
          <w:iCs w:val="false"/>
          <w:caps w:val="false"/>
          <w:smallCaps w:val="false"/>
          <w:strike w:val="false"/>
          <w:dstrike w:val="false"/>
          <w:outline w:val="false"/>
          <w:vanish w:val="false"/>
        </w:rPr>
        <w:t xml:space="preserve">"Äàíà-÷àðèòà" </w:t>
      </w:r>
      <w:r>
        <w:rPr/>
        <w:t xml:space="preserve">(èëè </w:t>
      </w:r>
      <w:r>
        <w:rPr>
          <w:b w:val="false"/>
          <w:bCs w:val="false"/>
          <w:i/>
          <w:iCs w:val="false"/>
          <w:caps w:val="false"/>
          <w:smallCaps w:val="false"/>
          <w:strike w:val="false"/>
          <w:dstrike w:val="false"/>
          <w:outline w:val="false"/>
          <w:vanish w:val="false"/>
        </w:rPr>
        <w:t>"Äàíà-êåëè-÷èíòàìàíè"</w:t>
      </w:r>
      <w:r>
        <w:rPr/>
        <w:t xml:space="preserve">), è </w:t>
      </w:r>
      <w:r>
        <w:rPr>
          <w:b w:val="false"/>
          <w:bCs w:val="false"/>
          <w:i/>
          <w:iCs w:val="false"/>
          <w:caps w:val="false"/>
          <w:smallCaps w:val="false"/>
          <w:strike w:val="false"/>
          <w:dstrike w:val="false"/>
          <w:outline w:val="false"/>
          <w:vanish w:val="false"/>
        </w:rPr>
        <w:t>"Ìóêòà-÷àðèòà"</w:t>
      </w:r>
      <w:r>
        <w:rPr/>
        <w:t xml:space="preserve">. Íî ïîìèìî ëèòåðàòóðíûõ ñî÷èíåíèé Ðàãõóíàòõ Äàñ Ãîñâàìè âîøåë â èñòîðèþ, êàê íåïðåâçîéäåííûé ñèìâîë  îòðåøåííîñòè. </w:t>
      </w:r>
      <w:r>
        <w:rPr>
          <w:b w:val="false"/>
          <w:bCs w:val="false"/>
          <w:i/>
          <w:iCs w:val="false"/>
          <w:caps w:val="false"/>
          <w:smallCaps w:val="false"/>
          <w:strike w:val="false"/>
          <w:dstrike w:val="false"/>
          <w:outline w:val="false"/>
          <w:vanish w:val="false"/>
        </w:rPr>
        <w:t>"×àéòàíéà-÷àðèòàìðèòà"</w:t>
      </w:r>
      <w:r>
        <w:rPr/>
        <w:t xml:space="preserve"> óòâåðæäàåò: "Ðàãõóíàòõ Äàñ óæå ñ ðàííåãî äåòñòâà ... áûë ñîâåðøåííî ðàâíîäóøåí ê ìàòåðèàëüíîìó íàñëàæäåíèþ."</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5"/>
        <w:t>2</w:t>
      </w:r>
      <w:r>
        <w:rPr>
          <w:b w:val="false"/>
          <w:bCs w:val="false"/>
          <w:i w:val="false"/>
          <w:iCs w:val="false"/>
          <w:caps w:val="false"/>
          <w:smallCaps w:val="false"/>
          <w:strike w:val="false"/>
          <w:dstrike w:val="false"/>
          <w:outline w:val="false"/>
          <w:vanish w:val="false"/>
          <w:position w:val="6"/>
          <w:sz w:val="16"/>
          <w:szCs w:val="16"/>
        </w:rPr>
        <w:t>5</w:t>
      </w:r>
      <w:r>
        <w:rPr/>
        <w:t xml:space="preserve"> À ïîòîìó íåò íè÷åãî óäèâèòåëüíîãî, ÷òî åãî íàçûâàþò </w:t>
      </w:r>
      <w:r>
        <w:rPr>
          <w:b w:val="false"/>
          <w:bCs w:val="false"/>
          <w:i/>
          <w:iCs w:val="false"/>
          <w:caps w:val="false"/>
          <w:smallCaps w:val="false"/>
          <w:strike w:val="false"/>
          <w:dstrike w:val="false"/>
          <w:outline w:val="false"/>
          <w:vanish w:val="false"/>
        </w:rPr>
        <w:t>ïðàéîäæàí à÷àðéà</w:t>
      </w:r>
      <w:r>
        <w:rPr/>
        <w:t xml:space="preserve"> èëè "òîò, êòî ó÷èò öåëè æèçíè ñîáñòâåííûì ïðèìåðîì".</w:t>
      </w:r>
    </w:p>
    <w:p>
      <w:pPr>
        <w:pStyle w:val="Z3prim"/>
        <w:bidi w:val="0"/>
        <w:jc w:val="left"/>
        <w:rPr/>
      </w:pPr>
      <w:r>
        <w:rPr/>
        <w:t>Ïðèìå÷àíèå</w:t>
      </w:r>
    </w:p>
    <w:p>
      <w:pPr>
        <w:pStyle w:val="C6prim"/>
        <w:bidi w:val="0"/>
        <w:ind w:hanging="0"/>
        <w:jc w:val="left"/>
        <w:rPr/>
      </w:pPr>
      <w:r>
        <w:rPr/>
        <w:t xml:space="preserve">1. Äîñòîâåðíîé èíôîðìàöèè î âðåìåíè ïðèõîäà è óõîäà øåñòè Ãîñâàìè Âðèíäàâàíà íå ñóùåñòâóåò. Íà ýòîò ñ÷åò èìååòñÿ ìíîæåñòâî òåîðèé, íî ìû â ñâîåé ðàáîòå ðåøèëè âîñïîëüçîâàòüñÿ äàòèðîâêîé, ïðåäëîæåííîé Áõàêòèâèíîäîé Òõàêóðîì â åãî æóðíàëå </w:t>
      </w:r>
      <w:r>
        <w:rPr>
          <w:b w:val="false"/>
          <w:bCs w:val="false"/>
          <w:i/>
          <w:iCs w:val="false"/>
          <w:caps w:val="false"/>
          <w:smallCaps w:val="false"/>
          <w:strike w:val="false"/>
          <w:dstrike w:val="false"/>
          <w:outline w:val="false"/>
          <w:vanish w:val="false"/>
        </w:rPr>
        <w:t>"Ñàäæäæàïà-òîøàíè"</w:t>
      </w:r>
      <w:r>
        <w:rPr/>
        <w:t xml:space="preserve">, òîì 2, ñòð. 25, 1882. Ñòàòüÿ, íàïèñàííàÿ íà áåíãàëè, íàçûâàëàñü </w:t>
      </w:r>
      <w:r>
        <w:rPr>
          <w:b w:val="false"/>
          <w:bCs w:val="false"/>
          <w:i/>
          <w:iCs w:val="false"/>
          <w:caps w:val="false"/>
          <w:smallCaps w:val="false"/>
          <w:strike w:val="false"/>
          <w:dstrike w:val="false"/>
          <w:outline w:val="false"/>
          <w:vanish w:val="false"/>
        </w:rPr>
        <w:t>"×àéà Ãîñâàìèðà Ñàìáàíäõå Àáäà Íèðíàéà"</w:t>
      </w:r>
      <w:r>
        <w:rPr/>
        <w:t xml:space="preserve">. Íåîáõîäèìî óïîìÿíóòü, ÷òî ñàì Áõàêòèâèíîäà ñ÷èòàë ýòè äàòû ïðèáëèçèòåëüíûìè. Â âûøåóïîìÿíóòîé ñòàòüå îí ãîâîðèò </w:t>
      </w:r>
      <w:r>
        <w:rPr>
          <w:b w:val="false"/>
          <w:bCs w:val="false"/>
          <w:i/>
          <w:iCs w:val="false"/>
          <w:caps w:val="false"/>
          <w:smallCaps w:val="false"/>
          <w:strike w:val="false"/>
          <w:dstrike w:val="false"/>
          <w:outline w:val="false"/>
          <w:vanish w:val="false"/>
        </w:rPr>
        <w:t xml:space="preserve">èõà ñàíãàòà áîäõà õîé ïà </w:t>
      </w:r>
      <w:r>
        <w:rPr/>
        <w:t>("Îíè ìîãóò áûòü íå ñîâñåì òî÷íûìè...")</w:t>
      </w:r>
    </w:p>
    <w:p>
      <w:pPr>
        <w:pStyle w:val="C6prim"/>
        <w:bidi w:val="0"/>
        <w:ind w:hanging="0"/>
        <w:jc w:val="left"/>
        <w:rPr/>
      </w:pPr>
      <w:r>
        <w:rPr>
          <w:rFonts w:eastAsia="Liberation Serif" w:cs="Liberation Serif"/>
        </w:rPr>
        <w:t xml:space="preserve">   </w:t>
      </w:r>
      <w:r>
        <w:rPr/>
        <w:t xml:space="preserve">Ãîâàðäõàí Äàñ â ñâîåì îáúåìíîì èñòîðè÷åñêîì òðóäå (íà áåíãàëè), îçàãëàâëåííîì </w:t>
      </w:r>
      <w:r>
        <w:rPr>
          <w:b w:val="false"/>
          <w:bCs w:val="false"/>
          <w:i/>
          <w:iCs w:val="false"/>
          <w:caps w:val="false"/>
          <w:smallCaps w:val="false"/>
          <w:strike w:val="false"/>
          <w:dstrike w:val="false"/>
          <w:outline w:val="false"/>
          <w:vanish w:val="false"/>
        </w:rPr>
        <w:t>"Øðè Øðè Âðàäæà Äõàì Î Øðè Ãîñâàìè Ãàíà"</w:t>
      </w:r>
      <w:r>
        <w:rPr/>
        <w:t xml:space="preserve"> (Êàëüêóòòà, Ïàí÷àíàí ×àòòîïàäõéà, 1961, ïîâòîðíîå èçäàíèå, ñòð. 383, ñíîñêà), òàêæå óêàçûâàåò, ÷òî äàòû, èìåþùèå îòíîøåíèå ê øåñòè Ãîñâàìè, âàðüèðóþò â çàâèñèìîñòè îò òî÷êè çðåíèÿ òîãî èëè èíîãî àâòîðèòåòà.</w:t>
      </w:r>
    </w:p>
    <w:p>
      <w:pPr>
        <w:pStyle w:val="C6prim"/>
        <w:bidi w:val="0"/>
        <w:ind w:hanging="0"/>
        <w:jc w:val="left"/>
        <w:rPr/>
      </w:pPr>
      <w:r>
        <w:rPr/>
        <w:t>2. Ðàãõóíàòõ Äàñ - ýòî èíêàðíàöèÿ Ðàñû Ìàíäæàðè. Ãîâîðÿò òàêæå, ÷òî îí ÿâëÿåòñÿ èíêàðíàöèåé Ðàòè Ìàíäæàðè (èíà÷å íàçûâàåìîé  "Òóëàñè"). Êðîìå òîãî, ñóùåñòâóåò ìíåíèå, ÷òî Ðàãõóíàòõ Äàñ - èíêàðíàöèÿ Áõàíó-ìàòè Ìàíäæàðè. Ñì. Øðèëà Êàâè Êàðíàïóð "</w:t>
      </w:r>
      <w:r>
        <w:rPr>
          <w:b w:val="false"/>
          <w:bCs w:val="false"/>
          <w:i/>
          <w:iCs w:val="false"/>
          <w:caps w:val="false"/>
          <w:smallCaps w:val="false"/>
          <w:strike w:val="false"/>
          <w:dstrike w:val="false"/>
          <w:outline w:val="false"/>
          <w:vanish w:val="false"/>
        </w:rPr>
        <w:t>Øðè Ãàóðà-ãàíîääåøà-äèïèêà</w:t>
      </w:r>
      <w:r>
        <w:rPr/>
        <w:t>", ïåðåâîä Êóøàêðàòõà Äàñà (Ëîñ-Àíäæåëåñ, Áèáëèîòåêà Êðèøíû, íîìåð 11, 1987), ñòð. 113.</w:t>
      </w:r>
    </w:p>
    <w:p>
      <w:pPr>
        <w:pStyle w:val="C6prim"/>
        <w:bidi w:val="0"/>
        <w:ind w:hanging="0"/>
        <w:jc w:val="left"/>
        <w:rPr/>
      </w:pPr>
      <w:r>
        <w:rPr/>
        <w:t>3. Èõ ïðîÿâëåíèÿ â îáëèêå øåñòè Ãîñâàìè òàêæå âå÷íî ñóùåñòâóþò â íåáåñíîé Íàâàäâèï-äõàìå.</w:t>
      </w:r>
    </w:p>
    <w:p>
      <w:pPr>
        <w:pStyle w:val="C6prim"/>
        <w:bidi w:val="0"/>
        <w:ind w:hanging="0"/>
        <w:jc w:val="left"/>
        <w:rPr/>
      </w:pPr>
      <w:r>
        <w:rPr/>
        <w:t xml:space="preserve">4. </w:t>
      </w:r>
      <w:r>
        <w:rPr>
          <w:b w:val="false"/>
          <w:bCs w:val="false"/>
          <w:i/>
          <w:iCs w:val="false"/>
          <w:caps w:val="false"/>
          <w:smallCaps w:val="false"/>
          <w:strike w:val="false"/>
          <w:dstrike w:val="false"/>
          <w:outline w:val="false"/>
          <w:vanish w:val="false"/>
        </w:rPr>
        <w:t>"×àéòàíéà-÷àðèòàìðèòà", Àíòéà-ëèëà</w:t>
      </w:r>
      <w:r>
        <w:rPr/>
        <w:t xml:space="preserve"> 2, ãë. 6, ñòð. 203. Òàêæå ñì. </w:t>
      </w:r>
      <w:r>
        <w:rPr>
          <w:b w:val="false"/>
          <w:bCs w:val="false"/>
          <w:i/>
          <w:iCs w:val="false"/>
          <w:caps w:val="false"/>
          <w:smallCaps w:val="false"/>
          <w:strike w:val="false"/>
          <w:dstrike w:val="false"/>
          <w:outline w:val="false"/>
          <w:vanish w:val="false"/>
        </w:rPr>
        <w:t>Ìàäõéà-ëèëà</w:t>
      </w:r>
      <w:r>
        <w:rPr/>
        <w:t xml:space="preserve"> 6, ãë. 16, òåêñò 223, ñòð. 271.</w:t>
      </w:r>
    </w:p>
    <w:p>
      <w:pPr>
        <w:pStyle w:val="C6prim"/>
        <w:bidi w:val="0"/>
        <w:ind w:hanging="0"/>
        <w:jc w:val="left"/>
        <w:rPr/>
      </w:pPr>
      <w:r>
        <w:rPr/>
        <w:t>5. Áõàêòè Ïðàäèï Òèðòõà, ñòð. 279.</w:t>
      </w:r>
    </w:p>
    <w:p>
      <w:pPr>
        <w:pStyle w:val="C6prim"/>
        <w:bidi w:val="0"/>
        <w:ind w:hanging="0"/>
        <w:jc w:val="left"/>
        <w:rPr/>
      </w:pPr>
      <w:r>
        <w:rPr/>
        <w:t xml:space="preserve">6. </w:t>
      </w:r>
      <w:r>
        <w:rPr>
          <w:b w:val="false"/>
          <w:bCs w:val="false"/>
          <w:i/>
          <w:iCs w:val="false"/>
          <w:caps w:val="false"/>
          <w:smallCaps w:val="false"/>
          <w:strike w:val="false"/>
          <w:dstrike w:val="false"/>
          <w:outline w:val="false"/>
          <w:vanish w:val="false"/>
        </w:rPr>
        <w:t>"×àéòàíéà-÷àðèòàìðèòà", Ìàäõéà-ëèëà</w:t>
      </w:r>
      <w:r>
        <w:rPr/>
        <w:t xml:space="preserve"> 6, ãë. 16, ñòð. 159.</w:t>
      </w:r>
    </w:p>
    <w:p>
      <w:pPr>
        <w:pStyle w:val="C6prim"/>
        <w:bidi w:val="0"/>
        <w:ind w:hanging="0"/>
        <w:jc w:val="left"/>
        <w:rPr/>
      </w:pPr>
      <w:r>
        <w:rPr/>
        <w:t xml:space="preserve">7. Òàì æå, </w:t>
      </w:r>
      <w:r>
        <w:rPr>
          <w:b w:val="false"/>
          <w:bCs w:val="false"/>
          <w:i/>
          <w:iCs w:val="false"/>
          <w:caps w:val="false"/>
          <w:smallCaps w:val="false"/>
          <w:strike w:val="false"/>
          <w:dstrike w:val="false"/>
          <w:outline w:val="false"/>
          <w:vanish w:val="false"/>
        </w:rPr>
        <w:t>Àíòéà-ëèëà</w:t>
      </w:r>
      <w:r>
        <w:rPr/>
        <w:t xml:space="preserve"> 2, ãë. 6, òåêñò 24-30, ñòð. 215-218.</w:t>
      </w:r>
    </w:p>
    <w:p>
      <w:pPr>
        <w:pStyle w:val="C6prim"/>
        <w:bidi w:val="0"/>
        <w:ind w:hanging="0"/>
        <w:jc w:val="left"/>
        <w:rPr/>
      </w:pPr>
      <w:r>
        <w:rPr/>
        <w:t>8. Íèòéàíàíäà Ïðàáõó, áóäó÷è èíêàðíàöèåé Áàëàðàìû, ñòàðøåãî áðàòà Êðèøíû, ñ÷èòàåòñÿ íåïîñðåäñòâåííûì ïðîÿâëåíèåì Áîãà.</w:t>
      </w:r>
    </w:p>
    <w:p>
      <w:pPr>
        <w:pStyle w:val="C6prim"/>
        <w:bidi w:val="0"/>
        <w:ind w:hanging="0"/>
        <w:jc w:val="left"/>
        <w:rPr/>
      </w:pPr>
      <w:r>
        <w:rPr/>
        <w:t>9. Äèíåø ×àíäðà Ñåí, "×àéòàíéà è Åãî ñïóòíèêè" (Êàëüêóòòà, Óíèâåðñèòåò Êàëüêóòòû, 1917),ñòð. 131.</w:t>
      </w:r>
    </w:p>
    <w:p>
      <w:pPr>
        <w:pStyle w:val="C6prim"/>
        <w:bidi w:val="0"/>
        <w:ind w:hanging="0"/>
        <w:jc w:val="left"/>
        <w:rPr/>
      </w:pPr>
      <w:r>
        <w:rPr/>
        <w:t>10. Ýòî äåðåâî (</w:t>
      </w:r>
      <w:r>
        <w:rPr>
          <w:b w:val="false"/>
          <w:bCs w:val="false"/>
          <w:i/>
          <w:iCs w:val="false"/>
          <w:caps w:val="false"/>
          <w:smallCaps w:val="false"/>
          <w:strike w:val="false"/>
          <w:dstrike w:val="false"/>
          <w:outline w:val="false"/>
          <w:vanish w:val="false"/>
        </w:rPr>
        <w:t>ficus religiosa</w:t>
      </w:r>
      <w:r>
        <w:rPr/>
        <w:t>) è ïîíûíå ñòîèò â Ïàíèõàòè íåäàëåêî îò Ãàíãè è ÿâëÿåòñÿ ïîïóëÿðíûì ìåñòîì ïàëîìíè÷åñòâà.</w:t>
      </w:r>
    </w:p>
    <w:p>
      <w:pPr>
        <w:pStyle w:val="C6prim"/>
        <w:bidi w:val="0"/>
        <w:ind w:hanging="0"/>
        <w:jc w:val="left"/>
        <w:rPr/>
      </w:pPr>
      <w:r>
        <w:rPr/>
        <w:t xml:space="preserve">11. </w:t>
      </w:r>
      <w:r>
        <w:rPr>
          <w:b w:val="false"/>
          <w:bCs w:val="false"/>
          <w:i/>
          <w:iCs w:val="false"/>
          <w:caps w:val="false"/>
          <w:smallCaps w:val="false"/>
          <w:strike w:val="false"/>
          <w:dstrike w:val="false"/>
          <w:outline w:val="false"/>
          <w:vanish w:val="false"/>
        </w:rPr>
        <w:t>"×àéòàíéà-÷àðèòàìðèòà", Àíòéà-ëèëà</w:t>
      </w:r>
      <w:r>
        <w:rPr/>
        <w:t xml:space="preserve"> 2, ãë. 6, òåêñò 47, ñòð. 225.</w:t>
      </w:r>
    </w:p>
    <w:p>
      <w:pPr>
        <w:pStyle w:val="C6prim"/>
        <w:bidi w:val="0"/>
        <w:ind w:hanging="0"/>
        <w:jc w:val="left"/>
        <w:rPr/>
      </w:pPr>
      <w:r>
        <w:rPr/>
        <w:t>12. Òàì æå, òåêñò 51, ñòð. 227.</w:t>
      </w:r>
    </w:p>
    <w:p>
      <w:pPr>
        <w:pStyle w:val="C6prim"/>
        <w:bidi w:val="0"/>
        <w:ind w:hanging="0"/>
        <w:jc w:val="left"/>
        <w:rPr/>
      </w:pPr>
      <w:r>
        <w:rPr/>
        <w:t>13. Òàì æå, òåêñò 128, ñòð. 259.</w:t>
      </w:r>
    </w:p>
    <w:p>
      <w:pPr>
        <w:pStyle w:val="C6prim"/>
        <w:bidi w:val="0"/>
        <w:ind w:hanging="0"/>
        <w:jc w:val="left"/>
        <w:rPr/>
      </w:pPr>
      <w:r>
        <w:rPr/>
        <w:t>14. Òàì æå, òåêñò 135-140, ñòð. 263-265.</w:t>
      </w:r>
    </w:p>
    <w:p>
      <w:pPr>
        <w:pStyle w:val="C6prim"/>
        <w:bidi w:val="0"/>
        <w:ind w:hanging="0"/>
        <w:jc w:val="left"/>
        <w:rPr/>
      </w:pPr>
      <w:r>
        <w:rPr/>
        <w:t>15. Òàì æå, òåêñò 137, ñòð. 263.</w:t>
      </w:r>
    </w:p>
    <w:p>
      <w:pPr>
        <w:pStyle w:val="C6prim"/>
        <w:bidi w:val="0"/>
        <w:ind w:hanging="0"/>
        <w:jc w:val="left"/>
        <w:rPr/>
      </w:pPr>
      <w:r>
        <w:rPr/>
        <w:t>16. Òàì æå, òåêñò 142, ñòð. 266.</w:t>
      </w:r>
    </w:p>
    <w:p>
      <w:pPr>
        <w:pStyle w:val="C6prim"/>
        <w:bidi w:val="0"/>
        <w:ind w:hanging="0"/>
        <w:jc w:val="left"/>
        <w:rPr/>
      </w:pPr>
      <w:r>
        <w:rPr/>
        <w:t>17. Òàì æå, òåêñò 38-40, ñòð. 221-222.</w:t>
      </w:r>
    </w:p>
    <w:p>
      <w:pPr>
        <w:pStyle w:val="C6prim"/>
        <w:bidi w:val="0"/>
        <w:ind w:hanging="0"/>
        <w:jc w:val="left"/>
        <w:rPr/>
      </w:pPr>
      <w:r>
        <w:rPr/>
        <w:t>18. Äèíåø ×àíäðà Ñåí, ñòð. 137.</w:t>
      </w:r>
    </w:p>
    <w:p>
      <w:pPr>
        <w:pStyle w:val="C6prim"/>
        <w:bidi w:val="0"/>
        <w:ind w:hanging="0"/>
        <w:jc w:val="left"/>
        <w:rPr/>
      </w:pPr>
      <w:r>
        <w:rPr/>
        <w:t>19. Íåîáõîäèìî îòìåòèòü, ÷òî Øðè ×àéòàíéà ïîìåñòèë Ðàãõóíàòõà Äàñà ïîä îïåêó Ñâàðóïà Äàìîäàðà, îäíîãî èç ÷åòûðåõ Ñâîèõ ñàìûõ áëèçêèõ ñïóòíèêîâ (òðè äðóãèõ - Ðàìàíàíäà Ðàéà, Øèêè Ìàõèòè è Ìàäõàâè-äåâè). Ýòîò ôàêò ñâèäåòåëüñòâóåò î òîì, êàê âûñîêî öåíèë Øðè ×àéòàíéà Ðàãõóíàòõà Äàñà Ãîñâàìè.</w:t>
      </w:r>
    </w:p>
    <w:p>
      <w:pPr>
        <w:pStyle w:val="C6prim"/>
        <w:bidi w:val="0"/>
        <w:ind w:hanging="0"/>
        <w:jc w:val="left"/>
        <w:rPr/>
      </w:pPr>
      <w:r>
        <w:rPr/>
        <w:t xml:space="preserve">20. </w:t>
      </w:r>
      <w:r>
        <w:rPr>
          <w:b w:val="false"/>
          <w:bCs w:val="false"/>
          <w:i/>
          <w:iCs w:val="false"/>
          <w:caps w:val="false"/>
          <w:smallCaps w:val="false"/>
          <w:strike w:val="false"/>
          <w:dstrike w:val="false"/>
          <w:outline w:val="false"/>
          <w:vanish w:val="false"/>
        </w:rPr>
        <w:t>"×àéòàíéà-÷àðèòàìðèòà", Àíòéà-ëèëà</w:t>
      </w:r>
      <w:r>
        <w:rPr/>
        <w:t xml:space="preserve"> 2, ãë. 6, òåêñò 235-238, ñòð. 309-310.</w:t>
      </w:r>
    </w:p>
    <w:p>
      <w:pPr>
        <w:pStyle w:val="C6prim"/>
        <w:bidi w:val="0"/>
        <w:ind w:hanging="0"/>
        <w:jc w:val="left"/>
        <w:rPr/>
      </w:pPr>
      <w:r>
        <w:rPr/>
        <w:t>21. Òàì æå, òåêñò 278-280, ñòð. 329-330.</w:t>
      </w:r>
    </w:p>
    <w:p>
      <w:pPr>
        <w:pStyle w:val="C6prim"/>
        <w:bidi w:val="0"/>
        <w:ind w:hanging="0"/>
        <w:jc w:val="left"/>
        <w:rPr/>
      </w:pPr>
      <w:r>
        <w:rPr/>
        <w:t>22. Òàì æå, òåêñò 310, ñòð. 344.</w:t>
      </w:r>
    </w:p>
    <w:p>
      <w:pPr>
        <w:pStyle w:val="C6prim"/>
        <w:bidi w:val="0"/>
        <w:ind w:hanging="0"/>
        <w:jc w:val="left"/>
        <w:rPr/>
      </w:pPr>
      <w:r>
        <w:rPr/>
        <w:t xml:space="preserve">23. </w:t>
      </w:r>
      <w:r>
        <w:rPr>
          <w:b w:val="false"/>
          <w:bCs w:val="false"/>
          <w:i/>
          <w:iCs w:val="false"/>
          <w:caps w:val="false"/>
          <w:smallCaps w:val="false"/>
          <w:strike w:val="false"/>
          <w:dstrike w:val="false"/>
          <w:outline w:val="false"/>
          <w:vanish w:val="false"/>
        </w:rPr>
        <w:t>"×àéòàíéà-÷àðèòàìðèòà", Àäè-ëèëà</w:t>
      </w:r>
      <w:r>
        <w:rPr/>
        <w:t xml:space="preserve"> 2, ãë. 10, òåêñò 93, ñòð. 313. Òàêæå ñì. ×àðëüç Ð. Áðóêñ, "Õàðå Êðèøíà â Èíäèè" (Íüþ Äæåðñè, Èçäàòåëüñòâî Ïðèíñòîíñêîãî Óíèâåðñèòåòà, 1989), ñòð. 51-52.</w:t>
      </w:r>
    </w:p>
    <w:p>
      <w:pPr>
        <w:pStyle w:val="C6prim"/>
        <w:bidi w:val="0"/>
        <w:ind w:hanging="0"/>
        <w:jc w:val="left"/>
        <w:rPr/>
      </w:pPr>
      <w:r>
        <w:rPr/>
        <w:t xml:space="preserve">24. </w:t>
      </w:r>
      <w:r>
        <w:rPr>
          <w:b w:val="false"/>
          <w:bCs w:val="false"/>
          <w:i/>
          <w:iCs w:val="false"/>
          <w:caps w:val="false"/>
          <w:smallCaps w:val="false"/>
          <w:strike w:val="false"/>
          <w:dstrike w:val="false"/>
          <w:outline w:val="false"/>
          <w:vanish w:val="false"/>
        </w:rPr>
        <w:t xml:space="preserve">"×àéòàíéà-÷àðèòàìðèòà", </w:t>
      </w:r>
      <w:r>
        <w:rPr/>
        <w:t>òàì æå, òåêñò 94, ñòð. 314.</w:t>
      </w:r>
    </w:p>
    <w:p>
      <w:pPr>
        <w:pStyle w:val="C6prim"/>
        <w:bidi w:val="0"/>
        <w:ind w:hanging="0"/>
        <w:jc w:val="left"/>
        <w:rPr/>
      </w:pPr>
      <w:r>
        <w:rPr/>
        <w:t xml:space="preserve">25. </w:t>
      </w:r>
      <w:r>
        <w:rPr>
          <w:b w:val="false"/>
          <w:bCs w:val="false"/>
          <w:i/>
          <w:iCs w:val="false"/>
          <w:caps w:val="false"/>
          <w:smallCaps w:val="false"/>
          <w:strike w:val="false"/>
          <w:dstrike w:val="false"/>
          <w:outline w:val="false"/>
          <w:vanish w:val="false"/>
        </w:rPr>
        <w:t>"×àéòàíéà-÷àðèòàìðèòà", Ìàäõéà-ëèëà</w:t>
      </w:r>
      <w:r>
        <w:rPr/>
        <w:t xml:space="preserve"> 6, ãë. 16, òåêñò 222, ñòð. 270.</w:t>
      </w:r>
    </w:p>
    <w:p>
      <w:pPr>
        <w:pStyle w:val="Heading1"/>
        <w:bidi w:val="0"/>
        <w:rPr/>
      </w:pPr>
      <w:r>
        <w:rPr/>
        <w:t>2. Ãîïàë Áõàòòà Ãîñâàìè</w:t>
      </w:r>
    </w:p>
    <w:p>
      <w:pPr>
        <w:pStyle w:val="C5osn"/>
        <w:bidi w:val="0"/>
        <w:ind w:firstLine="432"/>
        <w:rPr/>
      </w:pPr>
      <w:r>
        <w:rPr/>
        <w:t xml:space="preserve">Ïðèñòóïàÿ ê íàïèñàíèþ </w:t>
      </w:r>
      <w:r>
        <w:rPr>
          <w:b w:val="false"/>
          <w:bCs w:val="false"/>
          <w:i/>
          <w:iCs w:val="false"/>
          <w:caps w:val="false"/>
          <w:smallCaps w:val="false"/>
          <w:strike w:val="false"/>
          <w:dstrike w:val="false"/>
          <w:outline w:val="false"/>
          <w:vanish w:val="false"/>
        </w:rPr>
        <w:t>"×àéòàíéà-÷àðèòàìðèòû"</w:t>
      </w:r>
      <w:r>
        <w:rPr/>
        <w:t xml:space="preserve">, Øðèëà Êðèøíàäàñ Êàâèðàäæ èñïðîñèë áëàãîñëîâåíèÿ âñåõ àâòîðèòåòíûõ ïðåäàííûõ Âðèíäàâàíà. Ê èõ ÷èñëó ïðèíàäëåæàë è Øðè Ãîïàë Áõàòòà Ãîñâàìè (1503-1578). Îäíàêî â îáìåí íà äàííîå èì áëàãîñëîâåíèå îí îáðàòèëñÿ ê Øðèëå Êðèøíàäàñó Êàâèðàäæó ñ ïðîñüáîé - íå óïîìèíàòü åãî èìåíè â </w:t>
      </w:r>
      <w:r>
        <w:rPr>
          <w:b w:val="false"/>
          <w:bCs w:val="false"/>
          <w:i/>
          <w:iCs w:val="false"/>
          <w:caps w:val="false"/>
          <w:smallCaps w:val="false"/>
          <w:strike w:val="false"/>
          <w:dstrike w:val="false"/>
          <w:outline w:val="false"/>
          <w:vanish w:val="false"/>
        </w:rPr>
        <w:t>"×àéòàíéà-÷àðèòàìðèòå"</w:t>
      </w:r>
      <w:r>
        <w:rPr/>
        <w:t>. Ðåçóëüòàòîì ïîäîáíîé ñêðîìíîñòè ÿâèëñÿ òîò ôàêò, ÷òî èìÿ Ãîïàëû Áõàòòû Ãîñâàìè ëèøü ñ÷èòàííîå ÷èñëî ðàç âñòðå÷àåòñÿ â ýòîì ìíîãîòîìíîì ïðîèçâåäåíèè</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6"/>
        <w:t>1</w:t>
      </w:r>
      <w:r>
        <w:rPr/>
        <w:t xml:space="preserve"> , è ñâåäåíèé îá ýòîì Ãîñâàìè ñîõðàíèëîñü íåìíîãî. Íåêîòîðàÿ áèîãðàôè÷åñêàÿ èíôîðìàöèÿ î íåì ìîæåò áûòü èçâëå÷åíà èç </w:t>
      </w:r>
      <w:r>
        <w:rPr>
          <w:b w:val="false"/>
          <w:bCs w:val="false"/>
          <w:i/>
          <w:iCs w:val="false"/>
          <w:caps w:val="false"/>
          <w:smallCaps w:val="false"/>
          <w:strike w:val="false"/>
          <w:dstrike w:val="false"/>
          <w:outline w:val="false"/>
          <w:vanish w:val="false"/>
        </w:rPr>
        <w:t>"Áõàêòè-ðàòíàêàðû"</w:t>
      </w:r>
      <w:r>
        <w:rPr/>
        <w:t>, à òàêæå ñîáðàíà ïî êðóïèöàì èç æèçíåîïèñàíèÿ Øðè ×àéòàíéè.</w:t>
      </w:r>
    </w:p>
    <w:p>
      <w:pPr>
        <w:pStyle w:val="C5osn"/>
        <w:bidi w:val="0"/>
        <w:ind w:firstLine="432"/>
        <w:rPr/>
      </w:pPr>
      <w:r>
        <w:rPr/>
        <w:t xml:space="preserve">Êàê ñâèäåòåëüñòâóåò </w:t>
      </w:r>
      <w:r>
        <w:rPr>
          <w:b w:val="false"/>
          <w:bCs w:val="false"/>
          <w:i/>
          <w:iCs w:val="false"/>
          <w:caps w:val="false"/>
          <w:smallCaps w:val="false"/>
          <w:strike w:val="false"/>
          <w:dstrike w:val="false"/>
          <w:outline w:val="false"/>
          <w:vanish w:val="false"/>
        </w:rPr>
        <w:t>"×àéòàíéà-÷àðèòàìðèòà"</w:t>
      </w:r>
      <w:r>
        <w:rPr/>
        <w:t xml:space="preserve"> Êðèøíàäàñà Êàâèðàäæà, ïóòåøåñòâèå Øðè ×àéòàíéè ïî Þæíîé Èíäèè íà÷àëîñü ëåòîì 1510 ãîäà. Ìíîãî äíåé ñïóñòÿ îí ïðèøåë â Øðè Ðàíãàì, ìàëåíüêèé ãîðîäîê íà áåðåãó ðåêè Êàâåðè â ðàéîíå Òàíäæîðå (â äåñÿòè ìèëÿõ çàïàäíåå Êóìáõàêîíàìà). Øðè Ðàíãàì áûë øèðîêî èçâåñòåí, êàê îäèí èç âàæíåéøèõ âî âñåé Èíäèè öåíòðîâ ïîêëîíåíèÿ Êðèøíå, òî÷íåå - Ëàêøìè è Íàðàéàíå, ýêñïàíñèè Áîæåñòâåííîé ïàðû Ðàäõè è Êðèøíû. Ãëàâíûì õðàìîì Øðè Ðàíãàìà ñ÷èòàëñÿ ñàìûé áîëüøîé â Èíäèè õðàì Âèøíó (Íàðàéàíû), è ïàëîìíèêè ïðèõîäèëè çà ñîòíè ìèëü, ÷òîáû óâèäåòü Ðàíãàíàòõà Ñâàìè, Áîæåñòâî Íàðàéàíû â öåíòðàëüíîé àëòàðíîé.</w:t>
      </w:r>
    </w:p>
    <w:p>
      <w:pPr>
        <w:pStyle w:val="C5osn"/>
        <w:bidi w:val="0"/>
        <w:ind w:firstLine="432"/>
        <w:rPr/>
      </w:pPr>
      <w:r>
        <w:rPr/>
        <w:t>Â ýòîì ãîðîäêå Øðè ×àéòàíéà ïîâñòðå÷àëñÿ ñ Âéåíêàòîé Áõàòòîé è åãî áðàòüÿìè, Ïðàáîäõàíàíäîé Ñàðàñâàòè</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7"/>
        <w:t>2</w:t>
      </w:r>
      <w:r>
        <w:rPr/>
        <w:t xml:space="preserve"> è Òèðóìàëëîé Áõàòòîé. Îíè áûëè ðàçíîñòîðîííå îáðàçîâàííûìè </w:t>
      </w:r>
      <w:r>
        <w:rPr>
          <w:b w:val="false"/>
          <w:bCs w:val="false"/>
          <w:i/>
          <w:iCs w:val="false"/>
          <w:caps w:val="false"/>
          <w:smallCaps w:val="false"/>
          <w:strike w:val="false"/>
          <w:dstrike w:val="false"/>
          <w:outline w:val="false"/>
          <w:vanish w:val="false"/>
        </w:rPr>
        <w:t>áðàõìàíàìè</w:t>
      </w:r>
      <w:r>
        <w:rPr/>
        <w:t xml:space="preserve"> è ðàäóøíî ïðèíÿëè ñòðàíñòâóþùåãî </w:t>
      </w:r>
      <w:r>
        <w:rPr>
          <w:b w:val="false"/>
          <w:bCs w:val="false"/>
          <w:i/>
          <w:iCs w:val="false"/>
          <w:caps w:val="false"/>
          <w:smallCaps w:val="false"/>
          <w:strike w:val="false"/>
          <w:dstrike w:val="false"/>
          <w:outline w:val="false"/>
          <w:vanish w:val="false"/>
        </w:rPr>
        <w:t>ñàííéàñè</w:t>
      </w:r>
      <w:r>
        <w:rPr/>
        <w:t xml:space="preserve"> Øðè ×àéòàíéþ, ïðèãëàñèâ Åãî îñòàíîâèòüñÿ â èõ äîìå</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8"/>
        <w:t>3</w:t>
      </w:r>
      <w:r>
        <w:rPr/>
        <w:t xml:space="preserve"> . Òîãäà æå Øðè ×àéòàíéà óâèäåë ñåìèëåòíåãî ñûíà Âéåíêàòû, Ãîïàëà Áõàòòó</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9"/>
        <w:t>4</w:t>
      </w:r>
      <w:r>
        <w:rPr/>
        <w:t xml:space="preserve"> , ñòàâøåãî âïîñëåäñòâèè Ãîïàëîé Áõàòòîé Ãîñâàìè.</w:t>
      </w:r>
    </w:p>
    <w:p>
      <w:pPr>
        <w:pStyle w:val="C5osn"/>
        <w:bidi w:val="0"/>
        <w:ind w:firstLine="432"/>
        <w:rPr/>
      </w:pPr>
      <w:r>
        <w:rPr/>
        <w:t xml:space="preserve">Òðè áðàòà è ìàëåíüêèé Ãîïàë Áõàòòà æèëè âîçëå õðàìà Ðàíãàíàòõè è, êàê ïîäîáàåò </w:t>
      </w:r>
      <w:r>
        <w:rPr>
          <w:b w:val="false"/>
          <w:bCs w:val="false"/>
          <w:i/>
          <w:iCs w:val="false"/>
          <w:caps w:val="false"/>
          <w:smallCaps w:val="false"/>
          <w:strike w:val="false"/>
          <w:dstrike w:val="false"/>
          <w:outline w:val="false"/>
          <w:vanish w:val="false"/>
        </w:rPr>
        <w:t>áðàõìàíàì</w:t>
      </w:r>
      <w:r>
        <w:rPr/>
        <w:t xml:space="preserve">, ñëóæèëè åãî Áîæåñòâó, åñòåñòâåííûì îáðàçîì ïðèíàäëåæà ê Øðè (Ðàìàíóäæà) </w:t>
      </w:r>
      <w:r>
        <w:rPr>
          <w:b w:val="false"/>
          <w:bCs w:val="false"/>
          <w:i/>
          <w:iCs w:val="false"/>
          <w:caps w:val="false"/>
          <w:smallCaps w:val="false"/>
          <w:strike w:val="false"/>
          <w:dstrike w:val="false"/>
          <w:outline w:val="false"/>
          <w:vanish w:val="false"/>
        </w:rPr>
        <w:t>ñàìïðàäàéå</w:t>
      </w:r>
      <w:r>
        <w:rPr/>
        <w:t>, îäíîé èç ÷åòûðåõ èñòèííûõ âåòâåé  ó÷åíè÷åñêîé ïðååìñòâåííîñòè.</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0"/>
        <w:t>5</w:t>
      </w:r>
      <w:r>
        <w:rPr/>
        <w:t xml:space="preserve">  Îíè îòäàâàëè ïðåäïî÷òåíèå </w:t>
      </w:r>
      <w:r>
        <w:rPr>
          <w:b w:val="false"/>
          <w:bCs w:val="false"/>
          <w:i/>
          <w:iCs w:val="false"/>
          <w:caps w:val="false"/>
          <w:smallCaps w:val="false"/>
          <w:strike w:val="false"/>
          <w:dstrike w:val="false"/>
          <w:outline w:val="false"/>
          <w:vanish w:val="false"/>
        </w:rPr>
        <w:t>àèøâàðéà</w:t>
      </w:r>
      <w:r>
        <w:rPr/>
        <w:t>-ôîðìå Ãîñïîäà, ïîêëîíÿÿñü Åãî âåëèêîëåïèþ è âåëè÷èþ.</w:t>
      </w:r>
    </w:p>
    <w:p>
      <w:pPr>
        <w:pStyle w:val="C5osn"/>
        <w:bidi w:val="0"/>
        <w:ind w:firstLine="432"/>
        <w:rPr/>
      </w:pPr>
      <w:r>
        <w:rPr/>
        <w:t>Èõ èñêðåííÿÿ è áëàãîãîâåéíàÿ ïðèâÿçàííîñòü ê ïðîÿâëåíèþ Âñåâûøíåãî â ôîðìå îáëàäàþùåãî âñåìè áîãàòñòâàìè Ëàêøìè-Íàðàéàíû îòëè÷àëàñü òàêîé ÷èñòîòîé, ÷òî Øðè ×àéòàíéà áûë ÷ðåçâû÷àéíî äîâîëåí èìè (</w:t>
      </w:r>
      <w:r>
        <w:rPr>
          <w:b w:val="false"/>
          <w:bCs w:val="false"/>
          <w:i/>
          <w:iCs w:val="false"/>
          <w:caps w:val="false"/>
          <w:smallCaps w:val="false"/>
          <w:strike w:val="false"/>
          <w:dstrike w:val="false"/>
          <w:outline w:val="false"/>
          <w:vanish w:val="false"/>
        </w:rPr>
        <w:t>ïðàáõóðà òóøòà õàèëà ìàíà</w:t>
      </w:r>
      <w:r>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1"/>
        <w:t>6</w:t>
      </w:r>
      <w:r>
        <w:rPr/>
        <w:t xml:space="preserve"> , õîòÿ îáó÷àë ïîêëîíåíèþ Ðàäõå è Êðèøíå. Íî äàæå áóäó÷è óäîâëåòâîðåííûì âûñîêèì óðîâíåì èõ ïðåäàííîñòè, Øðè ×àéòàíéà íå ìîã íå ïîìî÷ü áðàòüÿì óâèäåòü Âåäû â èñòèííîì ñâåòå, êàê óòâåðæäàþùèå âåðõîâåíñòâî Êðèøíû â Åãî èçíà÷àëüíîì ïîëîæåíèè. Îäíàæäû Îí â øóòêó ñêàçàë Âéåêàòå: "Ëàêøìè, ïî÷èòàåìàÿ òîáîé áîãèíÿ óäà÷è, âñåãäà ïðåáûâàåò íà ãðóäè Íàðàéàíû, è, áåç ñîìíåíèÿ, ýòî ñàìàÿ áëàãî÷åñòèâàÿ æåíùèíà âî âñåì òâîðåíèè. Îäíàêî, ÿ ïîêëîíÿþñü Ãîñïîäó Øðè Êðèøíå, ìàëü÷èêó, óõàæèâàþùåìó çà êîðîâàìè."</w:t>
      </w:r>
    </w:p>
    <w:p>
      <w:pPr>
        <w:pStyle w:val="C5osn"/>
        <w:bidi w:val="0"/>
        <w:ind w:firstLine="432"/>
        <w:rPr/>
      </w:pPr>
      <w:r>
        <w:rPr/>
        <w:t>"Òîãäà îòâåòü Ìíå, - ïðîäîëæàë Øðè ×àéòàíéà, - ïî÷åìó æå âåðíàÿ æåíà Ëàêøìè ìå÷òàåò îáùàòüñÿ ñ Ìîèì Ãîñïîäèíîì? Ðàäè ýòîãî îíà äàæå îòêàçàëà ñåáå â òðàíñöåíäåíòíûõ íàñëàæäåíèÿõ íà Âàéêóíòõå (â öàðñòâå Ãîñïîäà) è äëèòåëüíîå âðåìÿ èñïîëíÿëà îáåòû è ðåãóëèðóþùèå ïðèíöèïû, ïîäâåðãàÿ ñåáÿ ñóðîâûì àñêåçàì."</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2"/>
        <w:t>7</w:t>
      </w:r>
      <w:r>
        <w:rPr/>
        <w:t xml:space="preserve"> </w:t>
      </w:r>
    </w:p>
    <w:p>
      <w:pPr>
        <w:pStyle w:val="C5osn"/>
        <w:bidi w:val="0"/>
        <w:ind w:firstLine="432"/>
        <w:rPr/>
      </w:pPr>
      <w:r>
        <w:rPr/>
        <w:t xml:space="preserve">Âéåíêàòà Áõàòòà îòâåòèë íà ýòî, ÷òî Êðèøíà è Íàðàéàíà - ñóòü îäíî, è ïîòîìó æåëàíèå Ëàêøìè áëèçêî îáùàòüñÿ ñ Êðèøíîé íå äîëæíî âûçûâàòü óäèâëåíèå. Â êîíöå êîíöîâ Êðèøíà - ýòî òîò æå Íàðàéàíà, òîëüêî â äðóãîé îäåæäå. È ÷òî çà áåäà, åñëè îíà ïîæåëàåò ìóæà â êàêîì-òî äðóãîì åãî ïðîÿâëåíèè? Âåäü â ñóùíîñòè ýòî îäíà  è òà æå ëè÷íîñòü, à, çíà÷èò, â óìîíàñòðîåíèè Ëàêøìè íåò íè÷åãî ïðåäîñóäèòåëüíîãî. È âñå æå Âéåíêàòà áûë âûíóæäåí ïðèçíàòü, ÷òî Êðèøíà ïðåäñòàâëÿåò ñîáîé âûñøåå ïðîÿâëåíèå Ãîñïîäà. "Õîòÿ ìåæäó ôîðìàìè Íàðàéàíû è Êðèøíû ïðèíöèïèàëüíîãî îòëè÷èÿ íå ñóùåñòâóåò, - ñêàçàë Âéåíêàòà, - Êðèøíà îáëàäàåò îñîáîé òðàíñöåíäåíòíîé  ïðèòÿãàòåëüíîñòüþ - âîçìîæíîñòüþ âñòóïàòü ñ Íèì â ñóïðóæåñêóþ </w:t>
      </w:r>
      <w:r>
        <w:rPr>
          <w:b w:val="false"/>
          <w:bCs w:val="false"/>
          <w:i/>
          <w:iCs w:val="false"/>
          <w:caps w:val="false"/>
          <w:smallCaps w:val="false"/>
          <w:strike w:val="false"/>
          <w:dstrike w:val="false"/>
          <w:outline w:val="false"/>
          <w:vanish w:val="false"/>
        </w:rPr>
        <w:t>ðàñó</w:t>
      </w:r>
      <w:r>
        <w:rPr/>
        <w:t xml:space="preserve"> (âçàèìîîòíîøåíèÿ), à ïîòîìó Îí ïðåâîñõîäèò Íàðàéàíó."</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3"/>
        <w:t>8</w:t>
      </w:r>
      <w:r>
        <w:rPr/>
        <w:t xml:space="preserve"> </w:t>
      </w:r>
    </w:p>
    <w:p>
      <w:pPr>
        <w:pStyle w:val="C5osn"/>
        <w:bidi w:val="0"/>
        <w:ind w:firstLine="432"/>
        <w:rPr/>
      </w:pPr>
      <w:r>
        <w:rPr/>
        <w:t>Øðè ×àéòàíéà îòâåòèë: "Ïîíèìàþ, ÷òî â ýòîì íåò âèíû Ëàêøìè, è âñå æå Áîãèíÿ Óäà÷è íå ìîæåò ïðèíÿòü ó÷àñòèÿ â òàíöå ðàñà. Îí ïðåäíàçíà÷åí ëèøü äëÿ ñàìûõ áëèçêèõ ïðåäàííûõ Ãîñïîäà. Òàê ãîâîðÿò ïèñàíèÿ."</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4"/>
        <w:t>9</w:t>
      </w:r>
      <w:r>
        <w:rPr/>
        <w:t xml:space="preserve"> </w:t>
      </w:r>
    </w:p>
    <w:p>
      <w:pPr>
        <w:pStyle w:val="C5osn"/>
        <w:bidi w:val="0"/>
        <w:ind w:firstLine="432"/>
        <w:rPr/>
      </w:pPr>
      <w:r>
        <w:rPr/>
        <w:t xml:space="preserve">Âéåíêàòà Áõàòòà ñ ëåãêîé äîñàäîé ïîèçíåñ: "ß - îáû÷íûé ÷åëîâåê è ëåãêî âïàäàþ â áåñïîêîéñòâî, ìîé èíòåëëåêò îãðàíè÷åí, è óì íå â ñèëàõ îõâàòèòü áåçäîííûé îêåàí ðàçâëå÷åíèé Ãîñïîäà. Äëÿ ìåíÿ îñòàëîñü íåïîíÿòíûì, ïî÷åìó äîñòóï â òàíåö </w:t>
      </w:r>
      <w:r>
        <w:rPr>
          <w:b w:val="false"/>
          <w:bCs w:val="false"/>
          <w:i/>
          <w:iCs w:val="false"/>
          <w:caps w:val="false"/>
          <w:smallCaps w:val="false"/>
          <w:strike w:val="false"/>
          <w:dstrike w:val="false"/>
          <w:outline w:val="false"/>
          <w:vanish w:val="false"/>
        </w:rPr>
        <w:t>ðàñà</w:t>
      </w:r>
      <w:r>
        <w:rPr/>
        <w:t xml:space="preserve"> çàêðûò äëÿ Ëàêøìè."</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5"/>
        <w:t>1</w:t>
      </w:r>
      <w:r>
        <w:rPr>
          <w:b w:val="false"/>
          <w:bCs w:val="false"/>
          <w:i w:val="false"/>
          <w:iCs w:val="false"/>
          <w:caps w:val="false"/>
          <w:smallCaps w:val="false"/>
          <w:strike w:val="false"/>
          <w:dstrike w:val="false"/>
          <w:outline w:val="false"/>
          <w:vanish w:val="false"/>
          <w:position w:val="6"/>
          <w:sz w:val="16"/>
          <w:szCs w:val="16"/>
        </w:rPr>
        <w:t>0</w:t>
      </w:r>
      <w:r>
        <w:rPr/>
        <w:t xml:space="preserve"> </w:t>
      </w:r>
    </w:p>
    <w:p>
      <w:pPr>
        <w:pStyle w:val="C5osn"/>
        <w:bidi w:val="0"/>
        <w:ind w:firstLine="432"/>
        <w:rPr/>
      </w:pPr>
      <w:r>
        <w:rPr/>
        <w:t xml:space="preserve">Âïîñëåäñòâèè, ïðèçíàâ áîæåñòâåííóþ ïðèðîäó Øðè ×àéòàíéè, Âéåíêàòà Áõàòòà ïðîñèë ðàñêðûòü åìó ýòó òàéíó. Â êîíöå êîíöîâ, Âéåíêàòà Áõàòòà áûë îáûêíîâåííûì ÷åëîâåêîì è ïîòîìó ìîã ñòàòü îáúåêòîì äåçèíôîðìàöèè èëè ÷üåé-òî íåêîìïåòåíòíîé èíòåðïðåòàöèè. Ïîíèìàÿ, ÷òî Øðè ×àéòàíéà ÿâëÿåòñÿ Âåðõîâíîé Áîæåñòâåííîé Ëè÷íîñòüþ, ò.å. îáëàäàåò âñåé ïîëíîòîé çíàíèé ýçîòåðè÷åñêîé íàóêè, Âéåíêàòà Áõàòòà îáðàòèëñÿ ê Íåìó çà ðàçúÿñíåíèåì. </w:t>
      </w:r>
    </w:p>
    <w:p>
      <w:pPr>
        <w:pStyle w:val="C5osn"/>
        <w:bidi w:val="0"/>
        <w:ind w:firstLine="432"/>
        <w:rPr/>
      </w:pPr>
      <w:r>
        <w:rPr/>
        <w:t xml:space="preserve">Íà åãî âîïðîñ Øðè ×àéòàíéà äàë òàêîé îòâåò: "Ãîñïîäü Êðèøíà îáëàäàåò õàðàêòåðíîé îñîáåííîñòüþ. ×àðóþùèì âêóñîì </w:t>
      </w:r>
      <w:r>
        <w:rPr>
          <w:b w:val="false"/>
          <w:bCs w:val="false"/>
          <w:i/>
          <w:iCs w:val="false"/>
          <w:caps w:val="false"/>
          <w:smallCaps w:val="false"/>
          <w:strike w:val="false"/>
          <w:dstrike w:val="false"/>
          <w:outline w:val="false"/>
          <w:vanish w:val="false"/>
        </w:rPr>
        <w:t>ðàñû</w:t>
      </w:r>
      <w:r>
        <w:rPr/>
        <w:t xml:space="preserve"> ñóïðóæåñêîé ëþáâè Îí ïðèâëåêàåò ñåðäöå êàæäîãî. Ýòè âçàèìîîòíîøåíèÿ äîñòèãàþò ñâîåãî ðàñöâåòà âî Âðàäæå, âûñî÷àéøåé îáèòåëè Ãîñïîäà, è ïðîÿâëÿþòñÿ çäåñü â íåñêîëüêèõ èçíà÷àëüíûõ </w:t>
      </w:r>
      <w:r>
        <w:rPr>
          <w:b w:val="false"/>
          <w:bCs w:val="false"/>
          <w:i/>
          <w:iCs w:val="false"/>
          <w:caps w:val="false"/>
          <w:smallCaps w:val="false"/>
          <w:strike w:val="false"/>
          <w:dstrike w:val="false"/>
          <w:outline w:val="false"/>
          <w:vanish w:val="false"/>
        </w:rPr>
        <w:t>ðàñàõ</w:t>
      </w:r>
      <w:r>
        <w:rPr/>
        <w:t xml:space="preserve">, òàêèõ, êàê ñëóãè è ãîñïîäèíà, äðóæåñêîé, ðîäèòåëüñêîé ïðèâÿçàííîñòè è, íàêîíåö, ñóïðóæåñêîé ëþáâè. Íà ýòîì óðîâíå áîæåñòâåííàÿ ïðèðîäà Êðèøíû ñòàíîâèòñÿ óæå íåâàæíîé. Çäåñü öàðñòâóåò òîëüêî íåâûðàçèìî ñëàäîñòíûé îáìåí. </w:t>
      </w:r>
    </w:p>
    <w:p>
      <w:pPr>
        <w:pStyle w:val="C5osn"/>
        <w:bidi w:val="0"/>
        <w:ind w:firstLine="432"/>
        <w:rPr/>
      </w:pPr>
      <w:r>
        <w:rPr/>
        <w:t xml:space="preserve">"Ëèøü òå, êòî ñëåäóåò ïî ñòîïàì îáèòàòåëåé Âðàäæà, - ïðîäîëæàë Øðè ×àéòàíéà, - äîñòèãíóò Ãîñïîäà â Åãî âûñøåì  è èçíà÷àëüíîì ïðîÿâëåíèè. Çäåñü Îí çîâåòñÿ Âðàäæåíäðà-íàíäàíà, èëè "ñûí Íàíäû Ìàõàðàäæè" è ïîêîðÿåòñÿ ñïîíòàííîé ëþáâè Ñâîèõ ñàìûõ áëèçêèõ ïðåäàííûõ. Íàèáîëåå âîçâûøåííûå èç íèõ - </w:t>
      </w:r>
      <w:r>
        <w:rPr>
          <w:b w:val="false"/>
          <w:bCs w:val="false"/>
          <w:i/>
          <w:iCs w:val="false"/>
          <w:caps w:val="false"/>
          <w:smallCaps w:val="false"/>
          <w:strike w:val="false"/>
          <w:dstrike w:val="false"/>
          <w:outline w:val="false"/>
          <w:vanish w:val="false"/>
        </w:rPr>
        <w:t>ãîïè</w:t>
      </w:r>
      <w:r>
        <w:rPr/>
        <w:t xml:space="preserve"> (äåâóøêè-ïàñòóøêè), ÷üÿ ëþáîâü ê Êðèøíå ñâîáîäíà îò óñëîâíîñòåé è ëèøåíà êîðûñòè. ×òîáû ñòàòü ó÷àñòíèöåé òàíöà </w:t>
      </w:r>
      <w:r>
        <w:rPr>
          <w:b w:val="false"/>
          <w:bCs w:val="false"/>
          <w:i/>
          <w:iCs w:val="false"/>
          <w:caps w:val="false"/>
          <w:smallCaps w:val="false"/>
          <w:strike w:val="false"/>
          <w:dstrike w:val="false"/>
          <w:outline w:val="false"/>
          <w:vanish w:val="false"/>
        </w:rPr>
        <w:t>ðàñà</w:t>
      </w:r>
      <w:r>
        <w:rPr/>
        <w:t>, íåîáõîäèìî ñëåäîâàòü ïî èõ ñòîïàì."</w:t>
      </w:r>
    </w:p>
    <w:p>
      <w:pPr>
        <w:pStyle w:val="C5osn"/>
        <w:bidi w:val="0"/>
        <w:ind w:firstLine="432"/>
        <w:rPr/>
      </w:pPr>
      <w:r>
        <w:rPr/>
        <w:t xml:space="preserve">"Íî Áîãèíÿ Óäà÷è, - ñêàçàë â çàêëþ÷åíèå Øðè ×àéòàíéà, - õî÷åò íàñëàæäàòüñÿ îáùåíèåì ñ Êðèøíîé, ñîõðàíÿÿ â òî æå âðåìÿ ñâîþ äóõîâíóþ ôîðìó Ëàêøìè. Ñ òðàíñöåíäåíòíîé òî÷êè çðåíèÿ ýòà ôîðìà âåëè÷åñòâåííà è îáëàäàåò âñåìè áîãàòñòâàìè è ìîãóùåñòâîì, ïðèñóùèìè Ãîñïîäó. Îäíàêî, â ñâîåì ïîêëîíåíèè Êðèøíå Ëàêøìè íå ñëåäóåò ïî ñòîïàì </w:t>
      </w:r>
      <w:r>
        <w:rPr>
          <w:b w:val="false"/>
          <w:bCs w:val="false"/>
          <w:i/>
          <w:iCs w:val="false"/>
          <w:caps w:val="false"/>
          <w:smallCaps w:val="false"/>
          <w:strike w:val="false"/>
          <w:dstrike w:val="false"/>
          <w:outline w:val="false"/>
          <w:vanish w:val="false"/>
        </w:rPr>
        <w:t>ãîïè</w:t>
      </w:r>
      <w:r>
        <w:rPr/>
        <w:t>. À ïîòîìó çà âñå áîãàòñòâà è ìîãóùåñòâî ìèðà åé íå êóïèòü ïðàâà íà ó÷àñòèå â òàêîé ñîêðîâåííîé èãðå Ãîñïîäà."</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6"/>
        <w:t>1</w:t>
      </w:r>
      <w:r>
        <w:rPr>
          <w:b w:val="false"/>
          <w:bCs w:val="false"/>
          <w:i w:val="false"/>
          <w:iCs w:val="false"/>
          <w:caps w:val="false"/>
          <w:smallCaps w:val="false"/>
          <w:strike w:val="false"/>
          <w:dstrike w:val="false"/>
          <w:outline w:val="false"/>
          <w:vanish w:val="false"/>
          <w:position w:val="6"/>
          <w:sz w:val="16"/>
          <w:szCs w:val="16"/>
        </w:rPr>
        <w:t>1</w:t>
      </w:r>
      <w:r>
        <w:rPr/>
        <w:t xml:space="preserve"> </w:t>
      </w:r>
    </w:p>
    <w:p>
      <w:pPr>
        <w:pStyle w:val="C5osn"/>
        <w:bidi w:val="0"/>
        <w:ind w:firstLine="432"/>
        <w:rPr/>
      </w:pPr>
      <w:r>
        <w:rPr/>
        <w:t xml:space="preserve">Â êîíöå êîíöîâ Øðè ×àéòàíéà äîñòèã öåëè, ïîêàçàâ Âéåíêàòå  Áõàòòå ïðåâîñõîäñòâî ëþáâè íàä ñèëîé, íàñëàæäåíèÿ - íàä áîãàòñòâîì, è Êðèøíû - íàä Íàðàéàíîé. Ýòè áåñåäû ñêëîíèëè íà ñòîðîíó ôèëîñîôèè ×àéòàíéè íå òîëüêî Âéåíêàòó Áõàòòó è îáîèõ åãî áðàòüåâ, íî è ìàëåíüêîãî Ãîïàëó Áõàòòó Ãîñâàìè, ïîñòîÿííî ïðèñóòñòâîâàâøåãî íà èõ äèñêóññèÿõ. Äèàëîãè îòöà ñî Øðè ×àéòàíéåé îêàçàëè ñóùåñòâåííîå âëèÿíèå íà áóäóùåå Ãîïàëû Áõàòòû, ñïîñîáñòâóÿ óãëóáëåííîìó è îñíîâàííîìó íà ïèñàíèÿõ ïîíèìàíèþ âîïðîñà: ïî÷åìó </w:t>
      </w:r>
      <w:r>
        <w:rPr>
          <w:b w:val="false"/>
          <w:bCs w:val="false"/>
          <w:i/>
          <w:iCs w:val="false"/>
          <w:caps w:val="false"/>
          <w:smallCaps w:val="false"/>
          <w:strike w:val="false"/>
          <w:dstrike w:val="false"/>
          <w:outline w:val="false"/>
          <w:vanish w:val="false"/>
        </w:rPr>
        <w:t>àèøâàðéà</w:t>
      </w:r>
      <w:r>
        <w:rPr/>
        <w:t xml:space="preserve"> (âåëè÷åñòâåííûé) îáðàç Ãîñïîäà óñòóïàåò Åãî </w:t>
      </w:r>
      <w:r>
        <w:rPr>
          <w:b w:val="false"/>
          <w:bCs w:val="false"/>
          <w:i/>
          <w:iCs w:val="false"/>
          <w:caps w:val="false"/>
          <w:smallCaps w:val="false"/>
          <w:strike w:val="false"/>
          <w:dstrike w:val="false"/>
          <w:outline w:val="false"/>
          <w:vanish w:val="false"/>
        </w:rPr>
        <w:t>ìàäõóðéà</w:t>
      </w:r>
      <w:r>
        <w:rPr/>
        <w:t>-ôîðìå (îáðàçó âîçëþáëåííîãî).</w:t>
      </w:r>
    </w:p>
    <w:p>
      <w:pPr>
        <w:pStyle w:val="C5osn"/>
        <w:bidi w:val="0"/>
        <w:ind w:firstLine="432"/>
        <w:rPr/>
      </w:pPr>
      <w:r>
        <w:rPr/>
        <w:t xml:space="preserve">Êàê óòâåðæäàþò Âåäû, æèòåëåé Âðàäæà íå ïðèâëåêàåò âåëè÷åñòâåííàÿ ôîðìà Êðèøíû, Åãî </w:t>
      </w:r>
      <w:r>
        <w:rPr>
          <w:b w:val="false"/>
          <w:bCs w:val="false"/>
          <w:i/>
          <w:iCs w:val="false"/>
          <w:caps w:val="false"/>
          <w:smallCaps w:val="false"/>
          <w:strike w:val="false"/>
          <w:dstrike w:val="false"/>
          <w:outline w:val="false"/>
          <w:vanish w:val="false"/>
        </w:rPr>
        <w:t>àèøâàðéà</w:t>
      </w:r>
      <w:r>
        <w:rPr/>
        <w:t>-</w:t>
      </w:r>
      <w:r>
        <w:rPr>
          <w:b w:val="false"/>
          <w:bCs w:val="false"/>
          <w:i/>
          <w:iCs w:val="false"/>
          <w:caps w:val="false"/>
          <w:smallCaps w:val="false"/>
          <w:strike w:val="false"/>
          <w:dstrike w:val="false"/>
          <w:outline w:val="false"/>
          <w:vanish w:val="false"/>
        </w:rPr>
        <w:t>ðóïà</w:t>
      </w:r>
      <w:r>
        <w:rPr/>
        <w:t>. Îíà ïðåäíàçíà÷àåòñÿ ëèøü ïîêëîíÿþùèìñÿ Âèøíó (Íàðàéàíå), êàê ýòî äåëàþò, íàïðèìåð, â Øðè Ðàíãàìå. Äîñòèãàÿ ñîâåðøåíñòâà, òàêèå ëè÷íîñòè ïîñëå ñìåðòè îòïðàâëÿþòñÿ íà áåñ÷èñëåííûå ïëàíåòû Âàéêóíòõè è ïîêëîíÿþòñÿ Ãîñïîäèíó èõ ñåðäöà ñ áëàãîãîâåíèåì è ïî÷òèòåëüíîñòüþ, èáî ïðèâåðæåíû èìåíííî òàêîìó ñïîñîáó ïîêëîíåíèÿ.</w:t>
      </w:r>
    </w:p>
    <w:p>
      <w:pPr>
        <w:pStyle w:val="C5osn"/>
        <w:bidi w:val="0"/>
        <w:ind w:firstLine="432"/>
        <w:rPr/>
      </w:pPr>
      <w:r>
        <w:rPr/>
        <w:t xml:space="preserve">Îäíàêî, ñëîâà "áëàãîãîâåíèå è ïî÷èòàíèå" ÷óæäû îáèòàòåëÿì Âðàäæà. Îíè ÿâëÿþòñÿ âîçëþáëåííûìè Ãîñïîäà, ó÷àñòâóÿ â îñîáîì îáìåíå, êîòîðûé óñòðàíÿåò äèñòàíöèþ, ñîçäàííóþ óñëîâíîñòÿìè è ôîðìàëèçìîì. Èõ öåëü - íåáåñíàÿ Âðàäæà, ãäå </w:t>
      </w:r>
      <w:r>
        <w:rPr>
          <w:b w:val="false"/>
          <w:bCs w:val="false"/>
          <w:i/>
          <w:iCs w:val="false"/>
          <w:caps w:val="false"/>
          <w:smallCaps w:val="false"/>
          <w:strike w:val="false"/>
          <w:dstrike w:val="false"/>
          <w:outline w:val="false"/>
          <w:vanish w:val="false"/>
        </w:rPr>
        <w:t>ìàäõóðéà</w:t>
      </w:r>
      <w:r>
        <w:rPr/>
        <w:t>-</w:t>
      </w:r>
      <w:r>
        <w:rPr>
          <w:b w:val="false"/>
          <w:bCs w:val="false"/>
          <w:i/>
          <w:iCs w:val="false"/>
          <w:caps w:val="false"/>
          <w:smallCaps w:val="false"/>
          <w:strike w:val="false"/>
          <w:dstrike w:val="false"/>
          <w:outline w:val="false"/>
          <w:vanish w:val="false"/>
        </w:rPr>
        <w:t>ðóïà</w:t>
      </w:r>
      <w:r>
        <w:rPr/>
        <w:t xml:space="preserve"> Ãîñïîäà - Êðèøíà, Áîæåñòâåííûé ëþáîâíèê, ðàçâëåêàåòñÿ ñ íèìè âñåìè âèäàìè èíòèìíûõ âçàèìîîòíîøåíèé. Èõ ñáëèæåíèå ñ Ãîñïîäîì ñòîëü ñèëüíî, ÷òî æèòåëè Âðàäæè çàáûâàþò î Åãî âåðõîâåíñòâå, è ýòî òîëüêî óãëóáëÿåò âçàèìíûé îáìåí. À ïîòîìó </w:t>
      </w:r>
      <w:r>
        <w:rPr>
          <w:b w:val="false"/>
          <w:bCs w:val="false"/>
          <w:i/>
          <w:iCs w:val="false"/>
          <w:caps w:val="false"/>
          <w:smallCaps w:val="false"/>
          <w:strike w:val="false"/>
          <w:dstrike w:val="false"/>
          <w:outline w:val="false"/>
          <w:vanish w:val="false"/>
        </w:rPr>
        <w:t>àèøâàðéà</w:t>
      </w:r>
      <w:r>
        <w:rPr/>
        <w:t xml:space="preserve">-ôîðìà Êðèøíû ñ÷èòàåòñÿ çàíèìàþùåé áîëåå íèçêîå ïîëîæåíèå, èáî ïîä÷åðêèâàåò âåëè÷èå è îòñòðàíåííîñòü Ãîñïîäà, íå ïðèíèìàÿ âî âíèìàíèå åãî âåñåëûé íðàâ è ëè÷íûå êà÷åñòâà. Òîãäà êàê â </w:t>
      </w:r>
      <w:r>
        <w:rPr>
          <w:b w:val="false"/>
          <w:bCs w:val="false"/>
          <w:i/>
          <w:iCs w:val="false"/>
          <w:caps w:val="false"/>
          <w:smallCaps w:val="false"/>
          <w:strike w:val="false"/>
          <w:dstrike w:val="false"/>
          <w:outline w:val="false"/>
          <w:vanish w:val="false"/>
        </w:rPr>
        <w:t>ìàäõóðéà</w:t>
      </w:r>
      <w:r>
        <w:rPr/>
        <w:t>-</w:t>
      </w:r>
      <w:r>
        <w:rPr>
          <w:b w:val="false"/>
          <w:bCs w:val="false"/>
          <w:i/>
          <w:iCs w:val="false"/>
          <w:caps w:val="false"/>
          <w:smallCaps w:val="false"/>
          <w:strike w:val="false"/>
          <w:dstrike w:val="false"/>
          <w:outline w:val="false"/>
          <w:vanish w:val="false"/>
        </w:rPr>
        <w:t>ðóïå</w:t>
      </w:r>
      <w:r>
        <w:rPr/>
        <w:t xml:space="preserve"> íà ïåðåäíèé ïëàí âûõîäèò  ëþáîâíûé îáìåí ñ Ãîñïîäîì, à Åãî Áîæåñòâåííàÿ ïðèðîäà óòðà÷èâàåò ñâîå çíà÷åíèå.</w:t>
      </w:r>
    </w:p>
    <w:p>
      <w:pPr>
        <w:pStyle w:val="C5osn"/>
        <w:bidi w:val="0"/>
        <w:ind w:firstLine="432"/>
        <w:rPr/>
      </w:pPr>
      <w:r>
        <w:rPr/>
        <w:t xml:space="preserve">Ïîäîáíûå ñîîáðàæåíèÿ â òîé èëè èíîé ôîðìå âñòðå÷àþòñÿ âî âñåé âåäè÷åñêîé ëèòåðàòóðå. Òàê, íàïðèìåð, â äåñÿòîé ïåñíè </w:t>
      </w:r>
      <w:r>
        <w:rPr>
          <w:b w:val="false"/>
          <w:bCs w:val="false"/>
          <w:i/>
          <w:iCs w:val="false"/>
          <w:caps w:val="false"/>
          <w:smallCaps w:val="false"/>
          <w:strike w:val="false"/>
          <w:dstrike w:val="false"/>
          <w:outline w:val="false"/>
          <w:vanish w:val="false"/>
        </w:rPr>
        <w:t>"Øðèìàä-Áõàãàâàòàì"</w:t>
      </w:r>
      <w:r>
        <w:rPr/>
        <w:t xml:space="preserve">, â ýïèçîäå, ãäå çàáîòëèâàÿ ìàòü Éàøîäà ïîäîçðåâàåò, ÷òî Êðèøíà åë ãëèíó. Çàãëÿíóâ Åìó â ðîò, îíà óâèäåëà òàì âñå ìèðîçäàíèå è áûëà îõâà÷åíà ñòðàõîì. Åñòåñòâåííàÿ ìàòåðèíñêàÿ ëþáîâü ñìåíèëàñü ñíà÷àëà èñïóãîì, çàòåì áëàãîãîâåíèåì è òðåïåòîì, èáî îíà îñîçíàëà áîæåñòâåííóþ ñóùíîñòü ñâîåãî óäèâèòåëüíîãî ñûíà. Îäíàêî Êðèøíà ïîçàáîòèëñÿ î òîì, ÷òîáû Éàøîäà êàê ìîæíî ñêîðåå çàáûëà óâèäåííîå, è îíà ñíîâà íàñëàæäàëàñü èì, òî÷íî îáû÷íûì ðåáåíêîì. Ìèëîñòüþ Êðèøíû, êàê ïîÿñíÿåò </w:t>
      </w:r>
      <w:r>
        <w:rPr>
          <w:b w:val="false"/>
          <w:bCs w:val="false"/>
          <w:i/>
          <w:iCs w:val="false"/>
          <w:caps w:val="false"/>
          <w:smallCaps w:val="false"/>
          <w:strike w:val="false"/>
          <w:dstrike w:val="false"/>
          <w:outline w:val="false"/>
          <w:vanish w:val="false"/>
        </w:rPr>
        <w:t>"Áõàãàâàòàì</w:t>
      </w:r>
      <w:r>
        <w:rPr/>
        <w:t>", ñåðäöå ìàòåðè Éàøîäû âíîâü ïåðåïîëíèëîñü ãîðÿ÷åé ëþáîâüþ ê Íåìó.</w:t>
      </w:r>
    </w:p>
    <w:p>
      <w:pPr>
        <w:pStyle w:val="C5osn"/>
        <w:bidi w:val="0"/>
        <w:ind w:firstLine="432"/>
        <w:rPr/>
      </w:pPr>
      <w:r>
        <w:rPr/>
        <w:t xml:space="preserve">Äðóãîé ïðèìåð ìîæíî îòûñêàòü â îäèííàäöàòîé ãëàâå </w:t>
      </w:r>
      <w:r>
        <w:rPr>
          <w:b w:val="false"/>
          <w:bCs w:val="false"/>
          <w:i/>
          <w:iCs w:val="false"/>
          <w:caps w:val="false"/>
          <w:smallCaps w:val="false"/>
          <w:strike w:val="false"/>
          <w:dstrike w:val="false"/>
          <w:outline w:val="false"/>
          <w:vanish w:val="false"/>
        </w:rPr>
        <w:t>"Áõàãàâàä-ãèòû"</w:t>
      </w:r>
      <w:r>
        <w:rPr/>
        <w:t>, ãäå Àðäæóíà ìîëèò Êðèøíó: "ß õî÷ó âèäåòü òâîå áåçãðàíè÷íîå êîñìè÷åñêîå ïðîÿâëåíèå (</w:t>
      </w:r>
      <w:r>
        <w:rPr>
          <w:b w:val="false"/>
          <w:bCs w:val="false"/>
          <w:i/>
          <w:iCs w:val="false"/>
          <w:caps w:val="false"/>
          <w:smallCaps w:val="false"/>
          <w:strike w:val="false"/>
          <w:dstrike w:val="false"/>
          <w:outline w:val="false"/>
          <w:vanish w:val="false"/>
        </w:rPr>
        <w:t>àèøâàðéà</w:t>
      </w:r>
      <w:r>
        <w:rPr/>
        <w:t>-</w:t>
      </w:r>
      <w:r>
        <w:rPr>
          <w:b w:val="false"/>
          <w:bCs w:val="false"/>
          <w:i/>
          <w:iCs w:val="false"/>
          <w:caps w:val="false"/>
          <w:smallCaps w:val="false"/>
          <w:strike w:val="false"/>
          <w:dstrike w:val="false"/>
          <w:outline w:val="false"/>
          <w:vanish w:val="false"/>
        </w:rPr>
        <w:t>ðóïó</w:t>
      </w:r>
      <w:r>
        <w:rPr/>
        <w:t>)." Èñïîëíÿÿ ïðîñüáó äðóãà, Øðè Êðèøíà ïðåäñòàë ïåðåä íèì â ñâîåé Âñåëåíñêîé ôîðìå, óâèäåâ êîòîðóþ Àðäæóíà çàäðîæàë îò ñòðàõà. Íî íà ñìåíó ñòðàõó ïðèøëà ïå÷àëü, êîãäà îí îñîçíàë, ÷òî äðóæåñêèå ÷óâñòâà ê Êðèøíå ïîêèíóëè åãî. Êîãäà æå â îòâåò íà ìîëüáó Àðäæóíû Êðèøíà âåðíóë ñâîé äâóðóêèé îáëèê, Àðäæóíà âíîâü îùóòèë äðóæåñêóþ ïðèâÿçàííîñòü ê Íåìó è áûë ñïîñîáåí ïðîäîëæàòü èõ îòíîøåíèÿ. ßâèâ Âñåëåíñêóþ ôîðìó, Êðèøíà çàòåì ïðåäñòàë â ñâîåì ìîãóùåñòâåííîì îáðàçå Íàðàéàíû, êàê îäíîì èç ïðîÿâëåíèé Åãî èçíà÷àëüíîãî îáëèêà. Íî äàæå ýòî íå óäîâëåòâîðèëî Àðäæóíó. È ëèøü êîãäà Êðèøíà âåðíóë Ñâîþ äâóðóêóþ ñ òðåìÿ èçãèáàìè ôîðìó Øéàìàñóíäàðû, Àðäæóíà óñïîêîèëñÿ íàñòîëüêî, ÷òîáû âíîâü íàñëàæäàòüñÿ ñâîåé äðóæáîé ñ Íèì.</w:t>
      </w:r>
    </w:p>
    <w:p>
      <w:pPr>
        <w:pStyle w:val="C5osn"/>
        <w:bidi w:val="0"/>
        <w:ind w:firstLine="432"/>
        <w:rPr/>
      </w:pPr>
      <w:r>
        <w:rPr/>
        <w:t xml:space="preserve">Àíàëèçèðóÿ ýòè ýïèçîäû èç </w:t>
      </w:r>
      <w:r>
        <w:rPr>
          <w:b w:val="false"/>
          <w:bCs w:val="false"/>
          <w:i/>
          <w:iCs w:val="false"/>
          <w:caps w:val="false"/>
          <w:smallCaps w:val="false"/>
          <w:strike w:val="false"/>
          <w:dstrike w:val="false"/>
          <w:outline w:val="false"/>
          <w:vanish w:val="false"/>
        </w:rPr>
        <w:t xml:space="preserve">"Øðèìàä-Áõàãàâàòàì" </w:t>
      </w:r>
      <w:r>
        <w:rPr/>
        <w:t xml:space="preserve">è </w:t>
      </w:r>
      <w:r>
        <w:rPr>
          <w:b w:val="false"/>
          <w:bCs w:val="false"/>
          <w:i/>
          <w:iCs w:val="false"/>
          <w:caps w:val="false"/>
          <w:smallCaps w:val="false"/>
          <w:strike w:val="false"/>
          <w:dstrike w:val="false"/>
          <w:outline w:val="false"/>
          <w:vanish w:val="false"/>
        </w:rPr>
        <w:t>"Áõàãàâàä</w:t>
      </w:r>
      <w:r>
        <w:rPr/>
        <w:t>-</w:t>
      </w:r>
      <w:r>
        <w:rPr>
          <w:b w:val="false"/>
          <w:bCs w:val="false"/>
          <w:i/>
          <w:iCs w:val="false"/>
          <w:caps w:val="false"/>
          <w:smallCaps w:val="false"/>
          <w:strike w:val="false"/>
          <w:dstrike w:val="false"/>
          <w:outline w:val="false"/>
          <w:vanish w:val="false"/>
        </w:rPr>
        <w:t>ãèòû</w:t>
      </w:r>
      <w:r>
        <w:rPr/>
        <w:t xml:space="preserve">", Äýâèä Ë. Õàáåðìàí, ïèñàòåëü è ïðîôåññîð ðåëèãèîâåäåíèÿ êîëëåäæà Âèëüÿìà çàÿâëÿåò: </w:t>
      </w:r>
    </w:p>
    <w:p>
      <w:pPr>
        <w:pStyle w:val="C8citata"/>
        <w:bidi w:val="0"/>
        <w:ind w:left="288" w:right="288" w:hanging="0"/>
        <w:jc w:val="left"/>
        <w:rPr/>
      </w:pPr>
      <w:r>
        <w:rPr/>
        <w:t xml:space="preserve">Ýìîöèîíàëüíàÿ ñâÿçü ñ Ãîñïîäîì ñòàíîâèòñÿ âîçìîæíîé òîëüêî â òîì ñëó÷àå, êîãäà Îí ñêðûâàåò Ñâîé âûçûâàþùèé áëàãîãîâåéíûé ñòðàõ îáðàç ïîä ïðèâëåêàòåëüíûì îáëèêîì ÷åëîâåêà. Â ýòîì çàêëþ÷åíà îòëè÷èòåëüíàÿ îñîáåííîñòü âçàèìîîòíîøåíèé Êðèøíû ñ ó÷àñòíèêàìè Åãî èãð, æèòåëÿìè Âðàäæè. Êðèøíà ïðåäñòàåò ïåðåä íèìè â ÷àðóþùåé è ìàêñèìàëüíî äîñòóïíîé äëÿ íèõ ÷åëîâå÷åñêîé ôîðìå ïîä íàçâàíèåì </w:t>
      </w:r>
      <w:r>
        <w:rPr>
          <w:b w:val="false"/>
          <w:bCs w:val="false"/>
          <w:i/>
          <w:iCs w:val="false"/>
          <w:caps w:val="false"/>
          <w:smallCaps w:val="false"/>
          <w:strike w:val="false"/>
          <w:dstrike w:val="false"/>
          <w:outline w:val="false"/>
          <w:vanish w:val="false"/>
        </w:rPr>
        <w:t>ìàäõóðéà</w:t>
      </w:r>
      <w:r>
        <w:rPr/>
        <w:t>-</w:t>
      </w:r>
      <w:r>
        <w:rPr>
          <w:b w:val="false"/>
          <w:bCs w:val="false"/>
          <w:i/>
          <w:iCs w:val="false"/>
          <w:caps w:val="false"/>
          <w:smallCaps w:val="false"/>
          <w:strike w:val="false"/>
          <w:dstrike w:val="false"/>
          <w:outline w:val="false"/>
          <w:vanish w:val="false"/>
        </w:rPr>
        <w:t>ðóïà</w:t>
      </w:r>
      <w:r>
        <w:rPr/>
        <w:t>, êàê íèêàêàÿ èíàÿ ñïîñîáñòâóþùåé ðàçâèòèþ ïðèâÿçàííîñòè è ëþáâè. Ýòà îñîáåííîñòü Êðèøíû âåäåò ïðåäàííûõ ê ñáëèæåíèþ ñ Íèì áåç êîëåáàíèé è ñîìíåíèé.</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7"/>
        <w:t>1</w:t>
      </w:r>
      <w:r>
        <w:rPr>
          <w:b w:val="false"/>
          <w:bCs w:val="false"/>
          <w:i w:val="false"/>
          <w:iCs w:val="false"/>
          <w:caps w:val="false"/>
          <w:smallCaps w:val="false"/>
          <w:strike w:val="false"/>
          <w:dstrike w:val="false"/>
          <w:outline w:val="false"/>
          <w:vanish w:val="false"/>
          <w:position w:val="6"/>
          <w:sz w:val="16"/>
          <w:szCs w:val="16"/>
        </w:rPr>
        <w:t>2</w:t>
      </w:r>
      <w:r>
        <w:rPr/>
        <w:t xml:space="preserve"> </w:t>
      </w:r>
    </w:p>
    <w:p>
      <w:pPr>
        <w:pStyle w:val="C5osn"/>
        <w:bidi w:val="0"/>
        <w:ind w:firstLine="432"/>
        <w:rPr/>
      </w:pPr>
      <w:r>
        <w:rPr/>
        <w:t xml:space="preserve">Äàëåå Õàáåðìàí ðàçäåëÿåò ìíåíèå Øðè ×àéòàíéè è Âéåíêàòû Áõàòòû, ïðèøåäøèõ ê îáîþäíîìó ñîãëàøåíèþ, ÷òî ôîðìà </w:t>
      </w:r>
      <w:r>
        <w:rPr>
          <w:b w:val="false"/>
          <w:bCs w:val="false"/>
          <w:i/>
          <w:iCs w:val="false"/>
          <w:caps w:val="false"/>
          <w:smallCaps w:val="false"/>
          <w:strike w:val="false"/>
          <w:dstrike w:val="false"/>
          <w:outline w:val="false"/>
          <w:vanish w:val="false"/>
        </w:rPr>
        <w:t>ìàäõóðéà</w:t>
      </w:r>
      <w:r>
        <w:rPr/>
        <w:t xml:space="preserve"> ïðåâîñõîäèò ôîðìó </w:t>
      </w:r>
      <w:r>
        <w:rPr>
          <w:b w:val="false"/>
          <w:bCs w:val="false"/>
          <w:i/>
          <w:iCs w:val="false"/>
          <w:caps w:val="false"/>
          <w:smallCaps w:val="false"/>
          <w:strike w:val="false"/>
          <w:dstrike w:val="false"/>
          <w:outline w:val="false"/>
          <w:vanish w:val="false"/>
        </w:rPr>
        <w:t>àèøâàðéà</w:t>
      </w:r>
      <w:r>
        <w:rPr/>
        <w:t>. Õàáåðìàí â ýòîé ñâÿçè çàêëþ÷àåò ñëåäóþùåå:</w:t>
      </w:r>
    </w:p>
    <w:p>
      <w:pPr>
        <w:pStyle w:val="C8citata"/>
        <w:bidi w:val="0"/>
        <w:ind w:left="288" w:right="288" w:hanging="0"/>
        <w:jc w:val="left"/>
        <w:rPr/>
      </w:pPr>
      <w:r>
        <w:rPr/>
        <w:t>Ïðîÿâëåíèå âåëè÷åñòâåííîé ôîðìû (</w:t>
      </w:r>
      <w:r>
        <w:rPr>
          <w:b w:val="false"/>
          <w:bCs w:val="false"/>
          <w:i/>
          <w:iCs w:val="false"/>
          <w:caps w:val="false"/>
          <w:smallCaps w:val="false"/>
          <w:strike w:val="false"/>
          <w:dstrike w:val="false"/>
          <w:outline w:val="false"/>
          <w:vanish w:val="false"/>
        </w:rPr>
        <w:t>àèøâàðéà</w:t>
      </w:r>
      <w:r>
        <w:rPr/>
        <w:t>-</w:t>
      </w:r>
      <w:r>
        <w:rPr>
          <w:b w:val="false"/>
          <w:bCs w:val="false"/>
          <w:i/>
          <w:iCs w:val="false"/>
          <w:caps w:val="false"/>
          <w:smallCaps w:val="false"/>
          <w:strike w:val="false"/>
          <w:dstrike w:val="false"/>
          <w:outline w:val="false"/>
          <w:vanish w:val="false"/>
        </w:rPr>
        <w:t>ðóïà</w:t>
      </w:r>
      <w:r>
        <w:rPr/>
        <w:t>) äåëàåò íåâîçìîæíûì ñóùåñòâîâàíèå áëèçêèõ ýìîöèîíàëüíûõ âçàèìîîòíîøåíèé ìåæäó Êðèøíîé è Åãî ïðåäàííûìè, òîãäà êàê ñîêðûòèå åå ïîä ïðèâëåêàòåëüíûì îáëèêîì ÷åëîâåêà (</w:t>
      </w:r>
      <w:r>
        <w:rPr>
          <w:b w:val="false"/>
          <w:bCs w:val="false"/>
          <w:i/>
          <w:iCs w:val="false"/>
          <w:caps w:val="false"/>
          <w:smallCaps w:val="false"/>
          <w:strike w:val="false"/>
          <w:dstrike w:val="false"/>
          <w:outline w:val="false"/>
          <w:vanish w:val="false"/>
        </w:rPr>
        <w:t>ìàäõóðéà</w:t>
      </w:r>
      <w:r>
        <w:rPr/>
        <w:t>-</w:t>
      </w:r>
      <w:r>
        <w:rPr>
          <w:b w:val="false"/>
          <w:bCs w:val="false"/>
          <w:i/>
          <w:iCs w:val="false"/>
          <w:caps w:val="false"/>
          <w:smallCaps w:val="false"/>
          <w:strike w:val="false"/>
          <w:dstrike w:val="false"/>
          <w:outline w:val="false"/>
          <w:vanish w:val="false"/>
        </w:rPr>
        <w:t>ðóïà</w:t>
      </w:r>
      <w:r>
        <w:rPr/>
        <w:t xml:space="preserve">) ïîðîæäàåò ýòó ïðèâÿçàííîñòü. Ãàóäèéà-âàéøíàâû, ðàçðàáàòûâàÿ òåìó ðàçëè÷èÿ ìåæäó äâóìÿ ôîðìàìè, äîâîäÿò åå äî óðîâíÿ äîêòðèíû è ïðîäîëæàþò àíàëèçèðîâàòü ìíîãîîáðàçíûå ñïåöèôè÷åñêèå îáðàçû, óïîìèíàåìûå â </w:t>
      </w:r>
      <w:r>
        <w:rPr>
          <w:b w:val="false"/>
          <w:bCs w:val="false"/>
          <w:i/>
          <w:iCs w:val="false"/>
          <w:caps w:val="false"/>
          <w:smallCaps w:val="false"/>
          <w:strike w:val="false"/>
          <w:dstrike w:val="false"/>
          <w:outline w:val="false"/>
          <w:vanish w:val="false"/>
        </w:rPr>
        <w:t>"Áõàãàâàò-ïóðàíå"</w:t>
      </w:r>
      <w:r>
        <w:rPr/>
        <w:t>, â ñîîòâåòñòâèè ñî ñòåïåíüþ èõ îñìûñëåíèÿ. Òå, êòî îñîçíàë òîëüêî äîðîãóþ äëÿ íèõ ÷åëîâå÷åñêóþ ôîðìó Êðèøíû, æåëàþò âèäåòü Åãî ïðèíàäëåæàùèì èñêëþ÷èòåëüíî ñåáå (</w:t>
      </w:r>
      <w:r>
        <w:rPr>
          <w:b w:val="false"/>
          <w:bCs w:val="false"/>
          <w:i/>
          <w:iCs w:val="false"/>
          <w:caps w:val="false"/>
          <w:smallCaps w:val="false"/>
          <w:strike w:val="false"/>
          <w:dstrike w:val="false"/>
          <w:outline w:val="false"/>
          <w:vanish w:val="false"/>
        </w:rPr>
        <w:t>ìàìàòà</w:t>
      </w:r>
      <w:r>
        <w:rPr/>
        <w:t>), ÷òî äàåò èì âîçìîæíîñòü óñòàíîâèòü áëèçêèå îòíîøåíèÿ ñ Íèì.</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8"/>
        <w:t>1</w:t>
      </w:r>
      <w:r>
        <w:rPr>
          <w:b w:val="false"/>
          <w:bCs w:val="false"/>
          <w:i w:val="false"/>
          <w:iCs w:val="false"/>
          <w:caps w:val="false"/>
          <w:smallCaps w:val="false"/>
          <w:strike w:val="false"/>
          <w:dstrike w:val="false"/>
          <w:outline w:val="false"/>
          <w:vanish w:val="false"/>
          <w:position w:val="6"/>
          <w:sz w:val="16"/>
          <w:szCs w:val="16"/>
        </w:rPr>
        <w:t>3</w:t>
      </w:r>
      <w:r>
        <w:rPr/>
        <w:t xml:space="preserve"> </w:t>
      </w:r>
    </w:p>
    <w:p>
      <w:pPr>
        <w:pStyle w:val="C5osn"/>
        <w:bidi w:val="0"/>
        <w:ind w:firstLine="432"/>
        <w:rPr/>
      </w:pPr>
      <w:r>
        <w:rPr/>
        <w:t xml:space="preserve">Òîëêîâàíèå </w:t>
      </w:r>
      <w:r>
        <w:rPr>
          <w:b w:val="false"/>
          <w:bCs w:val="false"/>
          <w:i/>
          <w:iCs w:val="false"/>
          <w:caps w:val="false"/>
          <w:smallCaps w:val="false"/>
          <w:strike w:val="false"/>
          <w:dstrike w:val="false"/>
          <w:outline w:val="false"/>
          <w:vanish w:val="false"/>
        </w:rPr>
        <w:t>Ðàãàíóãà</w:t>
      </w:r>
      <w:r>
        <w:rPr/>
        <w:t xml:space="preserve"> </w:t>
      </w:r>
      <w:r>
        <w:rPr>
          <w:b w:val="false"/>
          <w:bCs w:val="false"/>
          <w:i/>
          <w:iCs w:val="false"/>
          <w:caps w:val="false"/>
          <w:smallCaps w:val="false"/>
          <w:strike w:val="false"/>
          <w:dstrike w:val="false"/>
          <w:outline w:val="false"/>
          <w:vanish w:val="false"/>
        </w:rPr>
        <w:t>Áõàêòè</w:t>
      </w:r>
      <w:r>
        <w:rPr/>
        <w:t xml:space="preserve"> </w:t>
      </w:r>
      <w:r>
        <w:rPr>
          <w:b w:val="false"/>
          <w:bCs w:val="false"/>
          <w:i/>
          <w:iCs w:val="false"/>
          <w:caps w:val="false"/>
          <w:smallCaps w:val="false"/>
          <w:strike w:val="false"/>
          <w:dstrike w:val="false"/>
          <w:outline w:val="false"/>
          <w:vanish w:val="false"/>
        </w:rPr>
        <w:t>Ñàäõàíû</w:t>
      </w:r>
      <w:r>
        <w:rPr/>
        <w:t xml:space="preserve">, ò.å. ïóòè ñëåäîâàíèÿ ïî ñòîïàì æèòåëåé Âðàäæà, êîòîðîå â ñâîåì òåçèñå ïûòàëñÿ äàòü Õàáåðìàí, äåòàëüíî ðàçðàáîòàíî Ðóïîé Ãîñâàìè è áîëåå ïîäðîáíî áóäåò îáúÿñíåíî â ñëåäóþùåé ãëàâå. Íî ñåé÷àñ ñëåäóåò õîòÿ áû óïîìÿíóòü, ÷òî çíà÷åíèå </w:t>
      </w:r>
      <w:r>
        <w:rPr>
          <w:b w:val="false"/>
          <w:bCs w:val="false"/>
          <w:i/>
          <w:iCs w:val="false"/>
          <w:caps w:val="false"/>
          <w:smallCaps w:val="false"/>
          <w:strike w:val="false"/>
          <w:dstrike w:val="false"/>
          <w:outline w:val="false"/>
          <w:vanish w:val="false"/>
        </w:rPr>
        <w:t>ñàäõàíû</w:t>
      </w:r>
      <w:r>
        <w:rPr/>
        <w:t xml:space="preserve"> (ðåãëàìåíòèðîâàííîé äåÿòåëüíîñòè) î÷åíü âåëèêî, è â êà÷åñòâå åå íàèáîëåå âàæíîé ôîðìû Ðóïà Ãîñâàìè ðåêîìåíäîâàë </w:t>
      </w:r>
      <w:r>
        <w:rPr>
          <w:b w:val="false"/>
          <w:bCs w:val="false"/>
          <w:i/>
          <w:iCs w:val="false"/>
          <w:caps w:val="false"/>
          <w:smallCaps w:val="false"/>
          <w:strike w:val="false"/>
          <w:dstrike w:val="false"/>
          <w:outline w:val="false"/>
          <w:vanish w:val="false"/>
        </w:rPr>
        <w:t>Âàèäõè</w:t>
      </w:r>
      <w:r>
        <w:rPr/>
        <w:t xml:space="preserve"> </w:t>
      </w:r>
      <w:r>
        <w:rPr>
          <w:b w:val="false"/>
          <w:bCs w:val="false"/>
          <w:i/>
          <w:iCs w:val="false"/>
          <w:caps w:val="false"/>
          <w:smallCaps w:val="false"/>
          <w:strike w:val="false"/>
          <w:dstrike w:val="false"/>
          <w:outline w:val="false"/>
          <w:vanish w:val="false"/>
        </w:rPr>
        <w:t>Áõàêòè</w:t>
      </w:r>
      <w:r>
        <w:rPr/>
        <w:t xml:space="preserve"> </w:t>
      </w:r>
      <w:r>
        <w:rPr>
          <w:b w:val="false"/>
          <w:bCs w:val="false"/>
          <w:i/>
          <w:iCs w:val="false"/>
          <w:caps w:val="false"/>
          <w:smallCaps w:val="false"/>
          <w:strike w:val="false"/>
          <w:dstrike w:val="false"/>
          <w:outline w:val="false"/>
          <w:vanish w:val="false"/>
        </w:rPr>
        <w:t>Ñàäõàíó</w:t>
      </w:r>
      <w:r>
        <w:rPr/>
        <w:t xml:space="preserve">, ò.å. ñëåäîâàíèå ïðàâèëàì è ðåãóëÿöèÿì ïèñàíèé ïîä ðóêîâîäñòâîì èñòèííîãî äóõîâíîãî ó÷èòåëÿ. Äàëåå, ïîëó÷èâ áëàãîñëîâåíèå </w:t>
      </w:r>
      <w:r>
        <w:rPr>
          <w:b w:val="false"/>
          <w:bCs w:val="false"/>
          <w:i/>
          <w:iCs w:val="false"/>
          <w:caps w:val="false"/>
          <w:smallCaps w:val="false"/>
          <w:strike w:val="false"/>
          <w:dstrike w:val="false"/>
          <w:outline w:val="false"/>
          <w:vanish w:val="false"/>
        </w:rPr>
        <w:t>ãóðó</w:t>
      </w:r>
      <w:r>
        <w:rPr/>
        <w:t>, ÷åëîâåê ìîæåò èäòè ïóòåì ïðåäàííûõ Âðàäæè, ðàçâèâàÿ ñïîíòàííóþ (</w:t>
      </w:r>
      <w:r>
        <w:rPr>
          <w:b w:val="false"/>
          <w:bCs w:val="false"/>
          <w:i/>
          <w:iCs w:val="false"/>
          <w:caps w:val="false"/>
          <w:smallCaps w:val="false"/>
          <w:strike w:val="false"/>
          <w:dstrike w:val="false"/>
          <w:outline w:val="false"/>
          <w:vanish w:val="false"/>
        </w:rPr>
        <w:t>ðàãàíóãà</w:t>
      </w:r>
      <w:r>
        <w:rPr/>
        <w:t xml:space="preserve">) ëþáîâü ê Ãîñïîäó. Ýòîò  ïîñòåïåííûé ïðîöåññ ðåêîìåíäîâàí è äåòàëüíî ðàçðàáîòàì øåñòüþ Ãîñâàìè Âðèíäàâàíà. Îäíàêî, ïðåæäåâðåìåííîå îáðàùåíèå ê </w:t>
      </w:r>
      <w:r>
        <w:rPr>
          <w:b w:val="false"/>
          <w:bCs w:val="false"/>
          <w:i/>
          <w:iCs w:val="false"/>
          <w:caps w:val="false"/>
          <w:smallCaps w:val="false"/>
          <w:strike w:val="false"/>
          <w:dstrike w:val="false"/>
          <w:outline w:val="false"/>
          <w:vanish w:val="false"/>
        </w:rPr>
        <w:t>Ðàãàíóãà</w:t>
      </w:r>
      <w:r>
        <w:rPr/>
        <w:t xml:space="preserve"> </w:t>
      </w:r>
      <w:r>
        <w:rPr>
          <w:b w:val="false"/>
          <w:bCs w:val="false"/>
          <w:i/>
          <w:iCs w:val="false"/>
          <w:caps w:val="false"/>
          <w:smallCaps w:val="false"/>
          <w:strike w:val="false"/>
          <w:dstrike w:val="false"/>
          <w:outline w:val="false"/>
          <w:vanish w:val="false"/>
        </w:rPr>
        <w:t>Áõàêòè</w:t>
      </w:r>
      <w:r>
        <w:rPr/>
        <w:t xml:space="preserve"> </w:t>
      </w:r>
      <w:r>
        <w:rPr>
          <w:b w:val="false"/>
          <w:bCs w:val="false"/>
          <w:i/>
          <w:iCs w:val="false"/>
          <w:caps w:val="false"/>
          <w:smallCaps w:val="false"/>
          <w:strike w:val="false"/>
          <w:dstrike w:val="false"/>
          <w:outline w:val="false"/>
          <w:vanish w:val="false"/>
        </w:rPr>
        <w:t>Ñàäõàíå</w:t>
      </w:r>
      <w:r>
        <w:rPr/>
        <w:t xml:space="preserve"> ÷ðåâàòî ðèñêîì ïàäåíèÿ.</w:t>
      </w:r>
    </w:p>
    <w:p>
      <w:pPr>
        <w:pStyle w:val="C5osn"/>
        <w:bidi w:val="0"/>
        <w:ind w:firstLine="432"/>
        <w:rPr/>
      </w:pPr>
      <w:r>
        <w:rPr/>
        <w:t xml:space="preserve">Øðè ×àéòàíéà  Ìàõàïðàáõó ðàçúÿñíèë Âéåíêàòå Áõàòòå, ïî÷åìó Ëàêøìè ëèøåíà âîçìîæíîñòè ïðèíèìàòü ó÷àñòèå â òàíöå </w:t>
      </w:r>
      <w:r>
        <w:rPr>
          <w:b w:val="false"/>
          <w:bCs w:val="false"/>
          <w:i/>
          <w:iCs w:val="false"/>
          <w:caps w:val="false"/>
          <w:smallCaps w:val="false"/>
          <w:strike w:val="false"/>
          <w:dstrike w:val="false"/>
          <w:outline w:val="false"/>
          <w:vanish w:val="false"/>
        </w:rPr>
        <w:t>ðàñà</w:t>
      </w:r>
      <w:r>
        <w:rPr/>
        <w:t xml:space="preserve">. Çàíèìàÿ âûñîêîå ïîëîæåíèå â òðàíñöåíäåíòíîì ìèðå, îíà, îäíàêî, íå ñïîñîáíà ñëåäîâàòü ïî ñòîïàì </w:t>
      </w:r>
      <w:r>
        <w:rPr>
          <w:b w:val="false"/>
          <w:bCs w:val="false"/>
          <w:i/>
          <w:iCs w:val="false"/>
          <w:caps w:val="false"/>
          <w:smallCaps w:val="false"/>
          <w:strike w:val="false"/>
          <w:dstrike w:val="false"/>
          <w:outline w:val="false"/>
          <w:vanish w:val="false"/>
        </w:rPr>
        <w:t>ãîïè</w:t>
      </w:r>
      <w:r>
        <w:rPr/>
        <w:t xml:space="preserve">, ïðåáûâàþùèõ íà âûñî÷àéøåì äóõîâíîì óðîâíå. Ñêàçàííîå äîëæíî ïîñëóæèòü ïðåäîñòåðåæåíèåì äëÿ òåõ, êòî ïûòàåòñÿ ïîäðàæàòü </w:t>
      </w:r>
      <w:r>
        <w:rPr>
          <w:b w:val="false"/>
          <w:bCs w:val="false"/>
          <w:i/>
          <w:iCs w:val="false"/>
          <w:caps w:val="false"/>
          <w:smallCaps w:val="false"/>
          <w:strike w:val="false"/>
          <w:dstrike w:val="false"/>
          <w:outline w:val="false"/>
          <w:vanish w:val="false"/>
        </w:rPr>
        <w:t>ãîïè</w:t>
      </w:r>
      <w:r>
        <w:rPr/>
        <w:t xml:space="preserve">, êàê ýòî äåëàþò, íàïðèìåð, </w:t>
      </w:r>
      <w:r>
        <w:rPr>
          <w:b w:val="false"/>
          <w:bCs w:val="false"/>
          <w:i/>
          <w:iCs w:val="false"/>
          <w:caps w:val="false"/>
          <w:smallCaps w:val="false"/>
          <w:strike w:val="false"/>
          <w:dstrike w:val="false"/>
          <w:outline w:val="false"/>
          <w:vanish w:val="false"/>
        </w:rPr>
        <w:t>Ïðàêðèòà</w:t>
      </w:r>
      <w:r>
        <w:rPr/>
        <w:t>-</w:t>
      </w:r>
      <w:r>
        <w:rPr>
          <w:b w:val="false"/>
          <w:bCs w:val="false"/>
          <w:i/>
          <w:iCs w:val="false"/>
          <w:caps w:val="false"/>
          <w:smallCaps w:val="false"/>
          <w:strike w:val="false"/>
          <w:dstrike w:val="false"/>
          <w:outline w:val="false"/>
          <w:vanish w:val="false"/>
        </w:rPr>
        <w:t>ñàõàäæèéè</w:t>
      </w:r>
      <w:r>
        <w:rPr/>
        <w:t xml:space="preserve"> (äåøåâûå èìèòàòîðû). Êîëü ñêîðî äàæå ñàìîé Ëàêøìè çàêðûò äîñòóï â ýòè èãðû, ïðîñòûì ëþäÿì ãîðàçäî  ïðåäïî÷òèòåëüíåå ïðèäåðæèâàòüñÿ ìåòîäà  </w:t>
      </w:r>
      <w:r>
        <w:rPr>
          <w:b w:val="false"/>
          <w:bCs w:val="false"/>
          <w:i/>
          <w:iCs w:val="false"/>
          <w:caps w:val="false"/>
          <w:smallCaps w:val="false"/>
          <w:strike w:val="false"/>
          <w:dstrike w:val="false"/>
          <w:outline w:val="false"/>
          <w:vanish w:val="false"/>
        </w:rPr>
        <w:t>Âàèäõè</w:t>
      </w:r>
      <w:r>
        <w:rPr/>
        <w:t xml:space="preserve"> </w:t>
      </w:r>
      <w:r>
        <w:rPr>
          <w:b w:val="false"/>
          <w:bCs w:val="false"/>
          <w:i/>
          <w:iCs w:val="false"/>
          <w:caps w:val="false"/>
          <w:smallCaps w:val="false"/>
          <w:strike w:val="false"/>
          <w:dstrike w:val="false"/>
          <w:outline w:val="false"/>
          <w:vanish w:val="false"/>
        </w:rPr>
        <w:t>Áõàêòè</w:t>
      </w:r>
      <w:r>
        <w:rPr/>
        <w:t xml:space="preserve"> </w:t>
      </w:r>
      <w:r>
        <w:rPr>
          <w:b w:val="false"/>
          <w:bCs w:val="false"/>
          <w:i/>
          <w:iCs w:val="false"/>
          <w:caps w:val="false"/>
          <w:smallCaps w:val="false"/>
          <w:strike w:val="false"/>
          <w:dstrike w:val="false"/>
          <w:outline w:val="false"/>
          <w:vanish w:val="false"/>
        </w:rPr>
        <w:t>Ñàäõàíû</w:t>
      </w:r>
      <w:r>
        <w:rPr/>
        <w:t xml:space="preserve">. Ýòî êóäà íàäåæíåå, ÷åì îäíèì ïðûæêîì ïûòàòüñÿ äîñòè÷ü </w:t>
      </w:r>
      <w:r>
        <w:rPr>
          <w:b w:val="false"/>
          <w:bCs w:val="false"/>
          <w:i/>
          <w:iCs w:val="false"/>
          <w:caps w:val="false"/>
          <w:smallCaps w:val="false"/>
          <w:strike w:val="false"/>
          <w:dstrike w:val="false"/>
          <w:outline w:val="false"/>
          <w:vanish w:val="false"/>
        </w:rPr>
        <w:t>Ðàãàíóãà</w:t>
      </w:r>
      <w:r>
        <w:rPr/>
        <w:t xml:space="preserve"> </w:t>
      </w:r>
      <w:r>
        <w:rPr>
          <w:b w:val="false"/>
          <w:bCs w:val="false"/>
          <w:i/>
          <w:iCs w:val="false"/>
          <w:caps w:val="false"/>
          <w:smallCaps w:val="false"/>
          <w:strike w:val="false"/>
          <w:dstrike w:val="false"/>
          <w:outline w:val="false"/>
          <w:vanish w:val="false"/>
        </w:rPr>
        <w:t>Áõàêòè</w:t>
      </w:r>
      <w:r>
        <w:rPr/>
        <w:t xml:space="preserve">. Ïðîãðåññ äîëæåí áûòü ïîñòåïåííûì - ÷åðåç </w:t>
      </w:r>
      <w:r>
        <w:rPr>
          <w:b w:val="false"/>
          <w:bCs w:val="false"/>
          <w:i/>
          <w:iCs w:val="false"/>
          <w:caps w:val="false"/>
          <w:smallCaps w:val="false"/>
          <w:strike w:val="false"/>
          <w:dstrike w:val="false"/>
          <w:outline w:val="false"/>
          <w:vanish w:val="false"/>
        </w:rPr>
        <w:t>Âàèäõè</w:t>
      </w:r>
      <w:r>
        <w:rPr/>
        <w:t xml:space="preserve"> </w:t>
      </w:r>
      <w:r>
        <w:rPr>
          <w:b w:val="false"/>
          <w:bCs w:val="false"/>
          <w:i/>
          <w:iCs w:val="false"/>
          <w:caps w:val="false"/>
          <w:smallCaps w:val="false"/>
          <w:strike w:val="false"/>
          <w:dstrike w:val="false"/>
          <w:outline w:val="false"/>
          <w:vanish w:val="false"/>
        </w:rPr>
        <w:t>Áõàêòè</w:t>
      </w:r>
      <w:r>
        <w:rPr/>
        <w:t xml:space="preserve"> </w:t>
      </w:r>
      <w:r>
        <w:rPr>
          <w:b w:val="false"/>
          <w:bCs w:val="false"/>
          <w:i/>
          <w:iCs w:val="false"/>
          <w:caps w:val="false"/>
          <w:smallCaps w:val="false"/>
          <w:strike w:val="false"/>
          <w:dstrike w:val="false"/>
          <w:outline w:val="false"/>
          <w:vanish w:val="false"/>
        </w:rPr>
        <w:t>Ñàäõàíó</w:t>
      </w:r>
      <w:r>
        <w:rPr/>
        <w:t xml:space="preserve"> ê ñëåäîâàíèþ ïî ïóòè ïðåäàííûõ Âðàäæè, õîòÿ òåîëîãèÿ Ãîñâàìè ñïåöèàëüíî íå ïîä÷åðêèâàåò ýòîãî ìîìåíòà. Êîíå÷íî, ìîæåò áûòü è òàê, ÷òî ëè÷íîñòü, íàäåëåííàÿ </w:t>
      </w:r>
      <w:r>
        <w:rPr>
          <w:b w:val="false"/>
          <w:bCs w:val="false"/>
          <w:i/>
          <w:iCs w:val="false"/>
          <w:caps w:val="false"/>
          <w:smallCaps w:val="false"/>
          <w:strike w:val="false"/>
          <w:dstrike w:val="false"/>
          <w:outline w:val="false"/>
          <w:vanish w:val="false"/>
        </w:rPr>
        <w:t>ëîëéàì</w:t>
      </w:r>
      <w:r>
        <w:rPr/>
        <w:t xml:space="preserve"> (äóõîâíîé "æàäíîñòüþ"), áåç ïðîìåäëåíèÿ è åñòåñòâåííûì îáðàçîì ñòóïèò íà ïóòü ñïîíòàííîé </w:t>
      </w:r>
      <w:r>
        <w:rPr>
          <w:b w:val="false"/>
          <w:bCs w:val="false"/>
          <w:i/>
          <w:iCs w:val="false"/>
          <w:caps w:val="false"/>
          <w:smallCaps w:val="false"/>
          <w:strike w:val="false"/>
          <w:dstrike w:val="false"/>
          <w:outline w:val="false"/>
          <w:vanish w:val="false"/>
        </w:rPr>
        <w:t>ðàãàíóãè</w:t>
      </w:r>
      <w:r>
        <w:rPr/>
        <w:t xml:space="preserve">, ãëàâíûì îáðàçîì ïîòîìó, ÷òî ýòîò îñîáûé ïóòü "íå çàâèñèò" îò ïðåäøåñòâóþùåé êâàëèôèêàöèè. Îäíàêî, ïîäîáíûé ïðåöåäåíò ÷ðåçâû÷àéíî ðåäîê, è â ñóùåñòâóþùóþ ýïîõó, ëó÷øå îòäàâàòü ïðåäïî÷òåíèå </w:t>
      </w:r>
      <w:r>
        <w:rPr>
          <w:b w:val="false"/>
          <w:bCs w:val="false"/>
          <w:i/>
          <w:iCs w:val="false"/>
          <w:caps w:val="false"/>
          <w:smallCaps w:val="false"/>
          <w:strike w:val="false"/>
          <w:dstrike w:val="false"/>
          <w:outline w:val="false"/>
          <w:vanish w:val="false"/>
        </w:rPr>
        <w:t>Âàèäõè</w:t>
      </w:r>
      <w:r>
        <w:rPr/>
        <w:t xml:space="preserve"> </w:t>
      </w:r>
      <w:r>
        <w:rPr>
          <w:b w:val="false"/>
          <w:bCs w:val="false"/>
          <w:i/>
          <w:iCs w:val="false"/>
          <w:caps w:val="false"/>
          <w:smallCaps w:val="false"/>
          <w:strike w:val="false"/>
          <w:dstrike w:val="false"/>
          <w:outline w:val="false"/>
          <w:vanish w:val="false"/>
        </w:rPr>
        <w:t>Áõàêòè</w:t>
      </w:r>
      <w:r>
        <w:rPr/>
        <w:t xml:space="preserve"> </w:t>
      </w:r>
      <w:r>
        <w:rPr>
          <w:b w:val="false"/>
          <w:bCs w:val="false"/>
          <w:i/>
          <w:iCs w:val="false"/>
          <w:caps w:val="false"/>
          <w:smallCaps w:val="false"/>
          <w:strike w:val="false"/>
          <w:dstrike w:val="false"/>
          <w:outline w:val="false"/>
          <w:vanish w:val="false"/>
        </w:rPr>
        <w:t>Ñàäõàíå</w:t>
      </w:r>
      <w:r>
        <w:rPr/>
        <w:t xml:space="preserve">, ÷åì ëþáîìó äðóãîìó ìåòîäó äóõîâíîãî ñîâåðøåíñòâîâàíèÿ. Íî êàê áû òàì íè áûëî, </w:t>
      </w:r>
      <w:r>
        <w:rPr>
          <w:b w:val="false"/>
          <w:bCs w:val="false"/>
          <w:i/>
          <w:iCs w:val="false"/>
          <w:caps w:val="false"/>
          <w:smallCaps w:val="false"/>
          <w:strike w:val="false"/>
          <w:dstrike w:val="false"/>
          <w:outline w:val="false"/>
          <w:vanish w:val="false"/>
        </w:rPr>
        <w:t>ëèëà</w:t>
      </w:r>
      <w:r>
        <w:rPr/>
        <w:t xml:space="preserve"> (èãðà) Øðè ×àéòàíéè ðàçâîðà÷èâàëàñü, è Îí óáåäèë îïïîíåíòîâ, ÷òî Ëàêøìè íå ãîòîâà èäòè ïî ñâÿòûì ñòîïàì </w:t>
      </w:r>
      <w:r>
        <w:rPr>
          <w:b w:val="false"/>
          <w:bCs w:val="false"/>
          <w:i/>
          <w:iCs w:val="false"/>
          <w:caps w:val="false"/>
          <w:smallCaps w:val="false"/>
          <w:strike w:val="false"/>
          <w:dstrike w:val="false"/>
          <w:outline w:val="false"/>
          <w:vanish w:val="false"/>
        </w:rPr>
        <w:t>ãîïè</w:t>
      </w:r>
      <w:r>
        <w:rPr/>
        <w:t xml:space="preserve"> Âðàäæà.</w:t>
      </w:r>
    </w:p>
    <w:p>
      <w:pPr>
        <w:pStyle w:val="C5osn"/>
        <w:bidi w:val="0"/>
        <w:ind w:firstLine="432"/>
        <w:rPr/>
      </w:pPr>
      <w:r>
        <w:rPr/>
        <w:t>Èñïîëüçóÿ ëîãèêó è îïèðàÿñü â ñâîåé àðãóìåíòàöèè íà öèòàòû èç ñâÿùåííûõ ïèñàíèé, Øðè ×àéòàíéà äîêàçàë Âéåíêàòå, ÷òî êîíöåïöèÿ Êðèøíû ïðåâîñõîäèò êîíöåïöèþ Íàðàéàíû. Òîãäà äâà áðàòà è þíûé Ãîïàë Áõàòòà îáðàòèëèñü â ñòîðîííèêîâ øêîëû Ãàóäèéà-âàéøíàâîâ Ãîñïîäà ×àéòàíéè.</w:t>
      </w:r>
    </w:p>
    <w:p>
      <w:pPr>
        <w:pStyle w:val="C5osn"/>
        <w:bidi w:val="0"/>
        <w:ind w:firstLine="432"/>
        <w:rPr/>
      </w:pPr>
      <w:r>
        <w:rPr/>
        <w:t>Ïðîâåäÿ ÷åòûðå ìåñÿöà ñåçîíà äîæäåé (</w:t>
      </w:r>
      <w:r>
        <w:rPr>
          <w:b w:val="false"/>
          <w:bCs w:val="false"/>
          <w:i/>
          <w:iCs w:val="false"/>
          <w:caps w:val="false"/>
          <w:smallCaps w:val="false"/>
          <w:strike w:val="false"/>
          <w:dstrike w:val="false"/>
          <w:outline w:val="false"/>
          <w:vanish w:val="false"/>
        </w:rPr>
        <w:t>×àòóðìàñéà</w:t>
      </w:r>
      <w:r>
        <w:rPr/>
        <w:t>) â áåñåäàõ ñ Âéåíêàòîé Áõàòòîé, êîãäà  ìàëü÷èêó Ãîïàëó Áõàòòå áûëî äîçâîëåíî ïðèñëóæèâàòü èì,</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9"/>
        <w:t>1</w:t>
      </w:r>
      <w:r>
        <w:rPr>
          <w:b w:val="false"/>
          <w:bCs w:val="false"/>
          <w:i w:val="false"/>
          <w:iCs w:val="false"/>
          <w:caps w:val="false"/>
          <w:smallCaps w:val="false"/>
          <w:strike w:val="false"/>
          <w:dstrike w:val="false"/>
          <w:outline w:val="false"/>
          <w:vanish w:val="false"/>
          <w:position w:val="6"/>
          <w:sz w:val="16"/>
          <w:szCs w:val="16"/>
        </w:rPr>
        <w:t>4</w:t>
      </w:r>
      <w:r>
        <w:rPr/>
        <w:t xml:space="preserve"> Øðè ×àéòàíéà ñîáðàëñÿ ïðîäîëæèòü ñâîå ïóòåøåñòâèå ïî Þæíîé Èíäèè. Óñëûøàâ, ÷òî Ìàõàïðàáõó íàìåðåí îñòàâèòü èõ, Âéåíêàòà Áõàòòà ëèøèëñÿ ÷óâñòâ, à ìàëåíüêèé Ãîïàë çàëèëñÿ ñëåçàìè. ×òîáû óñïîêîèòü õîçÿåâ äîìà, Øðè ×àéòàíéà ñîãëàñèëñÿ çàäåðæàòüñÿ åùå íà íåñêîëüêî äíåé.</w:t>
      </w:r>
    </w:p>
    <w:p>
      <w:pPr>
        <w:pStyle w:val="C5osn"/>
        <w:bidi w:val="0"/>
        <w:ind w:firstLine="432"/>
        <w:rPr/>
      </w:pPr>
      <w:r>
        <w:rPr/>
        <w:t xml:space="preserve">Â ýòî ïåðèîä Ãîïàëó Áõàòòå ïðèñíèëñÿ ñîí, áîëüøå ïîõîäèâøèé íà ïðîÿâëåíèå äóõîâíîãî âèäåíèÿ. Äâèæèìûé íåîäîëèìûì æåëàíèåì óâèäåòü Ãîñïîäà äî òîãî, êàê Îí ïðèíÿë íà ñåáÿ ñóðîâûå àñêåçû </w:t>
      </w:r>
      <w:r>
        <w:rPr>
          <w:b w:val="false"/>
          <w:bCs w:val="false"/>
          <w:i/>
          <w:iCs w:val="false"/>
          <w:caps w:val="false"/>
          <w:smallCaps w:val="false"/>
          <w:strike w:val="false"/>
          <w:dstrike w:val="false"/>
          <w:outline w:val="false"/>
          <w:vanish w:val="false"/>
        </w:rPr>
        <w:t>ñàííéàñè</w:t>
      </w:r>
      <w:r>
        <w:rPr/>
        <w:t xml:space="preserve">, Ãîïàë Áõàòòà óäîñòîèëñÿ ñ÷àñòüÿ ñîçåðöàòü âíóòðåííèì âçîðîì âñþ Åãî æèçíü â Íàâàäâèïå è, ìèëîñòüþ Øðè ×àéòàíéè, </w:t>
      </w:r>
      <w:r>
        <w:rPr>
          <w:b w:val="false"/>
          <w:bCs w:val="false"/>
          <w:i/>
          <w:iCs w:val="false"/>
          <w:caps w:val="false"/>
          <w:smallCaps w:val="false"/>
          <w:strike w:val="false"/>
          <w:dstrike w:val="false"/>
          <w:outline w:val="false"/>
          <w:vanish w:val="false"/>
        </w:rPr>
        <w:t>ñòàë ïîëíîïðàâíûì</w:t>
      </w:r>
      <w:r>
        <w:rPr/>
        <w:t xml:space="preserve"> </w:t>
      </w:r>
      <w:r>
        <w:rPr>
          <w:b w:val="false"/>
          <w:bCs w:val="false"/>
          <w:i/>
          <w:iCs w:val="false"/>
          <w:caps w:val="false"/>
          <w:smallCaps w:val="false"/>
          <w:strike w:val="false"/>
          <w:dstrike w:val="false"/>
          <w:outline w:val="false"/>
          <w:vanish w:val="false"/>
        </w:rPr>
        <w:t>ó÷àñòíèêîì ïðîèñõîäèâøèõ ñîáûòèé</w:t>
      </w:r>
      <w:r>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0"/>
        <w:t>1</w:t>
      </w:r>
      <w:r>
        <w:rPr>
          <w:b w:val="false"/>
          <w:bCs w:val="false"/>
          <w:i w:val="false"/>
          <w:iCs w:val="false"/>
          <w:caps w:val="false"/>
          <w:smallCaps w:val="false"/>
          <w:strike w:val="false"/>
          <w:dstrike w:val="false"/>
          <w:outline w:val="false"/>
          <w:vanish w:val="false"/>
          <w:position w:val="6"/>
          <w:sz w:val="16"/>
          <w:szCs w:val="16"/>
        </w:rPr>
        <w:t>5</w:t>
      </w:r>
      <w:r>
        <w:rPr/>
        <w:t xml:space="preserve"> ×àéòàíéà Ìàõàïðàáõó â ýòîì "ñíå" ïîâåäàë Ãîïàëó Áõàòòå, ÷òî, â äåéñòâèòåëüíîñòè, Îí íåîòëè÷åí îò Øéàìàñóíäàðû, íàçûâàåìîì òàêæå Âðàäæåíäðà-íàíäàíîé, èçíà÷àëüíîé äâóðóêîé ôîðìû Êðèøíû, èãðàþùåãî íà ñâèðåëè. Îí äîêàçàë ýòî ñâîå óòâåðæäåíèå, ïðåäñòàâ ïåðåä Ãîïàëîé Áõàòòîé â äâóðóêîì îáëèêå Êðèøíû, à çàòåì âíîâü ïðèíÿâ âíåøíîñòü Øðè ×àéòàíéè.</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1"/>
        <w:t>1</w:t>
      </w:r>
      <w:r>
        <w:rPr>
          <w:b w:val="false"/>
          <w:bCs w:val="false"/>
          <w:i w:val="false"/>
          <w:iCs w:val="false"/>
          <w:caps w:val="false"/>
          <w:smallCaps w:val="false"/>
          <w:strike w:val="false"/>
          <w:dstrike w:val="false"/>
          <w:outline w:val="false"/>
          <w:vanish w:val="false"/>
          <w:position w:val="6"/>
          <w:sz w:val="16"/>
          <w:szCs w:val="16"/>
        </w:rPr>
        <w:t>6</w:t>
      </w:r>
      <w:r>
        <w:rPr/>
        <w:t xml:space="preserve"> </w:t>
      </w:r>
    </w:p>
    <w:p>
      <w:pPr>
        <w:pStyle w:val="C5osn"/>
        <w:bidi w:val="0"/>
        <w:ind w:firstLine="432"/>
        <w:rPr/>
      </w:pPr>
      <w:r>
        <w:rPr/>
        <w:t>Â ñîñòîÿíèè, ïîõîæåì íà äðåìîòó, Ãîïàë Áõàòòà óñëûøàë ñëîâà Øðè ×àéòàíéè, îáðàùåííûå ê íåìó: "Òû âñòðåòèøü äâóõ ëè÷íîñòåé, ïîäîáíûõ äðàãîöåííûì êàìåíüÿì, Ðóïó è Ñàíàòàíà. ß íàäåëþ èõ ñâîèì ìåíòàëèòåòîì (</w:t>
      </w:r>
      <w:r>
        <w:rPr>
          <w:b w:val="false"/>
          <w:bCs w:val="false"/>
          <w:i/>
          <w:iCs w:val="false"/>
          <w:caps w:val="false"/>
          <w:smallCaps w:val="false"/>
          <w:strike w:val="false"/>
          <w:dstrike w:val="false"/>
          <w:outline w:val="false"/>
          <w:vanish w:val="false"/>
        </w:rPr>
        <w:t>ìàíî</w:t>
      </w:r>
      <w:r>
        <w:rPr/>
        <w:t>-</w:t>
      </w:r>
      <w:r>
        <w:rPr>
          <w:b w:val="false"/>
          <w:bCs w:val="false"/>
          <w:i/>
          <w:iCs w:val="false"/>
          <w:caps w:val="false"/>
          <w:smallCaps w:val="false"/>
          <w:strike w:val="false"/>
          <w:dstrike w:val="false"/>
          <w:outline w:val="false"/>
          <w:vanish w:val="false"/>
        </w:rPr>
        <w:t>âðèòòè</w:t>
      </w:r>
      <w:r>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2"/>
        <w:t>1</w:t>
      </w:r>
      <w:r>
        <w:rPr>
          <w:b w:val="false"/>
          <w:bCs w:val="false"/>
          <w:i w:val="false"/>
          <w:iCs w:val="false"/>
          <w:caps w:val="false"/>
          <w:smallCaps w:val="false"/>
          <w:strike w:val="false"/>
          <w:dstrike w:val="false"/>
          <w:outline w:val="false"/>
          <w:vanish w:val="false"/>
          <w:position w:val="6"/>
          <w:sz w:val="16"/>
          <w:szCs w:val="16"/>
        </w:rPr>
        <w:t>7</w:t>
      </w:r>
      <w:r>
        <w:rPr/>
        <w:t>, ÷òîáû äàòü âîçìîæíîñòü ðàñïðîñòðàíÿòü Ìîå ó÷åíèå. Áëàãîäàðÿ ýòèì äâóì ó÷åíèêàì, êàê íèêîìó äðóãîìó, Ìîè íàñòàâëåíèÿ äîñòèãíóò êàæäîãî ãîðîäà è äåðåâíè."</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3"/>
        <w:t>1</w:t>
      </w:r>
      <w:r>
        <w:rPr>
          <w:b w:val="false"/>
          <w:bCs w:val="false"/>
          <w:i w:val="false"/>
          <w:iCs w:val="false"/>
          <w:caps w:val="false"/>
          <w:smallCaps w:val="false"/>
          <w:strike w:val="false"/>
          <w:dstrike w:val="false"/>
          <w:outline w:val="false"/>
          <w:vanish w:val="false"/>
          <w:position w:val="6"/>
          <w:sz w:val="16"/>
          <w:szCs w:val="16"/>
        </w:rPr>
        <w:t>8</w:t>
      </w:r>
      <w:r>
        <w:rPr/>
        <w:t xml:space="preserve"> </w:t>
      </w:r>
    </w:p>
    <w:p>
      <w:pPr>
        <w:pStyle w:val="C5osn"/>
        <w:bidi w:val="0"/>
        <w:ind w:firstLine="432"/>
        <w:rPr/>
      </w:pPr>
      <w:r>
        <w:rPr/>
        <w:t>Ïðîáóäèâøèñü, Ãîïàë Áõàòòà íàïðàâèëñÿ ïðÿìî ê Øðè ×àéòàíéå, íàìåðåâàÿñü ñëóæèòü  Åìó, íî Øðè ×àéòàíéà ñêàçàë ñëåäóþùåå: "Îñòàâàéñÿ çäåñü è ñëóæè ñâîè ðîäèòåëÿì. Êîãäà îíè îñòàâÿò ýòîò ìèð, èäè âî Âðèíäàâàí è ïðèñîåäèíÿéñÿ ê Ðóïå è Ñàíàòàíó.</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4"/>
        <w:t>1</w:t>
      </w:r>
      <w:r>
        <w:rPr>
          <w:b w:val="false"/>
          <w:bCs w:val="false"/>
          <w:i w:val="false"/>
          <w:iCs w:val="false"/>
          <w:caps w:val="false"/>
          <w:smallCaps w:val="false"/>
          <w:strike w:val="false"/>
          <w:dstrike w:val="false"/>
          <w:outline w:val="false"/>
          <w:vanish w:val="false"/>
          <w:position w:val="6"/>
          <w:sz w:val="16"/>
          <w:szCs w:val="16"/>
        </w:rPr>
        <w:t>9</w:t>
      </w:r>
      <w:r>
        <w:rPr/>
        <w:t xml:space="preserve"> Âñåãäà çàíèìàé ñåáÿ ñëóøàíèåì î ñëàâå Êðèøíû è åå âîñïåâàíèåì." Ñ ýòèìè ñëîâàìè Øðè ×àéòàíéà ïîêèíóë Øðè Ðàíãàì. Ãîïàë Áõàòòà íè íà ìèã íå çàáûâàë îáðàùåííûõ ê íåìó íàñòàâëåíèé è äóõîâíîãî "ñíîâèäåíèÿ", â êîòîðîì Øðè ×àéòàíéà ñòîëü ìèëîñòèâî ïîçâîëèë åìó âîéòè â Íàâàäâèïà-</w:t>
      </w:r>
      <w:r>
        <w:rPr>
          <w:b w:val="false"/>
          <w:bCs w:val="false"/>
          <w:i/>
          <w:iCs w:val="false"/>
          <w:caps w:val="false"/>
          <w:smallCaps w:val="false"/>
          <w:strike w:val="false"/>
          <w:dstrike w:val="false"/>
          <w:outline w:val="false"/>
          <w:vanish w:val="false"/>
        </w:rPr>
        <w:t>ëèëó</w:t>
      </w:r>
      <w:r>
        <w:rPr/>
        <w:t xml:space="preserve"> è ÿâèë Ñâîþ áîæåñòâåííóþ ïðèðîäó.</w:t>
      </w:r>
    </w:p>
    <w:p>
      <w:pPr>
        <w:pStyle w:val="C5osn"/>
        <w:bidi w:val="0"/>
        <w:ind w:firstLine="432"/>
        <w:rPr/>
      </w:pPr>
      <w:r>
        <w:rPr/>
        <w:t xml:space="preserve">Íåñêîëüêèìè ãîäàìè ïîçæå Ãîïàë Áõàòòà ïðèíÿë â êà÷åñòâå äóõîâíîãî ó÷èòåëÿ ñâîåãî äÿäþ Ïðàáîäõàíàäó Ñàðàñâàòè, êîòîðûé îáó÷àë ïëåìÿííèêà ïîýçèè, ðèòîðèêå, ñàíñêðèòñêîé ãðàììàòèêå è Âåäàíòå. Íî ïàìÿòîâàíèå î Øðè ×àéòàíéå âäîõíîâëÿëî Ãîïàëà Áõàòòó íà ïðîòÿæåíèè öåëîé æèçíè è äàâàëî åìó ñèëû ñîêðóøàòü â ôèëîñîôñêèõ ñïîðàõ âñåõ îïïîíåíòîâ òåèñòè÷åñêîãî ó÷åíèÿ Ãàóäèéà-âàéøíàâîâ. Â </w:t>
      </w:r>
      <w:r>
        <w:rPr>
          <w:b w:val="false"/>
          <w:bCs w:val="false"/>
          <w:i/>
          <w:iCs w:val="false"/>
          <w:caps w:val="false"/>
          <w:smallCaps w:val="false"/>
          <w:strike w:val="false"/>
          <w:dstrike w:val="false"/>
          <w:outline w:val="false"/>
          <w:vanish w:val="false"/>
        </w:rPr>
        <w:t>"Áõàêòè-ðàòíàêàðå"</w:t>
      </w:r>
      <w:r>
        <w:rPr/>
        <w:t xml:space="preserve"> ãîâîðèòñÿ, ÷òî ñî÷åòàíèå ãëóáîêèõ çíàíèé, ïîëó÷åííûõ îò Ïðàáîäõàíàíäû Ñàðàñâàòè, ñ âäîõíîâëÿþùèì ïðèìåðîì Øðè ×àéòàíéè è Åãî íàñòàâëåíèé, ñäåëàëè Ãîïàëà Áõàòòó øèðîêî èçâåñòíûì ñâîåé ó÷åíîñòüþ è ïðåäàííîñòüþ.</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5"/>
        <w:t>2</w:t>
      </w:r>
      <w:r>
        <w:rPr>
          <w:b w:val="false"/>
          <w:bCs w:val="false"/>
          <w:i w:val="false"/>
          <w:iCs w:val="false"/>
          <w:caps w:val="false"/>
          <w:smallCaps w:val="false"/>
          <w:strike w:val="false"/>
          <w:dstrike w:val="false"/>
          <w:outline w:val="false"/>
          <w:vanish w:val="false"/>
          <w:position w:val="6"/>
          <w:sz w:val="16"/>
          <w:szCs w:val="16"/>
        </w:rPr>
        <w:t>0</w:t>
      </w:r>
      <w:r>
        <w:rPr/>
        <w:t xml:space="preserve"> Êîãäà ñëàâà åãî ñòàëà áåñïðèìåðíîé, Ãîñâàìè ðåøèë âûïîëíèòü íàêàç, äàííûé Øðè ×àéòàíéå, è îòïðàâèëñÿ âî Âðèíäàâàí. Ïðèäÿ â ýòî ñâÿùåííîå ìåñòî, îí ñ áîëüøîé ëþáîâüþ áûë âñòðå÷åí Ðóïîé è Ñàíàòàíîì Ãîñâàìè.</w:t>
      </w:r>
    </w:p>
    <w:p>
      <w:pPr>
        <w:pStyle w:val="C5osn"/>
        <w:bidi w:val="0"/>
        <w:ind w:firstLine="432"/>
        <w:rPr/>
      </w:pPr>
      <w:r>
        <w:rPr/>
        <w:t>Òåì âðåìåíåì, ïðåáûâàþùèé â Äæàãàííàòõ Ïóðè Øðè ×àéòàíéà ðåøèë óçíàòü, äåéñòâèòåëüíî ëè çíàìåíèòûé Ãîïàë Áõàòòà óæå ïðèáûë âî Âðèíäàâàí. Ëåãåíäû è ñëóõè ðàñïðîñòðàíÿþòñÿ áûñòðî, íî Ìàõàïðàáõó ðåøèë ïîëó÷èòü ïîäòâåðæäåíèå. Èç Ñâîåé "øòàá-êâàðòèðû" â Ïóðè Îí îòïðàâèë ïèñüìî Ðóïå è Ñàíàòàíó, æèâóùèì âî Âðèíäàâàíå, çàäàâ èì âîïðîñ î Ãîïàëå Áõàòòå.</w:t>
      </w:r>
    </w:p>
    <w:p>
      <w:pPr>
        <w:pStyle w:val="C5osn"/>
        <w:bidi w:val="0"/>
        <w:ind w:firstLine="432"/>
        <w:rPr/>
      </w:pPr>
      <w:r>
        <w:rPr/>
        <w:t>Ïîñûëüíûé ñ îòâåòîì îò Ðóïû è Ñàíàòàíû âñêîðå âåðíóëñÿ â Ïóðè. "Äà, îí òàì! Âñå æèòåëè Âðèíäàâàíà, â òîì ÷èñëå Ëîêàíàòõ, Áõóãàðáà, Êàøèøâàð Ïàíäèò, Ïàðàìàíàíäà è Êðèøíàäàñ, ïîëó÷àþò îãðîìíîå óäîâîëüñòâèå îò îáùåíèÿ ñ Ãîïàëîé Áõàòòîé, êîòîðûé ðàññêàçûâàåò èì î Òâîåì ïðåáûâàíèè â Øðè Ðàíãàìå è ïóòåøåñòâèè ïî Þæíîé Èíäèè. Ìû îòíîñèìñÿ ê íåìó, êàê ê ðîäíîìó áðàòó. Ñðàçó ïî ïðèáûòèè âî Âðèíäàâàí îí ïðèíÿë îòðå÷åííûé ïîðÿäîê æèçíè."</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6"/>
        <w:t>2</w:t>
      </w:r>
      <w:r>
        <w:rPr>
          <w:b w:val="false"/>
          <w:bCs w:val="false"/>
          <w:i w:val="false"/>
          <w:iCs w:val="false"/>
          <w:caps w:val="false"/>
          <w:smallCaps w:val="false"/>
          <w:strike w:val="false"/>
          <w:dstrike w:val="false"/>
          <w:outline w:val="false"/>
          <w:vanish w:val="false"/>
          <w:position w:val="6"/>
          <w:sz w:val="16"/>
          <w:szCs w:val="16"/>
        </w:rPr>
        <w:t>1</w:t>
      </w:r>
      <w:r>
        <w:rPr/>
        <w:t xml:space="preserve"> </w:t>
      </w:r>
    </w:p>
    <w:p>
      <w:pPr>
        <w:pStyle w:val="C5osn"/>
        <w:bidi w:val="0"/>
        <w:ind w:firstLine="432"/>
        <w:rPr/>
      </w:pPr>
      <w:r>
        <w:rPr/>
        <w:t xml:space="preserve">Â òîì æå ïèñüìå Ðóïà Ãîñâàìè ðàññêàçàë îá óâèäåííîì èì ñíå:   Áîæåñòâî Ãîâèíäàäåâ, êîòîðîìó îí ïîêëîíÿëñÿ, ïðîñèëî, ÷òîáû Ãîïàë Áõàòòà ñòàë Åãî </w:t>
      </w:r>
      <w:r>
        <w:rPr>
          <w:b w:val="false"/>
          <w:bCs w:val="false"/>
          <w:i/>
          <w:iCs w:val="false"/>
          <w:caps w:val="false"/>
          <w:smallCaps w:val="false"/>
          <w:strike w:val="false"/>
          <w:dstrike w:val="false"/>
          <w:outline w:val="false"/>
          <w:vanish w:val="false"/>
        </w:rPr>
        <w:t>ïóäæàðè</w:t>
      </w:r>
      <w:r>
        <w:rPr/>
        <w:t xml:space="preserve"> ("æðåöîì").</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7"/>
        <w:t>2</w:t>
      </w:r>
      <w:r>
        <w:rPr>
          <w:b w:val="false"/>
          <w:bCs w:val="false"/>
          <w:i w:val="false"/>
          <w:iCs w:val="false"/>
          <w:caps w:val="false"/>
          <w:smallCaps w:val="false"/>
          <w:strike w:val="false"/>
          <w:dstrike w:val="false"/>
          <w:outline w:val="false"/>
          <w:vanish w:val="false"/>
          <w:position w:val="6"/>
          <w:sz w:val="16"/>
          <w:szCs w:val="16"/>
        </w:rPr>
        <w:t>2</w:t>
      </w:r>
      <w:r>
        <w:rPr/>
        <w:t xml:space="preserve"> Èç èñòîðèè èçâåñòíî, ÷òî Ãîïàë Áõàòòà Ãîñâàìè â òå÷åíèå îïðåäåëåííîãî âðåìåíè äåéñòâèòåëüíî ñëóæèë Ãîâèíäàäåâó, íî â êîíöå êîíöîâ ñòàë ïîêëîíÿòüñÿ ñîáñòâåííîìó Áîæåñòâó ïî èìåíè  Øðè Ðàäõà-Ðàìàí. Áîëåå òîãî, â Åãî ÷åñòü îí ïîñòðîèë âåëè÷åñòâåííûé õðàì, Ðàäõà-Ðàìàí </w:t>
      </w:r>
      <w:r>
        <w:rPr>
          <w:b w:val="false"/>
          <w:bCs w:val="false"/>
          <w:i/>
          <w:iCs w:val="false"/>
          <w:caps w:val="false"/>
          <w:smallCaps w:val="false"/>
          <w:strike w:val="false"/>
          <w:dstrike w:val="false"/>
          <w:outline w:val="false"/>
          <w:vanish w:val="false"/>
        </w:rPr>
        <w:t>ìàíäèð</w:t>
      </w:r>
      <w:r>
        <w:rPr/>
        <w:t>, êîòîðûé â íàøè äíè ñ÷èòàåòñÿ îäíèì èç âàæíåéøèõ õðàìîâ Ãàóäèéà-âàéøíàâîâ çà ïðåäåëàìè Áåíãàëèè. Îäíàêî â òîò ìîìåíò, êîãäà Ðóïà è Ñàíàòàí îòïðàâëÿëè ïèñüìî â Ïóðè, Áîæåñòâî Ðàäõà-Ðàìàí (è õðàì) åùå íå áûëî óñòàíîâëåíî. Äàáû ñîáëþñòè áèîãðàôè÷åñêóþ òî÷íîñòü, ïåðèîä æèçíè, ïîñëåäîâàâøèé çà óñòàíîâêîé Áîæåñòâà è ïîñòðîéêîé õðàìà, áóäåò îïèñàí íèæå.</w:t>
      </w:r>
    </w:p>
    <w:p>
      <w:pPr>
        <w:pStyle w:val="C5osn"/>
        <w:bidi w:val="0"/>
        <w:ind w:firstLine="432"/>
        <w:rPr/>
      </w:pPr>
      <w:r>
        <w:rPr/>
        <w:t>Ïîëó÷èâ ïèñüìî îò Ðóïû è Ñàíàòàíû, Øðè ×àéòàíéà ñ óäîâîëüñòâèåì ïîäåëèëñÿ åãî ñîäåðæàíèåì ñ ïðåäàííûìè èç Ïóðè - Íèòéàíàíäîé Ïðàáõó, Àäâàéòîé À÷àðéåé, Õàðèäàñîì Òõàêóðîì è Ãàäàäõàðîì Ïàíäèòîì. Îí ñòàë ïåðå÷èñëÿòü çàìå÷àòåëüíûå êà÷åñòâà Ãîïàëà Áõàòòû è ðàññêàçàë î ÷åòûðåõ ìåñÿöàõ, ïðîâåäåííûõ â åãî ñåìüå â Øðè Ðàíãàìå.</w:t>
      </w:r>
    </w:p>
    <w:p>
      <w:pPr>
        <w:pStyle w:val="C5osn"/>
        <w:bidi w:val="0"/>
        <w:ind w:firstLine="432"/>
        <w:rPr/>
      </w:pPr>
      <w:r>
        <w:rPr/>
        <w:t>Ïåðåïîëíåííûé ðàäîñòüþ, Øðè ×àéòàíéà òîò÷àñ æå îòïðàâèë ïîñûëüíîãî ñ ïèñüìîì ê Ðóïå è Ñàíàòàíó Ãîñâàìè. Âìåñòå ñ ïèñüìîì Îí ïðîñèë ïåðåäàòü ïîñûëêó äëÿ Ãîïàëà Áõàòòû, âêëþ÷àþùóþ â ñåáÿ Åãî íàáåäðåííóþ ïîâÿçêó è äðóãèå ëè÷íûå âåùè. Ïîäîáíûå ïðåäìåòû, ïî òðàäèöèè, ñ÷èòàþòñÿ îáúåêòîì ïîêëîíåíèÿ ïðåäàííûõ. Îäèí èç ïîñëàííûõ Øðè ×àéòàíéåé ïîäàðêîâ áûë îñîáåííûì - ìàëåíüêîå ÷åðíîå äåðåâÿííîå ñèäåíüå, äâåíàäöàòè äþéìîâ âûñîòîé è äåñÿòè øèðèíîé, êîòîðûì ïîëüçîâàëñÿ Ñàì Ìàõàïðàáõó. Ýòîìó ñèäåíüþ äî ñèõ ïîð ïîêëîíÿþòñÿ â õðàìå Øðè Ðàäõà-Ðàìàí.</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8"/>
        <w:t>2</w:t>
      </w:r>
      <w:r>
        <w:rPr>
          <w:b w:val="false"/>
          <w:bCs w:val="false"/>
          <w:i w:val="false"/>
          <w:iCs w:val="false"/>
          <w:caps w:val="false"/>
          <w:smallCaps w:val="false"/>
          <w:strike w:val="false"/>
          <w:dstrike w:val="false"/>
          <w:outline w:val="false"/>
          <w:vanish w:val="false"/>
          <w:position w:val="6"/>
          <w:sz w:val="16"/>
          <w:szCs w:val="16"/>
        </w:rPr>
        <w:t>3</w:t>
      </w:r>
      <w:r>
        <w:rPr/>
        <w:t xml:space="preserve"> </w:t>
      </w:r>
    </w:p>
    <w:p>
      <w:pPr>
        <w:pStyle w:val="C5osn"/>
        <w:bidi w:val="0"/>
        <w:ind w:firstLine="432"/>
        <w:rPr/>
      </w:pPr>
      <w:r>
        <w:rPr/>
        <w:t xml:space="preserve">Êîãäà ïèñüìî è ïîñûëêà îò Øðè ×àéòàíéè äîñòèãëè Âðèíäàâàíà, âñåõ </w:t>
      </w:r>
      <w:r>
        <w:rPr>
          <w:b w:val="false"/>
          <w:bCs w:val="false"/>
          <w:i/>
          <w:iCs w:val="false"/>
          <w:caps w:val="false"/>
          <w:smallCaps w:val="false"/>
          <w:strike w:val="false"/>
          <w:dstrike w:val="false"/>
          <w:outline w:val="false"/>
          <w:vanish w:val="false"/>
        </w:rPr>
        <w:t>ñàäõó</w:t>
      </w:r>
      <w:r>
        <w:rPr/>
        <w:t>, îñîáåííî Ðóïó è Ñàíàòàíà, îõâàòèë ýêñòàç. Ãîïàë Áõàòòà áûë ãëóáîêî áëàãîäàðåí çà ïðèñëàííûå âåùè è õðàíèë ýòè ñâÿùåííûå ïàðàôåðíàëèè äî êîíöà ñâîåé æèçíè. Êðîìå òîãî, ïèñüìî ñîäåðæàëî ñïåöèàëüíûå íàñòàâëåíèÿ, ïðåäíàçíà÷åííûå äëÿ Ãîïàëà Áõàòòû: "Èçáåãàé çàâèñèìîñòè îò ñòàáèëüíîñòè è ïîñòîÿííîãî ìåñòà æèòåëüñòâà. Ïðîâîäè áîëüøóþ ÷àñòü âðåìåíè â îáùåíèè ñ Ðóïîé è Ñàíàòàíîì Ãîñâàìè, ñîçäàâàÿ òðàíñöåíäåíòíóþ ëèòåðàòóðó è âäóì÷èâî èçó÷àÿ âåäè÷åñêîå íàñëåäèå."</w:t>
      </w:r>
    </w:p>
    <w:p>
      <w:pPr>
        <w:pStyle w:val="C5osn"/>
        <w:bidi w:val="0"/>
        <w:ind w:firstLine="432"/>
        <w:rPr/>
      </w:pPr>
      <w:r>
        <w:rPr/>
        <w:t>Ïðèíÿâ ýòè íàïóòñòâèÿ íà âîîðóæåíèå, Ãîïàë Áõàòòà ñîçäàë "</w:t>
      </w:r>
      <w:r>
        <w:rPr>
          <w:b w:val="false"/>
          <w:bCs w:val="false"/>
          <w:i/>
          <w:iCs w:val="false"/>
          <w:caps w:val="false"/>
          <w:smallCaps w:val="false"/>
          <w:strike w:val="false"/>
          <w:dstrike w:val="false"/>
          <w:outline w:val="false"/>
          <w:vanish w:val="false"/>
        </w:rPr>
        <w:t>Ñàò-êðèéà-ñàðà-äèïèêó</w:t>
      </w:r>
      <w:r>
        <w:rPr/>
        <w:t>", êëàññè÷åñêîå ïîèçâåäåíèå î ïðèíöèïàõ ó÷åíèÿ Ãàóäèéà-âàéøíàâîâ. Çàòåì îí îòðåäàêòèðîâàë "</w:t>
      </w:r>
      <w:r>
        <w:rPr>
          <w:b w:val="false"/>
          <w:bCs w:val="false"/>
          <w:i/>
          <w:iCs w:val="false"/>
          <w:caps w:val="false"/>
          <w:smallCaps w:val="false"/>
          <w:strike w:val="false"/>
          <w:dstrike w:val="false"/>
          <w:outline w:val="false"/>
          <w:vanish w:val="false"/>
        </w:rPr>
        <w:t>Õàðè</w:t>
      </w:r>
      <w:r>
        <w:rPr/>
        <w:t>-</w:t>
      </w:r>
      <w:r>
        <w:rPr>
          <w:b w:val="false"/>
          <w:bCs w:val="false"/>
          <w:i/>
          <w:iCs w:val="false"/>
          <w:caps w:val="false"/>
          <w:smallCaps w:val="false"/>
          <w:strike w:val="false"/>
          <w:dstrike w:val="false"/>
          <w:outline w:val="false"/>
          <w:vanish w:val="false"/>
        </w:rPr>
        <w:t>áõàêòè-âèëàñ</w:t>
      </w:r>
      <w:r>
        <w:rPr/>
        <w:t>" Ñàíàòàíà Ãîñâàìè. Êðîìå òîãî, Ãîïàë Áõàòòà íàïèñàë ïðåäèñëîâèå ê "</w:t>
      </w:r>
      <w:r>
        <w:rPr>
          <w:b w:val="false"/>
          <w:bCs w:val="false"/>
          <w:i/>
          <w:iCs w:val="false"/>
          <w:caps w:val="false"/>
          <w:smallCaps w:val="false"/>
          <w:strike w:val="false"/>
          <w:dstrike w:val="false"/>
          <w:outline w:val="false"/>
          <w:vanish w:val="false"/>
        </w:rPr>
        <w:t>Ñàò-ñàíäàðáõå</w:t>
      </w:r>
      <w:r>
        <w:rPr/>
        <w:t>" Äæèâû Ãîñâàìè è êîììåíòàðèé íà "</w:t>
      </w:r>
      <w:r>
        <w:rPr>
          <w:b w:val="false"/>
          <w:bCs w:val="false"/>
          <w:i/>
          <w:iCs w:val="false"/>
          <w:caps w:val="false"/>
          <w:smallCaps w:val="false"/>
          <w:strike w:val="false"/>
          <w:dstrike w:val="false"/>
          <w:outline w:val="false"/>
          <w:vanish w:val="false"/>
        </w:rPr>
        <w:t>Êðèøíà-êàðíàìðèòó</w:t>
      </w:r>
      <w:r>
        <w:rPr/>
        <w:t>" Áèëâàìàíãàëà Òõàêóðà.</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9"/>
        <w:t>2</w:t>
      </w:r>
      <w:r>
        <w:rPr>
          <w:b w:val="false"/>
          <w:bCs w:val="false"/>
          <w:i w:val="false"/>
          <w:iCs w:val="false"/>
          <w:caps w:val="false"/>
          <w:smallCaps w:val="false"/>
          <w:strike w:val="false"/>
          <w:dstrike w:val="false"/>
          <w:outline w:val="false"/>
          <w:vanish w:val="false"/>
          <w:position w:val="6"/>
          <w:sz w:val="16"/>
          <w:szCs w:val="16"/>
        </w:rPr>
        <w:t>4</w:t>
      </w:r>
      <w:r>
        <w:rPr/>
        <w:t xml:space="preserve"> </w:t>
      </w:r>
    </w:p>
    <w:p>
      <w:pPr>
        <w:pStyle w:val="C5osn"/>
        <w:bidi w:val="0"/>
        <w:ind w:firstLine="432"/>
        <w:rPr/>
      </w:pPr>
      <w:r>
        <w:rPr/>
        <w:t>Îäíàêî, ñàìûì çíà÷èòåëüíûì âêëàäîì â ëèòåðàòóðó Ãàóäèéà-âàéøíàâîâ, õàðàêòåðèçóþùóþ ïðàâèëà è ðèòóàëû, íåîáõîäèìûå äëÿ ïîñòåïåííîãî äóõîâíîãî ïðîãðåññà, ÿâèëñÿ êðàòêèé îáçîð ýòèõ ñïåöèàëüíûõ òåì, ñäåëàííûé Ãîïàëîé Áõàòòîé â åãî ñî÷èíåíèÿõ. Êíèãà "</w:t>
      </w:r>
      <w:r>
        <w:rPr>
          <w:b w:val="false"/>
          <w:bCs w:val="false"/>
          <w:i/>
          <w:iCs w:val="false"/>
          <w:caps w:val="false"/>
          <w:smallCaps w:val="false"/>
          <w:strike w:val="false"/>
          <w:dstrike w:val="false"/>
          <w:outline w:val="false"/>
          <w:vanish w:val="false"/>
        </w:rPr>
        <w:t>Ñàò-êðèéà-ñàðà-äèïèêà</w:t>
      </w:r>
      <w:r>
        <w:rPr/>
        <w:t xml:space="preserve">", ÷òî ïðèáëèçèòåëüíî ïåðåâîäèòñÿ, êàê "Ñâåòèëüíèê, îñâåùàþùèé ñóòü äóõîâíûõ ðèòóàëîâ", êàñàåòñÿ, ïðåæäå âñåãî, âîïðîñîâ ñåìåéíîé æèçíè. Î÷åíü ïîäðîáíî îíà ðàçúÿñíÿåò äåñÿòü </w:t>
      </w:r>
      <w:r>
        <w:rPr>
          <w:b w:val="false"/>
          <w:bCs w:val="false"/>
          <w:i/>
          <w:iCs w:val="false"/>
          <w:caps w:val="false"/>
          <w:smallCaps w:val="false"/>
          <w:strike w:val="false"/>
          <w:dstrike w:val="false"/>
          <w:outline w:val="false"/>
          <w:vanish w:val="false"/>
        </w:rPr>
        <w:t>ñàìñêàð</w:t>
      </w:r>
      <w:r>
        <w:rPr/>
        <w:t xml:space="preserve"> èëè äóõîâíûõ îáðÿäîâ, íà÷èíàÿ ñ öåðåìîíèè áðàêîñî÷åòàíèÿ, çà÷àòèÿ ðåáåíêà, ïðîöåäóðû ïîñòðèæåíèÿ âîëîñ è çàêàí÷èâàÿ èçó÷åíèåì ñâÿùåííûõ ïèñàíèé.  Ýòîé ñâîåé ðàáîòîé Ãîïàë Áõàòòà Ãîñâàìè ïðåäïðèíÿë ïîïûòêó îêàçàòü ïîìîùü ëþäÿì, ñíàáäèâ èõ ïîëåçíûì ðóêîâîäñòâîì ïî âåäåíèþ ñåìåéíîé æèçíè è ïîñòåïåííîìó ïðîãðåññó â äóõîâíîì îñîçíàíèè, êàê ñîáñòâåííîìó, òàê è áóäóùèõ ïîêîëåíèé.</w:t>
      </w:r>
    </w:p>
    <w:p>
      <w:pPr>
        <w:pStyle w:val="C5osn"/>
        <w:bidi w:val="0"/>
        <w:ind w:firstLine="432"/>
        <w:rPr/>
      </w:pPr>
      <w:r>
        <w:rPr/>
        <w:t>Äàëåå îí ñîçäàåò ïðîèçâåäåíèå ïîä íàçâàíèåì "</w:t>
      </w:r>
      <w:r>
        <w:rPr>
          <w:b w:val="false"/>
          <w:bCs w:val="false"/>
          <w:i/>
          <w:iCs w:val="false"/>
          <w:caps w:val="false"/>
          <w:smallCaps w:val="false"/>
          <w:strike w:val="false"/>
          <w:dstrike w:val="false"/>
          <w:outline w:val="false"/>
          <w:vanish w:val="false"/>
        </w:rPr>
        <w:t>Ñàìñêàðà Äèïèêà</w:t>
      </w:r>
      <w:r>
        <w:rPr/>
        <w:t xml:space="preserve">", îïèñûâàþùåå ïðàâèëà ïîâåäåíèÿ </w:t>
      </w:r>
      <w:r>
        <w:rPr>
          <w:b w:val="false"/>
          <w:bCs w:val="false"/>
          <w:i/>
          <w:iCs w:val="false"/>
          <w:caps w:val="false"/>
          <w:smallCaps w:val="false"/>
          <w:strike w:val="false"/>
          <w:dstrike w:val="false"/>
          <w:outline w:val="false"/>
          <w:vanish w:val="false"/>
        </w:rPr>
        <w:t>ñàííéàñè</w:t>
      </w:r>
      <w:r>
        <w:rPr/>
        <w:t xml:space="preserve"> èëè ïðèíÿâøèõ îáåò îòðå÷åíèÿ. Â íåì ïîäðîáíî ðàçúÿñíÿþòñÿ çíà÷åíèÿ èìåí </w:t>
      </w:r>
      <w:r>
        <w:rPr>
          <w:b w:val="false"/>
          <w:bCs w:val="false"/>
          <w:i/>
          <w:iCs w:val="false"/>
          <w:caps w:val="false"/>
          <w:smallCaps w:val="false"/>
          <w:strike w:val="false"/>
          <w:dstrike w:val="false"/>
          <w:outline w:val="false"/>
          <w:vanish w:val="false"/>
        </w:rPr>
        <w:t>ñàííéàñè</w:t>
      </w:r>
      <w:r>
        <w:rPr/>
        <w:t>-</w:t>
      </w:r>
      <w:r>
        <w:rPr>
          <w:b w:val="false"/>
          <w:bCs w:val="false"/>
          <w:i/>
          <w:iCs w:val="false"/>
          <w:caps w:val="false"/>
          <w:smallCaps w:val="false"/>
          <w:strike w:val="false"/>
          <w:dstrike w:val="false"/>
          <w:outline w:val="false"/>
          <w:vanish w:val="false"/>
        </w:rPr>
        <w:t>âàéøíàâîâ</w:t>
      </w:r>
      <w:r>
        <w:rPr/>
        <w:t xml:space="preserve"> è îñíîâàííûå íà </w:t>
      </w:r>
      <w:r>
        <w:rPr>
          <w:b w:val="false"/>
          <w:bCs w:val="false"/>
          <w:i/>
          <w:iCs w:val="false"/>
          <w:caps w:val="false"/>
          <w:smallCaps w:val="false"/>
          <w:strike w:val="false"/>
          <w:dstrike w:val="false"/>
          <w:outline w:val="false"/>
          <w:vanish w:val="false"/>
        </w:rPr>
        <w:t>øàñòðàõ</w:t>
      </w:r>
      <w:r>
        <w:rPr/>
        <w:t xml:space="preserve"> ðèòóàëû, ïðè ïîìîùè êîòîðûõ ÷åëîâåê îôèöèàëüíî ïðèíèìàåò ñòàòóñ ñòðàííèêà, æèâóùåãî ïîäàÿíèåì. È </w:t>
      </w:r>
      <w:r>
        <w:rPr>
          <w:b w:val="false"/>
          <w:bCs w:val="false"/>
          <w:i/>
          <w:iCs w:val="false"/>
          <w:caps w:val="false"/>
          <w:smallCaps w:val="false"/>
          <w:strike w:val="false"/>
          <w:dstrike w:val="false"/>
          <w:outline w:val="false"/>
          <w:vanish w:val="false"/>
        </w:rPr>
        <w:t>"Ñàò-êðèéà-ñàðà-äèïèêà",</w:t>
      </w:r>
      <w:r>
        <w:rPr/>
        <w:t xml:space="preserve"> è </w:t>
      </w:r>
      <w:r>
        <w:rPr>
          <w:b w:val="false"/>
          <w:bCs w:val="false"/>
          <w:i/>
          <w:iCs w:val="false"/>
          <w:caps w:val="false"/>
          <w:smallCaps w:val="false"/>
          <w:strike w:val="false"/>
          <w:dstrike w:val="false"/>
          <w:outline w:val="false"/>
          <w:vanish w:val="false"/>
        </w:rPr>
        <w:t>"Ñàìñêàðà Äèïèêà"</w:t>
      </w:r>
      <w:r>
        <w:rPr/>
        <w:t xml:space="preserve"> ðàçâèâàþò òåìó îãíåííîãî æåðòâîïðèíîøåíèÿ è èíèöèàöèè, êàê îíà ïðåäñòàâëåíà â âåäè÷åñêîé òðàäèöèè. </w:t>
      </w:r>
    </w:p>
    <w:p>
      <w:pPr>
        <w:pStyle w:val="C5osn"/>
        <w:bidi w:val="0"/>
        <w:ind w:firstLine="432"/>
        <w:rPr/>
      </w:pPr>
      <w:r>
        <w:rPr/>
        <w:t xml:space="preserve">Íî àâòîðñòâî íàèáîëåå âàæíîãî ïîèçâåäåíèÿ </w:t>
      </w:r>
      <w:r>
        <w:rPr>
          <w:b w:val="false"/>
          <w:bCs w:val="false"/>
          <w:i/>
          <w:iCs w:val="false"/>
          <w:caps w:val="false"/>
          <w:smallCaps w:val="false"/>
          <w:strike w:val="false"/>
          <w:dstrike w:val="false"/>
          <w:outline w:val="false"/>
          <w:vanish w:val="false"/>
        </w:rPr>
        <w:t>"Õàðè-áõàêòè-âèëàñ"</w:t>
      </w:r>
      <w:r>
        <w:rPr/>
        <w:t xml:space="preserve">, èìåþùåãî îòíîøåíèå ê Ãîïàëó Áõàòòå Ãîñâàìè, îáû÷íî ïðèïèñûâàåòñÿ Ñàíàòàíó Ãîñâàìè, ïî êðàéíåé ìåðå â åãî ïåðâîíà÷àëüíîì âèäå. Ãîâîðÿò, ÷òî ïîçäíåå Ãîïàë Áõàòòà ñîçäàë ñîêðàùåííûé âàðèàíò êíèãè è íàïèñàë êîììåíòàðèè ê ñî÷èíåíèþ Ñàíàòàíà Ãîñâàìè ïîä íàçâàíèåì </w:t>
      </w:r>
      <w:r>
        <w:rPr>
          <w:b w:val="false"/>
          <w:bCs w:val="false"/>
          <w:i/>
          <w:iCs w:val="false"/>
          <w:caps w:val="false"/>
          <w:smallCaps w:val="false"/>
          <w:strike w:val="false"/>
          <w:dstrike w:val="false"/>
          <w:outline w:val="false"/>
          <w:vanish w:val="false"/>
        </w:rPr>
        <w:t>"Äèã-äàðøèíè-òèêà".</w:t>
      </w:r>
      <w:r>
        <w:rPr/>
        <w:t xml:space="preserve"> Ïî äðóãîé âåðñèè çàìûñåë </w:t>
      </w:r>
      <w:r>
        <w:rPr>
          <w:b w:val="false"/>
          <w:bCs w:val="false"/>
          <w:i/>
          <w:iCs w:val="false"/>
          <w:caps w:val="false"/>
          <w:smallCaps w:val="false"/>
          <w:strike w:val="false"/>
          <w:dstrike w:val="false"/>
          <w:outline w:val="false"/>
          <w:vanish w:val="false"/>
        </w:rPr>
        <w:t>"Õàðè-áõàêòè-âèëàñ</w:t>
      </w:r>
      <w:r>
        <w:rPr/>
        <w:t>" ïðèíàäëåæàë Ãîïàëó Áõàòòå, íî îñóùåñòâëåíèå åãî íà÷àë Ñàíàòàí Ãîñâàìè. Ïî óêàçàííîé ïðè÷èíå óñòàíîâèòü ïîäëèííîå àâòîðñòâî íå ïðåäñòàâëÿåòñÿ âîçìîæíûì, è ýòî ìíîãîòîìíîå ïðîèçâåäåíèå íåðàçðûâíî ñâÿçàíî ñ èìåíàìè äâóõ Ãîñâàìè.</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0"/>
        <w:t>2</w:t>
      </w:r>
      <w:r>
        <w:rPr>
          <w:b w:val="false"/>
          <w:bCs w:val="false"/>
          <w:i w:val="false"/>
          <w:iCs w:val="false"/>
          <w:caps w:val="false"/>
          <w:smallCaps w:val="false"/>
          <w:strike w:val="false"/>
          <w:dstrike w:val="false"/>
          <w:outline w:val="false"/>
          <w:vanish w:val="false"/>
          <w:position w:val="6"/>
          <w:sz w:val="16"/>
          <w:szCs w:val="16"/>
        </w:rPr>
        <w:t>5</w:t>
      </w:r>
      <w:r>
        <w:rPr/>
        <w:t xml:space="preserve"> </w:t>
      </w:r>
    </w:p>
    <w:p>
      <w:pPr>
        <w:pStyle w:val="C5osn"/>
        <w:bidi w:val="0"/>
        <w:ind w:firstLine="432"/>
        <w:rPr/>
      </w:pPr>
      <w:r>
        <w:rPr/>
        <w:t xml:space="preserve">Èñòîðè÷åñêèå ñâèäåòåëüñòâà â îòíîøåíèè èìåíè ñîñòàâèòåëÿ ñëåäóåò ïðèçíàòü íåäîñòîâåðíûìè. Òàê â ñàìîé </w:t>
      </w:r>
      <w:r>
        <w:rPr>
          <w:b w:val="false"/>
          <w:bCs w:val="false"/>
          <w:i/>
          <w:iCs w:val="false"/>
          <w:caps w:val="false"/>
          <w:smallCaps w:val="false"/>
          <w:strike w:val="false"/>
          <w:dstrike w:val="false"/>
          <w:outline w:val="false"/>
          <w:vanish w:val="false"/>
        </w:rPr>
        <w:t>"Õàðè-áõàêòè-âèëàñ"</w:t>
      </w:r>
      <w:r>
        <w:rPr/>
        <w:t xml:space="preserve"> óòâåðæäàåòñÿ, ÷òî Øðè Ãîïàë Áõàòòà íàïèñàë ýòó êíèãó, æåëàÿ äîñòàâèòü óäîâîëüñòâèå Ðàãõóíàòõå Äàñó, Ðóïå è Ñàíàòàíó. Îäíàêî, â ñî÷èíåíèÿõ Äæèâû Ãîñâàìè è Êðèøíàäàñà Êàâèðàäæà àâòîðîì ðàáîòû îäíîçíà÷íî ïðèçíàåòñÿ Ñàíàòàí Ãîñâàìè. Íàðàõàðè ×àêðàâàðòè â </w:t>
      </w:r>
      <w:r>
        <w:rPr>
          <w:b w:val="false"/>
          <w:bCs w:val="false"/>
          <w:i/>
          <w:iCs w:val="false"/>
          <w:caps w:val="false"/>
          <w:smallCaps w:val="false"/>
          <w:strike w:val="false"/>
          <w:dstrike w:val="false"/>
          <w:outline w:val="false"/>
          <w:vanish w:val="false"/>
        </w:rPr>
        <w:t>"Áõàêòè-ðàòíàêàðå"</w:t>
      </w:r>
      <w:r>
        <w:rPr/>
        <w:t xml:space="preserve"> çàÿâëÿåò, ÷òî </w:t>
      </w:r>
      <w:r>
        <w:rPr>
          <w:b w:val="false"/>
          <w:bCs w:val="false"/>
          <w:i/>
          <w:iCs w:val="false"/>
          <w:caps w:val="false"/>
          <w:smallCaps w:val="false"/>
          <w:strike w:val="false"/>
          <w:dstrike w:val="false"/>
          <w:outline w:val="false"/>
          <w:vanish w:val="false"/>
        </w:rPr>
        <w:t>"Õàðè-áõàêòè-âèëàñ"</w:t>
      </w:r>
      <w:r>
        <w:rPr/>
        <w:t xml:space="preserve"> â äåéñòâèòåëüíîñòè ñîçäàë Ñàíàòàí, íî ïðèïèñàë åå àâòîðñòâî ñâîåìó áîëåå ìîëîäîìó ñîâðåìåííèêó. È âñå æå èìÿ Ãîïàëà Áõàòòû íåëüçÿ ñáðîñèòü ñî ñ÷åòîâ.</w:t>
      </w:r>
    </w:p>
    <w:p>
      <w:pPr>
        <w:pStyle w:val="C5osn"/>
        <w:bidi w:val="0"/>
        <w:ind w:firstLine="432"/>
        <w:rPr/>
      </w:pPr>
      <w:r>
        <w:rPr/>
        <w:t xml:space="preserve">Â êîíöå êîíöîâ âàéøíàâñêèå èñòîðèêè íàøèõ äíåé ïðèøëè ê çàêëþ÷åíèþ, ÷òî ýòî ïðîèçâåäåíèå ÿâëÿåòñÿ ïëîäîì ñîòðóäíè÷åñòâà. Øðèìàí Ìàíîõàðäàñ â ñâîåé </w:t>
      </w:r>
      <w:r>
        <w:rPr>
          <w:b w:val="false"/>
          <w:bCs w:val="false"/>
          <w:i/>
          <w:iCs w:val="false"/>
          <w:caps w:val="false"/>
          <w:smallCaps w:val="false"/>
          <w:strike w:val="false"/>
          <w:dstrike w:val="false"/>
          <w:outline w:val="false"/>
          <w:vanish w:val="false"/>
        </w:rPr>
        <w:t>"Àíóðàãàâàëëè"</w:t>
      </w:r>
      <w:r>
        <w:rPr/>
        <w:t xml:space="preserve"> òàêæå óòâåðæäàåò, ÷òî ïåðâîíà÷àëüíûé òåêñò òðàêòàòà áûë íàïèñàí Ñàíàòàíîé, à Ãîïàë Áõàòòà äîáàâèë ê íåìó ïîÿñíèòåëüíûå òåçèñû (ò.å. öèòàòû èç ïèñàíèé). Îòäåëüíûå èñòîðèêè âûñêàçûâàþò ìíåíèå, ÷òî Ñàíàòàí Ãîñâàìè ñâîèì ñî÷èíåíèåì õîòåë âûðàçèòü óâàæåíèå îðòîäîêñàëüíûì </w:t>
      </w:r>
      <w:r>
        <w:rPr>
          <w:b w:val="false"/>
          <w:bCs w:val="false"/>
          <w:i/>
          <w:iCs w:val="false"/>
          <w:caps w:val="false"/>
          <w:smallCaps w:val="false"/>
          <w:strike w:val="false"/>
          <w:dstrike w:val="false"/>
          <w:outline w:val="false"/>
          <w:vanish w:val="false"/>
        </w:rPr>
        <w:t>áðàõìàíàì</w:t>
      </w:r>
      <w:r>
        <w:rPr/>
        <w:t xml:space="preserve">, ïîñêîëüêó íåêîòîðûå èç íèõ îòíîñèëèñü ê íåìó ñ íåäîâåðèåì, ïàìÿòóÿ îá åãî áëèçêîì îáùåíèè ñ ìóñóëüìàíàìè (Ñàíàòàí è ñàì ïî íàçâàííîé ïðè÷èíå íå ïîñåùàë õðàì Äæàãàííàòõè. Èç ýòèõ ñîîáðàæåíèé îí ïîçâîëèë Ãîïàëó Áõàòòå, ðîæäåííîìó â Þæíîé Èíäèè â ñòîïðîöåíòíîé èíäóèñòñêîé ñåìüå, "èçäàòü" ñâîþ êíèãó ïîä åãî èìåíåì. Òàê èëè èíà÷å, íî ïî ñëîæèâøåìóñÿ îáùåïðèíÿòîìó ìíåíèþ, </w:t>
      </w:r>
      <w:r>
        <w:rPr>
          <w:b w:val="false"/>
          <w:bCs w:val="false"/>
          <w:i/>
          <w:iCs w:val="false"/>
          <w:caps w:val="false"/>
          <w:smallCaps w:val="false"/>
          <w:strike w:val="false"/>
          <w:dstrike w:val="false"/>
          <w:outline w:val="false"/>
          <w:vanish w:val="false"/>
        </w:rPr>
        <w:t>"Õàðè-áõàêòè-âèëàñ"</w:t>
      </w:r>
      <w:r>
        <w:rPr/>
        <w:t xml:space="preserve"> ñîçäàíà ñîâìåñòíûìè óñèëèÿìè äâóõ Ãîñâàìè. Êàê ãîâîðèë Åãî Áîæåñòâåííàÿ Ìèëîñòü À.×. Áõàêòèâåäàíòà Ñâàìè Ïðàáõóïàäà, :"Ñóùíîñòü </w:t>
      </w:r>
      <w:r>
        <w:rPr>
          <w:b w:val="false"/>
          <w:bCs w:val="false"/>
          <w:i/>
          <w:iCs w:val="false"/>
          <w:caps w:val="false"/>
          <w:smallCaps w:val="false"/>
          <w:strike w:val="false"/>
          <w:dstrike w:val="false"/>
          <w:outline w:val="false"/>
          <w:vanish w:val="false"/>
        </w:rPr>
        <w:t xml:space="preserve">"Õàðè-áõàêòè-âèëàñ" </w:t>
      </w:r>
      <w:r>
        <w:rPr/>
        <w:t xml:space="preserve">Ñàíàòàíû Ãîñâàìè, â ñæàòîé ôîðìå èçëîæåííàÿ Øðèëîé Ãîïàëîé Áõàòòîé Ãîñâàìè, ïîëó÷èëà íàçâàíèå </w:t>
      </w:r>
      <w:r>
        <w:rPr>
          <w:b w:val="false"/>
          <w:bCs w:val="false"/>
          <w:i/>
          <w:iCs w:val="false"/>
          <w:caps w:val="false"/>
          <w:smallCaps w:val="false"/>
          <w:strike w:val="false"/>
          <w:dstrike w:val="false"/>
          <w:outline w:val="false"/>
          <w:vanish w:val="false"/>
        </w:rPr>
        <w:t>Âàéøíàâà</w:t>
      </w:r>
      <w:r>
        <w:rPr/>
        <w:t>-</w:t>
      </w:r>
      <w:r>
        <w:rPr>
          <w:b w:val="false"/>
          <w:bCs w:val="false"/>
          <w:i/>
          <w:iCs w:val="false"/>
          <w:caps w:val="false"/>
          <w:smallCaps w:val="false"/>
          <w:strike w:val="false"/>
          <w:dstrike w:val="false"/>
          <w:outline w:val="false"/>
          <w:vanish w:val="false"/>
        </w:rPr>
        <w:t>Ñìðèòè</w:t>
      </w:r>
      <w:r>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1"/>
        <w:t>2</w:t>
      </w:r>
      <w:r>
        <w:rPr>
          <w:b w:val="false"/>
          <w:bCs w:val="false"/>
          <w:i w:val="false"/>
          <w:iCs w:val="false"/>
          <w:caps w:val="false"/>
          <w:smallCaps w:val="false"/>
          <w:strike w:val="false"/>
          <w:dstrike w:val="false"/>
          <w:outline w:val="false"/>
          <w:vanish w:val="false"/>
          <w:position w:val="6"/>
          <w:sz w:val="16"/>
          <w:szCs w:val="16"/>
        </w:rPr>
        <w:t>6</w:t>
      </w:r>
      <w:r>
        <w:rPr/>
        <w:t xml:space="preserve"> </w:t>
      </w:r>
    </w:p>
    <w:p>
      <w:pPr>
        <w:pStyle w:val="C5osn"/>
        <w:bidi w:val="0"/>
        <w:ind w:firstLine="432"/>
        <w:rPr/>
      </w:pPr>
      <w:r>
        <w:rPr>
          <w:b w:val="false"/>
          <w:bCs w:val="false"/>
          <w:i/>
          <w:iCs w:val="false"/>
          <w:caps w:val="false"/>
          <w:smallCaps w:val="false"/>
          <w:strike w:val="false"/>
          <w:dstrike w:val="false"/>
          <w:outline w:val="false"/>
          <w:vanish w:val="false"/>
        </w:rPr>
        <w:t>"Õàðè-áõàêòè-âèëàñ"</w:t>
      </w:r>
      <w:r>
        <w:rPr/>
        <w:t xml:space="preserve">, íàçûâàåìàÿ </w:t>
      </w:r>
      <w:r>
        <w:rPr>
          <w:b w:val="false"/>
          <w:bCs w:val="false"/>
          <w:i/>
          <w:iCs w:val="false"/>
          <w:caps w:val="false"/>
          <w:smallCaps w:val="false"/>
          <w:strike w:val="false"/>
          <w:dstrike w:val="false"/>
          <w:outline w:val="false"/>
          <w:vanish w:val="false"/>
        </w:rPr>
        <w:t>Âàéøíàâà</w:t>
      </w:r>
      <w:r>
        <w:rPr/>
        <w:t>-</w:t>
      </w:r>
      <w:r>
        <w:rPr>
          <w:b w:val="false"/>
          <w:bCs w:val="false"/>
          <w:i/>
          <w:iCs w:val="false"/>
          <w:caps w:val="false"/>
          <w:smallCaps w:val="false"/>
          <w:strike w:val="false"/>
          <w:dstrike w:val="false"/>
          <w:outline w:val="false"/>
          <w:vanish w:val="false"/>
        </w:rPr>
        <w:t>Ñìðèòè</w:t>
      </w:r>
      <w:r>
        <w:rPr/>
        <w:t>, èãðàåò âàæíóþ ðîëü â îáó÷åíèè è ïðàêòè÷åñêîé äåÿòåëüíîñòè Ãàóäèéà-âàéøíàâîâ. Ýòà êíèãà, ñîñòîÿùàÿ èç äâåíàäöàòè ãëàâ (</w:t>
      </w:r>
      <w:r>
        <w:rPr>
          <w:b w:val="false"/>
          <w:bCs w:val="false"/>
          <w:i/>
          <w:iCs w:val="false"/>
          <w:caps w:val="false"/>
          <w:smallCaps w:val="false"/>
          <w:strike w:val="false"/>
          <w:dstrike w:val="false"/>
          <w:outline w:val="false"/>
          <w:vanish w:val="false"/>
        </w:rPr>
        <w:t>âèëàñ</w:t>
      </w:r>
      <w:r>
        <w:rPr/>
        <w:t xml:space="preserve">), âåäåò ÷èòàòåëÿ ïî ïóòè </w:t>
      </w:r>
      <w:r>
        <w:rPr>
          <w:b w:val="false"/>
          <w:bCs w:val="false"/>
          <w:i/>
          <w:iCs w:val="false"/>
          <w:caps w:val="false"/>
          <w:smallCaps w:val="false"/>
          <w:strike w:val="false"/>
          <w:dstrike w:val="false"/>
          <w:outline w:val="false"/>
          <w:vanish w:val="false"/>
        </w:rPr>
        <w:t>áõàêòè</w:t>
      </w:r>
      <w:r>
        <w:rPr/>
        <w:t xml:space="preserve">, îáåðåãàÿ îò ëîâóøåê è îïàñíîñòåé. Ãîïàë Áõàòòà Ãîñâàìè ïðåäëàãàåò ÷èòàòåëÿì îñíîâíûå ïðàâèëà è ðåãóëÿöèè, ïîçâîëÿþùèå äîñòè÷ü âûñîò âàéøíàâñêîãî ýòèêåòà, ñîïðîâîæäàÿ ñâîè íàñòàâëåíèÿ ãëóáîêèì íàó÷íûì àíàëèçîì. Íåîáõîäèìî, îäíàêî, îòìåòèòü, ÷òî </w:t>
      </w:r>
      <w:r>
        <w:rPr>
          <w:b w:val="false"/>
          <w:bCs w:val="false"/>
          <w:i/>
          <w:iCs w:val="false"/>
          <w:caps w:val="false"/>
          <w:smallCaps w:val="false"/>
          <w:strike w:val="false"/>
          <w:dstrike w:val="false"/>
          <w:outline w:val="false"/>
          <w:vanish w:val="false"/>
        </w:rPr>
        <w:t>"Õàðè-þõàêòè-âèëàñ"</w:t>
      </w:r>
      <w:r>
        <w:rPr/>
        <w:t xml:space="preserve"> èçíà÷àëüíî ïðåäíàçíà÷àëàñü äëÿ Èíäèè,</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2"/>
        <w:t>2</w:t>
      </w:r>
      <w:r>
        <w:rPr>
          <w:b w:val="false"/>
          <w:bCs w:val="false"/>
          <w:i w:val="false"/>
          <w:iCs w:val="false"/>
          <w:caps w:val="false"/>
          <w:smallCaps w:val="false"/>
          <w:strike w:val="false"/>
          <w:dstrike w:val="false"/>
          <w:outline w:val="false"/>
          <w:vanish w:val="false"/>
          <w:position w:val="6"/>
          <w:sz w:val="16"/>
          <w:szCs w:val="16"/>
        </w:rPr>
        <w:t>7</w:t>
      </w:r>
      <w:r>
        <w:rPr/>
        <w:t xml:space="preserve"> è åå èñïîëüçîâàíèå òðåáóåò îïðåäåëåííûõ îãîâîðîê â ñîîòâåòñòâèè ñ ìåñòîì, âðåìåíåì è îáñòîÿòåëüñòâàìè. Íå ñëåäóåò òîëüêî çàáûâàòü, ÷òî ýòè îãîâîðêè äîïóñòèìû ëèøü ñ ïîçâîëåíèÿ </w:t>
      </w:r>
      <w:r>
        <w:rPr>
          <w:b w:val="false"/>
          <w:bCs w:val="false"/>
          <w:i/>
          <w:iCs w:val="false"/>
          <w:caps w:val="false"/>
          <w:smallCaps w:val="false"/>
          <w:strike w:val="false"/>
          <w:dstrike w:val="false"/>
          <w:outline w:val="false"/>
          <w:vanish w:val="false"/>
        </w:rPr>
        <w:t>à÷àðéè</w:t>
      </w:r>
      <w:r>
        <w:rPr/>
        <w:t xml:space="preserve"> èç öåïè ó÷åíè÷åñêîé ïðååìñòâåííîñòè. Òàêîâ áûë íàêàç Ãîïàëà Áõàòòû.</w:t>
      </w:r>
    </w:p>
    <w:p>
      <w:pPr>
        <w:pStyle w:val="C5osn"/>
        <w:bidi w:val="0"/>
        <w:ind w:firstLine="432"/>
        <w:rPr/>
      </w:pPr>
      <w:r>
        <w:rPr/>
        <w:t xml:space="preserve">Èìÿ Ãîïàëà Áõàòòû, îëèöåòâîðÿþùåãî ïèñàíèÿ ïðèìåðîì ñîáñòâåííîé æèçíè, ïðîñëàâèëîñü ïî âñåé Èíäèè, ãäå åãî ñòàëè íàçûâàòü ìëàäøèì áðàòîì Ðóïû è Ñàíàòàíû. Âî Âðèíäàâàíå àâòîðèòåò Ãîñâàìè, êàê ó÷èòåëÿ ïðîöåññà </w:t>
      </w:r>
      <w:r>
        <w:rPr>
          <w:b w:val="false"/>
          <w:bCs w:val="false"/>
          <w:i/>
          <w:iCs w:val="false"/>
          <w:caps w:val="false"/>
          <w:smallCaps w:val="false"/>
          <w:strike w:val="false"/>
          <w:dstrike w:val="false"/>
          <w:outline w:val="false"/>
          <w:vanish w:val="false"/>
        </w:rPr>
        <w:t>áõàêòè</w:t>
      </w:r>
      <w:r>
        <w:rPr/>
        <w:t xml:space="preserve">, åùå áîëåå âîçðîñ ïîñëå åãî ïîåçäêè â Íåïàë ê ðåêå Ãàíäàêè. Òàì îí ðàçûñêàë äâåíàäöàòü </w:t>
      </w:r>
      <w:r>
        <w:rPr>
          <w:b w:val="false"/>
          <w:bCs w:val="false"/>
          <w:i/>
          <w:iCs w:val="false"/>
          <w:caps w:val="false"/>
          <w:smallCaps w:val="false"/>
          <w:strike w:val="false"/>
          <w:dstrike w:val="false"/>
          <w:outline w:val="false"/>
          <w:vanish w:val="false"/>
        </w:rPr>
        <w:t>øèë</w:t>
      </w:r>
      <w:r>
        <w:rPr/>
        <w:t xml:space="preserve"> (ñâÿùåííûõ êàìíåé, ñ÷èòàâøèõñÿ èíêàðíàöèÿìè Êðèøíû) è ïðèâåç èõ âî Âðèíäàâàí. Ïîñåùåíèå Íåïàëà è âîçâðàùåíèå íàçàä áûëè î÷åíü óòîìèòåëüíûìè, ò.ê. â ýòè äíè ïðåäïèñûâàëèñü òîëüêî ïåøèå ïóòåøåñòâèÿ. Íî Ãîïàë Áõàòòà áûë íàñòðîåí ðåøèòåëüíî. Îäíàêî, âåðíóâøèñü âî Âðèíäàâàí, îí ïî÷óâñòâîâàë, ÷òî íåñïîñîáåí ïîêëîíÿòüñÿ ñâÿùåííûì êàìíÿì, è âíîâü îòïðàâèëñÿ â Íåïàë íà áåðåã ðåêè Ãàíäàêè.</w:t>
      </w:r>
    </w:p>
    <w:p>
      <w:pPr>
        <w:pStyle w:val="C5osn"/>
        <w:bidi w:val="0"/>
        <w:ind w:firstLine="432"/>
        <w:rPr/>
      </w:pPr>
      <w:r>
        <w:rPr/>
        <w:t xml:space="preserve">Âîñïåâàÿ îñîáûå </w:t>
      </w:r>
      <w:r>
        <w:rPr>
          <w:b w:val="false"/>
          <w:bCs w:val="false"/>
          <w:i/>
          <w:iCs w:val="false"/>
          <w:caps w:val="false"/>
          <w:smallCaps w:val="false"/>
          <w:strike w:val="false"/>
          <w:dstrike w:val="false"/>
          <w:outline w:val="false"/>
          <w:vanish w:val="false"/>
        </w:rPr>
        <w:t>ìàíòðû</w:t>
      </w:r>
      <w:r>
        <w:rPr/>
        <w:t xml:space="preserve">, Ãîïàë Áõàòòà áåðåæíî îïóñòèë </w:t>
      </w:r>
      <w:r>
        <w:rPr>
          <w:b w:val="false"/>
          <w:bCs w:val="false"/>
          <w:i/>
          <w:iCs w:val="false"/>
          <w:caps w:val="false"/>
          <w:smallCaps w:val="false"/>
          <w:strike w:val="false"/>
          <w:dstrike w:val="false"/>
          <w:outline w:val="false"/>
          <w:vanish w:val="false"/>
        </w:rPr>
        <w:t>øèëû</w:t>
      </w:r>
      <w:r>
        <w:rPr/>
        <w:t xml:space="preserve"> â âîäû ñâÿùåííîé ðåêè, êàê âäðóã êàìíè "âûïðûãíóëè" íàçàä, ïðÿìî â åãî ðóêè. Òðè ðàçà îí ïûòàëñÿ ïîëîæèòü èõ â ðåêó, íî ìèñòè÷åñêèé ôåíîìåí ïîâòîðÿëñÿ. Òîãäà Ãîñâàìè ïîíÿë, ÷òî ýòî çíàê Êðèøíû - âåðíóòü </w:t>
      </w:r>
      <w:r>
        <w:rPr>
          <w:b w:val="false"/>
          <w:bCs w:val="false"/>
          <w:i/>
          <w:iCs w:val="false"/>
          <w:caps w:val="false"/>
          <w:smallCaps w:val="false"/>
          <w:strike w:val="false"/>
          <w:dstrike w:val="false"/>
          <w:outline w:val="false"/>
          <w:vanish w:val="false"/>
        </w:rPr>
        <w:t>øèëû</w:t>
      </w:r>
      <w:r>
        <w:rPr/>
        <w:t xml:space="preserve"> âî Âðèíäàâàí è ïîêëîíÿòüñÿ èì. Òàê îí è ïîñòóïèë. Âñêîðå Ãîïàë Áõàòòà ñòàë ïðîçûâàòüñÿ âî Âðèíäàâàíå "Ãîñâàìè, ïîêëîíÿþùèìñÿ äâåíàäöàòè óäèâèòåëüíûì </w:t>
      </w:r>
      <w:r>
        <w:rPr>
          <w:b w:val="false"/>
          <w:bCs w:val="false"/>
          <w:i/>
          <w:iCs w:val="false"/>
          <w:caps w:val="false"/>
          <w:smallCaps w:val="false"/>
          <w:strike w:val="false"/>
          <w:dstrike w:val="false"/>
          <w:outline w:val="false"/>
          <w:vanish w:val="false"/>
        </w:rPr>
        <w:t>øèëàì</w:t>
      </w:r>
      <w:r>
        <w:rPr/>
        <w:t>". Äî êîíöà æèçíè îí õðàíèë èõ â ïîëîòíÿíîì ìåøî÷êå,  âèñÿùåì íà øåå.</w:t>
      </w:r>
    </w:p>
    <w:p>
      <w:pPr>
        <w:pStyle w:val="C5osn"/>
        <w:bidi w:val="0"/>
        <w:ind w:firstLine="432"/>
        <w:rPr/>
      </w:pPr>
      <w:r>
        <w:rPr/>
        <w:t xml:space="preserve">Â 1542 ãîäó, ÷åðåç âîñåìü ëåò ïîñëå óõîäà Øðè ×àéòàíéè, Ãîïàë Áõàòòà ïî÷óâñòâîâàë íåîáõîäèìîñòü ïîêëîíÿòüñÿ "ñâîåìó" Áîæåñòâó, êàê äåëàë ýòî Ðóïà Ãîñâàìè, ïîêëîíÿÿñü Ãîâèíäàäæè. Ýòà ïîòðåáíîñòü ñòàëà îñîáåííî îùóòèìîé, êîãäà îäèí áîãàòûé òîðãîâåö ïîäàðèë åìó äðàãîöåííîñòè, óêðàøåíèÿ è êðàñèâóþ îäåæäó äëÿ Áîæåñòâ. Ïîñêîëüêó </w:t>
      </w:r>
      <w:r>
        <w:rPr>
          <w:b w:val="false"/>
          <w:bCs w:val="false"/>
          <w:i/>
          <w:iCs w:val="false"/>
          <w:caps w:val="false"/>
          <w:smallCaps w:val="false"/>
          <w:strike w:val="false"/>
          <w:dstrike w:val="false"/>
          <w:outline w:val="false"/>
          <w:vanish w:val="false"/>
        </w:rPr>
        <w:t>øèëû</w:t>
      </w:r>
      <w:r>
        <w:rPr/>
        <w:t xml:space="preserve"> íå èìåëè ÷åëîâåêîïîäîáíîé ôîðìû, Ãîïàë Áõàòòà ïîëàãàë, ÷òî ýòè óêðàøåíèÿ íå ìîãóò áûòü èñïîëüçîâàíû â ïîêëîíåíèè èì. Òîãäà îí ñëîæèë âñå äàðû ïåðåä </w:t>
      </w:r>
      <w:r>
        <w:rPr>
          <w:b w:val="false"/>
          <w:bCs w:val="false"/>
          <w:i/>
          <w:iCs w:val="false"/>
          <w:caps w:val="false"/>
          <w:smallCaps w:val="false"/>
          <w:strike w:val="false"/>
          <w:dstrike w:val="false"/>
          <w:outline w:val="false"/>
          <w:vanish w:val="false"/>
        </w:rPr>
        <w:t>øèëàìè</w:t>
      </w:r>
      <w:r>
        <w:rPr/>
        <w:t xml:space="preserve"> è âîççâàë ê Ãîñïîäó ñ ãîðÿ÷åé ìîëèòâîé, ïðîñÿ íàäëåæàùèõ íàñòàâëåíèé. Îäíàêî, â ýòî âå÷åð Ãîïàë Áõàòòà èõ íå ïîëó÷èë.</w:t>
      </w:r>
    </w:p>
    <w:p>
      <w:pPr>
        <w:pStyle w:val="C5osn"/>
        <w:bidi w:val="0"/>
        <w:ind w:firstLine="432"/>
        <w:rPr/>
      </w:pPr>
      <w:r>
        <w:rPr/>
        <w:t xml:space="preserve">Íî óòðîì ñëåäóþùåãî äíÿ Ãîñâàìè îáíàðóæèë, ÷òî îäíà èç </w:t>
      </w:r>
      <w:r>
        <w:rPr>
          <w:b w:val="false"/>
          <w:bCs w:val="false"/>
          <w:i/>
          <w:iCs w:val="false"/>
          <w:caps w:val="false"/>
          <w:smallCaps w:val="false"/>
          <w:strike w:val="false"/>
          <w:dstrike w:val="false"/>
          <w:outline w:val="false"/>
          <w:vanish w:val="false"/>
        </w:rPr>
        <w:t>øèë</w:t>
      </w:r>
      <w:r>
        <w:rPr/>
        <w:t>, ïîä íàçâàíèåì Äàìîäàðà, ïðèíÿëà ôîðìó íåñêàçàííî ïðåêðàñíîãî Áîæåñòâà Êðèøíû, èñïîëíèâ òåì ñàìûì åãî ïîæåëàíèÿ. Ðóõíóâ íàçåìü, îí îò âñåãî ñåðäöà âîçíåñ Ãîñïîäó ñìèðåííûå ìîëèòâû è âîñïåë Åìó ñëàâó. Óñëûøàâ î ÷óäåñíîì ñîáûòèè, Ðóïà, Ñàíàòàí è ìíîãèå äðóãèå àâòîðèòåòíûå âàéøíàâû ïîñïåøèëè ê ñâÿùåííîìó ìåñòó, ãäå Ãîïàë Áõàòòà "ïðèçíàâàëñÿ Ãîïîäó â ëþáâè".</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3"/>
        <w:t>2</w:t>
      </w:r>
      <w:r>
        <w:rPr>
          <w:b w:val="false"/>
          <w:bCs w:val="false"/>
          <w:i w:val="false"/>
          <w:iCs w:val="false"/>
          <w:caps w:val="false"/>
          <w:smallCaps w:val="false"/>
          <w:strike w:val="false"/>
          <w:dstrike w:val="false"/>
          <w:outline w:val="false"/>
          <w:vanish w:val="false"/>
          <w:position w:val="6"/>
          <w:sz w:val="16"/>
          <w:szCs w:val="16"/>
        </w:rPr>
        <w:t>8</w:t>
      </w:r>
      <w:r>
        <w:rPr/>
        <w:t xml:space="preserve"> Â ïðèñóòñòâèè èõ îí íàðåê Áîæåñòâî Øðè Ðàäõà-Ðàìàíàäåâ. Êàê îáúÿñíÿþò ìåñòíûå ïðåäàíèÿ, Áîæåñòâî ïîëó÷èëî òàêîå èìÿ (êîòîðîå îçíà÷àåò "Êðèøíà, äîñòàâëÿþùèé íàñëàæäåíèå Ðàäõàðàíè") ïî òîé ïðîñòîé ïðè÷èíå, ÷òî ìåñòî Åãî ïðîÿâëåíèÿ íàõîäèëîñü íåïîäàëåêó îò ìåñòà äëÿ òàíöà </w:t>
      </w:r>
      <w:r>
        <w:rPr>
          <w:b w:val="false"/>
          <w:bCs w:val="false"/>
          <w:i/>
          <w:iCs w:val="false"/>
          <w:caps w:val="false"/>
          <w:smallCaps w:val="false"/>
          <w:strike w:val="false"/>
          <w:dstrike w:val="false"/>
          <w:outline w:val="false"/>
          <w:vanish w:val="false"/>
        </w:rPr>
        <w:t>ðàñà</w:t>
      </w:r>
      <w:r>
        <w:rPr/>
        <w:t>, ãäå Êðèøíà ñâîèì óõîäîì óñèëèâàë ëþáîâü è ïðèâÿçàííîñòü ê Íåìó, ïåðåæèâàåìûå Ðàäõàðàíè.</w:t>
      </w:r>
    </w:p>
    <w:p>
      <w:pPr>
        <w:pStyle w:val="C5osn"/>
        <w:bidi w:val="0"/>
        <w:ind w:firstLine="432"/>
        <w:rPr/>
      </w:pPr>
      <w:r>
        <w:rPr/>
        <w:t>Ýòîìó Áîæåñòâó ïîêëîíÿþòñÿ ïî ñåé äåíü, õîòÿ ñîâðåìåííûé õðàì Ðàäõà-Ðàìàí âî Âðèíäàâàíå áîëüøå ãîðäèòñÿ âïå÷àòëÿþùåé îãðàäîé, ñî âðåìåíåì ïîñòðîåííîé ñðàçó çà ñåâåðíîé ñòåíîé Íèäõèâàíà. Ïåðâîíà÷àëüíîå çäàíèå õðàìà íåîäíîêðàòíî ïåðåñòðàèâàëîñü, ïîñëåäíÿÿ ðåêîíñòðóêöèÿ áûëà ïðîâåäåíà â 1826 ãîäó Øàõîì Êóíäàíîì Ëàëîì è åãî áðàòîì Øàõîì Ïõóíäàíîì.</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4"/>
        <w:t>2</w:t>
      </w:r>
      <w:r>
        <w:rPr>
          <w:b w:val="false"/>
          <w:bCs w:val="false"/>
          <w:i w:val="false"/>
          <w:iCs w:val="false"/>
          <w:caps w:val="false"/>
          <w:smallCaps w:val="false"/>
          <w:strike w:val="false"/>
          <w:dstrike w:val="false"/>
          <w:outline w:val="false"/>
          <w:vanish w:val="false"/>
          <w:position w:val="6"/>
          <w:sz w:val="16"/>
          <w:szCs w:val="16"/>
        </w:rPr>
        <w:t>9</w:t>
      </w:r>
      <w:r>
        <w:rPr/>
        <w:t xml:space="preserve"> Õîòÿ âûñîòà Øðè Ðàäõà-Ðàìàíàäåâà íå ïðåâûøàåò äâåíàäöàòè äþéìîâ, ïàëîìíèêè ñî âñåõ êîíöîâ Èíäèè èäóò ïîëþáîâàòüñÿ Åãî îñëåïèòåëüíîé êðàñîòîé. Íåáîëüøîé ðàçìåð ñëóæèò ñîñòàâíîé ÷àñòüþ Åãî íåïîâòîðèìîãî îáëèêà. Êðîìå òîãî, èç âñåõ Áîæåñòâ, ïðèíàäëåæàùèõ Ãîñâàìè, òîëüêî Ðàäõà-Ðàìàí äî ñèõ ïîð ñîõðàíèëñÿ âî Âðèíäàâàíå. Ïðè÷èíà òîìó òàêæå êðîåòñÿ â Åãî âåëè÷èíå: ïîïå÷èòåëè õðàìà ðåøèëè, ÷òî âîèíû-ìóñóëüìàíå, óíè÷òîæàâøèå âñåõ "èíäóèñòñêèõ èäîëîâ", íå çàìåòÿò ìàëåíüêîå Áîæåñòâî. Îíè îêàçàëèñü ïðàâû; ìóñóëüìàíå íå òðîíóëè Ðàäõà-Ðàìàíàäåâó. Ìîæåò ïîêàçàòüñÿ óäèâèòåëüíûì, íî â õðàìå íåò Áîæåñòâà Ðàäõàðàíè, îäíàêî, ñëåâà îò Ðàäõà-Ðàìàíû ëåæèò íåáîëüøàÿ ñåðåáðÿíàÿ êîðîíà, ïîäòâåðæäàþùàÿ Åå ïðèñóòñòâèå.</w:t>
      </w:r>
    </w:p>
    <w:p>
      <w:pPr>
        <w:pStyle w:val="C5osn"/>
        <w:bidi w:val="0"/>
        <w:ind w:firstLine="432"/>
        <w:rPr/>
      </w:pPr>
      <w:r>
        <w:rPr/>
        <w:t>Îäíàæäû, íåñêîëüêî ëåò ñïóñòÿ ïîñëå ÿâëåíèÿ Ðàäõà-Ðàìàíàäåâà, ïîêëîíÿþùèéñÿ Åìó Ãîïàë Áõàòòà èñïûòàë îñòðîå ÷óâñòâî òîñêè ïî Øðè ×àéòàíéå, ïåðåæèâàÿ óìîíàñòðîåíèå ëþáâè â ðàçëóêå. Ïîìíÿ î òîì, ÷òî íåêîãäà îí îáåùàë îòöó ïîêëîíÿòüñÿ Øðè ×àéòàíéå Ìàõàïðàáõó, Ãîïàë Áõàòòà óæå íå ÷óâñòâîâàë óäîâëåòâîðåíèÿ, ïîêëîíÿÿñü Ðàäõà-Ðàìàíó. Õîòÿ â êîíå÷íîì ñ÷åòå Áîæåñòâî íå îòëè÷àëîñü îò Øðè ×àéòàíéè, íî, ïî ìíåíèþ Ãîïàëà Áõàòòû, Îíî ÿâëÿëîñü ïðîÿâëåíèåì "Êðèøíû, èãðàþùåãî íà ñâèðåëè".</w:t>
      </w:r>
    </w:p>
    <w:p>
      <w:pPr>
        <w:pStyle w:val="C5osn"/>
        <w:bidi w:val="0"/>
        <w:ind w:firstLine="432"/>
        <w:rPr/>
      </w:pPr>
      <w:r>
        <w:rPr/>
        <w:t>Ñòîèëî òîëüêî ïîäîáíûì ÷óâñòâàì ïîñåòèòü Ãîïàëó Áõàòòó Ãîñâàìè, êàê Áîæåñòâî ïðåäñòàëî ïåðåä íèì â îáðàçå Øðè ×àéòàíéè Ìàõàïðàáõó.</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5"/>
        <w:t>3</w:t>
      </w:r>
      <w:r>
        <w:rPr>
          <w:b w:val="false"/>
          <w:bCs w:val="false"/>
          <w:i w:val="false"/>
          <w:iCs w:val="false"/>
          <w:caps w:val="false"/>
          <w:smallCaps w:val="false"/>
          <w:strike w:val="false"/>
          <w:dstrike w:val="false"/>
          <w:outline w:val="false"/>
          <w:vanish w:val="false"/>
          <w:position w:val="6"/>
          <w:sz w:val="16"/>
          <w:szCs w:val="16"/>
        </w:rPr>
        <w:t>0</w:t>
      </w:r>
      <w:r>
        <w:rPr/>
        <w:t xml:space="preserve"> Ñëåçû õëûíóëè èç ãëàç Ãîïàëà Áõàòòû, êàê ðåêà Ãàíãà, êîãäà â î÷åðåäíîé ðàç îí îñîçíàë, ÷òî Øðè ×àéòàíéà åñòü Ñàì Êðèøíà, ñåé÷àñ ïðåáûâàþùèé â îáðàçå Ðàäõà-Ðàìàíàäåâà. Ýòî çíàíèå îí âñåãäà õðàíèë â ñåðäöå è äåëèëñÿ èì ñ îêóæàþùèìè.</w:t>
      </w:r>
    </w:p>
    <w:p>
      <w:pPr>
        <w:pStyle w:val="C5osn"/>
        <w:bidi w:val="0"/>
        <w:ind w:firstLine="432"/>
        <w:rPr/>
      </w:pPr>
      <w:r>
        <w:rPr/>
        <w:t>Ãîïàë Áõàòòà Ãîñâàìè ïðèøåë â ýòîò ìèð, êàê îäèí èç âåëè÷àéøèõ àâòîðèòåòîâ âàéøíàâîâ-÷àéòàíèñòîâ, è íà÷àë ñâîþ äåÿòåëüíîñòü ïîä ðóêîâîäñòâîì âûäàþùèõñÿ ëè÷íîñòåé ñâîåãî âðåìåíè - Øðèíèâàñà À÷àðéè è Ãîïèíàòõà Ïóäæàðè,</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6"/>
        <w:t>3</w:t>
      </w:r>
      <w:r>
        <w:rPr>
          <w:b w:val="false"/>
          <w:bCs w:val="false"/>
          <w:i w:val="false"/>
          <w:iCs w:val="false"/>
          <w:caps w:val="false"/>
          <w:smallCaps w:val="false"/>
          <w:strike w:val="false"/>
          <w:dstrike w:val="false"/>
          <w:outline w:val="false"/>
          <w:vanish w:val="false"/>
          <w:position w:val="6"/>
          <w:sz w:val="16"/>
          <w:szCs w:val="16"/>
        </w:rPr>
        <w:t>1</w:t>
      </w:r>
      <w:r>
        <w:rPr/>
        <w:t xml:space="preserve"> ïîçäíåå ñòàâ ãëàâíûì æðåöîì õðàìà Ðàäõà-Ðàìàí è ñäåëàâ ýòî ñëóæåíèå  ìèññèåé ñâîåé æèçíè. Æåëàÿ ïðåâðàòèòü çàáîòó î Áîæåñòâå Ðàäõà-Ðàìàí â ïåðåäàâàåìóþ ïî íàñëåäñòâó îáÿçàííîñòü ñâîåé ñåìüè, îí ñòîëêíóëñÿ ñ ñåðüåçíîé ïðîáëåìîé: Ãîïàë Áõàòòà ñîõðàíÿë öåëèáàò íà ïðîòÿæåíèè âñåé æèçíè! Òîãäà îí îáðàòèëñÿ ê ìëàäøåìó áðàòó  Øðè Äàìîäàðå Äàñó ñ ïðîñüáîé âñòóïèòü â áðàê è ïðîèçâåñòè ïîòîìñòâî. Ïðååìñòâåííîñòü ñëóã Ðàäõà-Ðàìàíà, ïðîèñõîäÿùèõ èç ñåìüè Ãîïàëû Áõàòòû, íå ïðåðûâàåòñÿ äî ñèõ ïîð.</w:t>
      </w:r>
    </w:p>
    <w:p>
      <w:pPr>
        <w:pStyle w:val="C5osn"/>
        <w:bidi w:val="0"/>
        <w:ind w:firstLine="432"/>
        <w:rPr/>
      </w:pPr>
      <w:r>
        <w:rPr/>
        <w:t>Êàê áûëî ïîâåäàíî âûøå, Ãîïàë Áõàòòà Ãîñâàìè ÿâëÿëñÿ èíêàðíàöèåé Àíàíãè Ìàíäæàðè, ìëàäøåé ñåñòðû Ðàäõàðàíè, õîòÿ êîå-êòî âûñêàçûâàåò ìíåíèå, ÷òî Ãîñâàìè åñòü èíêàðíàöèÿ Ãóíû Ìàíäæàðè.</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7"/>
        <w:t>3</w:t>
      </w:r>
      <w:r>
        <w:rPr>
          <w:b w:val="false"/>
          <w:bCs w:val="false"/>
          <w:i w:val="false"/>
          <w:iCs w:val="false"/>
          <w:caps w:val="false"/>
          <w:smallCaps w:val="false"/>
          <w:strike w:val="false"/>
          <w:dstrike w:val="false"/>
          <w:outline w:val="false"/>
          <w:vanish w:val="false"/>
          <w:position w:val="6"/>
          <w:sz w:val="16"/>
          <w:szCs w:val="16"/>
        </w:rPr>
        <w:t>2</w:t>
      </w:r>
      <w:r>
        <w:rPr/>
        <w:t xml:space="preserve"> Íàïðÿæåííàÿ èññëåäîâàòåëüñêàÿ äåÿòåëüíîñòü è ñîâåðøåííîå çíàíèå ïèñàíèé ñíèñêàëè åìó ñëàâó îäíîãî èç âûäàþùèõñÿ òåîëîãîâ Èíäèè, à ëþáîâü è ïðåäàííîñòü Øðè ×àéòàíéå è Ðàäõà-Ðàìàíàäåâó âîçâûñèëè Ãîïàëó Áõàòòà äî ñòàòóñà ñâÿòîãî. Ñåãîäíÿ îí èçâåñòåí, êàê îäèí èç øåñòè Ãîñâàìè Âðèíäàâàíà, è ïî÷òèòåëüíûå ïîñëåäîâàòåëè â ïàìÿòü îá åãî äîñòîéíîé ïîäðàæàíèÿ æèçíè ðåãóëÿðíî ïîñåùàþò </w:t>
      </w:r>
      <w:r>
        <w:rPr>
          <w:b w:val="false"/>
          <w:bCs w:val="false"/>
          <w:i/>
          <w:iCs w:val="false"/>
          <w:caps w:val="false"/>
          <w:smallCaps w:val="false"/>
          <w:strike w:val="false"/>
          <w:dstrike w:val="false"/>
          <w:outline w:val="false"/>
          <w:vanish w:val="false"/>
        </w:rPr>
        <w:t>ñàìàäõè</w:t>
      </w:r>
      <w:r>
        <w:rPr/>
        <w:t xml:space="preserve"> Ãîïàëà Áõàòòû â Ðàäõà-Ðàìàí </w:t>
      </w:r>
      <w:r>
        <w:rPr>
          <w:b w:val="false"/>
          <w:bCs w:val="false"/>
          <w:i/>
          <w:iCs w:val="false"/>
          <w:caps w:val="false"/>
          <w:smallCaps w:val="false"/>
          <w:strike w:val="false"/>
          <w:dstrike w:val="false"/>
          <w:outline w:val="false"/>
          <w:vanish w:val="false"/>
        </w:rPr>
        <w:t>ìàíäèðå</w:t>
      </w:r>
      <w:r>
        <w:rPr/>
        <w:t>.</w:t>
      </w:r>
    </w:p>
    <w:p>
      <w:pPr>
        <w:pStyle w:val="Z3prim"/>
        <w:bidi w:val="0"/>
        <w:jc w:val="left"/>
        <w:rPr/>
      </w:pPr>
      <w:r>
        <w:rPr/>
        <w:t>Ïðèìå÷àíèå</w:t>
      </w:r>
    </w:p>
    <w:p>
      <w:pPr>
        <w:pStyle w:val="C6prim"/>
        <w:bidi w:val="0"/>
        <w:ind w:hanging="0"/>
        <w:jc w:val="left"/>
        <w:rPr/>
      </w:pPr>
      <w:r>
        <w:rPr/>
        <w:t xml:space="preserve">1. </w:t>
      </w:r>
      <w:r>
        <w:rPr>
          <w:b w:val="false"/>
          <w:bCs w:val="false"/>
          <w:i/>
          <w:iCs w:val="false"/>
          <w:caps w:val="false"/>
          <w:smallCaps w:val="false"/>
          <w:strike w:val="false"/>
          <w:dstrike w:val="false"/>
          <w:outline w:val="false"/>
          <w:vanish w:val="false"/>
        </w:rPr>
        <w:t>"×àéòàíéà-÷àðèòàìðèòà"</w:t>
      </w:r>
      <w:r>
        <w:rPr/>
        <w:t xml:space="preserve">, </w:t>
      </w:r>
      <w:r>
        <w:rPr>
          <w:b w:val="false"/>
          <w:bCs w:val="false"/>
          <w:i/>
          <w:iCs w:val="false"/>
          <w:caps w:val="false"/>
          <w:smallCaps w:val="false"/>
          <w:strike w:val="false"/>
          <w:dstrike w:val="false"/>
          <w:outline w:val="false"/>
          <w:vanish w:val="false"/>
        </w:rPr>
        <w:t>Àäè-ëèëà</w:t>
      </w:r>
      <w:r>
        <w:rPr/>
        <w:t xml:space="preserve"> 2, ãë.10, òåêñò 105, ñòð.319, êîììåíòàðèé.</w:t>
      </w:r>
    </w:p>
    <w:p>
      <w:pPr>
        <w:pStyle w:val="C6prim"/>
        <w:bidi w:val="0"/>
        <w:ind w:hanging="0"/>
        <w:jc w:val="left"/>
        <w:rPr/>
      </w:pPr>
      <w:r>
        <w:rPr/>
        <w:t xml:space="preserve">2. Ïî áûòóþùåìó îøèáî÷íîìó ìíåíèþ, íà÷àëî êîòîðîìó ïîëîæèëà ñîìíèòåëüíàÿ êíèãà ïîä íàçâàíèåì </w:t>
      </w:r>
      <w:r>
        <w:rPr>
          <w:b w:val="false"/>
          <w:bCs w:val="false"/>
          <w:i/>
          <w:iCs w:val="false"/>
          <w:caps w:val="false"/>
          <w:smallCaps w:val="false"/>
          <w:strike w:val="false"/>
          <w:dstrike w:val="false"/>
          <w:outline w:val="false"/>
          <w:vanish w:val="false"/>
        </w:rPr>
        <w:t>"Àäâàéòà Ïðàêàø"</w:t>
      </w:r>
      <w:r>
        <w:rPr/>
        <w:t>, Øðè Ïðàáîäõàíàíäà Ñàðàñâàòè - ýòî òà æå ëè÷íîñòü, ÷òî è Ïðàêàøàíàíäà Ñàðàñâàòè, êîòîðîãî ïîçäíåå Øðè ×àéòàíéà âñòðåòèë â Áåíàðåñå. Îäíàêî, ëó÷øèå óìû, îò Ñ.Ê. Äå (ñòð.133) äî Åãî Áîæåñòâåííîé Ìèëîñòè À.×. Áõàêòèâåäàíòû Ñâàìè Ïðàáõóïàäû (</w:t>
      </w:r>
      <w:r>
        <w:rPr>
          <w:b w:val="false"/>
          <w:bCs w:val="false"/>
          <w:i/>
          <w:iCs w:val="false"/>
          <w:caps w:val="false"/>
          <w:smallCaps w:val="false"/>
          <w:strike w:val="false"/>
          <w:dstrike w:val="false"/>
          <w:outline w:val="false"/>
          <w:vanish w:val="false"/>
        </w:rPr>
        <w:t>Ìàäõóðéà-ëèëà</w:t>
      </w:r>
      <w:r>
        <w:rPr/>
        <w:t xml:space="preserve"> 7, ãë.17, òåêñò 104, ñòð.56, êîììåíòàðèé), ðåøèòåëüíî çàÿâëÿþò, ÷òî Ïðàáîäõàíàíäà Ñàðàñâàòè è Ïðàêàøàíàíäà Ñàðàñâàòè - ýòî äâà ðàçíûõ ÷åëîâåêà.</w:t>
      </w:r>
    </w:p>
    <w:p>
      <w:pPr>
        <w:pStyle w:val="C6prim"/>
        <w:bidi w:val="0"/>
        <w:ind w:hanging="0"/>
        <w:jc w:val="left"/>
        <w:rPr/>
      </w:pPr>
      <w:r>
        <w:rPr/>
        <w:t>3. Èõ äîì â íàñòîÿùåå âðåìÿ ïðåâðàùåí â "Øðè Äæàãàííàòõ Ìóòò", õðàì äëÿ ïîêëîíåíèÿ Äæàãàííàòõå, Áàëàäåâå è Ñóáõàäðå. Ïðèíÿòî ñ÷èòàòü, ÷òî ýòè Áîæåñòâà èçâàÿë Ñàì Øðè ×àéòàíéà, ñòðàäàÿ îò ÷óâñòâà ðàçëóêè ñ Áîæåñòâàìè Äæàãàííàòõè â Ïóðè. Ëþáîé æåëàþùèé ìîæåò ïîñåòèòü ñåãîäíÿ ýòîò õðàì è ïîëþáîâàòüñÿ ìèñòè÷åñêîé êðàñîòîé åãî Áîæåñòâ.</w:t>
      </w:r>
    </w:p>
    <w:p>
      <w:pPr>
        <w:pStyle w:val="C6prim"/>
        <w:bidi w:val="0"/>
        <w:ind w:hanging="0"/>
        <w:jc w:val="left"/>
        <w:rPr/>
      </w:pPr>
      <w:r>
        <w:rPr>
          <w:rFonts w:eastAsia="Liberation Serif" w:cs="Liberation Serif"/>
        </w:rPr>
        <w:t xml:space="preserve">   </w:t>
      </w:r>
      <w:r>
        <w:rPr/>
        <w:t>Ïîñëåäíèé èç íûíå çäðàâñòâóþùèõ ïîòîìêîâ Âéåíêàòû Áõàòòû ïî èìåíè Ðàíãà Ðàäæ Áõàòòà ñëóæèò ãëàâíûì æðåöîì Øðè Ðàíãàìà, î ÷åì óïîìèíàëîñü â ýòîé êíèãå.</w:t>
      </w:r>
    </w:p>
    <w:p>
      <w:pPr>
        <w:pStyle w:val="C6prim"/>
        <w:bidi w:val="0"/>
        <w:ind w:hanging="0"/>
        <w:jc w:val="left"/>
        <w:rPr/>
      </w:pPr>
      <w:r>
        <w:rPr/>
        <w:t xml:space="preserve">4. Âàéøíàâñêèé ó÷åíûé Ìàäõóñóäàí Ãîñâàìè ïðåäëàãàåò äðóãèå äàòû ðîæäåíèÿ è óõîäà Ãîïàëà Áõàòòû Ãîñâàìè. Â ñâîåé ðàáîòå íà õèíäè, îçàãëàâëåííîé </w:t>
      </w:r>
      <w:r>
        <w:rPr>
          <w:b w:val="false"/>
          <w:bCs w:val="false"/>
          <w:i/>
          <w:iCs w:val="false"/>
          <w:caps w:val="false"/>
          <w:smallCaps w:val="false"/>
          <w:strike w:val="false"/>
          <w:dstrike w:val="false"/>
          <w:outline w:val="false"/>
          <w:vanish w:val="false"/>
        </w:rPr>
        <w:t>"Øðè Ðàäõà-Ðàìàí Ïðàêàòéà"</w:t>
      </w:r>
      <w:r>
        <w:rPr/>
        <w:t>, îí íàçûâàåò  öèôðû 1500-1585. Ãàóäèéà-âàéøíàâû, â áîëüøèíñòâå ñâîåì, ïðèçíàþò èõ ïðèåìëåìûìè.</w:t>
      </w:r>
    </w:p>
    <w:p>
      <w:pPr>
        <w:pStyle w:val="C6prim"/>
        <w:bidi w:val="0"/>
        <w:ind w:hanging="0"/>
        <w:jc w:val="left"/>
        <w:rPr/>
      </w:pPr>
      <w:r>
        <w:rPr/>
        <w:t xml:space="preserve">5. Ñîãëàñíî âåäè÷åñêîé òðàäèöèè, ñóùåñòâóåò ÷åòûðå èçíà÷àëüíûõ âåòâè ó÷åíè÷åñêîé ïðååìñòâåííîñòè. Âñÿêèé, êòî èùåò èñòèííî äóõîâíîãî çíàíèÿ, äîëæåí ïðèìêíóòü ê îäíîé èç ýòèõ </w:t>
      </w:r>
      <w:r>
        <w:rPr>
          <w:b w:val="false"/>
          <w:bCs w:val="false"/>
          <w:i/>
          <w:iCs w:val="false"/>
          <w:caps w:val="false"/>
          <w:smallCaps w:val="false"/>
          <w:strike w:val="false"/>
          <w:dstrike w:val="false"/>
          <w:outline w:val="false"/>
          <w:vanish w:val="false"/>
        </w:rPr>
        <w:t>ñàìïðàäàé.</w:t>
      </w:r>
      <w:r>
        <w:rPr/>
        <w:t xml:space="preserve"> Âéåíêàòà Áõàòòà ïðèíàäëåæàë ê Øðèðàìàíóäæèòå-</w:t>
      </w:r>
      <w:r>
        <w:rPr>
          <w:b w:val="false"/>
          <w:bCs w:val="false"/>
          <w:i/>
          <w:iCs w:val="false"/>
          <w:caps w:val="false"/>
          <w:smallCaps w:val="false"/>
          <w:strike w:val="false"/>
          <w:dstrike w:val="false"/>
          <w:outline w:val="false"/>
          <w:vanish w:val="false"/>
        </w:rPr>
        <w:t>ñàìïðàäàéå</w:t>
      </w:r>
      <w:r>
        <w:rPr/>
        <w:t>, êîòîðàÿ ÿâëÿåòñÿ èñòèííîé, à Øðè ×àéòàíéà - ê òàêîé æå èñòèííîé Áðàõìà-Ìàäõâà-</w:t>
      </w:r>
      <w:r>
        <w:rPr>
          <w:b w:val="false"/>
          <w:bCs w:val="false"/>
          <w:i/>
          <w:iCs w:val="false"/>
          <w:caps w:val="false"/>
          <w:smallCaps w:val="false"/>
          <w:strike w:val="false"/>
          <w:dstrike w:val="false"/>
          <w:outline w:val="false"/>
          <w:vanish w:val="false"/>
        </w:rPr>
        <w:t>ñàìïðàäàéå</w:t>
      </w:r>
      <w:r>
        <w:rPr/>
        <w:t>.</w:t>
      </w:r>
    </w:p>
    <w:p>
      <w:pPr>
        <w:pStyle w:val="C6prim"/>
        <w:bidi w:val="0"/>
        <w:ind w:hanging="0"/>
        <w:jc w:val="left"/>
        <w:rPr/>
      </w:pPr>
      <w:r>
        <w:rPr/>
        <w:t xml:space="preserve">6. </w:t>
      </w:r>
      <w:r>
        <w:rPr>
          <w:b w:val="false"/>
          <w:bCs w:val="false"/>
          <w:i/>
          <w:iCs w:val="false"/>
          <w:caps w:val="false"/>
          <w:smallCaps w:val="false"/>
          <w:strike w:val="false"/>
          <w:dstrike w:val="false"/>
          <w:outline w:val="false"/>
          <w:vanish w:val="false"/>
        </w:rPr>
        <w:t xml:space="preserve">"×àéòàíéà-÷àðèòàìðèòà", Ìàäõéà-ëèëà </w:t>
      </w:r>
      <w:r>
        <w:rPr/>
        <w:t>3, ãë.9, òåêñò 109, ñòð.351.</w:t>
      </w:r>
    </w:p>
    <w:p>
      <w:pPr>
        <w:pStyle w:val="C6prim"/>
        <w:bidi w:val="0"/>
        <w:ind w:hanging="0"/>
        <w:jc w:val="left"/>
        <w:rPr/>
      </w:pPr>
      <w:r>
        <w:rPr/>
        <w:t>7. Òàì æå, òåêñò 111-165. ß âçÿë íà ñåáÿ ñìåëîñòü ïåðåôðàçèðîâàòü äîøåäøèå äî íàøèõ äíåé îòðûâêè èç áåñåä Âéåíêàòû ñî Øðè ×àéòàíéåé. Ýòî äàëî ìíå âîçìîæíîñòü ñîõðàíèòü ñòèëü ïîâåñòâîâàíèÿ, íå ïåðåãðóæàÿ åãî ôèëîñîôñêîé òåðìèíîëîãèåé.</w:t>
      </w:r>
    </w:p>
    <w:p>
      <w:pPr>
        <w:pStyle w:val="C6prim"/>
        <w:bidi w:val="0"/>
        <w:ind w:hanging="0"/>
        <w:jc w:val="left"/>
        <w:rPr/>
      </w:pPr>
      <w:r>
        <w:rPr/>
        <w:t>8. Òàì æå.</w:t>
      </w:r>
    </w:p>
    <w:p>
      <w:pPr>
        <w:pStyle w:val="C6prim"/>
        <w:bidi w:val="0"/>
        <w:ind w:hanging="0"/>
        <w:jc w:val="left"/>
        <w:rPr/>
      </w:pPr>
      <w:r>
        <w:rPr/>
        <w:t>9. Òàì æå.</w:t>
      </w:r>
    </w:p>
    <w:p>
      <w:pPr>
        <w:pStyle w:val="C6prim"/>
        <w:bidi w:val="0"/>
        <w:ind w:hanging="0"/>
        <w:jc w:val="left"/>
        <w:rPr/>
      </w:pPr>
      <w:r>
        <w:rPr/>
        <w:t>10. Òàì æå.</w:t>
      </w:r>
    </w:p>
    <w:p>
      <w:pPr>
        <w:pStyle w:val="C6prim"/>
        <w:bidi w:val="0"/>
        <w:ind w:hanging="0"/>
        <w:jc w:val="left"/>
        <w:rPr/>
      </w:pPr>
      <w:r>
        <w:rPr/>
        <w:t>11. Òàì æå</w:t>
      </w:r>
    </w:p>
    <w:p>
      <w:pPr>
        <w:pStyle w:val="C6prim"/>
        <w:bidi w:val="0"/>
        <w:ind w:hanging="0"/>
        <w:jc w:val="left"/>
        <w:rPr/>
      </w:pPr>
      <w:r>
        <w:rPr/>
        <w:t>12. Äýâèä Ë. Õàáåðìàí, "Äåÿòåëüíîñòü êàê ïóòü ñïàñåíèÿ: ó÷åíèå î Ðàãàíóãà Áõàêòè Ñàäõàíå" (Íüþ-Éîðê, Èçäàòåëüñòâî Îêñôîðäñêîãî óíèâåðñèòåòà, 1988), ñòð. 46.</w:t>
      </w:r>
    </w:p>
    <w:p>
      <w:pPr>
        <w:pStyle w:val="C6prim"/>
        <w:bidi w:val="0"/>
        <w:ind w:hanging="0"/>
        <w:jc w:val="left"/>
        <w:rPr/>
      </w:pPr>
      <w:r>
        <w:rPr/>
        <w:t>13. Òàì æå, ñòð. 47.</w:t>
      </w:r>
    </w:p>
    <w:p>
      <w:pPr>
        <w:pStyle w:val="C6prim"/>
        <w:bidi w:val="0"/>
        <w:ind w:hanging="0"/>
        <w:jc w:val="left"/>
        <w:rPr/>
      </w:pPr>
      <w:r>
        <w:rPr/>
        <w:t>14. "</w:t>
      </w:r>
      <w:r>
        <w:rPr>
          <w:b w:val="false"/>
          <w:bCs w:val="false"/>
          <w:i/>
          <w:iCs w:val="false"/>
          <w:caps w:val="false"/>
          <w:smallCaps w:val="false"/>
          <w:strike w:val="false"/>
          <w:dstrike w:val="false"/>
          <w:outline w:val="false"/>
          <w:vanish w:val="false"/>
        </w:rPr>
        <w:t>Áõàêòè-ðàòíàêàðà"</w:t>
      </w:r>
      <w:r>
        <w:rPr/>
        <w:t>, òåêñò 126-127, ñòð. 7.</w:t>
      </w:r>
    </w:p>
    <w:p>
      <w:pPr>
        <w:pStyle w:val="C6prim"/>
        <w:bidi w:val="0"/>
        <w:ind w:hanging="0"/>
        <w:jc w:val="left"/>
        <w:rPr/>
      </w:pPr>
      <w:r>
        <w:rPr/>
        <w:t>15. Òàì æå, òåêñò 108-120, ñòð. 7.</w:t>
      </w:r>
    </w:p>
    <w:p>
      <w:pPr>
        <w:pStyle w:val="C6prim"/>
        <w:bidi w:val="0"/>
        <w:ind w:hanging="0"/>
        <w:jc w:val="left"/>
        <w:rPr/>
      </w:pPr>
      <w:r>
        <w:rPr/>
        <w:t>16. Òàì æå.</w:t>
      </w:r>
    </w:p>
    <w:p>
      <w:pPr>
        <w:pStyle w:val="C6prim"/>
        <w:bidi w:val="0"/>
        <w:ind w:hanging="0"/>
        <w:jc w:val="left"/>
        <w:rPr/>
      </w:pPr>
      <w:r>
        <w:rPr/>
        <w:t>17. Òàì æå, òåêñò 122, ñòð. 7.</w:t>
      </w:r>
    </w:p>
    <w:p>
      <w:pPr>
        <w:pStyle w:val="C6prim"/>
        <w:bidi w:val="0"/>
        <w:ind w:hanging="0"/>
        <w:jc w:val="left"/>
        <w:rPr/>
      </w:pPr>
      <w:r>
        <w:rPr/>
        <w:t>18. Ãîïàë Áõàòòà Ãîñâàìè èíèöèèðîâàë Øðèíèâàñà À÷àðéþ, îäíó èç âûäàþùèõñÿ ëè÷íîñòåé ñåìíàäöàòîãî ñòîëåòèÿ. Âìåñòå ñ Íàðîòòàìîì Äàñîì Òõàêóðîì è Øéàìàíàíäîé Ïàíäèòîì îíè ñïîñîáñòâîâàëè ðàñïðîñòðàíåíèþ ìèññèè Ãîñâàìè (ãëàâíûì îáðàçîì, ñâîèìè ñî÷èíåíèÿìè) ïî âñåé Èíäèè.</w:t>
      </w:r>
    </w:p>
    <w:p>
      <w:pPr>
        <w:pStyle w:val="C6prim"/>
        <w:bidi w:val="0"/>
        <w:ind w:hanging="0"/>
        <w:jc w:val="left"/>
        <w:rPr/>
      </w:pPr>
      <w:r>
        <w:rPr/>
        <w:t>19. Ó÷åíûå ðàçâåðíóëè äèñêóññèþ ïî ïîâîäó íàêàçà, äàííîãî Ãîïàëó Áõàòòå. Êàê ìîã Ó÷èòåëü íàïðàâèòü Ãîïàëà Áõàòòó âî Âðèíäàâàí, ÷òîáû âñòðåòèòüñÿ ñ Ðóïîé è Ñàíàòàíîì, åñëè Ñàì Îí åùå íå âèäåë ñâÿòûõ áðàòüåâ è íå äàâàë èì íàñòàâëåíèé îòïðàâëÿòüñÿ âî Âðèíäàâàí? Õðîíîëîãèÿ ïðîèçâîäèò âïå÷àòëåíèå íåòî÷íîé.</w:t>
      </w:r>
    </w:p>
    <w:p>
      <w:pPr>
        <w:pStyle w:val="C6prim"/>
        <w:bidi w:val="0"/>
        <w:ind w:hanging="0"/>
        <w:jc w:val="left"/>
        <w:rPr/>
      </w:pPr>
      <w:r>
        <w:rPr>
          <w:rFonts w:eastAsia="Liberation Serif" w:cs="Liberation Serif"/>
        </w:rPr>
        <w:t xml:space="preserve">    </w:t>
      </w:r>
      <w:r>
        <w:rPr/>
        <w:t>Ñ.Ê. Äå  â ñâîåì ñî÷èíåíèè (ñòð. 126) è Ýäâàðä Äèìîê (ñòð. 76-77) òàêæå êàñàþòñÿ ýòîãî êàæóùåãîñÿ íåñîîòâåòñòâèÿ. Îäíàêî èçâåñòíî, ÷òî Øðè ×àéòàíéà çàäîëãî äî òîãî, êàê âñòðåòèòü Ðóïó è Ñàíàòàíà, ñîñòîÿë ñ íèìè â ïåðåïèñêå. Ïîýòîìó Îí áåç òðóäà ìîã çàïëàíèðîâàòü èõ ïîåçäêó âî Âðèíäàâàí, ãäå â áóäóùåì Ãîïàë Áõàòòà Ãîñâàìè äîëæåí áûë âñòðåòèòüñÿ ñ áðàòüÿìè. Êðîìå òîãî, åñëè ïðèíèìàòü Øðè ×àéòàíéþ îáúåäèíåííîé èíêàðíàöèåé Ðàäõè è Êðèøíû ñ ïðèñóùèì Åìó âñåâåäåíèåì, "ïðîáëåìà" ñ õðîíîëîãèåé ïðåäñòàâëÿåòñÿ íàäóìàííîé.</w:t>
      </w:r>
    </w:p>
    <w:p>
      <w:pPr>
        <w:pStyle w:val="C6prim"/>
        <w:bidi w:val="0"/>
        <w:ind w:hanging="0"/>
        <w:jc w:val="left"/>
        <w:rPr/>
      </w:pPr>
      <w:r>
        <w:rPr/>
        <w:t xml:space="preserve">20. </w:t>
      </w:r>
      <w:r>
        <w:rPr>
          <w:b w:val="false"/>
          <w:bCs w:val="false"/>
          <w:i/>
          <w:iCs w:val="false"/>
          <w:caps w:val="false"/>
          <w:smallCaps w:val="false"/>
          <w:strike w:val="false"/>
          <w:dstrike w:val="false"/>
          <w:outline w:val="false"/>
          <w:vanish w:val="false"/>
        </w:rPr>
        <w:t>"Áõàêòè-ðàòíàêàðà"</w:t>
      </w:r>
      <w:r>
        <w:rPr/>
        <w:t>, òåêñò 147-148, ñòð. 8.</w:t>
      </w:r>
    </w:p>
    <w:p>
      <w:pPr>
        <w:pStyle w:val="C6prim"/>
        <w:bidi w:val="0"/>
        <w:ind w:hanging="0"/>
        <w:jc w:val="left"/>
        <w:rPr/>
      </w:pPr>
      <w:r>
        <w:rPr/>
        <w:t>21. Òàì æå, òåêñò 178-184, ñòð. 9.</w:t>
      </w:r>
    </w:p>
    <w:p>
      <w:pPr>
        <w:pStyle w:val="C6prim"/>
        <w:bidi w:val="0"/>
        <w:ind w:hanging="0"/>
        <w:jc w:val="left"/>
        <w:rPr/>
      </w:pPr>
      <w:r>
        <w:rPr/>
        <w:t>22. Òàì æå, òåêñò 189-200, ñòð. 9.</w:t>
      </w:r>
    </w:p>
    <w:p>
      <w:pPr>
        <w:pStyle w:val="C6prim"/>
        <w:bidi w:val="0"/>
        <w:ind w:hanging="0"/>
        <w:jc w:val="left"/>
        <w:rPr/>
      </w:pPr>
      <w:r>
        <w:rPr/>
        <w:t>23. Ð.Ê. Äàñ, "Õðàìû Âðèíäàâàíà" (Íüþ Äåëè, Ñàíäèï Ïðàêàøàí, 1990), ñòð. 96-97.</w:t>
      </w:r>
    </w:p>
    <w:p>
      <w:pPr>
        <w:pStyle w:val="C6prim"/>
        <w:bidi w:val="0"/>
        <w:ind w:hanging="0"/>
        <w:jc w:val="left"/>
        <w:rPr/>
      </w:pPr>
      <w:r>
        <w:rPr/>
        <w:t>24. Äõðóâà Ìàõàðàäæ Äàñ, "Âðèíäàâàíà-äõàìà Êè Äæàé!" (Ñàí Ôðàíöèñêî, 1988), ñòð. 51.</w:t>
      </w:r>
    </w:p>
    <w:p>
      <w:pPr>
        <w:pStyle w:val="C6prim"/>
        <w:bidi w:val="0"/>
        <w:ind w:hanging="0"/>
        <w:jc w:val="left"/>
        <w:rPr/>
      </w:pPr>
      <w:r>
        <w:rPr/>
        <w:t>25. Â öåëÿõ íàèáîëåå ïîëíîãî îçíàêîìëåíèÿ ñ âîçíèêøåé ïîëåìèêîé îáðàòèòåñü ê äèàëîãó ìåæäó Ñ.Ê. Äå è Àìàðíàòõîé Ðàéåì â "Èíäèéñêîé êóëüòóðå" (Òîì V, èþëü 1938, ñòð. 57-71, è îêòÿáðü 1938, ñòð.199-206).</w:t>
      </w:r>
    </w:p>
    <w:p>
      <w:pPr>
        <w:pStyle w:val="C6prim"/>
        <w:bidi w:val="0"/>
        <w:ind w:hanging="0"/>
        <w:jc w:val="left"/>
        <w:rPr/>
      </w:pPr>
      <w:r>
        <w:rPr/>
        <w:t xml:space="preserve">26. </w:t>
      </w:r>
      <w:r>
        <w:rPr>
          <w:b w:val="false"/>
          <w:bCs w:val="false"/>
          <w:i/>
          <w:iCs w:val="false"/>
          <w:caps w:val="false"/>
          <w:smallCaps w:val="false"/>
          <w:strike w:val="false"/>
          <w:dstrike w:val="false"/>
          <w:outline w:val="false"/>
          <w:vanish w:val="false"/>
        </w:rPr>
        <w:t>"×àéòàíéà-÷àðèòàìðèòà", Ìàäõéà-ëèëà</w:t>
      </w:r>
      <w:r>
        <w:rPr/>
        <w:t xml:space="preserve"> 1, ãë.1, òåêñò 35, ñòð. 20, êîììåíòàðèé.</w:t>
      </w:r>
    </w:p>
    <w:p>
      <w:pPr>
        <w:pStyle w:val="C6prim"/>
        <w:bidi w:val="0"/>
        <w:ind w:hanging="0"/>
        <w:jc w:val="left"/>
        <w:rPr/>
      </w:pPr>
      <w:r>
        <w:rPr/>
        <w:t xml:space="preserve">27. Òàì æå, </w:t>
      </w:r>
      <w:r>
        <w:rPr>
          <w:b w:val="false"/>
          <w:bCs w:val="false"/>
          <w:i/>
          <w:iCs w:val="false"/>
          <w:caps w:val="false"/>
          <w:smallCaps w:val="false"/>
          <w:strike w:val="false"/>
          <w:dstrike w:val="false"/>
          <w:outline w:val="false"/>
          <w:vanish w:val="false"/>
        </w:rPr>
        <w:t>Ìàäõéà-ëèëà</w:t>
      </w:r>
      <w:r>
        <w:rPr/>
        <w:t xml:space="preserve"> 9, ãë.23, òåêñò 105, ñòð. 64, êîììåíòàðèé.</w:t>
      </w:r>
    </w:p>
    <w:p>
      <w:pPr>
        <w:pStyle w:val="C6prim"/>
        <w:bidi w:val="0"/>
        <w:ind w:hanging="0"/>
        <w:jc w:val="left"/>
        <w:rPr/>
      </w:pPr>
      <w:r>
        <w:rPr/>
        <w:t xml:space="preserve">28. </w:t>
      </w:r>
      <w:r>
        <w:rPr>
          <w:b w:val="false"/>
          <w:bCs w:val="false"/>
          <w:i/>
          <w:iCs w:val="false"/>
          <w:caps w:val="false"/>
          <w:smallCaps w:val="false"/>
          <w:strike w:val="false"/>
          <w:dstrike w:val="false"/>
          <w:outline w:val="false"/>
          <w:vanish w:val="false"/>
        </w:rPr>
        <w:t>"Áõàêòè-ðàòíàêàðà"</w:t>
      </w:r>
      <w:r>
        <w:rPr/>
        <w:t>, ×åòâåðòàÿ âîëíà, òåêñò 312-326, ñòð.86.</w:t>
      </w:r>
    </w:p>
    <w:p>
      <w:pPr>
        <w:pStyle w:val="C6prim"/>
        <w:bidi w:val="0"/>
        <w:ind w:hanging="0"/>
        <w:jc w:val="left"/>
        <w:rPr/>
      </w:pPr>
      <w:r>
        <w:rPr/>
        <w:t xml:space="preserve">29. Ìàéëñ Äýâèñ, </w:t>
      </w:r>
      <w:r>
        <w:rPr>
          <w:b w:val="false"/>
          <w:bCs w:val="false"/>
          <w:i/>
          <w:iCs w:val="false"/>
          <w:caps w:val="false"/>
          <w:smallCaps w:val="false"/>
          <w:strike w:val="false"/>
          <w:dstrike w:val="false"/>
          <w:outline w:val="false"/>
          <w:vanish w:val="false"/>
        </w:rPr>
        <w:t xml:space="preserve">"Âðàäæà Ìàíäàëà Äàðøàíà: </w:t>
      </w:r>
      <w:r>
        <w:rPr/>
        <w:t>ïóòåøåñòâèå ïî çåìëå Êðèøíû" (Ìåæäóíàðîäíûé èíñòèòóò Èíäîëîãèè, 1984), ñòð. 54.</w:t>
      </w:r>
    </w:p>
    <w:p>
      <w:pPr>
        <w:pStyle w:val="C6prim"/>
        <w:bidi w:val="0"/>
        <w:ind w:hanging="0"/>
        <w:jc w:val="left"/>
        <w:rPr/>
      </w:pPr>
      <w:r>
        <w:rPr/>
        <w:t xml:space="preserve">30. </w:t>
      </w:r>
      <w:r>
        <w:rPr>
          <w:b w:val="false"/>
          <w:bCs w:val="false"/>
          <w:i/>
          <w:iCs w:val="false"/>
          <w:caps w:val="false"/>
          <w:smallCaps w:val="false"/>
          <w:strike w:val="false"/>
          <w:dstrike w:val="false"/>
          <w:outline w:val="false"/>
          <w:vanish w:val="false"/>
        </w:rPr>
        <w:t>"Áõàêòè-ðàòíàêàðà"</w:t>
      </w:r>
      <w:r>
        <w:rPr/>
        <w:t>, òåêñò 345, ñòð.87.</w:t>
      </w:r>
    </w:p>
    <w:p>
      <w:pPr>
        <w:pStyle w:val="C6prim"/>
        <w:bidi w:val="0"/>
        <w:ind w:hanging="0"/>
        <w:jc w:val="left"/>
        <w:rPr/>
      </w:pPr>
      <w:r>
        <w:rPr/>
        <w:t>31. Äõðóâà Ìàõàðàäæ Äàñ.</w:t>
      </w:r>
    </w:p>
    <w:p>
      <w:pPr>
        <w:pStyle w:val="C6prim"/>
        <w:bidi w:val="0"/>
        <w:ind w:hanging="0"/>
        <w:jc w:val="left"/>
        <w:rPr/>
      </w:pPr>
      <w:r>
        <w:rPr/>
        <w:t xml:space="preserve">32. </w:t>
      </w:r>
      <w:r>
        <w:rPr>
          <w:b w:val="false"/>
          <w:bCs w:val="false"/>
          <w:i/>
          <w:iCs w:val="false"/>
          <w:caps w:val="false"/>
          <w:smallCaps w:val="false"/>
          <w:strike w:val="false"/>
          <w:dstrike w:val="false"/>
          <w:outline w:val="false"/>
          <w:vanish w:val="false"/>
        </w:rPr>
        <w:t>"Øðè Ãàóðà-ãàíîääåøà-äèïèêà"</w:t>
      </w:r>
      <w:r>
        <w:rPr/>
        <w:t>, òåêñò 184, ñòð. 112.</w:t>
      </w:r>
    </w:p>
    <w:p>
      <w:pPr>
        <w:pStyle w:val="C6prim"/>
        <w:bidi w:val="0"/>
        <w:ind w:hanging="0"/>
        <w:jc w:val="left"/>
        <w:rPr/>
      </w:pPr>
      <w:r>
        <w:rPr/>
      </w:r>
    </w:p>
    <w:p>
      <w:pPr>
        <w:pStyle w:val="C5osn"/>
        <w:bidi w:val="0"/>
        <w:ind w:firstLine="432"/>
        <w:rPr/>
      </w:pPr>
      <w:r>
        <w:rPr/>
      </w:r>
    </w:p>
    <w:p>
      <w:pPr>
        <w:pStyle w:val="Heading1"/>
        <w:bidi w:val="0"/>
        <w:rPr/>
      </w:pPr>
      <w:r>
        <w:rPr/>
        <w:t>3. Ðóïà Ãîñâàìè</w:t>
      </w:r>
    </w:p>
    <w:p>
      <w:pPr>
        <w:pStyle w:val="C5osn"/>
        <w:bidi w:val="0"/>
        <w:ind w:firstLine="432"/>
        <w:rPr/>
      </w:pPr>
      <w:r>
        <w:rPr/>
        <w:t>Ñîõðàíèëèñü ñâåäåíèÿ, ÷òî Êóìàðäåâ è Ðåâàòèäåâè èìåëè îäíó äî÷ü è ïÿòü ñûíîâåé.</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8"/>
        <w:t>1</w:t>
      </w:r>
      <w:r>
        <w:rPr/>
        <w:t xml:space="preserve"> Òðè ñûíà, Ñàíàòàí, Ðóïà (1489-1564) è Áàëëàáõà, áûëè ÷èñòûìè ïðåäàííûìè. Èõ äðåâíèé àðèñòîêðàòè÷åñêèé ðîä Ñàðàñâàòè-áðàõìàíîâ âåë ñâîå ïðîèñõîæäåíèå èç Êàðíàòàêè â Þæíîé Èíäèè, îäíàêî, Êóìàðäåâ ïåðååõàë íà æèòåëüñòâî â Áàêëà÷àíäðàäâèï (ñîâðåìåííûé Áàðèñàë), íåïîäàëåêó îò Ðàìàøàðàè â îáëàñòè Äæåññîðå Âîñòî÷íîé Áåíãàëèè, ãäå è ïðîèçîøëè íà ñâåò òðè åãî áëàãî÷åñòèâûõ ñûíà. Èññëåäîâàòåëè óòâåðæäàþò, ÷òî â òî âðåìÿ Ðóïó è Ñàíàòàíà çâàëè Àìàðà è Ñàíòîø.</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9"/>
        <w:t>2</w:t>
      </w:r>
      <w:r>
        <w:rPr/>
        <w:t xml:space="preserve"> Èìåíàìè "Ðóïà" è "Ñàíàòàí" èõ ãîðàçäî ïîçæå íàðåê Øðè ×àéòàíéà.</w:t>
      </w:r>
    </w:p>
    <w:p>
      <w:pPr>
        <w:pStyle w:val="C5osn"/>
        <w:bidi w:val="0"/>
        <w:ind w:firstLine="432"/>
        <w:rPr/>
      </w:pPr>
      <w:r>
        <w:rPr/>
        <w:t>Âî âðåìÿ ñâîåé ïåðâîé âñòðå÷è ñ Ó÷èòåëåì áðàòüÿ ñëóæèëè â ìóñóëüìàíñêîì îêêóïàöèîííîì ïðàâèòåëüñòâå Áåíãàëèè, âîçãëàâëÿåìîé Íàâàáîì Õóññåéíîì Øàõîì, èìïåðàòîðîì Ãàóäè.</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0"/>
        <w:t>3</w:t>
      </w:r>
      <w:r>
        <w:rPr/>
        <w:t xml:space="preserve"> Ðóïà è Ñàíàòàí â òó ïîðó íîñèëè ïåðñèäñêèå òèòóëû Äàáèð Êõàñ ("ëè÷íûé ñåêðåòàðü") è Ñàêàðà Ìàëèê ("ïðàâèòåëüñòâåííûé ñëóæàùèé")</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1"/>
        <w:t>4</w:t>
      </w:r>
      <w:r>
        <w:rPr/>
        <w:t xml:space="preserve"> è îáëàäàëè îãðîìíûì áîãàòñòâîì è âûñîêèì àâòîðèòåòîì, êàê ïîëèòè÷åñêèå äåÿòåëè ñóùåñòâóþùåãî ðåæèìà.</w:t>
      </w:r>
    </w:p>
    <w:p>
      <w:pPr>
        <w:pStyle w:val="C5osn"/>
        <w:bidi w:val="0"/>
        <w:ind w:firstLine="432"/>
        <w:rPr/>
      </w:pPr>
      <w:r>
        <w:rPr/>
        <w:t>Â òî æå âðåìÿ îíè ñ æàäíîñòüþ èçó÷àëè ïèñàíèÿ è íè íà ìèã íå çàáûâàëè ëîòîñíûå ñòîïû Ãîñïîäà.</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2"/>
        <w:t>5</w:t>
      </w:r>
      <w:r>
        <w:rPr/>
        <w:t xml:space="preserve"> Ðóïà è Ñàíàòàí åùå </w:t>
      </w:r>
      <w:r>
        <w:rPr>
          <w:b w:val="false"/>
          <w:bCs w:val="false"/>
          <w:i/>
          <w:iCs w:val="false"/>
          <w:caps w:val="false"/>
          <w:smallCaps w:val="false"/>
          <w:strike w:val="false"/>
          <w:dstrike w:val="false"/>
          <w:outline w:val="false"/>
          <w:vanish w:val="false"/>
        </w:rPr>
        <w:t>äî</w:t>
      </w:r>
      <w:r>
        <w:rPr/>
        <w:t xml:space="preserve"> </w:t>
      </w:r>
      <w:r>
        <w:rPr>
          <w:b w:val="false"/>
          <w:bCs w:val="false"/>
          <w:i/>
          <w:iCs w:val="false"/>
          <w:caps w:val="false"/>
          <w:smallCaps w:val="false"/>
          <w:strike w:val="false"/>
          <w:dstrike w:val="false"/>
          <w:outline w:val="false"/>
          <w:vanish w:val="false"/>
        </w:rPr>
        <w:t>âñòðå÷è</w:t>
      </w:r>
      <w:r>
        <w:rPr/>
        <w:t xml:space="preserve"> ñî Øðè ×àéòàíéåé ïðîñëàâèëèñü ïî âñåé Èíäèè ñâîèìè ïîçíàíèÿìè è èñêðåííåé ïðåäàííîñòüþ Ãîñïîäó.</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3"/>
        <w:t>6</w:t>
      </w:r>
      <w:r>
        <w:rPr/>
        <w:t xml:space="preserve"> Ðóïà áûë àâòîðîì íåñêîëüêèõ êíèã ïî âåäè÷åñêîé ôèëîñîôèè, â òîì ÷èñëå èçâåñòíîé â íàøè äíè </w:t>
      </w:r>
      <w:r>
        <w:rPr>
          <w:b w:val="false"/>
          <w:bCs w:val="false"/>
          <w:i/>
          <w:iCs w:val="false"/>
          <w:caps w:val="false"/>
          <w:smallCaps w:val="false"/>
          <w:strike w:val="false"/>
          <w:dstrike w:val="false"/>
          <w:outline w:val="false"/>
          <w:vanish w:val="false"/>
        </w:rPr>
        <w:t>"Õàìñà-äóòòîé"</w:t>
      </w:r>
      <w:r>
        <w:rPr/>
        <w:t xml:space="preserve">, à Ñàíàòàí ñî ñëåçàìè ýêñòàçà ðåãóëÿðíî äåêëàìèðîâàë </w:t>
      </w:r>
      <w:r>
        <w:rPr>
          <w:b w:val="false"/>
          <w:bCs w:val="false"/>
          <w:i/>
          <w:iCs w:val="false"/>
          <w:caps w:val="false"/>
          <w:smallCaps w:val="false"/>
          <w:strike w:val="false"/>
          <w:dstrike w:val="false"/>
          <w:outline w:val="false"/>
          <w:vanish w:val="false"/>
        </w:rPr>
        <w:t>"Øðèìàä-Áõàãàâàòàì"</w:t>
      </w:r>
      <w:r>
        <w:rPr/>
        <w:t xml:space="preserve"> äëÿ âñåõ, êòî æåëàë åãî ñëóøàòü. Îòñþäà âîçíèêàåò çàêîíîìåðíûé âîïðîñ: êàê ìîãëî ïðîèçîéòè, ÷òî äâå ýòè ëè÷íîñòè, òÿãîòåþùèå ê äóõîâíîñòè, ðàñõîäîâàëè ñâîå äðàãîöåííîå âðåìÿ íà ìèðñêóþ ïîëèòè÷åñêóþ êàðüåðó?</w:t>
      </w:r>
    </w:p>
    <w:p>
      <w:pPr>
        <w:pStyle w:val="C5osn"/>
        <w:bidi w:val="0"/>
        <w:ind w:firstLine="432"/>
        <w:rPr/>
      </w:pPr>
      <w:r>
        <w:rPr>
          <w:rFonts w:eastAsia="Liberation Serif" w:cs="Liberation Serif"/>
        </w:rPr>
        <w:t xml:space="preserve"> </w:t>
      </w:r>
      <w:r>
        <w:rPr/>
        <w:t xml:space="preserve">Ïî ñâèäåòåëüñòâó </w:t>
      </w:r>
      <w:r>
        <w:rPr>
          <w:b w:val="false"/>
          <w:bCs w:val="false"/>
          <w:i/>
          <w:iCs w:val="false"/>
          <w:caps w:val="false"/>
          <w:smallCaps w:val="false"/>
          <w:strike w:val="false"/>
          <w:dstrike w:val="false"/>
          <w:outline w:val="false"/>
          <w:vanish w:val="false"/>
        </w:rPr>
        <w:t>"Áõàêòè-ðàòíàêàðû"</w:t>
      </w:r>
      <w:r>
        <w:rPr/>
        <w:t>, Íàâàá Õóññåéí Øàõ, óãðîæàÿ áðàòüÿì èçãíàíèåì è ôèçè÷åñêîé ðàñïðàâîé íàä ÷èñòûìè ïðåäàííûìè, ïðèíóäèë Ðóïó è Ñàíàòàíà ê ïîñòóïëåíèþ íà ãîñóäàðñòâåííóþ ñëóæáó.</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4"/>
        <w:t>7</w:t>
      </w:r>
      <w:r>
        <w:rPr/>
        <w:t xml:space="preserve"> Íàâàáó Õóññåéíó áûëî èçâåñòíî, êàê âåëèêà èõ ïîïóëÿðíîñòü â íàðîäå (çà áåñïðèìåðíóþ øèðîòó ïîçíàíèé â îáëàñòè äóõîâíîé íàóêè áðàòüåâ íàçûâàëè "öàðÿìè ìóäðîñòè").</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5"/>
        <w:t>8</w:t>
      </w:r>
      <w:r>
        <w:rPr/>
        <w:t xml:space="preserve"> "Çàñòàâèâ èõ ñëóæèòü ìíå, - ðàññóæäàë Íàâàá, - ÿ îáðåòó áîëüøóþ âëàñòü íàä ëþäüìè."</w:t>
      </w:r>
    </w:p>
    <w:p>
      <w:pPr>
        <w:pStyle w:val="C5osn"/>
        <w:bidi w:val="0"/>
        <w:ind w:firstLine="432"/>
        <w:rPr/>
      </w:pPr>
      <w:r>
        <w:rPr/>
        <w:t>Â ñëó÷àå îòêàçà ïðàâèòåëü ãðîçèë èçëèòü ñâîé ãíåâ íà âñþ áðàõìàíè÷åñêóþ êóëüòóðó. Íå ñîìíåâàÿñü, ÷òî íå÷åñòèâûé Íàâàá ïðèâåäåò ñâîþ óãðîçó â èñïîëíåíèå, Äàáèðó Êõàñó è Ñàêàðó Ìàëèêó íå îñòàâàëîñü íè÷åãî äðóãîãî, êàê ïðèíÿòü ïðåäëîæåíèå ìóñóëüìàí. Îíè ïîøëè íà ýòîò øàã, ÷òî íåîáõîäèìî ïîä÷åðêíóòü îñîáî, ïðåñëåäóÿ åäèíñòâåííóþ öåëü - "óáåðå÷ü Ãàóäó îò ïðàâëåíèÿ âàðâàðîâ" (</w:t>
      </w:r>
      <w:r>
        <w:rPr>
          <w:b w:val="false"/>
          <w:bCs w:val="false"/>
          <w:i/>
          <w:iCs w:val="false"/>
          <w:caps w:val="false"/>
          <w:smallCaps w:val="false"/>
          <w:strike w:val="false"/>
          <w:dstrike w:val="false"/>
          <w:outline w:val="false"/>
          <w:vanish w:val="false"/>
        </w:rPr>
        <w:t>ìëå÷÷õà-áõîéà)</w:t>
      </w:r>
      <w:r>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6"/>
        <w:t>9</w:t>
      </w:r>
      <w:r>
        <w:rPr/>
        <w:t xml:space="preserve"> </w:t>
      </w:r>
    </w:p>
    <w:p>
      <w:pPr>
        <w:pStyle w:val="C5osn"/>
        <w:bidi w:val="0"/>
        <w:ind w:firstLine="432"/>
        <w:rPr/>
      </w:pPr>
      <w:r>
        <w:rPr/>
        <w:t xml:space="preserve">Îòñþäà ìîæíî çàêëþ÷èòü, ÷òî áðàòüÿ îïàñàëèñü íå çà ñîáñòâåííóþ æèçíü. Ïî óòâåðæäåíèþ </w:t>
      </w:r>
      <w:r>
        <w:rPr>
          <w:b w:val="false"/>
          <w:bCs w:val="false"/>
          <w:i/>
          <w:iCs w:val="false"/>
          <w:caps w:val="false"/>
          <w:smallCaps w:val="false"/>
          <w:strike w:val="false"/>
          <w:dstrike w:val="false"/>
          <w:outline w:val="false"/>
          <w:vanish w:val="false"/>
        </w:rPr>
        <w:t>"Áõàêòè-ðàòíàêàðû",</w:t>
      </w:r>
      <w:r>
        <w:rPr/>
        <w:t xml:space="preserve"> â ãîðàçäî áîëüøåé ñòåïåíè Ðóïó è Ñàíàòàíà áåñïîêîèëà óãðîçà Íàâàáà -  ïðè÷èíèòü çëî îáùåñòâó âàéøíàâîâ.</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7"/>
        <w:t>1</w:t>
      </w:r>
      <w:r>
        <w:rPr>
          <w:b w:val="false"/>
          <w:bCs w:val="false"/>
          <w:i w:val="false"/>
          <w:iCs w:val="false"/>
          <w:caps w:val="false"/>
          <w:smallCaps w:val="false"/>
          <w:strike w:val="false"/>
          <w:dstrike w:val="false"/>
          <w:outline w:val="false"/>
          <w:vanish w:val="false"/>
          <w:position w:val="6"/>
          <w:sz w:val="16"/>
          <w:szCs w:val="16"/>
        </w:rPr>
        <w:t>0</w:t>
      </w:r>
      <w:r>
        <w:rPr/>
        <w:t xml:space="preserve"> Ïîñëåäñòâèÿ, âîçíèêøèå â ñëó÷àå èõ íåïîâèíîâåíèÿ, áûëè áû óæàñíû. Òàêèì îáðàçîì, ïîäâåðãíóâøèñü øàíòàæó ñî ñòîðîíû Õóññåéíà Øàõà, áðàòüÿ áûëè âûíóæäåíû ïîñòóïèòü íà ñëóæáó ê ìóñóëüìàíàì. Óäîâëåòâîðåííûé ïîëó÷åííûì ñîãëàñèåì, Íàâàá ùåäðî îäàðèë Ðóïó è Ñàíàòàíà, ïîîùðÿÿ èõ ê óñåðäíîé äåÿòåëüíîñòè.</w:t>
      </w:r>
    </w:p>
    <w:p>
      <w:pPr>
        <w:pStyle w:val="C5osn"/>
        <w:bidi w:val="0"/>
        <w:ind w:firstLine="432"/>
        <w:rPr/>
      </w:pPr>
      <w:r>
        <w:rPr/>
        <w:t>Îòåö áðàòüåâ, Êóìàðäåâ, ìîëèë çà íèõ Ãîñïîäà, â ãëóáèíå äóøè ïîíèìàÿ, ÷òî åãî ñûíîâüÿ - âåëèêèå ïðåäàííûå, è âñå ïðîèñõîäÿùåå åñòü ëèøü ïëàí Êðèøíû. Äàáèð Êõàñ è Ñàêàðà Ìàëèê, îáåñïîêîåííûå ïîëó÷åííûì íàçíà÷åíèåì, îáðàòèëèñü ñ ïèñüìîì  ê Øðè ×àéòàíéå, óïîâàÿ íà òî, ÷òî îäíàæäû óäîñòîÿòñÿ îáùåíèÿ ñ íèì èëè, ïî êðàéíåé ìåðå, ïîëó÷àò ïîìîùü Ìàõàïðàáõó â ðàçðåøåíèè ñâîåé ïðîáëåìû.</w:t>
      </w:r>
    </w:p>
    <w:p>
      <w:pPr>
        <w:pStyle w:val="C5osn"/>
        <w:bidi w:val="0"/>
        <w:ind w:firstLine="432"/>
        <w:rPr/>
      </w:pPr>
      <w:r>
        <w:rPr/>
        <w:t>Ïîêîðèâøèñü ñóäüáå, áðàòüÿ ïîñåëèëèñü â ñåëåíèè Ðàìàêåëè, íà âîñåìíàäöàòü ìèëü þæíåå Ìàëäû (â ïðîâèíöèè Ðàäæàøàõè ñåâåðíîé Áåíãàëèè). Îíè ðàñõîäîâàëè ñâîå îãðîìíîå ñîñòîÿíèå íà ñîçäàíèå êîïèè îáèòåëè Øðè Êðèøíû - "Ñêðûòîãî (</w:t>
      </w:r>
      <w:r>
        <w:rPr>
          <w:b w:val="false"/>
          <w:bCs w:val="false"/>
          <w:i/>
          <w:iCs w:val="false"/>
          <w:caps w:val="false"/>
          <w:smallCaps w:val="false"/>
          <w:strike w:val="false"/>
          <w:dstrike w:val="false"/>
          <w:outline w:val="false"/>
          <w:vanish w:val="false"/>
        </w:rPr>
        <w:t>ãóïòà</w:t>
      </w:r>
      <w:r>
        <w:rPr/>
        <w:t>) Âðèíäàâàíà", èìåþùåãî èñêóñíî ñäåëàííûå ìåñòà äëÿ îìîâåíèÿ. Êðîìå òîãî, â ýòîì "çåìíîì Âðèíäàâàíå" íèêîãäà íå ïðåêðàùàëîñü ÷òåíèå î òðàíñöåíäåíòíûõ èãðàõ Ãîñïîäà.</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8"/>
        <w:t>1</w:t>
      </w:r>
      <w:r>
        <w:rPr>
          <w:b w:val="false"/>
          <w:bCs w:val="false"/>
          <w:i w:val="false"/>
          <w:iCs w:val="false"/>
          <w:caps w:val="false"/>
          <w:smallCaps w:val="false"/>
          <w:strike w:val="false"/>
          <w:dstrike w:val="false"/>
          <w:outline w:val="false"/>
          <w:vanish w:val="false"/>
          <w:position w:val="6"/>
          <w:sz w:val="16"/>
          <w:szCs w:val="16"/>
        </w:rPr>
        <w:t>1</w:t>
      </w:r>
      <w:r>
        <w:rPr/>
        <w:t xml:space="preserve"> Òåì ñàìûì Ðóïà è Ñàíàòàí îáëåã÷èëè ñåáå òÿãîòû ïðèãîâîðà ïîä íàçâàíèåì "ãîñóäàðñòâåííàÿ ñëóæáà".</w:t>
      </w:r>
    </w:p>
    <w:p>
      <w:pPr>
        <w:pStyle w:val="C5osn"/>
        <w:bidi w:val="0"/>
        <w:ind w:firstLine="432"/>
        <w:rPr/>
      </w:pPr>
      <w:r>
        <w:rPr/>
        <w:t>Ïåðåäàâàÿ ñîäåðæàíèå ïèñàíèé ñâîèì ìóñóëüìàíñêèì êîëëåãàì, îíè îáó÷èëèñü ñàíñêðèòó, àðàáñêîìó, ïåðñèäñêîìó ÿçûêàì, à òàêæå ìåñòíûì äèàëåêòàì. Èçâåñòíî, ÷òî ñàíñêðèòîì îíè îâëàäåëè ïîä ðóêîâîäñòâîì Ñàðâàíàíäû Âèäéà-Âà÷àñïàòè (áðàòà Ñàðâàáõàóìû Áõàòòà÷àðéè),</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9"/>
        <w:t>1</w:t>
      </w:r>
      <w:r>
        <w:rPr>
          <w:b w:val="false"/>
          <w:bCs w:val="false"/>
          <w:i w:val="false"/>
          <w:iCs w:val="false"/>
          <w:caps w:val="false"/>
          <w:smallCaps w:val="false"/>
          <w:strike w:val="false"/>
          <w:dstrike w:val="false"/>
          <w:outline w:val="false"/>
          <w:vanish w:val="false"/>
          <w:position w:val="6"/>
          <w:sz w:val="16"/>
          <w:szCs w:val="16"/>
        </w:rPr>
        <w:t>2</w:t>
      </w:r>
      <w:r>
        <w:rPr/>
        <w:t xml:space="preserve"> à çíàíèå ïåðñèäñêîãî è àðàáñêîãî ïîëó÷èëè ïðè ïîìîùè Ñéåäà Ôàêèðà-óä-Äèíà, ïðèçíàííîãî â Ñàíòàãðàìå ó÷åíîãî è çåìëåâëàäåëüöà.</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90"/>
        <w:t>1</w:t>
      </w:r>
      <w:r>
        <w:rPr>
          <w:b w:val="false"/>
          <w:bCs w:val="false"/>
          <w:i w:val="false"/>
          <w:iCs w:val="false"/>
          <w:caps w:val="false"/>
          <w:smallCaps w:val="false"/>
          <w:strike w:val="false"/>
          <w:dstrike w:val="false"/>
          <w:outline w:val="false"/>
          <w:vanish w:val="false"/>
          <w:position w:val="6"/>
          <w:sz w:val="16"/>
          <w:szCs w:val="16"/>
        </w:rPr>
        <w:t>3</w:t>
      </w:r>
      <w:r>
        <w:rPr/>
        <w:t xml:space="preserve"> Òàêèì îáðàçîì, æèâÿ â Ðàìàêåëè, áðàòüÿ ïðîèçâîäèëè âïå÷àòëåíèå (è î÷åíü èñêóñíî) ïîãðóæåííûõ â ñëóæåáíûå îáÿçàííîñòè.</w:t>
      </w:r>
    </w:p>
    <w:p>
      <w:pPr>
        <w:pStyle w:val="C5osn"/>
        <w:bidi w:val="0"/>
        <w:ind w:firstLine="432"/>
        <w:rPr/>
      </w:pPr>
      <w:r>
        <w:rPr/>
        <w:t>Îäíàæäû, êîãäà Øðè ×àéòàíéà ðåøèë îòïðàâèòüñÿ âî Âðèíäàâàí (â 1514 ãîäó), Îí îñòàíîâèëñÿ â Ðàìàêåëè ñïåöèàëüíî äëÿ òîãî, ÷òîáû âñòðåòèòüñÿ ñ Äàáèðîì Êõàñîì è Ñàêàðîé Ìàëèêîì. Øðè ×àéòàíéþ ñîïðîâîæäàëè òûñÿ÷è Åãî ïîñëåäîâàòåëåé, ïîþùèõ è òàíöóþùèõ âìåñòå ñ Íèì. Óçíàâ î ïðèáûòèè Ìàõàïðàáõó, áðàòüÿ çàõîòåëè âñòðåòèòüñÿ ñ Ó÷èòåëåì. Îäíàêî, íàõîäÿñü íà ñëóæáå ó ìóñóëüìàí, ðåøèëè èäòè ê Íåìó ãëóáîêîé íî÷üþ, ÷òîáû îñòàòüñÿ íåóçíàííûìè.</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91"/>
        <w:t>1</w:t>
      </w:r>
      <w:r>
        <w:rPr>
          <w:b w:val="false"/>
          <w:bCs w:val="false"/>
          <w:i w:val="false"/>
          <w:iCs w:val="false"/>
          <w:caps w:val="false"/>
          <w:smallCaps w:val="false"/>
          <w:strike w:val="false"/>
          <w:dstrike w:val="false"/>
          <w:outline w:val="false"/>
          <w:vanish w:val="false"/>
          <w:position w:val="6"/>
          <w:sz w:val="16"/>
          <w:szCs w:val="16"/>
        </w:rPr>
        <w:t>4</w:t>
      </w:r>
      <w:r>
        <w:rPr/>
        <w:t xml:space="preserve"> </w:t>
      </w:r>
    </w:p>
    <w:p>
      <w:pPr>
        <w:pStyle w:val="C5osn"/>
        <w:bidi w:val="0"/>
        <w:ind w:firstLine="432"/>
        <w:rPr/>
      </w:pPr>
      <w:r>
        <w:rPr/>
        <w:t>Ïðîõîäÿ ÷åðåç òîëïó ïðåäàííûõ, ïåðâûìè îíè âñòðåòèëè Ïðàáõó Íèòéàíàíäó è Õàðèäàñà Òõàêóðà, êîòîðûå ñåé÷àñ æå ñîîáùèëè Øðè ×àéòàíéå  î ïðèáûòèè áðàòüåâ. Ó÷èòåëü áûë î÷åíü ðàä âèäåòü Ñâîèõ âå÷íûõ ñïóòíèêîâ, è îíè, â ñâîþ î÷åðåäü, òàêæå áûëè íåñêàçàííî ñ÷àñòëèâû.</w:t>
      </w:r>
    </w:p>
    <w:p>
      <w:pPr>
        <w:pStyle w:val="C5osn"/>
        <w:bidi w:val="0"/>
        <w:ind w:firstLine="432"/>
        <w:rPr/>
      </w:pPr>
      <w:r>
        <w:rPr/>
        <w:t>Äàáû âûðàçèòü Åìó ñâîå ñìèðåíèå, îíè çàæàëè â çóáàõ ïî ïó÷êó ñîëîìû. Ïðèïàâ ê ëîòîñíûì ñòîïàì Øðè ×àéòàíéè, áðàòüÿ çàêðè÷àëè îò ðàäîñòè. Îíè âîññîåäèíèëèñü, íàêîíåö, ñî ñâîèì Ãîñïîäèíîì è Ñïàñèòåëåì, ïîíèìàÿ, ÷òî Îí ðàçðåøèò âñå ïðîáëåìû, ñâÿçàííûå ñ èõ ñëóæåíèåì Õóññåéíó Øàõó.</w:t>
      </w:r>
    </w:p>
    <w:p>
      <w:pPr>
        <w:pStyle w:val="C5osn"/>
        <w:bidi w:val="0"/>
        <w:ind w:firstLine="432"/>
        <w:rPr/>
      </w:pPr>
      <w:r>
        <w:rPr/>
        <w:t>Ïîäíÿâøèñü ñ çåìëè, Äàáèð Êõàñ è Ñàêàðà Ìàëèê (à òàêæå ìëàäøèé áðàò Áàëëàáõà) âîñïåëè èñêðåííèå ìîëèòâû Øðè ×àéòàíéå: "Âñÿ ñëàâà Øðè Êðèøíå ×àéòàíéå Ìàõàïðàáõó, ñàìîìó ìèëîñåðäíîìó ñïàñèòåëþ ïàäøèõ äóø! Âñÿ ñëàâà Òâîåé Âåðõîâíîé Ëè÷íîñòè!"</w:t>
      </w:r>
    </w:p>
    <w:p>
      <w:pPr>
        <w:pStyle w:val="C5osn"/>
        <w:bidi w:val="0"/>
        <w:ind w:firstLine="432"/>
        <w:rPr/>
      </w:pPr>
      <w:r>
        <w:rPr/>
        <w:t>"Ìû ïðèíàäëåæèì ê íèçøåìó êëàññó ëþäåé, - ïðîäîëæàëè îíè, -  êðóã íàøåãî îáùåíèÿ è îáðàç æèçíè äîñòîéíû âñÿ÷åñêîãî îñóæäåíèÿ. À ïîòîìó ìû èñïûòûâàåì ñòûä, ñòîÿ ïåðåä Òîáîé. Ìû ïîñðàìëåíû Òâîåé ÷èñòîòîé. Äîðîãîé Ãîñïîäü, ïðèìè íàøè óâåðåíèÿ, ÷òî íåò â ìèðå áîëüøèõ ãðåøíèêîâ è áîëüøèõ îñêîðáèòåëåé, ÷åì Äàáèð Êõàñ è Ñàêàðà Ìàëèê.  Òû, ïðèíÿâøèé ÷åëîâå÷åñêèé îáëèê ëèøü òîëüêî äëÿ òîãî, ÷òîáû îñâîáîæäàòü ïîãðÿçøèõ â ïîðîêàõ, ïîæàëóéñòà, ñî÷òè íàñ áîëåå ïðåçðåííûìè, ÷åì Äæàãàè è Ìàäõàè".</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92"/>
        <w:t>1</w:t>
      </w:r>
      <w:r>
        <w:rPr>
          <w:b w:val="false"/>
          <w:bCs w:val="false"/>
          <w:i w:val="false"/>
          <w:iCs w:val="false"/>
          <w:caps w:val="false"/>
          <w:smallCaps w:val="false"/>
          <w:strike w:val="false"/>
          <w:dstrike w:val="false"/>
          <w:outline w:val="false"/>
          <w:vanish w:val="false"/>
          <w:position w:val="6"/>
          <w:sz w:val="16"/>
          <w:szCs w:val="16"/>
        </w:rPr>
        <w:t>5</w:t>
      </w:r>
      <w:r>
        <w:rPr/>
        <w:t xml:space="preserve"> Òàêèìè ñëîâàìè áðàòüÿ îõàðàêòåðèçîâàëè ñåáÿ ïåðåä Øðè ×àéòàíéåé.</w:t>
      </w:r>
    </w:p>
    <w:p>
      <w:pPr>
        <w:pStyle w:val="C5osn"/>
        <w:bidi w:val="0"/>
        <w:ind w:firstLine="432"/>
        <w:rPr/>
      </w:pPr>
      <w:r>
        <w:rPr/>
        <w:t>Êîãäà îíè ñðàâíèëè ñåáÿ ñ Äæàãàè è Ìàäõàè, íàèáîëüøèìè ãðåøíèêàìè ñðåäè òåõ, êòî ïîëó÷èë ìèëîñòü Ãîñïîäà, Øðè ×àéòàíéà ñêàçàë áðàòüÿì: "Âû - Ìîè âå÷íûå ñëóãè. Ñ ýòîãî äíÿ âû áóäåòå çâàòüñÿ Øðè Ðóïà è Øðè Ñàíàòàí. À ñåé÷àñ ïåðåñòàíüòå óíè÷èæàòü ñåáÿ, Ìîå ñåðäöå ðàçðûâàåòñÿ îò âàøèõ ñëîâ." Òàê Øðè ×àéòàíéà íàïðàâèë äâóõ âåëè÷àéøèõ ñâîèõ ïðåäàííûõ ïî ïóòè Ãàóäèéà-âàéøíàâîâ.</w:t>
      </w:r>
    </w:p>
    <w:p>
      <w:pPr>
        <w:pStyle w:val="C5osn"/>
        <w:bidi w:val="0"/>
        <w:ind w:firstLine="432"/>
        <w:rPr/>
      </w:pPr>
      <w:r>
        <w:rPr/>
        <w:t>Îí ïðîäîëæàë: "Âû íàïèñàëè Ìíå íåñêîëüêî ïèñåì, îòðàæàþùèõ âàøå ñìèðåíèå. Îíè äàëè Ìíå âîçìîæíîñòü îöåíèòü èñòèííûé óðîâåíü âàøåãî ñîâåðøåíñòâà. Ñêàçàòü ïî ïðàâäå, â Ðàìàêåëè ó Ìåíÿ íå áûëî íèêàêîãî äåëà, ß ïðèøåë ñþäà ëèøü òîëüêî äëÿ òîãî, ÷òîáû âñòðåòèòüñÿ ñ âàìè." Óáåäèâ Ðóïó è Ñàíàòàíà, ÷òî èõ ìèðñêîìó ñëóæåíèþ â ïðàâèòåëüñòâå Õóññåéíà Øàõà ñêîðî ïðèäåò êîíåö, Îí ïîâåëåë èì ïîçâðàùàòüñÿ äîìîé è íå áåñïîêîèòüñÿ î ñâîåì áóäóùåì. Ñåé÷àñ îíè áåç îñòàòêà âðó÷èëè ñåáÿ Êðèøíå.</w:t>
      </w:r>
    </w:p>
    <w:p>
      <w:pPr>
        <w:pStyle w:val="C5osn"/>
        <w:bidi w:val="0"/>
        <w:ind w:firstLine="432"/>
        <w:rPr/>
      </w:pPr>
      <w:r>
        <w:rPr/>
        <w:t>"Æèçíü çà æèçíüþ, - ãîâîðèë Øðè ×àéòàíéà, - âû áûëè Ìîèìè âå÷íûìè ñëóãàìè. Íå ñîìíåâàþñü, óæå ñîâñåì ñêîðî Êðèøíà îñâîáîäèò âàñ."</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93"/>
        <w:t>1</w:t>
      </w:r>
      <w:r>
        <w:rPr>
          <w:b w:val="false"/>
          <w:bCs w:val="false"/>
          <w:i w:val="false"/>
          <w:iCs w:val="false"/>
          <w:caps w:val="false"/>
          <w:smallCaps w:val="false"/>
          <w:strike w:val="false"/>
          <w:dstrike w:val="false"/>
          <w:outline w:val="false"/>
          <w:vanish w:val="false"/>
          <w:position w:val="6"/>
          <w:sz w:val="16"/>
          <w:szCs w:val="16"/>
        </w:rPr>
        <w:t>6</w:t>
      </w:r>
      <w:r>
        <w:rPr/>
        <w:t xml:space="preserve"> Ñ ýòèìè ñëîâàìè Ó÷èòåëü âîçëîæèë ðóêè íà èõ ãîëîâû. Â îòâåò íà Åãî äåéñòâèå Ðóïà è Ñàíàòàí ïðîñòåðëèñü íèö ïåðåä Ãîñïîäîì è ïîìåñòèëè íà ñâîè ãîëîâû íå ðóêè Åãî, à ñòîïû. Çàòåì Øðè ×àéòàíéà îáíÿë èõ è îáðàòèëñÿ êî âñåì ïðèñóòñòâóþùèì ñ ïðîñüáîé áëàãîñëîâèòü Ðóïó è Ñàíàòàíà.</w:t>
      </w:r>
    </w:p>
    <w:p>
      <w:pPr>
        <w:pStyle w:val="C5osn"/>
        <w:bidi w:val="0"/>
        <w:ind w:firstLine="432"/>
        <w:rPr/>
      </w:pPr>
      <w:r>
        <w:rPr/>
        <w:t>Ñîáèðàÿñü ê îòúåçäó, îíè áûëè ñåðüåçíî îçàáî÷åíû íàìåðåíèåì Øðè ×àéòàíéè ïðîäîëæèòü ñâîé ïóòü âî Âðèíäàâàí. Ðóïà è Ñàíàòàí ïðåäîñòåðåãàëè Øðè ×àéòàíéþ, ÷òî Õóññåéí Øàõ, ïðè âñåé åãî âíåøíåé ïî÷òèòåëüíîñòè, îáåñïîêîåí ñîõðàíåíèåì ñâîåãî ïîëèòè÷åñêîãî ãîñïîäñòâà è ñïîñîáåí ïðè÷èíèòü âðåä òàêîìó âëèÿòåëüíîìó ïðîïîâåäíèêó ðåëèãèè, êàê Øðè ×àéòàíéà, òåì áîëåå, óçíàâ î òîì, ÷òî äâà ëó÷øèõ åãî ïîääàííûõ â áëèæàéøåå âðåìÿ ñîáèðàþòñÿ îñòàâèòü ãîñóäàðñòâåííóþ ñëóæáó ðàäè  ñëóæåíèÿ Åìó.</w:t>
      </w:r>
    </w:p>
    <w:p>
      <w:pPr>
        <w:pStyle w:val="C5osn"/>
        <w:bidi w:val="0"/>
        <w:ind w:firstLine="432"/>
        <w:rPr/>
      </w:pPr>
      <w:r>
        <w:rPr/>
        <w:t xml:space="preserve">Âèäÿ, ÷òî èõ àðãóìåíò íå âîçûìåë äåéñòâèå, Ðóïà è Ñàíàòàí íàïîìíèëè Øðè ×àéòàíéå îá ýòèêåòå </w:t>
      </w:r>
      <w:r>
        <w:rPr>
          <w:b w:val="false"/>
          <w:bCs w:val="false"/>
          <w:i/>
          <w:iCs w:val="false"/>
          <w:caps w:val="false"/>
          <w:smallCaps w:val="false"/>
          <w:strike w:val="false"/>
          <w:dstrike w:val="false"/>
          <w:outline w:val="false"/>
          <w:vanish w:val="false"/>
        </w:rPr>
        <w:t>ñàííéàñè</w:t>
      </w:r>
      <w:r>
        <w:rPr/>
        <w:t>, êîòîðîìó íå ñëåäîâàëî ïîÿâëÿòüñÿ â ñâÿòîì ìåñòå, ïîäîáíîì Âðèíäàâàíó, â ñîïðîâîæäåíèè áîëüøîé ñâèòû. Ýòîò ïîñëåäíèé äîâîä óáåäèë Ìàõàïðàáõó, è â áëèæàéøåå âðåìÿ Îí âåðíóëñÿ â Ïóðè. Ïðàâäà, ñïóñòÿ íåñêîëüêî ìåñÿöåâ, Ó÷èòåëü âíîâü îòïðàâèëñÿ âî Âðèíäàâàí è äîñòèã åãî áåç âñÿêèõ ïðîèñøåñòâèé.</w:t>
      </w:r>
    </w:p>
    <w:p>
      <w:pPr>
        <w:pStyle w:val="C5osn"/>
        <w:bidi w:val="0"/>
        <w:ind w:firstLine="432"/>
        <w:rPr/>
      </w:pPr>
      <w:r>
        <w:rPr/>
        <w:t>Øðè Ðóïà Ãîñâàìè  è åãî ìëàäøèé áðàò Áàëëàáõà (êîòîðîãî Øðè ×àéòàíéà íàðåê èìåíåì "Àíóïàìà") áûëè ãîòîâû áåç ïðîìåäëåíèÿ îòðå÷üñÿ îò ìèðà è âåñòè æèçíü íèùèõ ñòðàííèêîâ, òîãäà êàê Ñàíàòàíà Ãîñâàìè ñâÿçûâàëè îáÿçàòåëüñòâà, äàííûå ïðàâèòåëüñòó  Íàâàáà. À ïîòîìó îí íå ìîã òîò÷àñ æå îñòàâèòü çàíèìàåìûé ïîñò è ïðèñîåäèíèòüñÿ ê âîîäóøåâëåííûì áðàòüÿì.</w:t>
      </w:r>
    </w:p>
    <w:p>
      <w:pPr>
        <w:pStyle w:val="C5osn"/>
        <w:bidi w:val="0"/>
        <w:ind w:firstLine="432"/>
        <w:rPr/>
      </w:pPr>
      <w:r>
        <w:rPr/>
        <w:t xml:space="preserve">Íà ïóòè â Ïðàéàã (ñåãîäíÿøíèé Àëëàõàáàä), Ðóïà è Ñàíàòàí, çàíÿòûå ðàñïðîñòðàíåíèåì ìèññèè Øðè ×àéòàíéè â ýòîì ðàéîíå, âíîâü ïîâñòðå÷àëèñü ñ Íèì, âîçâðàùàâøèìñÿ èç Ñâîåãî  çíàìåíèòîãî ïàëîìíè÷åñòâà âî Âðèíäàâàí. Èñïîëüçóÿ ñ÷àñòëèâóþ âîçìîæíîñòü, ïðåäîñòàâëåííóþ ýòîé âñòðå÷åé, â òå÷åíèå äåñÿòè äíåé Ó÷èòåëü äàâàë áðàòüÿì íàñòàâëåíèÿ î </w:t>
      </w:r>
      <w:r>
        <w:rPr>
          <w:b w:val="false"/>
          <w:bCs w:val="false"/>
          <w:i/>
          <w:iCs w:val="false"/>
          <w:caps w:val="false"/>
          <w:smallCaps w:val="false"/>
          <w:strike w:val="false"/>
          <w:dstrike w:val="false"/>
          <w:outline w:val="false"/>
          <w:vanish w:val="false"/>
        </w:rPr>
        <w:t>êðèøíà-òàòòâå -</w:t>
      </w:r>
      <w:r>
        <w:rPr/>
        <w:t xml:space="preserve">  Àáñîëþòíîé èñòèíå, Øðè Êðèøíå; </w:t>
      </w:r>
      <w:r>
        <w:rPr>
          <w:b w:val="false"/>
          <w:bCs w:val="false"/>
          <w:i/>
          <w:iCs w:val="false"/>
          <w:caps w:val="false"/>
          <w:smallCaps w:val="false"/>
          <w:strike w:val="false"/>
          <w:dstrike w:val="false"/>
          <w:outline w:val="false"/>
          <w:vanish w:val="false"/>
        </w:rPr>
        <w:t>áõàêòè-òàòòâå</w:t>
      </w:r>
      <w:r>
        <w:rPr/>
        <w:t xml:space="preserve"> - ïðåäàííîì ñëóæåíèè Êðèøíå; </w:t>
      </w:r>
      <w:r>
        <w:rPr>
          <w:b w:val="false"/>
          <w:bCs w:val="false"/>
          <w:i/>
          <w:iCs w:val="false"/>
          <w:caps w:val="false"/>
          <w:smallCaps w:val="false"/>
          <w:strike w:val="false"/>
          <w:dstrike w:val="false"/>
          <w:outline w:val="false"/>
          <w:vanish w:val="false"/>
        </w:rPr>
        <w:t>ðàñà-òàòòâå</w:t>
      </w:r>
      <w:r>
        <w:rPr/>
        <w:t xml:space="preserve"> - òðàíñöåíäåíòíûõ ëþáîâíûõ âçàèìîîòíîøåíèÿõ ñ Êðèøíîé.</w:t>
      </w:r>
    </w:p>
    <w:p>
      <w:pPr>
        <w:pStyle w:val="C5osn"/>
        <w:bidi w:val="0"/>
        <w:ind w:firstLine="432"/>
        <w:rPr/>
      </w:pPr>
      <w:r>
        <w:rPr/>
        <w:t>Îáðàòèâøèñü ê Øðè ×àéòàíéå  ñ âûñøåé ñòåïåíüþ ñìèðåíèÿ, áðàòüÿ ïîñâÿòèëè Åìó ñëåäóþùóþ íåçàáûâàåìóþ ìîëèòâó:</w:t>
      </w:r>
    </w:p>
    <w:p>
      <w:pPr>
        <w:pStyle w:val="C5osn"/>
        <w:bidi w:val="0"/>
        <w:ind w:firstLine="432"/>
        <w:rPr/>
      </w:pPr>
      <w:r>
        <w:rPr/>
      </w:r>
    </w:p>
    <w:p>
      <w:pPr>
        <w:pStyle w:val="C7centr"/>
        <w:bidi w:val="0"/>
        <w:ind w:hanging="0"/>
        <w:rPr/>
      </w:pPr>
      <w:r>
        <w:rPr/>
        <w:t>íàìî ìàõà-âàäàíéàéà, êðèøíà ïðåìà ïðàäàéà òå</w:t>
      </w:r>
    </w:p>
    <w:p>
      <w:pPr>
        <w:pStyle w:val="C7centr"/>
        <w:bidi w:val="0"/>
        <w:ind w:hanging="0"/>
        <w:rPr/>
      </w:pPr>
      <w:r>
        <w:rPr/>
        <w:t>êðèøíàéà-êðèøíà-÷àéòàíéà, ïàìíå ãàóð-òâèøå íàìàõà</w:t>
      </w:r>
    </w:p>
    <w:p>
      <w:pPr>
        <w:pStyle w:val="C5osn"/>
        <w:bidi w:val="0"/>
        <w:ind w:firstLine="432"/>
        <w:rPr/>
      </w:pPr>
      <w:r>
        <w:rPr/>
      </w:r>
    </w:p>
    <w:p>
      <w:pPr>
        <w:pStyle w:val="C5osn"/>
        <w:bidi w:val="0"/>
        <w:ind w:hanging="0"/>
        <w:rPr/>
      </w:pPr>
      <w:r>
        <w:rPr/>
        <w:t>"Î íàèáîëåå âåëèêîäóøíàÿ èíêàðíàöèÿ Ãîñïîäà! Òû - ýòî Ñàì Øðè Êðèøíà, ïðåäñòàâøèé â îáëèêå Øðè ×àéòàíéè. Ïðèíÿâ çîëîòèñòûé öâåò êîæè Øðèìàòè Ðàäõàðàíè, Òû ùåäðî ðàñïðîñòðàíÿåøü òî, ÷òî íå ÿâëÿåò íèêàêàÿ äðóãàÿ èíêàðíàöèÿ - ÷èñòóþ ëþáîâü ê Áîãó."</w:t>
      </w:r>
    </w:p>
    <w:p>
      <w:pPr>
        <w:pStyle w:val="C5osn"/>
        <w:bidi w:val="0"/>
        <w:ind w:hanging="0"/>
        <w:rPr/>
      </w:pPr>
      <w:r>
        <w:rPr/>
        <w:t>Ïîëó÷èâ óäîâîëüñòâèå îò óñëûøàííîé ìîëèòâû, Øðè ×àéòàíéà ñòàë äàâàòü íàñòàâëåíèÿ Ðóïå è Àíóïàìå: "Îêåàí äóõîâíûõ îáìåíîâ, èìåþùèõ îòíîøåíèå ê ïðåäàííîìó ñëóæåíèþ, ñòîëü íåèñ÷åðïàåì, ÷òî íå ìîæåò áûòü îïèñàí ñëîâàìè. Åãî ãëóáèíó è øèðèíó íå äàíî èçìåðèòü íèêîìó. ×òîáû âû ìîãëè ñîñòàâèòü ïðåäñòàâëåíèå î âåëè÷èíå ýòîãî îêåàíà, ÿ íàäåëþ âàñ ëèøü îäíîé åãî êàïëåé". Çàòåì Øðè ×àéòàíéà ïðîäîëæèë äåòàëüíîå îïèñàíèå ïðèðîäû äóøè, ññûëàÿñü â ñâîåé àðãóìåíòàöèè íà ñâèäåòåëüñòâà âåäè÷åñêîé ëèòåðàòóðû.</w:t>
      </w:r>
    </w:p>
    <w:p>
      <w:pPr>
        <w:pStyle w:val="C5osn"/>
        <w:bidi w:val="0"/>
        <w:ind w:firstLine="432"/>
        <w:rPr/>
      </w:pPr>
      <w:r>
        <w:rPr/>
        <w:t>Îí îáúÿñíÿë, ÷òî ðàçìåðû äóøè íè÷òîæíî ìàëû è ñîñòàâëÿþò îäíó äåñÿòèòûñÿ÷íóþ êîí÷èêà âîëîñà. Æèâûå ñóùåñòâà íåèñ÷èñëèìû è ïîäðàçäåëÿþòñÿ íà äâà âèäà: äâèæóùèåñÿ è íåïîäâèæíûå. Äâèæóùèåñÿ, â ñâîþ î÷åðåäü, äåëÿòñÿ íà ÷åëîâå÷åñêèå è æèâîòíûå ôîðìû æèçíè, à ÷åëîâå÷åñêèå - íà öèâèëèçîâàííûå è âàðâàðñêèå ñîîáùåñòâà. Òå, êòî ñëåäóåò äóõîâíûì ïðèíöèïàì, êàê îíè ïðåäñòàâëåíû â âåäè÷åñêîé ëèòåðàòóðå, îòíîñÿòñÿ ê öèâèëèçîâàííûì ëè÷íîñòÿì. Îäíàêî, è ñðåäè íèõ âñòðå÷àåòñÿ íåìàëî òåõ, ÷üÿ äóõîâíîñòü - íå áîëåå, ÷åì âèäèìîñòü.</w:t>
      </w:r>
    </w:p>
    <w:p>
      <w:pPr>
        <w:pStyle w:val="C5osn"/>
        <w:bidi w:val="0"/>
        <w:ind w:firstLine="432"/>
        <w:rPr/>
      </w:pPr>
      <w:r>
        <w:rPr/>
        <w:t>Íî äàæå èç ÷èñëà èñêðåííèõ ïîñëåäîâàòåëåé äóõîâíîé êóëüòóðû îñíîâíàÿ ìàññà îçàáî÷åíà, â ëó÷øåì ñëó÷àå, ëèøü ñîáñòâåííûì îñâîáîæäåíèåì (åñëè íå ÿâíûìè ìàòåðèàëèñòè÷åñêèìè óñòðåìëåíèÿìè, êîòîðûå ïðåäñòàâëÿþò ñîáîé íè÷òî èíîå, êàê îáåðòêó êîíôåòû ïîä íàçâàíèåì "äóõîâíîñòü"). È òîëüêî ðåäêàÿ ëè÷íîñòü, ïîä÷åðêíóë Øðè ×àéòàíéà, ïðîäâèíóòà íàñòîëüêî, ÷òîáû èñêðåííå ïðèíÿòü (è ïûòàòüñÿ äîñòè÷ü) êîíå÷íóþ öåëü æèçíè. Èç ìèëëèîíîâ è ìèëëèîíîâ ýòèõ èñòèííî ðàçóìíûõ èíäèâèäóóìîâ, ëèøü îäèí ñïîñîáåí äîñòè÷ü ïîäëèííîãî îñâîáîæäåíèÿ. À èç ìèëëèîíîâ ýòèõ íàèáîëåå ñ÷àñòëèâûõ äóø òîëüêî íåñêîëüêî äîñòèãàþò óðîâíÿ ÷èñòîé ïðåäàííîñòè.</w:t>
      </w:r>
    </w:p>
    <w:p>
      <w:pPr>
        <w:pStyle w:val="C5osn"/>
        <w:bidi w:val="0"/>
        <w:ind w:firstLine="432"/>
        <w:rPr/>
      </w:pPr>
      <w:r>
        <w:rPr/>
        <w:t xml:space="preserve">Øðè ×àéòàíéà ñ÷åë íåîáõîäèìûì îáðàòèòü âíèìàíèå è íà òàêîé âàæíûé ìîìåíò: áåñ÷èñëåííûå æèâûå ñóùåñòâà æèçíü çà æèçíüþ â ðàçëè÷íûõ òåëàõ áëóæäàþò â ëàáèðèíòàõ ìíîãîîáðàçíûõ ìàòåðèàëüíûõ âñåëåííûõ â áåñïëîäíûõ ïîèñêàõ ñ÷àñòüÿ è îòêðîâåíèÿ, òî íàñëàæäàÿñü íà ðàéñêèõ ïëàíåòàõ, òî èçíûâàÿ â àäó. Íî åñëè äóøå âûïàäàåò ñ÷àñòüå ñòàòü îäíîé èç íåìíîãèõ, âñòðåòèâøèõ íà ñâîåì ïóòè èñòèííîãî äóõîâíîãî ó÷èòåëÿ (ò.å. ÷èñòîãî ïðåäàííîãî èç öåïè ó÷åíè÷åñêîé ïðååìñòâåííîñòè), îíà îáðåòàåò, íàêîíåö, äîëãîæäàííîå </w:t>
      </w:r>
      <w:r>
        <w:rPr>
          <w:b w:val="false"/>
          <w:bCs w:val="false"/>
          <w:i/>
          <w:iCs w:val="false"/>
          <w:caps w:val="false"/>
          <w:smallCaps w:val="false"/>
          <w:strike w:val="false"/>
          <w:dstrike w:val="false"/>
          <w:outline w:val="false"/>
          <w:vanish w:val="false"/>
        </w:rPr>
        <w:t>áõàêòè-ëàòà-áèäæà</w:t>
      </w:r>
      <w:r>
        <w:rPr/>
        <w:t>, èëè ñåìÿ ÷èñòîãî ïðåäàííîãî ñëóæåíèÿ (êîòîðîå âïîñëåäñòâèè ïðî÷íî óêîðåíèòñÿ â èõ ñåðäöå).</w:t>
      </w:r>
    </w:p>
    <w:p>
      <w:pPr>
        <w:pStyle w:val="C5osn"/>
        <w:bidi w:val="0"/>
        <w:ind w:firstLine="432"/>
        <w:rPr/>
      </w:pPr>
      <w:r>
        <w:rPr/>
        <w:t>Âèäÿ óäîâîëüñòâèå, êîòîðîå ïîëó÷àþò Ðóïà è Àíóïàìà îò Åãî îáúÿñíåíèé, Ó÷èòåëü ïðîäîëæàë: "Ýòà óäà÷ëèâàÿ ëè÷íîñòü, òî÷íî îïûòíûé ñàäîâíèê, äîëæíà áåðåæíî çàáîòèòüñÿ î ñåìåíè ïðåäàííîñòè, ðåãóëÿðíî ïîëèâàÿ åãî ñëóøàíèåì è âîñïåâàíèåì î ñëàâå Øðè Êðèøíû. Ñ òå÷åíèåì âðåìåíè ñåìÿ âñõîäèò, è ðîñòîê ïðåäàííîãî ñëóæåíèÿ, ïîäíèìàÿñü âñå âûøå è âûøå, ïðîíèêàåò çà ïðåäåëû îáóñëîâëåííîé âñåëåííîé, äîñòàâëÿÿ òàêóþ ëè÷íîñòü íåïîñðåäñòâåííî â äóõîâíûé ìèð.</w:t>
      </w:r>
    </w:p>
    <w:p>
      <w:pPr>
        <w:pStyle w:val="C5osn"/>
        <w:bidi w:val="0"/>
        <w:ind w:firstLine="432"/>
        <w:rPr/>
      </w:pPr>
      <w:r>
        <w:rPr/>
        <w:t xml:space="preserve">Êîãäà äóøà, ïîëó÷èâøàÿ  ñåìÿ ïðåäàííîñòè, â êîíöå êîíöîâ äîñòèãàåò Ãîëîêè Âðèíäàâàíû, âûñøåé îáèòåëè Øðè Êðèøíû, ðàñòåíèå, âûðîñøåå èç ýòîãî ñåìåíè, â èçîáèëèè ïðèíîñèò ïëîäû áîæåñòâåííîé ëþáâè, ò.å. êà÷åñòâà </w:t>
      </w:r>
      <w:r>
        <w:rPr>
          <w:b w:val="false"/>
          <w:bCs w:val="false"/>
          <w:i/>
          <w:iCs w:val="false"/>
          <w:caps w:val="false"/>
          <w:smallCaps w:val="false"/>
          <w:strike w:val="false"/>
          <w:dstrike w:val="false"/>
          <w:outline w:val="false"/>
          <w:vanish w:val="false"/>
        </w:rPr>
        <w:t>ïðåìà</w:t>
      </w:r>
      <w:r>
        <w:rPr/>
        <w:t>-</w:t>
      </w:r>
      <w:r>
        <w:rPr>
          <w:b w:val="false"/>
          <w:bCs w:val="false"/>
          <w:i/>
          <w:iCs w:val="false"/>
          <w:caps w:val="false"/>
          <w:smallCaps w:val="false"/>
          <w:strike w:val="false"/>
          <w:dstrike w:val="false"/>
          <w:outline w:val="false"/>
          <w:vanish w:val="false"/>
        </w:rPr>
        <w:t>ïõàëà</w:t>
      </w:r>
      <w:r>
        <w:rPr/>
        <w:t>. Ýòè íåèñ÷åðïàåìûå äàðû ïîääåðæèâàþò âñå êîñìè÷åñêîå ïðîÿâëåíèå, è ëèøü îíè ñïîñîáíû äîñòàâèòü ïîäëèííîå íàñëàæäåíèå êàê æèâîìó ñóùåñòâó, òàê è Âåðõîâíîé Áîæåñòâåííîé Ëè÷íîñòè."</w:t>
      </w:r>
    </w:p>
    <w:p>
      <w:pPr>
        <w:pStyle w:val="C5osn"/>
        <w:bidi w:val="0"/>
        <w:ind w:firstLine="432"/>
        <w:rPr/>
      </w:pPr>
      <w:r>
        <w:rPr/>
        <w:t>Äàëåå Ðóïà è Àíóïàìà áûëè ïðåäóïðåæäåíû î òîì, ÷òî ñòðåìÿùèéñÿ ê ÷èñòîìó ïðåäàííîìó ñëóæåíèþ, ïî ìåðå ðîñòà ïîáåãà ïðåäàííîñòè, äîëæåí áûòü î÷åíü âíèìàòåëåí, äàáû íå íàíåñòè îñêîðáëåíèÿ ÷èñòûì âàéøíàâàì. Ïîäîáíûå îñêîðáëåíèÿ ñðàâíèâàþò ñ áåøåíûì ñëîíîì, ñïîñîáíûì ðàñòîïòàòü õðóïêèé ðîñòîê. Äóõîâíîìó ñàäîâíèêó íåîáõîäèìî ñòàðàòåëüíî îáåðåãàòü ñâîå ðàñòåíèå îò îñêîðáëåíèé , ïîäîáíûõ áåøåíîìó ñëîíó.</w:t>
      </w:r>
    </w:p>
    <w:p>
      <w:pPr>
        <w:pStyle w:val="C5osn"/>
        <w:bidi w:val="0"/>
        <w:ind w:firstLine="432"/>
        <w:rPr/>
      </w:pPr>
      <w:r>
        <w:rPr/>
        <w:t>Øðè ×àéòàíéà óêàçàë òàêæå íà äðóãóþ îïàñíîñòü, ïîäñòåðåãàþùóþ èäóùåãî ïî ïóòè ïðåäàííîñòè: áîê î áîê ñ ðàñòåíèåì ïðåäàííîãî ñëóæåíèÿ ìîãóò âçîéòè ñîðíÿêè ìàòåðèàëüíûõ æåëàíèé. Ãðóáûå è òîíêèå ðàçíîâèäíîñòè ýòèõ ñåìÿí íåèñ÷èñëèìû, è ñàäîâíèê äîëæåí áûòü î÷åíü âíèìàòåëåí, ÷òîáû, ïîëèâàÿ ðîñòîê ïðåäàííîñòè, íå âçðàñòèòü ðÿäîì ñ íèì ñîðíÿêîâ. Àíàëîãè÷íî "öâåòêó ïðåäàííîñòè", î êîòîðîì áûëî ïîâåäàíî Ðóïå Ãîñâàìè è Àíóïàìå, ðàñöâåòàåò è íàøå äóõîâíîå îñîçíàíèå.</w:t>
      </w:r>
    </w:p>
    <w:p>
      <w:pPr>
        <w:pStyle w:val="C5osn"/>
        <w:bidi w:val="0"/>
        <w:ind w:firstLine="432"/>
        <w:rPr/>
      </w:pPr>
      <w:r>
        <w:rPr/>
        <w:t xml:space="preserve">Îáúÿñíÿÿ óðîâíè </w:t>
      </w:r>
      <w:r>
        <w:rPr>
          <w:b w:val="false"/>
          <w:bCs w:val="false"/>
          <w:i/>
          <w:iCs w:val="false"/>
          <w:caps w:val="false"/>
          <w:smallCaps w:val="false"/>
          <w:strike w:val="false"/>
          <w:dstrike w:val="false"/>
          <w:outline w:val="false"/>
          <w:vanish w:val="false"/>
        </w:rPr>
        <w:t>ïðåìû</w:t>
      </w:r>
      <w:r>
        <w:rPr/>
        <w:t>, ò.å. ÷èñòîé ëþáâè ê Áîãó, Øðè ×àéòàíéà èñïîëüçîâàë òàêæå àíàëîãèè ñ ñàõàðîì. Ñíà÷àëà ïîÿâëÿåòñÿ ïîáåã ñàõàðíîãî òðîñòíèêà, à çàòåì âçðîñëîå ðàñòåíèå, èç êîòîðîãî èçâëåêàþò ñëàäêèé ñîê. Ïîñëå êèïÿ÷åíèÿ ñîê çàãóñòåâàåò, ïðåâðàùàÿñü â æèäêóþ ïàòîêó, à, ïîäâåðãàÿñü äàëüíåéøåìó íàãðåâàíèþ, ñòàíîâèòñÿ òâåðäîé ìàññîé.  Èç ýòîé ìàññû â äàëüíåéøåì ïîëó÷àþò ñàõàð, à èç ñàõàðà - ñëàäêèé ëåäåíåö. Òàêèì îáðàçîì, â ïðîöåññå ïîñëåäîâàòåëüíûõ ïðåîáðàçîâàíèé ñûðüå ïðåâðàùàåòñÿ â ðàôèíàä. Ëþáîâü ê Áîãó òàêæå ïðîõîäèò ðÿä ñòðîãî îïðåäåëåííûõ ñòàäèé, ãäå êàæäàÿ ïîñëåäóþùàÿ áîëåå íàñûùåíà, ÷åì ïðåäûäóùàÿ.</w:t>
      </w:r>
    </w:p>
    <w:p>
      <w:pPr>
        <w:pStyle w:val="C5osn"/>
        <w:bidi w:val="0"/>
        <w:ind w:firstLine="432"/>
        <w:rPr/>
      </w:pPr>
      <w:r>
        <w:rPr/>
        <w:t>Ïîäâåðãíóâ íàó÷íîìó àíàëèçó êàæäóþ èç ýòèõ ñòàäèé ñ èñïîëüçîâàíèåì ñëîæíîé ñàíñêðèòñêîé òåðìèíîëîãèè, Øðè ×àéòàíéà çàòåì îáúÿñíèë áðàòüÿì, êàê ÷èñòàÿ ëþáîâü äîñòèãàåò ñâîåé êóëüìèíàöèè â ñàìîîñîçíàíèè, è êàê ëè÷íîñòü íà÷èíàåò âîññòàíàâëèâàòü ñâîè èçíà÷àëüíûå âçàèìîîòíîøåíèÿ ñ Êðèøíîé. Ýòè îòíîøåíèÿ (</w:t>
      </w:r>
      <w:r>
        <w:rPr>
          <w:b w:val="false"/>
          <w:bCs w:val="false"/>
          <w:i/>
          <w:iCs w:val="false"/>
          <w:caps w:val="false"/>
          <w:smallCaps w:val="false"/>
          <w:strike w:val="false"/>
          <w:dstrike w:val="false"/>
          <w:outline w:val="false"/>
          <w:vanish w:val="false"/>
        </w:rPr>
        <w:t>ðàñà-òàòòâà</w:t>
      </w:r>
      <w:r>
        <w:rPr/>
        <w:t xml:space="preserve">) ñóùåñòâóþò â ïÿòè îñíîâíûõ âèäàõ: </w:t>
      </w:r>
      <w:r>
        <w:rPr>
          <w:b w:val="false"/>
          <w:bCs w:val="false"/>
          <w:i/>
          <w:iCs w:val="false"/>
          <w:caps w:val="false"/>
          <w:smallCaps w:val="false"/>
          <w:strike w:val="false"/>
          <w:dstrike w:val="false"/>
          <w:outline w:val="false"/>
          <w:vanish w:val="false"/>
        </w:rPr>
        <w:t>øàíòà-ðàòè</w:t>
      </w:r>
      <w:r>
        <w:rPr/>
        <w:t xml:space="preserve">, íåéòðàëüíàÿ; </w:t>
      </w:r>
      <w:r>
        <w:rPr>
          <w:b w:val="false"/>
          <w:bCs w:val="false"/>
          <w:i/>
          <w:iCs w:val="false"/>
          <w:caps w:val="false"/>
          <w:smallCaps w:val="false"/>
          <w:strike w:val="false"/>
          <w:dstrike w:val="false"/>
          <w:outline w:val="false"/>
          <w:vanish w:val="false"/>
        </w:rPr>
        <w:t>äàñéà-ðàòè</w:t>
      </w:r>
      <w:r>
        <w:rPr/>
        <w:t xml:space="preserve">, ñëóãè è ãîñïîäèíà; </w:t>
      </w:r>
      <w:r>
        <w:rPr>
          <w:b w:val="false"/>
          <w:bCs w:val="false"/>
          <w:i/>
          <w:iCs w:val="false"/>
          <w:caps w:val="false"/>
          <w:smallCaps w:val="false"/>
          <w:strike w:val="false"/>
          <w:dstrike w:val="false"/>
          <w:outline w:val="false"/>
          <w:vanish w:val="false"/>
        </w:rPr>
        <w:t>ñàêõéà-ðàòè</w:t>
      </w:r>
      <w:r>
        <w:rPr/>
        <w:t xml:space="preserve">, äðóæåñêàÿ; </w:t>
      </w:r>
      <w:r>
        <w:rPr>
          <w:b w:val="false"/>
          <w:bCs w:val="false"/>
          <w:i/>
          <w:iCs w:val="false"/>
          <w:caps w:val="false"/>
          <w:smallCaps w:val="false"/>
          <w:strike w:val="false"/>
          <w:dstrike w:val="false"/>
          <w:outline w:val="false"/>
          <w:vanish w:val="false"/>
        </w:rPr>
        <w:t>âàòñàëéà-ðàòè,</w:t>
      </w:r>
      <w:r>
        <w:rPr/>
        <w:t xml:space="preserve"> ðîäèòåëüñêîé ïðèâÿçàííîñòè; </w:t>
      </w:r>
      <w:r>
        <w:rPr>
          <w:b w:val="false"/>
          <w:bCs w:val="false"/>
          <w:i/>
          <w:iCs w:val="false"/>
          <w:caps w:val="false"/>
          <w:smallCaps w:val="false"/>
          <w:strike w:val="false"/>
          <w:dstrike w:val="false"/>
          <w:outline w:val="false"/>
          <w:vanish w:val="false"/>
        </w:rPr>
        <w:t>ìàäõóðéà-ðàòè</w:t>
      </w:r>
      <w:r>
        <w:rPr/>
        <w:t xml:space="preserve">, ñóïðóæåñêîé ëþáâè. Ïîçäíåå ýòà òåîðèÿ </w:t>
      </w:r>
      <w:r>
        <w:rPr>
          <w:b w:val="false"/>
          <w:bCs w:val="false"/>
          <w:i/>
          <w:iCs w:val="false"/>
          <w:caps w:val="false"/>
          <w:smallCaps w:val="false"/>
          <w:strike w:val="false"/>
          <w:dstrike w:val="false"/>
          <w:outline w:val="false"/>
          <w:vanish w:val="false"/>
        </w:rPr>
        <w:t>ðàñ</w:t>
      </w:r>
      <w:r>
        <w:rPr/>
        <w:t xml:space="preserve"> áûëà ñèñòåìàòèçèðîâàíà Ðóïîé Ãîñâàìè â </w:t>
      </w:r>
      <w:r>
        <w:rPr>
          <w:b w:val="false"/>
          <w:bCs w:val="false"/>
          <w:i/>
          <w:iCs w:val="false"/>
          <w:caps w:val="false"/>
          <w:smallCaps w:val="false"/>
          <w:strike w:val="false"/>
          <w:dstrike w:val="false"/>
          <w:outline w:val="false"/>
          <w:vanish w:val="false"/>
        </w:rPr>
        <w:t>"Áõàêòè-ðàñàìðèòà-ñèíäõó"</w:t>
      </w:r>
      <w:r>
        <w:rPr/>
        <w:t xml:space="preserve"> è ïîëó÷èëà äàëüíåéøåå ðàçâèòèå â "</w:t>
      </w:r>
      <w:r>
        <w:rPr>
          <w:b w:val="false"/>
          <w:bCs w:val="false"/>
          <w:i/>
          <w:iCs w:val="false"/>
          <w:caps w:val="false"/>
          <w:smallCaps w:val="false"/>
          <w:strike w:val="false"/>
          <w:dstrike w:val="false"/>
          <w:outline w:val="false"/>
          <w:vanish w:val="false"/>
        </w:rPr>
        <w:t>Óäæäæâàëà-íèëàìàíè"</w:t>
      </w:r>
      <w:r>
        <w:rPr/>
        <w:t>.</w:t>
      </w:r>
    </w:p>
    <w:p>
      <w:pPr>
        <w:pStyle w:val="C5osn"/>
        <w:bidi w:val="0"/>
        <w:ind w:firstLine="432"/>
        <w:rPr/>
      </w:pPr>
      <w:r>
        <w:rPr/>
        <w:t xml:space="preserve">Çàòåì Øðè ×àéòàíéà îáúÿñíèë Ðóïå è Àíóïàìå, ÷òî ïðèâÿçàííîñòü ê Êðèøíå ñóùåñòâóåò ëèáî â áëàãîãîâåíèè è ïî÷èòàíèè, ëèáî â ÷èñòîé ñïîíòàííîé ëþáâè. Äèñêóññèÿ íà ýòó òåìó ïðèâîäèòñÿ â îïèñàíèè áåñåä Øðè ×àéòàíéè ñ Âéåíêàòîé Áõàòòîé, îòöîì Ãîïàëû Áõàòòû Ãîñâàìè. Ïðèâÿçàííîñòü, îñíîâàííàÿ íà áëàãîãîâåíèè è ïî÷èòàíèè, âñòðå÷àåòñÿ íà âñåõ äóõîâíûõ ïëàíåòàõ â öàðñòâå Ãîñïîäà. </w:t>
      </w:r>
    </w:p>
    <w:p>
      <w:pPr>
        <w:pStyle w:val="C5osn"/>
        <w:bidi w:val="0"/>
        <w:ind w:firstLine="432"/>
        <w:rPr/>
      </w:pPr>
      <w:r>
        <w:rPr/>
        <w:t>È âñå æå ñóùåñòâóåò îäíî èñêëþ÷åíèå, î ÷åì íàïîìíèë Øðè ×àéòàíéà. Ýòèì èñêëþ÷åíèåì ÿâëÿåòñÿ Ãîëîêà Âðèíäàâàíà, âûñøàÿ äóõîâíàÿ ïëàíåòà. Íà äðóãèõ äóõîâíûõ óðîâíÿõ áðîñàåòñÿ â ãëàçà ïðåæäå âñåãî áîãàòñòâî Ãîñïîäà, è ïðåäàííîå ñëóæåíèå îñóùåñòâëÿåòñÿ ãëàâíûì îáðàçîì â íåéòðàëüíîé ðàñå ñëóãè è ãîñïîäèíà. Íî íà Ãîëîêå Âðèíäàâàíå ïðåîáëàäàþò áðàòñêèå, ðîäèòåëüñêèå è ñóïðóæåñêèå îòíîøåíèÿ ñî Øðè Êðèøíîé, çàñòàâëÿþùèå çàáûòü áëàãîãîâåéíûé ñòðàõ è ïî÷èòàíèå. Ïðåäàííûå Ãîëîêè îñîçíàþò íåèñ÷åðïàåìîå áîãàòñòâî Êðèøíû, íî îíî íå âûçûâàåò  ó íèõ òðåïåòà, ïîñêîëüêó âñþ ïîëíîòó ÷óâñòâ îíè èçëèâàþò â åñòåñòâåííîé ñïîíòàííîé ëþáâè ê Íåìó.</w:t>
      </w:r>
    </w:p>
    <w:p>
      <w:pPr>
        <w:pStyle w:val="C5osn"/>
        <w:bidi w:val="0"/>
        <w:ind w:firstLine="432"/>
        <w:rPr/>
      </w:pPr>
      <w:r>
        <w:rPr/>
        <w:t xml:space="preserve">Êàæäàÿ ïîñëåäóþùàÿ ñòàäèÿ ëþáâè ê Ãîñïîäó âêëþ÷àåò â ñåáÿ âñå êà÷åñòâà ïðåäûäóùèõ ïëþñ óñèëåíèå ÷óâñòâà ñáëèæåíèÿ ñ Ãîñïîäîì. Òàê, íàïðèìåð, </w:t>
      </w:r>
      <w:r>
        <w:rPr>
          <w:b w:val="false"/>
          <w:bCs w:val="false"/>
          <w:i/>
          <w:iCs w:val="false"/>
          <w:caps w:val="false"/>
          <w:smallCaps w:val="false"/>
          <w:strike w:val="false"/>
          <w:dstrike w:val="false"/>
          <w:outline w:val="false"/>
          <w:vanish w:val="false"/>
        </w:rPr>
        <w:t>ðàñà</w:t>
      </w:r>
      <w:r>
        <w:rPr/>
        <w:t xml:space="preserve"> ñëóãè è ãîñïîäèíà ñîäåðæèò íåéòðàëüíûå îòíîøåíèÿ, à áðàòñêàÿ ïðèâÿçàííîñòü âêëþ÷àåò â ñåáÿ ýëåìåíòû íåéòðàëüíîé </w:t>
      </w:r>
      <w:r>
        <w:rPr>
          <w:b w:val="false"/>
          <w:bCs w:val="false"/>
          <w:i/>
          <w:iCs w:val="false"/>
          <w:caps w:val="false"/>
          <w:smallCaps w:val="false"/>
          <w:strike w:val="false"/>
          <w:dstrike w:val="false"/>
          <w:outline w:val="false"/>
          <w:vanish w:val="false"/>
        </w:rPr>
        <w:t>ðàñû</w:t>
      </w:r>
      <w:r>
        <w:rPr/>
        <w:t xml:space="preserve"> è ïðèâÿçàííîñòè â ñëóæåíèè. Îäíàêî, â îòëè÷èå îò íåéòðàëüíîé </w:t>
      </w:r>
      <w:r>
        <w:rPr>
          <w:b w:val="false"/>
          <w:bCs w:val="false"/>
          <w:i/>
          <w:iCs w:val="false"/>
          <w:caps w:val="false"/>
          <w:smallCaps w:val="false"/>
          <w:strike w:val="false"/>
          <w:dstrike w:val="false"/>
          <w:outline w:val="false"/>
          <w:vanish w:val="false"/>
        </w:rPr>
        <w:t>ðàñû</w:t>
      </w:r>
      <w:r>
        <w:rPr/>
        <w:t xml:space="preserve"> è </w:t>
      </w:r>
      <w:r>
        <w:rPr>
          <w:b w:val="false"/>
          <w:bCs w:val="false"/>
          <w:i/>
          <w:iCs w:val="false"/>
          <w:caps w:val="false"/>
          <w:smallCaps w:val="false"/>
          <w:strike w:val="false"/>
          <w:dstrike w:val="false"/>
          <w:outline w:val="false"/>
          <w:vanish w:val="false"/>
        </w:rPr>
        <w:t>ðàñû</w:t>
      </w:r>
      <w:r>
        <w:rPr/>
        <w:t xml:space="preserve"> ñëóãè è ãîñïîäèíà, áðàòñêàÿ ïðèâÿçàííîñòü ïîëíîñòüþ ëèøåíà ôîðìàëèçìà è áëàãîãîâåíèÿ, ïî êðàéíåé ìåðå íà âûñîêîì óðîâíå ñâîåãî ïðîÿâëåíèÿ. Ýòî ñïðàâåäëèâî òàêæå â îòíîøåíèè ðîäèòåëüñêîé è ñóïðóæåñêîé ëþáâè.</w:t>
      </w:r>
    </w:p>
    <w:p>
      <w:pPr>
        <w:pStyle w:val="C5osn"/>
        <w:bidi w:val="0"/>
        <w:ind w:firstLine="432"/>
        <w:rPr/>
      </w:pPr>
      <w:r>
        <w:rPr/>
        <w:t xml:space="preserve">Ïðåäàííûå â </w:t>
      </w:r>
      <w:r>
        <w:rPr>
          <w:b w:val="false"/>
          <w:bCs w:val="false"/>
          <w:i/>
          <w:iCs w:val="false"/>
          <w:caps w:val="false"/>
          <w:smallCaps w:val="false"/>
          <w:strike w:val="false"/>
          <w:dstrike w:val="false"/>
          <w:outline w:val="false"/>
          <w:vanish w:val="false"/>
        </w:rPr>
        <w:t>ðàñå</w:t>
      </w:r>
      <w:r>
        <w:rPr/>
        <w:t xml:space="preserve"> ðîäèòåëüñêîé ëþáîâíîé ïðèâÿçàííîñòè èñïûòûâàþò, êðîìå òîãî, ÷óâñòâà äðóæáû, ñëóæåíèÿ èëè íåéòðàëüíîãî îòíîøåíèÿ, è ìîãóò òàêæå ñ÷èòàòü ñåáÿ çàùèòíèêàìè Ãîñïîäà. Êðèøíà ïîëó÷àåò îñîáîå óäîâîëüñòâèå, ïîçâîëÿÿ ñâîåìó ïðåäàííîìó èãðàòü ðîëü ñòàðøåãî. Ñàì Îí ïðè ýòîì öåëèêîì ïîëàãàåòñÿ íà íåãî è âðó÷àåò Ñåáÿ åãî çàáîòàì.</w:t>
      </w:r>
    </w:p>
    <w:p>
      <w:pPr>
        <w:pStyle w:val="C5osn"/>
        <w:bidi w:val="0"/>
        <w:ind w:firstLine="432"/>
        <w:rPr/>
      </w:pPr>
      <w:r>
        <w:rPr/>
        <w:t xml:space="preserve">Èç ÷åòûðåõ ïåðå÷èñëåííûõ îáìåíîâ íàèâûñøèìè ñ÷èòàþòñÿ îòíîøåíèÿ ñóïðóæåñêîé ëþáâè, ãäå âñåîáúåìëþùàÿ ïðèâÿçàííîñòü ê Êðèøíå, ñëóæåíèå Åìó, ÷óâñòâà áðàòñòâà è íåæíîé çàáîòû î Íåì ïîñòîÿííî âîçðàñòàþò  â ñâîåé èíòåíñèâíîñòè, à ãîñïîäñòâóåò íàä âñåì ýòèì âåðõîâíàÿ ðîìàíòè÷åñêàÿ ëþáîâü. Îäíàêî,  íåîáõîäèìî ïðåäîñòåðå÷ü ÷èòàòåëÿ, ÷òî ïîíÿòèå "ëþáâè" â äàííîì êîíòåêñòå íå èìååò íè÷åãî îáùåãî ñ òîëêîâàíèåì ýòîãî ñëîâà â ìèðå ðîæäåíèé è ñìåðòåé. Äóõîâíàÿ ëþáîâü, îïèñàííàÿ Øðè ×àéòàíéåé, ëèøåíà ïîõîòè, ëåãêîâåñíîñòè è íåïîñòîÿíñòâà - îòëè÷èòåëüíûõ ïðèçíàêîâ "ëþáâè" â ìàòåðèàëüíîé ñôåðå. Â ïðîòèâîïîëîæíîñòü åé ñóïðóæåñêàÿ </w:t>
      </w:r>
      <w:r>
        <w:rPr>
          <w:b w:val="false"/>
          <w:bCs w:val="false"/>
          <w:i/>
          <w:iCs w:val="false"/>
          <w:caps w:val="false"/>
          <w:smallCaps w:val="false"/>
          <w:strike w:val="false"/>
          <w:dstrike w:val="false"/>
          <w:outline w:val="false"/>
          <w:vanish w:val="false"/>
        </w:rPr>
        <w:t>ðàñà</w:t>
      </w:r>
      <w:r>
        <w:rPr/>
        <w:t xml:space="preserve"> - âñåöåëî äóõîâíà, íåèñ÷åðïàåìà è áåñêîíå÷íà. "Ýòà ñòàäèÿ áîæåñòâåííîé ëþáâè ñòîëü âîçâûøåííà, ÷òî íå ìîæåò áûòü îïèñàíà ñëîâàìè," - ãîâîðèë Øðè ×àéòàíéà Ðóïå è Àíóïàìå. Íî ïðè ýòîì âñå òðîå íàñëàæäàëèñü âûñî÷àéøèì äóõîâíûì ýêñòàçîì, äàæå ïðîñòî êàñàÿñü äàííîé òåìû. À ïîçäíåå, Øðè Ðóïà óäîñòîèëñÿ òèòóëà "Ðàñà÷àðéà", ïîäòâåðæäàþùåãî åãî îáøèðíûå ïîçíàíèÿ â òåîëîãèè </w:t>
      </w:r>
      <w:r>
        <w:rPr>
          <w:b w:val="false"/>
          <w:bCs w:val="false"/>
          <w:i/>
          <w:iCs w:val="false"/>
          <w:caps w:val="false"/>
          <w:smallCaps w:val="false"/>
          <w:strike w:val="false"/>
          <w:dstrike w:val="false"/>
          <w:outline w:val="false"/>
          <w:vanish w:val="false"/>
        </w:rPr>
        <w:t>ðàñ</w:t>
      </w:r>
      <w:r>
        <w:rPr/>
        <w:t>.</w:t>
      </w:r>
    </w:p>
    <w:p>
      <w:pPr>
        <w:pStyle w:val="C5osn"/>
        <w:bidi w:val="0"/>
        <w:ind w:firstLine="432"/>
        <w:rPr/>
      </w:pPr>
      <w:r>
        <w:rPr/>
        <w:t>Çàâåðøàÿ íàñòàâëåíèÿ Ðóïå è Àíóïàìå, Øðè ×àéòàíéà ñêàçàë òàêèå ñëîâà: "ß äàë âàì ëèøü îáùåå ïðåäñòàâëåíèå î ïðèíöèïàõ ïðåäàííîãî ñëóæåíèÿ. À âû ïîäóìàéòå î òîì, êàê ñèñòåìàòèçèðîâàòü è ðàñøèðèòü ïîëó÷åííûå çíàíèÿ. Êîãäà ÷åëîâåê íå çàáûâàåò Êðèøíó íè íà ìèíóòó, â åãî ñåðäöå ïðîáóæäàåòñÿ ëþáîâü ê Íåìó. Ìèëîñòüþ Øðè Êðèøíû è Åãî ïîëíîìî÷íûõ ïðåäñòàâèòåëåé äàæå íåâåæåñòâåííàÿ ëè÷íîñòü ìîæåò äîñòè÷ü áåðåãà îêåàíà äóõîâíîé ëþáâè."</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94"/>
        <w:t>1</w:t>
      </w:r>
      <w:r>
        <w:rPr>
          <w:b w:val="false"/>
          <w:bCs w:val="false"/>
          <w:i w:val="false"/>
          <w:iCs w:val="false"/>
          <w:caps w:val="false"/>
          <w:smallCaps w:val="false"/>
          <w:strike w:val="false"/>
          <w:dstrike w:val="false"/>
          <w:outline w:val="false"/>
          <w:vanish w:val="false"/>
          <w:position w:val="6"/>
          <w:sz w:val="16"/>
          <w:szCs w:val="16"/>
        </w:rPr>
        <w:t>7</w:t>
      </w:r>
      <w:r>
        <w:rPr/>
        <w:t xml:space="preserve"> </w:t>
      </w:r>
    </w:p>
    <w:p>
      <w:pPr>
        <w:pStyle w:val="C5osn"/>
        <w:bidi w:val="0"/>
        <w:ind w:firstLine="432"/>
        <w:rPr/>
      </w:pPr>
      <w:r>
        <w:rPr/>
        <w:t>Ïðîâåäÿ äåñÿòü äíåé â îáùåíèè ñî Øðè ×àéòàíéåé, Ðóïà è Àíóïàìà íå õîòåëè ïîêèäàòü Ó÷èòåëÿ. Îíè ñîïðîâîæäàëè Åãî äî ñàìîãî Áåíàðåñà è õîòåëè âìåñòå ïðîñëåäîâàòü â Ïóðè, íî Øðè ×àéòàíéà ïîâåëåë èì ñíà÷àëà ïîñåòèòü Âðèíäàâàí, à çàòåì, ïðîéäÿ ÷åðåç Áåíãàëèþ, âñòðåòèòüñÿ ñ Íèì â Ïóðè. Îäíàêî, íà ïóòè â Ïóðè Àíóïàìà îñòàâèë ýòîò ìèð. Ðóïà Ãîñâàìè ðàñöåíèë ïðîèñøåäøóþ òðàãåäèþ, êàê î÷åðåäíîå ïðîÿâëåíèå èãð Ãîñïîäà. Íàìåðåâàÿñü â îáùèõ ÷åðòàõ äàòü õàðàêòåðèñòèêó ýòèì èãðàì, îí íàïèñàë íàáðîñîê ïüåñû î äåÿíèÿõ Êðèøíû â îáðàçå ìàëü÷èêà-ïàñòóøêà âî Âðèíäàâàíå è öàðÿ â Äâàðàêå. Íåêîòîðîå âðåìÿ ñïóñòÿ, Ðóïà ïðèáûë â ñåëåíèå ïîä íàçâàíèåì Ñàòéàáõàìàïóð (â Îðèññå). Òåì æå âå÷åðîì âî ñíå åìó ÿâèëàñü ïðåêðàñíàÿ æåíùèíà è ïîïðîñèëà íàïèñàòü ïüåñó ñïåöèàëüíî î íåé. Ïðîñíóâøèñü óòðîì, Ãîñâàìè ïîíÿë, ÷òî ýòîé æåíùèíîé  áûëà Ñàòéàáõàìà, ñóïðóãà Êðèøíû, è îíà ïðîñèëà îïèñàòü ïîðîçíü èãðû Ãîñïîäà âî Âðèíäàâàíå è Åãî ðàçâëå÷åíèÿ â Äâàðàêå.</w:t>
      </w:r>
    </w:p>
    <w:p>
      <w:pPr>
        <w:pStyle w:val="C5osn"/>
        <w:bidi w:val="0"/>
        <w:ind w:firstLine="432"/>
        <w:rPr/>
      </w:pPr>
      <w:r>
        <w:rPr/>
        <w:t xml:space="preserve">Ïðèáûâ â êîíöå êîíöîâ â Ïóðè, Ðóïà Ãîñâàìè ïîêàçàë íàáðîñêè äâóõ ñâîèõ ïüåñ Øðè ×àéòàíéå, êîòîðûé ïîäòâåðäèë ñóùåñòâîâàíèå ðàçëè÷èé ìåæäó èãðàìè Êðèøíû âî Âðèíäàâàíå è Åãî âðåìÿïðåïðîâîæäåíèåì â Äâàðàêå è óêàçàë íà íåîáõîäèìîñòü îïèñûâàòü èõ â äâóõ îòäåëüíûõ ïüåñàõ. Ðàçâëå÷åíèÿ âî Âðèíäàâàíå ÿâëÿþò Êðèøíó â Åãî èíòèìíîì îáðàçå </w:t>
      </w:r>
      <w:r>
        <w:rPr>
          <w:b w:val="false"/>
          <w:bCs w:val="false"/>
          <w:i/>
          <w:iCs w:val="false"/>
          <w:caps w:val="false"/>
          <w:smallCaps w:val="false"/>
          <w:strike w:val="false"/>
          <w:dstrike w:val="false"/>
          <w:outline w:val="false"/>
          <w:vanish w:val="false"/>
        </w:rPr>
        <w:t>ìàäõóðéà</w:t>
      </w:r>
      <w:r>
        <w:rPr/>
        <w:t xml:space="preserve">, òîãäà êàê âåëè÷åñòâåííûå èãðû â Äâàðàêå ðàñêðûâàþò Åãî ôîðìó </w:t>
      </w:r>
      <w:r>
        <w:rPr>
          <w:b w:val="false"/>
          <w:bCs w:val="false"/>
          <w:i/>
          <w:iCs w:val="false"/>
          <w:caps w:val="false"/>
          <w:smallCaps w:val="false"/>
          <w:strike w:val="false"/>
          <w:dstrike w:val="false"/>
          <w:outline w:val="false"/>
          <w:vanish w:val="false"/>
        </w:rPr>
        <w:t>àèøâàðéà</w:t>
      </w:r>
      <w:r>
        <w:rPr/>
        <w:t xml:space="preserve">. Ñìåøåíèå èõ íåóìåñòíî êàê ñìåøåíèå </w:t>
      </w:r>
      <w:r>
        <w:rPr>
          <w:b w:val="false"/>
          <w:bCs w:val="false"/>
          <w:i/>
          <w:iCs w:val="false"/>
          <w:caps w:val="false"/>
          <w:smallCaps w:val="false"/>
          <w:strike w:val="false"/>
          <w:dstrike w:val="false"/>
          <w:outline w:val="false"/>
          <w:vanish w:val="false"/>
        </w:rPr>
        <w:t>ðàñ</w:t>
      </w:r>
      <w:r>
        <w:rPr/>
        <w:t>.</w:t>
      </w:r>
    </w:p>
    <w:p>
      <w:pPr>
        <w:pStyle w:val="C5osn"/>
        <w:bidi w:val="0"/>
        <w:ind w:firstLine="432"/>
        <w:rPr/>
      </w:pPr>
      <w:r>
        <w:rPr>
          <w:b w:val="false"/>
          <w:bCs w:val="false"/>
          <w:i/>
          <w:iCs w:val="false"/>
          <w:caps w:val="false"/>
          <w:smallCaps w:val="false"/>
          <w:strike w:val="false"/>
          <w:dstrike w:val="false"/>
          <w:outline w:val="false"/>
          <w:vanish w:val="false"/>
        </w:rPr>
        <w:t>"×àéòàíéà-÷àðèòàìðèòà"</w:t>
      </w:r>
      <w:r>
        <w:rPr/>
        <w:t xml:space="preserve"> îïèñûâàåò, ñ êàêèì âîñõèùåíèåì Øðè ×àéòàíéà è Ðàìàíàíäà Ðàéà ÷èòàëè ÷åðíîâîé âàðèàíò ïüåñ Ðóïû Ãîñâàìè. Îäíàêî íåîáõîäèìî îòìåòèòü, ÷òî çàâåðøåíû ýòè ñî÷èíåíèÿ áûëè íåñêîëüêèìè ãîäàìè ïîçæå, èãðû âî Âðèíäàâàíå ïîä íàçâàíèåì </w:t>
      </w:r>
      <w:r>
        <w:rPr>
          <w:b w:val="false"/>
          <w:bCs w:val="false"/>
          <w:i/>
          <w:iCs w:val="false"/>
          <w:caps w:val="false"/>
          <w:smallCaps w:val="false"/>
          <w:strike w:val="false"/>
          <w:dstrike w:val="false"/>
          <w:outline w:val="false"/>
          <w:vanish w:val="false"/>
        </w:rPr>
        <w:t xml:space="preserve">"Âèäàãäõà Ìàäõàâà" </w:t>
      </w:r>
      <w:r>
        <w:rPr/>
        <w:t xml:space="preserve">- â 1532 ãîäó, à æèçíåîïèñàíèå Êðèøíû â Äâàðàêå, îçàãëàâëåííîå </w:t>
      </w:r>
      <w:r>
        <w:rPr>
          <w:b w:val="false"/>
          <w:bCs w:val="false"/>
          <w:i/>
          <w:iCs w:val="false"/>
          <w:caps w:val="false"/>
          <w:smallCaps w:val="false"/>
          <w:strike w:val="false"/>
          <w:dstrike w:val="false"/>
          <w:outline w:val="false"/>
          <w:vanish w:val="false"/>
        </w:rPr>
        <w:t>"Ëàëèòà Ìàäõàâà"</w:t>
      </w:r>
      <w:r>
        <w:rPr/>
        <w:t xml:space="preserve"> - â 1546 ãîäó.</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95"/>
        <w:t>1</w:t>
      </w:r>
      <w:r>
        <w:rPr>
          <w:b w:val="false"/>
          <w:bCs w:val="false"/>
          <w:i w:val="false"/>
          <w:iCs w:val="false"/>
          <w:caps w:val="false"/>
          <w:smallCaps w:val="false"/>
          <w:strike w:val="false"/>
          <w:dstrike w:val="false"/>
          <w:outline w:val="false"/>
          <w:vanish w:val="false"/>
          <w:position w:val="6"/>
          <w:sz w:val="16"/>
          <w:szCs w:val="16"/>
        </w:rPr>
        <w:t>9</w:t>
      </w:r>
      <w:r>
        <w:rPr/>
        <w:t xml:space="preserve"> Ãàóäèéà-âàéøíàâû ïî ñåé äåíü ñ÷èòàþò ýòè ïðîèçâåäåíèÿ íàèáîëåå öåííûìè ïðåäñòàâèòåëÿìè ñàíñêðèòñêîé äðàìàòóðãèè.</w:t>
      </w:r>
    </w:p>
    <w:p>
      <w:pPr>
        <w:pStyle w:val="C5osn"/>
        <w:bidi w:val="0"/>
        <w:ind w:firstLine="432"/>
        <w:rPr/>
      </w:pPr>
      <w:r>
        <w:rPr/>
        <w:t>Ïðèñòóïàÿ ê ïîäðîáíîìó îïèñàíèþ äåÿòåëüíîñòè Ðóïû Ãîñâàìè, ñëåäóåò óïîìÿíóòü, ÷òî íàõîäÿñü â Ïóðè, îí â òå÷åíèå äåñÿòè ìåñÿöåâ îáùàëñÿ ñî Øðè ×àéòàíéåé è ïîëó÷àë îò íåãî íàñòàâëåíèÿ ïî íàóêå ñîçíàíèÿ Êðèøíû.</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96"/>
        <w:t>2</w:t>
      </w:r>
      <w:r>
        <w:rPr>
          <w:b w:val="false"/>
          <w:bCs w:val="false"/>
          <w:i w:val="false"/>
          <w:iCs w:val="false"/>
          <w:caps w:val="false"/>
          <w:smallCaps w:val="false"/>
          <w:strike w:val="false"/>
          <w:dstrike w:val="false"/>
          <w:outline w:val="false"/>
          <w:vanish w:val="false"/>
          <w:position w:val="6"/>
          <w:sz w:val="16"/>
          <w:szCs w:val="16"/>
        </w:rPr>
        <w:t>0</w:t>
      </w:r>
      <w:r>
        <w:rPr/>
        <w:t xml:space="preserve"> Çàòåì, óñëûøàâ îò Ó÷èòåëÿ î íåîáõîäèìîñòè èäòè íà ñâÿùåííóþ çåìëþ Âðèíäàâàíà, ÷òîáû îòûñêàòü è âîçðîäèòü ñâÿòûå ìåñòà, âîçäâèãíóòü âåëè÷åñòâåííûå õðàìû è ïèñàòü êíèãè ïî ôèëîñîôèè Ãîñïîäà ×àéòàíéè, Øðè Ðóïà îòïðàâèëñÿ èñïîëíÿòü ìèññèþ ñâîåãî Ó÷èòåëÿ.</w:t>
      </w:r>
    </w:p>
    <w:p>
      <w:pPr>
        <w:pStyle w:val="C5osn"/>
        <w:bidi w:val="0"/>
        <w:ind w:firstLine="432"/>
        <w:rPr/>
      </w:pPr>
      <w:r>
        <w:rPr/>
        <w:t>Ïåðåñåêàÿ Áåíãàëèþ, îí çà äâåíàäöàòü ìåñÿöåâ íå ñäåëàë íè îäíîé îñòàíîâêè.</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97"/>
        <w:t>2</w:t>
      </w:r>
      <w:r>
        <w:rPr>
          <w:b w:val="false"/>
          <w:bCs w:val="false"/>
          <w:i w:val="false"/>
          <w:iCs w:val="false"/>
          <w:caps w:val="false"/>
          <w:smallCaps w:val="false"/>
          <w:strike w:val="false"/>
          <w:dstrike w:val="false"/>
          <w:outline w:val="false"/>
          <w:vanish w:val="false"/>
          <w:position w:val="6"/>
          <w:sz w:val="16"/>
          <w:szCs w:val="16"/>
        </w:rPr>
        <w:t>1</w:t>
      </w:r>
      <w:r>
        <w:rPr/>
        <w:t xml:space="preserve"> Ïîíèìàÿ, ÷òî åãî îòðå÷åíèå îò ìèðà ïðè÷èíÿåò áåñïîêîéñòâî ñåìüå è ðîäñòâåííèêàì, Øðè Ðóïà ðåøèë ðàçäåëèòü ñâîå ñîñòîÿíèå ìåæäó áëèçêèìè, äàáû âñåëèòü â íèõ ÷óâñòâî  óâåðåííîñòè â çàâòðàøíåì äíå. Êðîìå òîãî, çíà÷èòåëüíóþ ÷àñòü ñâîèõ áîãàòñòâ îí ïåðåäàë </w:t>
      </w:r>
      <w:r>
        <w:rPr>
          <w:b w:val="false"/>
          <w:bCs w:val="false"/>
          <w:i/>
          <w:iCs w:val="false"/>
          <w:caps w:val="false"/>
          <w:smallCaps w:val="false"/>
          <w:strike w:val="false"/>
          <w:dstrike w:val="false"/>
          <w:outline w:val="false"/>
          <w:vanish w:val="false"/>
        </w:rPr>
        <w:t>áðàõìàíàì</w:t>
      </w:r>
      <w:r>
        <w:rPr/>
        <w:t xml:space="preserve"> è õðàìàì â Áåíãàëèè. Îäíàêî, þðèäè÷åñêàÿ ïðîöåäóðà ïîòðåáîâàëà îïðåäåëåííîãî âðåìåíè è áûëà çàâåðøåíà íåñêîëüêèìè ãîäàìè ïîçæå.</w:t>
      </w:r>
    </w:p>
    <w:p>
      <w:pPr>
        <w:pStyle w:val="C5osn"/>
        <w:bidi w:val="0"/>
        <w:ind w:firstLine="432"/>
        <w:rPr/>
      </w:pPr>
      <w:r>
        <w:rPr/>
        <w:t xml:space="preserve">Õîòÿ ýòî âîïðîñ òàêæå ÿâëÿåòñÿ îáúåêòîì  ïîëåìèêè, ñóùåñòâóþò ñâåäåíèÿ, ÷òî âñêîðå ïîñëå ïðèáûòèÿ âî Âðèíäàâàí Øðè Ðóïà Ãîñâàìè óñòàíîâèë òàì </w:t>
      </w:r>
      <w:r>
        <w:rPr>
          <w:b w:val="false"/>
          <w:bCs w:val="false"/>
          <w:i/>
          <w:iCs w:val="false"/>
          <w:caps w:val="false"/>
          <w:smallCaps w:val="false"/>
          <w:strike w:val="false"/>
          <w:dstrike w:val="false"/>
          <w:outline w:val="false"/>
          <w:vanish w:val="false"/>
        </w:rPr>
        <w:t>ìóðòè</w:t>
      </w:r>
      <w:r>
        <w:rPr/>
        <w:t xml:space="preserve"> Âðèíäàäåâè, áîãèíè, "íå ïðîñòî èìåþùåé îòíîøåíèå ê íàçâàíèþ ìåñòíîñòè, íî è ñ÷èòàþùåéñÿ îëèöåòâîðåíèåì îäíîãî èç àñïåêòîâ Êðèøíû".</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98"/>
        <w:t>2</w:t>
      </w:r>
      <w:r>
        <w:rPr>
          <w:b w:val="false"/>
          <w:bCs w:val="false"/>
          <w:i w:val="false"/>
          <w:iCs w:val="false"/>
          <w:caps w:val="false"/>
          <w:smallCaps w:val="false"/>
          <w:strike w:val="false"/>
          <w:dstrike w:val="false"/>
          <w:outline w:val="false"/>
          <w:vanish w:val="false"/>
          <w:position w:val="6"/>
          <w:sz w:val="16"/>
          <w:szCs w:val="16"/>
        </w:rPr>
        <w:t>2</w:t>
      </w:r>
      <w:r>
        <w:rPr/>
        <w:t xml:space="preserve"> Ôàêòè÷åñêè, Âðèíäàäåâè ÿâëÿåòñÿ õîçÿéêîé Âðèíäàâàíà è èíêàðíàöèåé </w:t>
      </w:r>
      <w:r>
        <w:rPr>
          <w:b w:val="false"/>
          <w:bCs w:val="false"/>
          <w:i/>
          <w:iCs w:val="false"/>
          <w:caps w:val="false"/>
          <w:smallCaps w:val="false"/>
          <w:strike w:val="false"/>
          <w:dstrike w:val="false"/>
          <w:outline w:val="false"/>
          <w:vanish w:val="false"/>
        </w:rPr>
        <w:t>ãîïè</w:t>
      </w:r>
      <w:r>
        <w:rPr/>
        <w:t xml:space="preserve"> èç êàòåãîðèè </w:t>
      </w:r>
      <w:r>
        <w:rPr>
          <w:b w:val="false"/>
          <w:bCs w:val="false"/>
          <w:i/>
          <w:iCs w:val="false"/>
          <w:caps w:val="false"/>
          <w:smallCaps w:val="false"/>
          <w:strike w:val="false"/>
          <w:dstrike w:val="false"/>
          <w:outline w:val="false"/>
          <w:vanish w:val="false"/>
        </w:rPr>
        <w:t>øàêòè</w:t>
      </w:r>
      <w:r>
        <w:rPr/>
        <w:t xml:space="preserve">. Áóäó÷è ãëàâíûì äåéñòâóþùèì ëèöîì åæåäíåâíîé èãðû Êðèøíû ïîä íàçâàíèåì </w:t>
      </w:r>
      <w:r>
        <w:rPr>
          <w:b w:val="false"/>
          <w:bCs w:val="false"/>
          <w:i/>
          <w:iCs w:val="false"/>
          <w:caps w:val="false"/>
          <w:smallCaps w:val="false"/>
          <w:strike w:val="false"/>
          <w:dstrike w:val="false"/>
          <w:outline w:val="false"/>
          <w:vanish w:val="false"/>
        </w:rPr>
        <w:t>àøòà</w:t>
      </w:r>
      <w:r>
        <w:rPr/>
        <w:t>-</w:t>
      </w:r>
      <w:r>
        <w:rPr>
          <w:b w:val="false"/>
          <w:bCs w:val="false"/>
          <w:i/>
          <w:iCs w:val="false"/>
          <w:caps w:val="false"/>
          <w:smallCaps w:val="false"/>
          <w:strike w:val="false"/>
          <w:dstrike w:val="false"/>
          <w:outline w:val="false"/>
          <w:vanish w:val="false"/>
        </w:rPr>
        <w:t>êàëèéà-ëèëà</w:t>
      </w:r>
      <w:r>
        <w:rPr/>
        <w:t xml:space="preserve"> è ñî÷èíåíèé øåñòè Ãîñâàìè, îíà ïðèíàäëåæèò ê ÷èñëó ñàìûõ áëèçêèõ ñïóòíèêîâ Ãîñïîäà. Èñòîðèê Ô.Ñ.Ãðàóç óòâåðæäàåò, ÷òî ïåðâîíà÷àëüíî Áîæåñòâî íàõîäèëîñü íà ìåñòå íûíåøíåé Ñåâà-</w:t>
      </w:r>
      <w:r>
        <w:rPr>
          <w:b w:val="false"/>
          <w:bCs w:val="false"/>
          <w:i/>
          <w:iCs w:val="false"/>
          <w:caps w:val="false"/>
          <w:smallCaps w:val="false"/>
          <w:strike w:val="false"/>
          <w:dstrike w:val="false"/>
          <w:outline w:val="false"/>
          <w:vanish w:val="false"/>
        </w:rPr>
        <w:t>êóíäæ</w:t>
      </w:r>
      <w:r>
        <w:rPr/>
        <w:t>, íåïîäàëåêó îò öåíòðà Âðèíäàâàíà.</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99"/>
        <w:t>2</w:t>
      </w:r>
      <w:r>
        <w:rPr>
          <w:b w:val="false"/>
          <w:bCs w:val="false"/>
          <w:i w:val="false"/>
          <w:iCs w:val="false"/>
          <w:caps w:val="false"/>
          <w:smallCaps w:val="false"/>
          <w:strike w:val="false"/>
          <w:dstrike w:val="false"/>
          <w:outline w:val="false"/>
          <w:vanish w:val="false"/>
          <w:position w:val="6"/>
          <w:sz w:val="16"/>
          <w:szCs w:val="16"/>
        </w:rPr>
        <w:t>3</w:t>
      </w:r>
      <w:r>
        <w:rPr/>
        <w:t xml:space="preserve"> Îäíàêî, âûñêàçûâàåòñÿ è äðóãîå ïðåäïîëîæåíèå, ÷òî </w:t>
      </w:r>
      <w:r>
        <w:rPr>
          <w:b w:val="false"/>
          <w:bCs w:val="false"/>
          <w:i/>
          <w:iCs w:val="false"/>
          <w:caps w:val="false"/>
          <w:smallCaps w:val="false"/>
          <w:strike w:val="false"/>
          <w:dstrike w:val="false"/>
          <w:outline w:val="false"/>
          <w:vanish w:val="false"/>
        </w:rPr>
        <w:t>ìóðòè</w:t>
      </w:r>
      <w:r>
        <w:rPr/>
        <w:t xml:space="preserve"> Âðèíäàäåâè ïîíà÷àëó áûëî óñòàíîâëåíî íà òåððèòîðèè, ïîçäíåå îòîøåäøåé ê õðàìó Áîæåñòâà Ãîâèíäàäåâà, òàêæå ïîñòðîåííîìó Ðóïîé Ãîñâàìè. Â íàøè äíè Áîæåñòâî Âðèíäàäåâè ïðåäñòàåò âçîðó â õðàìå Ìàäàí-ìîõàí (íå ïóòàòü ñ õðàìîì Ñàíàòàíà Ãîñâàìè) â Êàìéàâàíå â çàïàäíîé ÷àñòè Âðàäæè.</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0"/>
        <w:t>2</w:t>
      </w:r>
      <w:r>
        <w:rPr>
          <w:b w:val="false"/>
          <w:bCs w:val="false"/>
          <w:i w:val="false"/>
          <w:iCs w:val="false"/>
          <w:caps w:val="false"/>
          <w:smallCaps w:val="false"/>
          <w:strike w:val="false"/>
          <w:dstrike w:val="false"/>
          <w:outline w:val="false"/>
          <w:vanish w:val="false"/>
          <w:position w:val="6"/>
          <w:sz w:val="16"/>
          <w:szCs w:val="16"/>
        </w:rPr>
        <w:t>4</w:t>
      </w:r>
      <w:r>
        <w:rPr/>
        <w:t xml:space="preserve"> </w:t>
      </w:r>
    </w:p>
    <w:p>
      <w:pPr>
        <w:pStyle w:val="C5osn"/>
        <w:bidi w:val="0"/>
        <w:ind w:firstLine="432"/>
        <w:rPr/>
      </w:pPr>
      <w:r>
        <w:rPr/>
        <w:t>Âûïîëíÿòü æåëàíèå Øðè ×àéòàíéè íà ïåðâûõ ïîðàõ áûëî î÷åíü ñëîæíî, è Øðè Ðóïà ñåòîâàë íà ñâîþ áåñïîìîùíîñòü. Ëîêàíàòõ è Áõóãàðáà, ïîñåëèâøèñü âî Âðèíäàâàíå ãîðàçäî ðàíüøå, íå çàõîòåëè ïîääåðæàòü åãî áëàãîå íà÷èíàíèå. Êàê-òî ðàç, ñèäÿ íà áåðåãó Éàìóíû, Ðóïà ïîãðóçèëñÿ â ðàçìûøëåíèÿ î ñòîÿùåé ïåðåä íèì òðóäíîé çàäà÷å. Âäðóã îòêóäà íè âîçüìèñü ïîÿâèëñÿ ìàëåíüêèé ìàëü÷èê è ñïðîñèë Ãîñâàìè î ïðè÷èíå åãî óíûíèÿ. Øðè Ðóïà ðàññêàçàë åìó î ñâîåé ìèññèè ïî âîçðîæäåíèþ Âðèíäàâàíà, êàê ñâÿòîãî ìåñòà ïàëîìíè÷åñòâà âàéøíàâîâ è öåíòðà âñåãî äâèæåíèÿ.  Îí òàêæå ïîâåäàë ìàëü÷èêó î ïîëó÷åííîì èì íàêàçå âîçâåñòè ïðåêðàñíûå õðàìû äëÿ ïîêëîíåíèÿ Ðàäõå è Êðèøíå è ñîçäàòü íàó÷íî-ëèòåðàòóðíîå îáúåäèíåíèå äëÿ âûðàáîòêè ñèñòåìíîãî ïîäõîäà ê òåîëîãèè Ãàóäèéà-âàéøíàâîâ.</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1"/>
        <w:t>2</w:t>
      </w:r>
      <w:r>
        <w:rPr>
          <w:b w:val="false"/>
          <w:bCs w:val="false"/>
          <w:i w:val="false"/>
          <w:iCs w:val="false"/>
          <w:caps w:val="false"/>
          <w:smallCaps w:val="false"/>
          <w:strike w:val="false"/>
          <w:dstrike w:val="false"/>
          <w:outline w:val="false"/>
          <w:vanish w:val="false"/>
          <w:position w:val="6"/>
          <w:sz w:val="16"/>
          <w:szCs w:val="16"/>
        </w:rPr>
        <w:t>5</w:t>
      </w:r>
      <w:r>
        <w:rPr/>
        <w:t xml:space="preserve"> </w:t>
      </w:r>
    </w:p>
    <w:p>
      <w:pPr>
        <w:pStyle w:val="C5osn"/>
        <w:bidi w:val="0"/>
        <w:ind w:firstLine="432"/>
        <w:rPr/>
      </w:pPr>
      <w:r>
        <w:rPr/>
        <w:t>Âûñëóøàâ ïîäðîáíûé ðàññêàç Øðè Ðóïû, ìàëü÷èê æåñòîì ïîçâàë Ãîñâàìè ñëåäîâàòü çà íèì è ïðèâåë åãî ê íåáîëüøîìó õîëìó. "Âíóòðè, - ñêàçàë îí, - ñîêðûòî âåëèêîëåïíîå Áîæåñòâî Ãîâèíäàäåâ, óñòàíîâëåííîå ïî÷òè ïÿòü òûñÿ÷ ëåò íàçàä âåëèêèì âíóêîì Øðè Êðèøíû Âðàäæîé. Âî âðåìÿ íàøåñòâèÿ ìóñóëüìàí ìåñòíûå æèòåëè ñïðÿòàëè Áîæåñòâî â ýòîì õîëìå, ÷òîáû óáåðå÷ü Åãî îò ðàçðóøåíèÿ, à ïîçäíåå Îíî áûëî óòåðÿíî."</w:t>
      </w:r>
    </w:p>
    <w:p>
      <w:pPr>
        <w:pStyle w:val="C5osn"/>
        <w:bidi w:val="0"/>
        <w:ind w:firstLine="432"/>
        <w:rPr/>
      </w:pPr>
      <w:r>
        <w:rPr/>
        <w:t>"Êàæäûé äåíü, - ïðîäîëæàë ìàëü÷èê, - áîëüøàÿ êîðîâà ïðèõîäèò íà ýòî ìåñòî è îðîøàåò ìîëîêîì âåñü õîëì. Îíî ïðîñà÷èâàåòñÿ âíóòðü, è Ãîâèíäàäåâ íàñëàæäàåòñÿ ñâîèì äíåâíûì ïðàñàäîì." Ðàññêàçàâ Øðè Ðóïå Ãîñâàìè ýòó óäèâèòåëüíóþ èñòîðèþ, ìàëü÷èê ñêðûëñÿ èç âèäà.</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2"/>
        <w:t>2</w:t>
      </w:r>
      <w:r>
        <w:rPr>
          <w:b w:val="false"/>
          <w:bCs w:val="false"/>
          <w:i w:val="false"/>
          <w:iCs w:val="false"/>
          <w:caps w:val="false"/>
          <w:smallCaps w:val="false"/>
          <w:strike w:val="false"/>
          <w:dstrike w:val="false"/>
          <w:outline w:val="false"/>
          <w:vanish w:val="false"/>
          <w:position w:val="6"/>
          <w:sz w:val="16"/>
          <w:szCs w:val="16"/>
        </w:rPr>
        <w:t>6</w:t>
      </w:r>
      <w:r>
        <w:rPr/>
        <w:t xml:space="preserve"> Íà ñëåäóþùåå óòðî ñ èçðÿäíîé äîëåé ñêåïòèöèçìà Øðè Ðóïà ïðèøåë ê õîëìó, ÷òîáû óâèäåòü ñâîèìè ãëàçàìè, äåéñòâèòåëüíî ëè ýòà êîðîâà ñóùåñòâóåò, à åå ìîëîêî âïèòûâàåòñÿ â çåìëþ. Ê åãî óäèâëåíèþ êîðîâà â ñàìîì äåëå ïîÿâèëàñü, è âñå ïðîèçîøëî òàê, êàê ðàññêàçûâàë ìàëü÷èê. Ïîòðÿñåííûé Ðóïà ïîçâàë ìåñòíûõ æèòåëåé, ÷òîáû êîïàòü çåìëþ â òîì ìåñòå, ãäå, êàê îí òåïåðü óáåäèëñÿ, áûëî ñïðÿòàíî Áîæåñòâî Ãîâèíäàäåâ.</w:t>
      </w:r>
    </w:p>
    <w:p>
      <w:pPr>
        <w:pStyle w:val="C5osn"/>
        <w:bidi w:val="0"/>
        <w:ind w:firstLine="432"/>
        <w:rPr/>
      </w:pPr>
      <w:r>
        <w:rPr/>
        <w:t>Ïðèëîæèâ íåìàëûå óñèëèÿ, ïîä ðóêîâîäñòâîì Ðóïû Ãîñâàìè, îíè â êîíöå êîíöîâ îòûñêàëè Áîæåñòâî è ïðåèñïîëíèëèñü ýíòóçèàçìà ïîñòðîèòü õðàì â Åãî ÷åñòü è íà÷àòü ïîêëîíåíèå Ãîâèíäàäåâó. Æèòåëè Âðèíäàâàíà áûëè î÷åíü áëàãîäàðíû Ðóïå Ãîñâàìè, íà÷àâøåìó ïîèñêè Áîæåñòâà è âñêîðå ñòàëè åãî âåðíûìè ïîñëåäîâàòåëÿìè. Äàëåå Ðóïà ñîîáùèë â Ïóðè, ÷òî åãî ìèññèÿ âî Âðèíäàâàíå íà÷àëàñü. Óçíàâ îá ýòîì, äîâîëüíûé Øðè ×àéòàíéà íàïðàâèë åìó â ïîìîùü Êàøèøâàðà Ïàíäèòà è äðóãèõ ïðåäàííûõ.</w:t>
      </w:r>
    </w:p>
    <w:p>
      <w:pPr>
        <w:pStyle w:val="C5osn"/>
        <w:bidi w:val="0"/>
        <w:ind w:firstLine="432"/>
        <w:rPr/>
      </w:pPr>
      <w:r>
        <w:rPr/>
        <w:t>Ïîä ïîêðîâèòåëüñòâîì çíàìåíèòîãî èìïåðàòîðà Àêáàðà õðàì áûë âñêîðå âîçâåäåí, õîòÿ çàâåðøåíèå ñòðîèòåëüñòâà îòíîñÿò ê 1590  (òàê óòâåðæäàåò íàäïèñü íà åãî ñòåíå), èëè äàæå ê 1593 ãîäó,</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3"/>
        <w:t>2</w:t>
      </w:r>
      <w:r>
        <w:rPr>
          <w:b w:val="false"/>
          <w:bCs w:val="false"/>
          <w:i w:val="false"/>
          <w:iCs w:val="false"/>
          <w:caps w:val="false"/>
          <w:smallCaps w:val="false"/>
          <w:strike w:val="false"/>
          <w:dstrike w:val="false"/>
          <w:outline w:val="false"/>
          <w:vanish w:val="false"/>
          <w:position w:val="6"/>
          <w:sz w:val="16"/>
          <w:szCs w:val="16"/>
        </w:rPr>
        <w:t>7</w:t>
      </w:r>
      <w:r>
        <w:rPr/>
        <w:t xml:space="preserve"> ÷åðåç íåñêîëüêî ëåò ïîñëå óõîäà Ðóïû Ãîñâàìè èç ýòîãî ìèðà. Ñòðîèòåëüñòâî õðàìà çíàìåíîâàëî ñîáîé âåëèé óñïåõ ìèññèè Ðóïû Ãîñâàìè, êîòîðîìó óäàëîñü äàæå óáåäèòü âëèÿòåëüíîãî Ìàõàðàäæó Ìàíà Ñèíãõà èç Àìáåðà (Äæàéïóð) ïðåïîäíåñòè â êà÷åñòâå äàðà îãðîìíîå êîëè÷åñòâî êðàñíîãî ïåñ÷àíèêà,</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4"/>
        <w:t>2</w:t>
      </w:r>
      <w:r>
        <w:rPr>
          <w:b w:val="false"/>
          <w:bCs w:val="false"/>
          <w:i w:val="false"/>
          <w:iCs w:val="false"/>
          <w:caps w:val="false"/>
          <w:smallCaps w:val="false"/>
          <w:strike w:val="false"/>
          <w:dstrike w:val="false"/>
          <w:outline w:val="false"/>
          <w:vanish w:val="false"/>
          <w:position w:val="6"/>
          <w:sz w:val="16"/>
          <w:szCs w:val="16"/>
        </w:rPr>
        <w:t>8</w:t>
      </w:r>
      <w:r>
        <w:rPr/>
        <w:t xml:space="preserve"> à ïîçäíåå îí ñòàë îäíèì èç ïðîñëàâëåííûõ åãî ó÷åíèêîâ (õîòÿ ñóùåñòâóåò ìíåíèå, ÷òî â äåéñòâèòåëüíîñòè Ìàõàðàäæ Ìàí Ñèíãõ áûë ó÷åíèêîì Ðàãõóíàòõè Áõàòòû Ãîñâàìè). Âî âðåìÿ ñòðîèòåëüñòâà õðàìà Ãîâèíäàäåâà ÷èñëî ïðåäàííûõ è õðàìîâ ïðîäîëæàëî âîçðàñòàòü.</w:t>
      </w:r>
    </w:p>
    <w:p>
      <w:pPr>
        <w:pStyle w:val="C5osn"/>
        <w:bidi w:val="0"/>
        <w:ind w:firstLine="432"/>
        <w:rPr/>
      </w:pPr>
      <w:r>
        <w:rPr/>
        <w:t xml:space="preserve">Íåñêîëüêî ñòîëåòèé ñïóñòÿ, â íà÷àëå âîñåìíàäöàòîãî âåêà, â ïåðèîä âòîðæåíèÿ ìóñóëüìàí ïîä ïðåäâîäèòåëüñòâîì òèðàíà  Àóðàíãçåáà õðàì áûë ðàçðóøåí, à Áîæåñòâî â öåëÿõ áåçîïàñíîñòè ïåðåâåçåíî â Äæàéïóð (ãäå åìó ïîêëîíÿþòñÿ è ïîíûíå). Âåðõíèå ýòàæû íåêîãäà ñåìèÿðóñíîãî õðàìà Ãîâèíäàäåâà áûëè ïîëíîñòüþ óíè÷òîæåíû. Ñîõðàíèëñÿ òîëüêî íèæíèé êðåñòîîáðàçíûé </w:t>
      </w:r>
      <w:r>
        <w:rPr>
          <w:b w:val="false"/>
          <w:bCs w:val="false"/>
          <w:i/>
          <w:iCs w:val="false"/>
          <w:caps w:val="false"/>
          <w:smallCaps w:val="false"/>
          <w:strike w:val="false"/>
          <w:dstrike w:val="false"/>
          <w:outline w:val="false"/>
          <w:vanish w:val="false"/>
        </w:rPr>
        <w:t>ìàõà</w:t>
      </w:r>
      <w:r>
        <w:rPr/>
        <w:t>-</w:t>
      </w:r>
      <w:r>
        <w:rPr>
          <w:b w:val="false"/>
          <w:bCs w:val="false"/>
          <w:i/>
          <w:iCs w:val="false"/>
          <w:caps w:val="false"/>
          <w:smallCaps w:val="false"/>
          <w:strike w:val="false"/>
          <w:dstrike w:val="false"/>
          <w:outline w:val="false"/>
          <w:vanish w:val="false"/>
        </w:rPr>
        <w:t>ìàíäàï</w:t>
      </w:r>
      <w:r>
        <w:rPr/>
        <w:t>. Ýòî ñîîðóæåíèå âûñîòîé â íåñêîëüêî ÿðóñîâ, îñòàâøèõñÿ îò ïåðâîíà÷àëüíîãî õðàìà, óêðàøåíî îòêðûòûìè ãàëåðåÿìè è ñâîä÷àòûì êóïîëîì, îáðàçîâàííûì ïåðåñåêàþùèìèñÿ ñòðåëü÷àòûìè àðêàìè.</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5"/>
        <w:t>2</w:t>
      </w:r>
      <w:r>
        <w:rPr>
          <w:b w:val="false"/>
          <w:bCs w:val="false"/>
          <w:i w:val="false"/>
          <w:iCs w:val="false"/>
          <w:caps w:val="false"/>
          <w:smallCaps w:val="false"/>
          <w:strike w:val="false"/>
          <w:dstrike w:val="false"/>
          <w:outline w:val="false"/>
          <w:vanish w:val="false"/>
          <w:position w:val="6"/>
          <w:sz w:val="16"/>
          <w:szCs w:val="16"/>
        </w:rPr>
        <w:t>9</w:t>
      </w:r>
      <w:r>
        <w:rPr/>
        <w:t xml:space="preserve"> </w:t>
      </w:r>
    </w:p>
    <w:p>
      <w:pPr>
        <w:pStyle w:val="C5osn"/>
        <w:bidi w:val="0"/>
        <w:ind w:firstLine="432"/>
        <w:rPr/>
      </w:pPr>
      <w:r>
        <w:rPr/>
        <w:t>Ïðîåêò õðàìà Ãîâèíäàäåâà ñ åãî âûñòóïàþùèìè óãëàìè è îòêðûòûìè ïðîåìàìè ñêàçàë íîâîå ñëîâî â àðõèòåêòóðå êóëüòîâûõ çäàíèé. Èñòîðèêè è ñïåöèàëèñòû ïî ðàçâèòèþ àðõèòåêòóðû îïèñûâàëè åãî, êàê íàèáîëåå èíòåðåñíîå è èçûñêàííîå ñîîðóæåíèå èç âîçâåäåííûõ â ñòàðîé Èíäèè, ïî êðàéíåé ìåðå â òîé åå ÷àñòè, êîòîðàÿ íîñèò íàçâàíèå Íèæíåé. Åâðîïåéñêèå ñòðîèòåëè ìîãëè áû çàèìñòâîâàòü ó åãî ñîçäàòåëåé íåìàëî ëþáîïûòíîãî.</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6"/>
        <w:t>3</w:t>
      </w:r>
      <w:r>
        <w:rPr>
          <w:b w:val="false"/>
          <w:bCs w:val="false"/>
          <w:i w:val="false"/>
          <w:iCs w:val="false"/>
          <w:caps w:val="false"/>
          <w:smallCaps w:val="false"/>
          <w:strike w:val="false"/>
          <w:dstrike w:val="false"/>
          <w:outline w:val="false"/>
          <w:vanish w:val="false"/>
          <w:position w:val="6"/>
          <w:sz w:val="16"/>
          <w:szCs w:val="16"/>
        </w:rPr>
        <w:t>0</w:t>
      </w:r>
      <w:r>
        <w:rPr/>
        <w:t xml:space="preserve"> </w:t>
      </w:r>
    </w:p>
    <w:p>
      <w:pPr>
        <w:pStyle w:val="C5osn"/>
        <w:bidi w:val="0"/>
        <w:ind w:firstLine="432"/>
        <w:rPr/>
      </w:pPr>
      <w:r>
        <w:rPr/>
        <w:t xml:space="preserve">Åñëè õðàì Øðè Ðóïû ÿâèëñÿ ñâèäåòåëüñòâîì åãî ñâÿòîñòè è ïðåäàííîñòè, òî ëèòåðàòóðíàÿ äåÿòåëüíîñòü Ãîñâàìè îöåíèâàåòñÿ åùå âûøå. </w:t>
      </w:r>
      <w:r>
        <w:rPr>
          <w:b w:val="false"/>
          <w:bCs w:val="false"/>
          <w:i/>
          <w:iCs w:val="false"/>
          <w:caps w:val="false"/>
          <w:smallCaps w:val="false"/>
          <w:strike w:val="false"/>
          <w:dstrike w:val="false"/>
          <w:outline w:val="false"/>
          <w:vanish w:val="false"/>
        </w:rPr>
        <w:t>"×àéòàíéà-÷àðèòàìðèòà"</w:t>
      </w:r>
      <w:r>
        <w:rPr/>
        <w:t xml:space="preserve"> ïîä÷åðêèâàåò, ÷òî Øðè ×àéòàíéà íàäåëèë Øðè Ðóïó îñîáûìè ïîëíîìî÷èÿìè ê çàíÿòèþ ýòîé ãðàíäèîçíîé äåÿòåëüíîñòüþ.</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7"/>
        <w:t>3</w:t>
      </w:r>
      <w:r>
        <w:rPr>
          <w:b w:val="false"/>
          <w:bCs w:val="false"/>
          <w:i w:val="false"/>
          <w:iCs w:val="false"/>
          <w:caps w:val="false"/>
          <w:smallCaps w:val="false"/>
          <w:strike w:val="false"/>
          <w:dstrike w:val="false"/>
          <w:outline w:val="false"/>
          <w:vanish w:val="false"/>
          <w:position w:val="6"/>
          <w:sz w:val="16"/>
          <w:szCs w:val="16"/>
        </w:rPr>
        <w:t>1</w:t>
      </w:r>
      <w:r>
        <w:rPr/>
        <w:t xml:space="preserve"> Åãî ïåðó ïðèíàäëåæèò ìíîæåñòâî îáúåìíûõ òîìîâ, øåñòíàäöàòü èç êîòîðûõ íàèáîëåå âàæíû. Â îáùåé ñëîæíîñòè Ãîñâàìè íàïèñàë îêîëî 100.000 ñòèõîâ!</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8"/>
        <w:t>3</w:t>
      </w:r>
      <w:r>
        <w:rPr>
          <w:b w:val="false"/>
          <w:bCs w:val="false"/>
          <w:i w:val="false"/>
          <w:iCs w:val="false"/>
          <w:caps w:val="false"/>
          <w:smallCaps w:val="false"/>
          <w:strike w:val="false"/>
          <w:dstrike w:val="false"/>
          <w:outline w:val="false"/>
          <w:vanish w:val="false"/>
          <w:position w:val="6"/>
          <w:sz w:val="16"/>
          <w:szCs w:val="16"/>
        </w:rPr>
        <w:t>2</w:t>
      </w:r>
      <w:r>
        <w:rPr/>
        <w:t xml:space="preserve"> Ñàìûå èçâåñòíûå èç åãî ñî÷èíåíèé: </w:t>
      </w:r>
      <w:r>
        <w:rPr>
          <w:b w:val="false"/>
          <w:bCs w:val="false"/>
          <w:i/>
          <w:iCs w:val="false"/>
          <w:caps w:val="false"/>
          <w:smallCaps w:val="false"/>
          <w:strike w:val="false"/>
          <w:dstrike w:val="false"/>
          <w:outline w:val="false"/>
          <w:vanish w:val="false"/>
        </w:rPr>
        <w:t>"Âèäàãäõà Ìàäõàâà", "Ëàëèòà Ìàäõàâà", "Áõàêòè-ðàñàìðèòà-ñèíäõó", "Óäæäæâàëà-íèëàìàíè", "Óïàäåøàìðèòà", "Äàíà-êåëè-êàóìóäõè" è "Ëàãõó Áõàãàâàòàìðèòà"</w:t>
      </w:r>
      <w:r>
        <w:rPr/>
        <w:t xml:space="preserve">. Êðàòêèé îáçîð íåêîòîðûõ èç íèõ áóäåò ïðèâåäåí íèæå. </w:t>
      </w:r>
    </w:p>
    <w:p>
      <w:pPr>
        <w:pStyle w:val="C5osn"/>
        <w:bidi w:val="0"/>
        <w:ind w:firstLine="432"/>
        <w:rPr/>
      </w:pPr>
      <w:r>
        <w:rPr/>
        <w:t>Ðàíåå óæå óïîìèíàëèñü äâå ïüåñû Ðóïû Ãîñâàìè, "</w:t>
      </w:r>
      <w:r>
        <w:rPr>
          <w:b w:val="false"/>
          <w:bCs w:val="false"/>
          <w:i/>
          <w:iCs w:val="false"/>
          <w:caps w:val="false"/>
          <w:smallCaps w:val="false"/>
          <w:strike w:val="false"/>
          <w:dstrike w:val="false"/>
          <w:outline w:val="false"/>
          <w:vanish w:val="false"/>
        </w:rPr>
        <w:t>Âèäàãäõà Ìàäõàâà" è "Ëàëèòà Ìàäõàâà"</w:t>
      </w:r>
      <w:r>
        <w:rPr/>
        <w:t>, îïèñûâàþùèå èãðû Êðèøíû âî Âðèíäàâàíå è Äâàðàêå. Ñêðûòîå óêàçàíèå ê íàïèñàíèþ ýòèõ äðàì è èõ ýçîòåðè÷åñêèå ðàñû áûëè ïðîÿâëåíû ñàìèì Øðè ×àéòàíéåé, êîãäà â äîìå ×àíäðàøåêõàðà À÷àðéè Îí ó÷àñòâîâàë â ïðåäñòàâëåíèÿõ äëÿ íàñëàæäåíèÿ ñâîèõ ïðåäàííûõ.</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9"/>
        <w:t>3</w:t>
      </w:r>
      <w:r>
        <w:rPr>
          <w:b w:val="false"/>
          <w:bCs w:val="false"/>
          <w:i w:val="false"/>
          <w:iCs w:val="false"/>
          <w:caps w:val="false"/>
          <w:smallCaps w:val="false"/>
          <w:strike w:val="false"/>
          <w:dstrike w:val="false"/>
          <w:outline w:val="false"/>
          <w:vanish w:val="false"/>
          <w:position w:val="6"/>
          <w:sz w:val="16"/>
          <w:szCs w:val="16"/>
        </w:rPr>
        <w:t>3</w:t>
      </w:r>
      <w:r>
        <w:rPr/>
        <w:t xml:space="preserve"> Ýòè ñïåêòàêëè áûëè ïîäðîáíî îïèñàíû áèîãðàôàìè Øðè ×àéòàíéè è âäîõíîâèëè Ðóïó Ãîñâàìè ê ñîçäàíèþ ñîáñòâåííûõ ïüåñ.</w:t>
      </w:r>
    </w:p>
    <w:p>
      <w:pPr>
        <w:pStyle w:val="C5osn"/>
        <w:bidi w:val="0"/>
        <w:ind w:firstLine="432"/>
        <w:rPr/>
      </w:pPr>
      <w:r>
        <w:rPr>
          <w:b w:val="false"/>
          <w:bCs w:val="false"/>
          <w:i/>
          <w:iCs w:val="false"/>
          <w:caps w:val="false"/>
          <w:smallCaps w:val="false"/>
          <w:strike w:val="false"/>
          <w:dstrike w:val="false"/>
          <w:outline w:val="false"/>
          <w:vanish w:val="false"/>
        </w:rPr>
        <w:t>"Âèäàãäõà Ìàäõàâà"</w:t>
      </w:r>
      <w:r>
        <w:rPr/>
        <w:t xml:space="preserve">, êàê áûëî ñêàçàíî âûøå, îòîáðàæàåò èíòèìíûå èãðû Ðàäõè è Êðèøíû âî Âðèíäàâàíå. Ïî ñâèäåòåëüñòâó Ðóïû Ãîñâàìè, Áîæåñòâåííîé ïàðå â åå ñâèäàíèÿõ ïîìîãàëà Ïàóðíàìàñè, äåéñòâóÿ êàê Èõ âåðíàÿ ñëóæàíêà. Öåíòðàëüíîé òåìîé ïðåäñòàâëåíèé ÿâëÿëîñü îïàñåíèå  òîãî, ÷òî ñóïðóã Ðàäõàðàíè ìîæåò îòíÿòü Åå ó Êðèøíû, ñîçäàâ ñåðüåçíûå ïðåïÿòñòâèÿ äëÿ Èõ ñâèäàíèé. Äðóãèì ïîïóëÿðíûì ñþæåòîì áûëè ïîïûòêè ×àíäðàâàëè ñîïåðíè÷àòü ñ Ðàäõàðàíè â Åå îòíîøåíèÿõ ñ Êðèøíîé. Òåì ñàìûì ñïåêòàêëü çàñòàâëÿë çðèòåëåé ïåðåæèâàòü âîëíåíèÿ è ñòðàñòè, ïðîòèâîïîëîæíûå áëàæåíñòâó ñóïðóæåñêîé </w:t>
      </w:r>
      <w:r>
        <w:rPr>
          <w:b w:val="false"/>
          <w:bCs w:val="false"/>
          <w:i/>
          <w:iCs w:val="false"/>
          <w:caps w:val="false"/>
          <w:smallCaps w:val="false"/>
          <w:strike w:val="false"/>
          <w:dstrike w:val="false"/>
          <w:outline w:val="false"/>
          <w:vanish w:val="false"/>
        </w:rPr>
        <w:t>ðàñû</w:t>
      </w:r>
      <w:r>
        <w:rPr/>
        <w:t>. Îäíàêî, âåí÷àë ïðåäñòàâëåíèå ñ÷àñòëèâûé êîíåö, "íåèçáåæíûé" äëÿ äóõîâíûõ îáìåíîâ. Âñÿ äðàìà ñîñòîÿëà èç ñåìè àêòîâ.</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10"/>
        <w:t>3</w:t>
      </w:r>
      <w:r>
        <w:rPr>
          <w:b w:val="false"/>
          <w:bCs w:val="false"/>
          <w:i w:val="false"/>
          <w:iCs w:val="false"/>
          <w:caps w:val="false"/>
          <w:smallCaps w:val="false"/>
          <w:strike w:val="false"/>
          <w:dstrike w:val="false"/>
          <w:outline w:val="false"/>
          <w:vanish w:val="false"/>
          <w:position w:val="6"/>
          <w:sz w:val="16"/>
          <w:szCs w:val="16"/>
        </w:rPr>
        <w:t>4</w:t>
      </w:r>
      <w:r>
        <w:rPr/>
        <w:t xml:space="preserve"> </w:t>
      </w:r>
    </w:p>
    <w:p>
      <w:pPr>
        <w:pStyle w:val="C5osn"/>
        <w:bidi w:val="0"/>
        <w:ind w:firstLine="432"/>
        <w:rPr/>
      </w:pPr>
      <w:r>
        <w:rPr/>
        <w:t>Ñîäåðæàíèå "</w:t>
      </w:r>
      <w:r>
        <w:rPr>
          <w:b w:val="false"/>
          <w:bCs w:val="false"/>
          <w:i/>
          <w:iCs w:val="false"/>
          <w:caps w:val="false"/>
          <w:smallCaps w:val="false"/>
          <w:strike w:val="false"/>
          <w:dstrike w:val="false"/>
          <w:outline w:val="false"/>
          <w:vanish w:val="false"/>
        </w:rPr>
        <w:t>Ëàëèòà  Ìàäõàâû</w:t>
      </w:r>
      <w:r>
        <w:rPr/>
        <w:t>" â îáùèõ ÷åðòàõ ïðèâîäèò Åãî Áîæåñòâåííàÿ Ìèëîñòü À.×. Áõàêòèâåäàíòà Ñâàìè Ïðàáõóïàäà:</w:t>
      </w:r>
    </w:p>
    <w:p>
      <w:pPr>
        <w:pStyle w:val="C8citata"/>
        <w:bidi w:val="0"/>
        <w:ind w:left="288" w:right="288" w:hanging="0"/>
        <w:jc w:val="left"/>
        <w:rPr/>
      </w:pPr>
      <w:r>
        <w:rPr>
          <w:b w:val="false"/>
          <w:bCs w:val="false"/>
          <w:i/>
          <w:iCs w:val="false"/>
          <w:caps w:val="false"/>
          <w:smallCaps w:val="false"/>
          <w:strike w:val="false"/>
          <w:dstrike w:val="false"/>
          <w:outline w:val="false"/>
          <w:vanish w:val="false"/>
        </w:rPr>
        <w:t>"Ëàëèòà Ìàäõàâà"</w:t>
      </w:r>
      <w:r>
        <w:rPr/>
        <w:t xml:space="preserve"> ïðåäñòàâëÿåò ñîáîé îïèñàíèå èãð Êðèøíû â Äâàðàêå, êîòîðîå è ëåãëî â îñíîâó ïüåñû, çàâåðøåííîé â 1459 ãîäó Øàêàáäà (1546 í.ý.). Ïåðâàÿ ÷àñòü èçîáðàæàåò âå÷åðíåå ïðàçäíåñòâî, âòîðàÿ - óáèéñòâî Øàíêõà-÷óäû, òðåòüÿ - áåçóìèå Øðèìàòè Ðàäõàðàíè, ÷åòâåðòàÿ - ïîâåäåíèå Ðàäõàðàíè ïî îòíîøåíèþ ê Êðèøíå, ïÿòàÿ - òîðæåñòâî ×àíäðàâàëè, øåñòàÿ - óñïåõ Ëàëèòû, ñåäüìàÿ - âñòðå÷ó â Íàâà-Âðèíäàâàíå, âîñüìàÿ - íàñëàæäåíèå â Íàâà-Âðèíäàâàíå, äåâÿòàÿ - ïðîñìîòð êàðòèí è äåñÿòàÿ - ïîëíîå óäîâëåòâîðåíèå æåëàíèé. Òàêèì îáðàçîì, âñÿ äðàìà ðàçäåëåíà íà äåñÿòü ÷àñòåé.</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11"/>
        <w:t>3</w:t>
      </w:r>
      <w:r>
        <w:rPr>
          <w:b w:val="false"/>
          <w:bCs w:val="false"/>
          <w:i w:val="false"/>
          <w:iCs w:val="false"/>
          <w:caps w:val="false"/>
          <w:smallCaps w:val="false"/>
          <w:strike w:val="false"/>
          <w:dstrike w:val="false"/>
          <w:outline w:val="false"/>
          <w:vanish w:val="false"/>
          <w:position w:val="6"/>
          <w:sz w:val="16"/>
          <w:szCs w:val="16"/>
        </w:rPr>
        <w:t>5</w:t>
      </w:r>
      <w:r>
        <w:rPr/>
        <w:t xml:space="preserve"> </w:t>
      </w:r>
    </w:p>
    <w:p>
      <w:pPr>
        <w:pStyle w:val="C5osn"/>
        <w:bidi w:val="0"/>
        <w:ind w:firstLine="432"/>
        <w:rPr/>
      </w:pPr>
      <w:r>
        <w:rPr>
          <w:b w:val="false"/>
          <w:bCs w:val="false"/>
          <w:i/>
          <w:iCs w:val="false"/>
          <w:caps w:val="false"/>
          <w:smallCaps w:val="false"/>
          <w:strike w:val="false"/>
          <w:dstrike w:val="false"/>
          <w:outline w:val="false"/>
          <w:vanish w:val="false"/>
        </w:rPr>
        <w:t>"×àéòàíéà-÷àðèòàìðèòà"</w:t>
      </w:r>
      <w:r>
        <w:rPr/>
        <w:t xml:space="preserve">, êàñàÿñü ýòèõ ñî÷èíåíèé, ãîâîðèò ñëåäóþùåå: "Øðèëà Ðóïà Ãîñâàìè íàïèñàë äâå âàæíûõ ïüåñû, </w:t>
      </w:r>
      <w:r>
        <w:rPr>
          <w:b w:val="false"/>
          <w:bCs w:val="false"/>
          <w:i/>
          <w:iCs w:val="false"/>
          <w:caps w:val="false"/>
          <w:smallCaps w:val="false"/>
          <w:strike w:val="false"/>
          <w:dstrike w:val="false"/>
          <w:outline w:val="false"/>
          <w:vanish w:val="false"/>
        </w:rPr>
        <w:t>"Âèäàãäõà Ìàäõàâà"</w:t>
      </w:r>
      <w:r>
        <w:rPr/>
        <w:t xml:space="preserve"> è </w:t>
      </w:r>
      <w:r>
        <w:rPr>
          <w:b w:val="false"/>
          <w:bCs w:val="false"/>
          <w:i/>
          <w:iCs w:val="false"/>
          <w:caps w:val="false"/>
          <w:smallCaps w:val="false"/>
          <w:strike w:val="false"/>
          <w:dstrike w:val="false"/>
          <w:outline w:val="false"/>
          <w:vanish w:val="false"/>
        </w:rPr>
        <w:t>"Ëàëèòà Ìàäõàâà"</w:t>
      </w:r>
      <w:r>
        <w:rPr/>
        <w:t>, ïîçâîëÿþùèå âêóñèòü âñþ ñëàäîñòü, èçâëå÷åííóþ èç èãð Ãîñïîäà Êðèøíû".</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12"/>
        <w:t>3</w:t>
      </w:r>
      <w:r>
        <w:rPr>
          <w:b w:val="false"/>
          <w:bCs w:val="false"/>
          <w:i w:val="false"/>
          <w:iCs w:val="false"/>
          <w:caps w:val="false"/>
          <w:smallCaps w:val="false"/>
          <w:strike w:val="false"/>
          <w:dstrike w:val="false"/>
          <w:outline w:val="false"/>
          <w:vanish w:val="false"/>
          <w:position w:val="6"/>
          <w:sz w:val="16"/>
          <w:szCs w:val="16"/>
        </w:rPr>
        <w:t>6</w:t>
      </w:r>
      <w:r>
        <w:rPr/>
        <w:t xml:space="preserve"> Ýòî íåìàëîâàæíîå óòâåðæäåíèå, è Ãàóäèéà-âàéøíàâû ñî âðåìåí øåñòè Ãîñâàìè è äî íàøèõ äíåé áåçîãîâîðî÷íî ïðèíèìàþò åãî.</w:t>
      </w:r>
    </w:p>
    <w:p>
      <w:pPr>
        <w:pStyle w:val="C5osn"/>
        <w:bidi w:val="0"/>
        <w:ind w:firstLine="432"/>
        <w:rPr/>
      </w:pPr>
      <w:r>
        <w:rPr/>
        <w:t xml:space="preserve">È âñå æå, áîëüøåå çíà÷åíèå, ÷åì äâå íàçâàííûå äðàìû, èìåþò åãî </w:t>
      </w:r>
      <w:r>
        <w:rPr>
          <w:b w:val="false"/>
          <w:bCs w:val="false"/>
          <w:i/>
          <w:iCs w:val="false"/>
          <w:caps w:val="false"/>
          <w:smallCaps w:val="false"/>
          <w:strike w:val="false"/>
          <w:dstrike w:val="false"/>
          <w:outline w:val="false"/>
          <w:vanish w:val="false"/>
        </w:rPr>
        <w:t>"Áõàêòè-ðàñàìðèòà-ñèíäõó"</w:t>
      </w:r>
      <w:r>
        <w:rPr/>
        <w:t xml:space="preserve"> è</w:t>
      </w:r>
      <w:r>
        <w:rPr>
          <w:b w:val="false"/>
          <w:bCs w:val="false"/>
          <w:i/>
          <w:iCs w:val="false"/>
          <w:caps w:val="false"/>
          <w:smallCaps w:val="false"/>
          <w:strike w:val="false"/>
          <w:dstrike w:val="false"/>
          <w:outline w:val="false"/>
          <w:vanish w:val="false"/>
        </w:rPr>
        <w:t xml:space="preserve"> "Óäæäæâàëà-íèëàìàíè"</w:t>
      </w:r>
      <w:r>
        <w:rPr/>
        <w:t xml:space="preserve">. Îòíîñèòåëüíî èõ </w:t>
      </w:r>
      <w:r>
        <w:rPr>
          <w:b w:val="false"/>
          <w:bCs w:val="false"/>
          <w:i/>
          <w:iCs w:val="false"/>
          <w:caps w:val="false"/>
          <w:smallCaps w:val="false"/>
          <w:strike w:val="false"/>
          <w:dstrike w:val="false"/>
          <w:outline w:val="false"/>
          <w:vanish w:val="false"/>
        </w:rPr>
        <w:t>"×àéòàíéà-÷àðèòàìðèòà"</w:t>
      </w:r>
      <w:r>
        <w:rPr/>
        <w:t xml:space="preserve"> çàÿâëÿåò ñëåäóþùåå: "Øðèëà Ðóïà Ãîñâàìè íàïèñàë ìíîæåñòâî êíèã, íî âàæíåéøàÿ èç íèõ - </w:t>
      </w:r>
      <w:r>
        <w:rPr>
          <w:b w:val="false"/>
          <w:bCs w:val="false"/>
          <w:i/>
          <w:iCs w:val="false"/>
          <w:caps w:val="false"/>
          <w:smallCaps w:val="false"/>
          <w:strike w:val="false"/>
          <w:dstrike w:val="false"/>
          <w:outline w:val="false"/>
          <w:vanish w:val="false"/>
        </w:rPr>
        <w:t>"Áõàêòè-ðàñàìðèòà-ñèíäõó"</w:t>
      </w:r>
      <w:r>
        <w:rPr/>
        <w:t xml:space="preserve">. Îíà äàåò ÷åëîâåêó âîçìîæíîñòü îñîçíàòü ñóùíîñòü ïðåäàííîãî ñëóæåíèÿ Êðèøíå è èçâåäàòü òðàíñöåíäåíòíûé âêóñ ýòîãî ñëóæåíèÿ. Äðóãèì âàæíûì ñî÷èíåíèåì Øðèëû Ðóïû Ãîñâàìè ÿâëÿåòñÿ </w:t>
      </w:r>
      <w:r>
        <w:rPr>
          <w:b w:val="false"/>
          <w:bCs w:val="false"/>
          <w:i/>
          <w:iCs w:val="false"/>
          <w:caps w:val="false"/>
          <w:smallCaps w:val="false"/>
          <w:strike w:val="false"/>
          <w:dstrike w:val="false"/>
          <w:outline w:val="false"/>
          <w:vanish w:val="false"/>
        </w:rPr>
        <w:t>"Óäæäæâàëà Íèëàìàíè"</w:t>
      </w:r>
      <w:r>
        <w:rPr/>
        <w:t>, äàþùàÿ èñ÷åðïûâàþùåå ïðåäñòàâëåíèå î ëþáîâíûõ ðàçâëå÷åíèÿõ Øðè Øðè Ðàäõè è Êðèøíû."</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13"/>
        <w:t>3</w:t>
      </w:r>
      <w:r>
        <w:rPr>
          <w:b w:val="false"/>
          <w:bCs w:val="false"/>
          <w:i w:val="false"/>
          <w:iCs w:val="false"/>
          <w:caps w:val="false"/>
          <w:smallCaps w:val="false"/>
          <w:strike w:val="false"/>
          <w:dstrike w:val="false"/>
          <w:outline w:val="false"/>
          <w:vanish w:val="false"/>
          <w:position w:val="6"/>
          <w:sz w:val="16"/>
          <w:szCs w:val="16"/>
        </w:rPr>
        <w:t>7</w:t>
      </w:r>
      <w:r>
        <w:rPr/>
        <w:t xml:space="preserve"> Ñâîèìè êíèãàìè îí ïðåïîäíîñèò </w:t>
      </w:r>
      <w:r>
        <w:rPr>
          <w:b w:val="false"/>
          <w:bCs w:val="false"/>
          <w:i/>
          <w:iCs w:val="false"/>
          <w:caps w:val="false"/>
          <w:smallCaps w:val="false"/>
          <w:strike w:val="false"/>
          <w:dstrike w:val="false"/>
          <w:outline w:val="false"/>
          <w:vanish w:val="false"/>
        </w:rPr>
        <w:t>Áõàêòè-ðàñà-</w:t>
      </w:r>
      <w:r>
        <w:rPr/>
        <w:t xml:space="preserve"> </w:t>
      </w:r>
      <w:r>
        <w:rPr>
          <w:b w:val="false"/>
          <w:bCs w:val="false"/>
          <w:i/>
          <w:iCs w:val="false"/>
          <w:caps w:val="false"/>
          <w:smallCaps w:val="false"/>
          <w:strike w:val="false"/>
          <w:dstrike w:val="false"/>
          <w:outline w:val="false"/>
          <w:vanish w:val="false"/>
        </w:rPr>
        <w:t>øàñòðó</w:t>
      </w:r>
      <w:r>
        <w:rPr/>
        <w:t xml:space="preserve"> äëÿ áëàãà âñåãî ÷åëîâå÷åñòâà.</w:t>
      </w:r>
    </w:p>
    <w:p>
      <w:pPr>
        <w:pStyle w:val="C5osn"/>
        <w:bidi w:val="0"/>
        <w:ind w:firstLine="432"/>
        <w:rPr/>
      </w:pPr>
      <w:r>
        <w:rPr/>
        <w:t>Ïðîâîäÿ ïàðàëëåëü ìåæäó äâóìÿ íàçâàííûìè ñî÷èíåíèÿìè è äâóìÿ äðàìàìè,  Äýâèä Õàáåðìàí ïèøåò:</w:t>
      </w:r>
    </w:p>
    <w:p>
      <w:pPr>
        <w:pStyle w:val="C5osn"/>
        <w:bidi w:val="0"/>
        <w:ind w:firstLine="432"/>
        <w:rPr/>
      </w:pPr>
      <w:r>
        <w:rPr/>
        <w:t xml:space="preserve">"Ïðèíèìàÿ òåîðèþ </w:t>
      </w:r>
      <w:r>
        <w:rPr>
          <w:b w:val="false"/>
          <w:bCs w:val="false"/>
          <w:i/>
          <w:iCs w:val="false"/>
          <w:caps w:val="false"/>
          <w:smallCaps w:val="false"/>
          <w:strike w:val="false"/>
          <w:dstrike w:val="false"/>
          <w:outline w:val="false"/>
          <w:vanish w:val="false"/>
        </w:rPr>
        <w:t>ðàñà</w:t>
      </w:r>
      <w:r>
        <w:rPr/>
        <w:t xml:space="preserve"> Ðóïû Ãîñâàìè, ... ìû îêàçûâàåìñÿ â ñîâåðøåííî èíîé àòìîñôåðå. Äëÿ Ðóïû ñóùåñòâóåò òîëüêî îäíà ïüåñà, ïîðîæäàþùàÿ èñòèííóþ </w:t>
      </w:r>
      <w:r>
        <w:rPr>
          <w:b w:val="false"/>
          <w:bCs w:val="false"/>
          <w:i/>
          <w:iCs w:val="false"/>
          <w:caps w:val="false"/>
          <w:smallCaps w:val="false"/>
          <w:strike w:val="false"/>
          <w:dstrike w:val="false"/>
          <w:outline w:val="false"/>
          <w:vanish w:val="false"/>
        </w:rPr>
        <w:t>ðàñó</w:t>
      </w:r>
      <w:r>
        <w:rPr/>
        <w:t xml:space="preserve"> - áîæåñòâåííàÿ èãðà Êðèøíû. Êîãäà èññëåäîâàíèå ïåðåêëþ÷àåòñÿ ëèøü íà îäíó äðàìó, ñ÷èòàþùóþñÿ Àáñîëþòíîé Ðåàëüíîñòüþ, ýòî ñêàçûâàåòñÿ íà åãî ðåçóëüòàòå. Øðè Ðóïà îçàáî÷åí íå òåì, ÷òîáû ñîçäàòü ïðîèçâåäåíèå, âîçâûøàþùåå ÷åëîâåêà íàä ïîâñåäíåâíîñòüþ, à íàïðîòèâ, - ïîèñêàìè ñïîñîáîâ, ïîçâîëÿþùèõ åìó ñòàòü ó÷àñòíèêîì åäèíñòâåííîãî Ïîäëèííîãî Ñïåêòàêëÿ. Äëÿ èñòèííîãî Ãàóäèéà-âàéøíàâà ñïàñåíèå ïðåäñòàåò, êàê âå÷íîå ó÷àñòèå â ýòîé Àáñîëþòíîé Èãðå.</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14"/>
        <w:t>3</w:t>
      </w:r>
      <w:r>
        <w:rPr>
          <w:b w:val="false"/>
          <w:bCs w:val="false"/>
          <w:i w:val="false"/>
          <w:iCs w:val="false"/>
          <w:caps w:val="false"/>
          <w:smallCaps w:val="false"/>
          <w:strike w:val="false"/>
          <w:dstrike w:val="false"/>
          <w:outline w:val="false"/>
          <w:vanish w:val="false"/>
          <w:position w:val="6"/>
          <w:sz w:val="16"/>
          <w:szCs w:val="16"/>
        </w:rPr>
        <w:t>8</w:t>
      </w:r>
      <w:r>
        <w:rPr/>
        <w:t xml:space="preserve"> </w:t>
      </w:r>
    </w:p>
    <w:p>
      <w:pPr>
        <w:pStyle w:val="C5osn"/>
        <w:bidi w:val="0"/>
        <w:ind w:firstLine="432"/>
        <w:rPr/>
      </w:pPr>
      <w:r>
        <w:rPr>
          <w:b w:val="false"/>
          <w:bCs w:val="false"/>
          <w:i/>
          <w:iCs w:val="false"/>
          <w:caps w:val="false"/>
          <w:smallCaps w:val="false"/>
          <w:strike w:val="false"/>
          <w:dstrike w:val="false"/>
          <w:outline w:val="false"/>
          <w:vanish w:val="false"/>
        </w:rPr>
        <w:t>"Áõàêòè-ðàñàìðèòà-ñèíäõó"</w:t>
      </w:r>
      <w:r>
        <w:rPr/>
        <w:t xml:space="preserve"> - ýòî íàó÷íûé àíàëèç òîãî, </w:t>
      </w:r>
      <w:r>
        <w:rPr>
          <w:b w:val="false"/>
          <w:bCs w:val="false"/>
          <w:i/>
          <w:iCs w:val="false"/>
          <w:caps w:val="false"/>
          <w:smallCaps w:val="false"/>
          <w:strike w:val="false"/>
          <w:dstrike w:val="false"/>
          <w:outline w:val="false"/>
          <w:vanish w:val="false"/>
        </w:rPr>
        <w:t>êàêèì îáðàçîì</w:t>
      </w:r>
      <w:r>
        <w:rPr/>
        <w:t xml:space="preserve"> ìîæíî âêëþ÷èòüñÿ â íåñêîí÷àåìûé ñïåêòàêëü äóõîâíîé æèçíè. Â íàçâàííîì ïðîèçâåäåíèè Ðóïà Ãîñâàìè äåòàëüíî îáúÿñíÿåò ïóòü ïîñòåïåííîãî ðàçâèòèÿ </w:t>
      </w:r>
      <w:r>
        <w:rPr>
          <w:b w:val="false"/>
          <w:bCs w:val="false"/>
          <w:i/>
          <w:iCs w:val="false"/>
          <w:caps w:val="false"/>
          <w:smallCaps w:val="false"/>
          <w:strike w:val="false"/>
          <w:dstrike w:val="false"/>
          <w:outline w:val="false"/>
          <w:vanish w:val="false"/>
        </w:rPr>
        <w:t>áõàêòè-ðàñû</w:t>
      </w:r>
      <w:r>
        <w:rPr/>
        <w:t xml:space="preserve"> îò ïðàêòè÷åñêîé ñòàäèè </w:t>
      </w:r>
      <w:r>
        <w:rPr>
          <w:b w:val="false"/>
          <w:bCs w:val="false"/>
          <w:i/>
          <w:iCs w:val="false"/>
          <w:caps w:val="false"/>
          <w:smallCaps w:val="false"/>
          <w:strike w:val="false"/>
          <w:dstrike w:val="false"/>
          <w:outline w:val="false"/>
          <w:vanish w:val="false"/>
        </w:rPr>
        <w:t>Âàèäõè-áõàêòè-ñàäõàíû</w:t>
      </w:r>
      <w:r>
        <w:rPr/>
        <w:t xml:space="preserve"> (èñïîëíåíèÿ îñíîâíûõ ïðàâèë è ðåãóëÿöèé) äî </w:t>
      </w:r>
      <w:r>
        <w:rPr>
          <w:b w:val="false"/>
          <w:bCs w:val="false"/>
          <w:i/>
          <w:iCs w:val="false"/>
          <w:caps w:val="false"/>
          <w:smallCaps w:val="false"/>
          <w:strike w:val="false"/>
          <w:dstrike w:val="false"/>
          <w:outline w:val="false"/>
          <w:vanish w:val="false"/>
        </w:rPr>
        <w:t>Ðàãàíóãà-áõàêòè-ñàäõàíû</w:t>
      </w:r>
      <w:r>
        <w:rPr/>
        <w:t>, ãäå ïðåäàííûé îáó÷àåòñÿ ñëåäîâàíèþ ïî ñòîïàì ÷èñòûõ  òðàíñöåíäåíòíûõ ñïóòíèêîâ Øðè Êðèøíû - æèòåëåé äóõîâíîãî ìèðà.  (×åëîâåê èäåò ïî èõ ñòîïàì, æåëàÿ äîñòè÷ü îïðåäåëåííîé öåëè - îáðåñòè ïðàâî âîéòè â öàðñòâî Ãîñïîäà). Õàáåðìàí íà ýòîò ñ÷åò êðàñíîðå÷èâî çàÿâëÿåò:</w:t>
      </w:r>
    </w:p>
    <w:p>
      <w:pPr>
        <w:pStyle w:val="C8citata"/>
        <w:bidi w:val="0"/>
        <w:ind w:left="288" w:right="288" w:hanging="0"/>
        <w:jc w:val="left"/>
        <w:rPr/>
      </w:pPr>
      <w:r>
        <w:rPr/>
        <w:t xml:space="preserve">"×òîáû âêëþ÷èòüñÿ â </w:t>
      </w:r>
      <w:r>
        <w:rPr>
          <w:b w:val="false"/>
          <w:bCs w:val="false"/>
          <w:i/>
          <w:iCs w:val="false"/>
          <w:caps w:val="false"/>
          <w:smallCaps w:val="false"/>
          <w:strike w:val="false"/>
          <w:dstrike w:val="false"/>
          <w:outline w:val="false"/>
          <w:vanish w:val="false"/>
        </w:rPr>
        <w:t>áõàêòè-ðàñó</w:t>
      </w:r>
      <w:r>
        <w:rPr/>
        <w:t xml:space="preserve">, </w:t>
      </w:r>
      <w:r>
        <w:rPr>
          <w:b w:val="false"/>
          <w:bCs w:val="false"/>
          <w:i/>
          <w:iCs w:val="false"/>
          <w:caps w:val="false"/>
          <w:smallCaps w:val="false"/>
          <w:strike w:val="false"/>
          <w:dstrike w:val="false"/>
          <w:outline w:val="false"/>
          <w:vanish w:val="false"/>
        </w:rPr>
        <w:t>áõàêòà</w:t>
      </w:r>
      <w:r>
        <w:rPr/>
        <w:t xml:space="preserve"> (ïðåäàííûé) ïîìåùàåò ñåáÿ íà ñöåíó ñïåêòàêëÿ, ïðåîáðàçóþùåãî åãî âîñïðèÿòèå ìèðà. Â ðåëèãèîçíîé ñèñòåìå Ðóïû Êðèøíà ñòàíîâèòñÿ òåàòðàëüíûì ïàðòíåðîì </w:t>
      </w:r>
      <w:r>
        <w:rPr>
          <w:b w:val="false"/>
          <w:bCs w:val="false"/>
          <w:i/>
          <w:iCs w:val="false"/>
          <w:caps w:val="false"/>
          <w:smallCaps w:val="false"/>
          <w:strike w:val="false"/>
          <w:dstrike w:val="false"/>
          <w:outline w:val="false"/>
          <w:vanish w:val="false"/>
        </w:rPr>
        <w:t>áõàêòû</w:t>
      </w:r>
      <w:r>
        <w:rPr/>
        <w:t>, Îí - ãëàâíûé ãåðîé (</w:t>
      </w:r>
      <w:r>
        <w:rPr>
          <w:b w:val="false"/>
          <w:bCs w:val="false"/>
          <w:i/>
          <w:iCs w:val="false"/>
          <w:caps w:val="false"/>
          <w:smallCaps w:val="false"/>
          <w:strike w:val="false"/>
          <w:dstrike w:val="false"/>
          <w:outline w:val="false"/>
          <w:vanish w:val="false"/>
        </w:rPr>
        <w:t>íàéàêà</w:t>
      </w:r>
      <w:r>
        <w:rPr/>
        <w:t xml:space="preserve">) âñåãî ïðåäñòàâëåíèÿ. </w:t>
      </w:r>
      <w:r>
        <w:rPr>
          <w:b w:val="false"/>
          <w:bCs w:val="false"/>
          <w:i/>
          <w:iCs w:val="false"/>
          <w:caps w:val="false"/>
          <w:smallCaps w:val="false"/>
          <w:strike w:val="false"/>
          <w:dstrike w:val="false"/>
          <w:outline w:val="false"/>
          <w:vanish w:val="false"/>
        </w:rPr>
        <w:t>Áõàêòà</w:t>
      </w:r>
      <w:r>
        <w:rPr/>
        <w:t xml:space="preserve">, êàê èíäèâèäóóì, âñòóïàåò â ëè÷íîñòíûå îòíîøåíèÿ ñ Íèì, ïðèíèìàÿ ó÷àñòèå â ïðîèñõîäÿùåé èãðå. Âåñü ìèð, ïî êðàéíåé ìåðå âñÿ Âðàäæà, (êîòîðàÿ ñ òî÷êè çðåíèÿ äóõîâíîãî  âèäåíèÿ ïðèðàâíèâàåòñÿ ê íåìó) ñòàíîâèòñÿ àðåíîé, ãäå êàæäûé èãðàåò ñâîþ ðîëü; òàêèì îáðàçîì ðåëèãèÿ ïðåâðàùàåòñÿ â ñïåêòàêëü, à ó÷àñòèå â íåì ñòàíîâèòñÿ ìåòîäîì ñïàñåíèÿ. Äëÿ îïèñàíèÿ ñâîåé ðåëèãèîçíîé ñèñòåìû Ðóïà íóæäàëñÿ â ýôôåêòíîé òåîðèè, è îíà òîò÷àñ æå îêàçàëàñü â åãî ðàñïîðÿæåíèè. Èñïîëüçóÿ êîìïîíåíòû òåîðèè </w:t>
      </w:r>
      <w:r>
        <w:rPr>
          <w:b w:val="false"/>
          <w:bCs w:val="false"/>
          <w:i/>
          <w:iCs w:val="false"/>
          <w:caps w:val="false"/>
          <w:smallCaps w:val="false"/>
          <w:strike w:val="false"/>
          <w:dstrike w:val="false"/>
          <w:outline w:val="false"/>
          <w:vanish w:val="false"/>
        </w:rPr>
        <w:t>ðàñà</w:t>
      </w:r>
      <w:r>
        <w:rPr/>
        <w:t xml:space="preserve">, ðàçðàáîòàíîé Áõàðàòîé, Øðè Ðóïå óäàëîñü èçëîæèòü ñâîþ óòîí÷åííóþ èíòåðïðåòàöèþ </w:t>
      </w:r>
      <w:r>
        <w:rPr>
          <w:b w:val="false"/>
          <w:bCs w:val="false"/>
          <w:i/>
          <w:iCs w:val="false"/>
          <w:caps w:val="false"/>
          <w:smallCaps w:val="false"/>
          <w:strike w:val="false"/>
          <w:dstrike w:val="false"/>
          <w:outline w:val="false"/>
          <w:vanish w:val="false"/>
        </w:rPr>
        <w:t>áõàêòè</w:t>
      </w:r>
      <w:r>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15"/>
        <w:t>3</w:t>
      </w:r>
      <w:r>
        <w:rPr>
          <w:b w:val="false"/>
          <w:bCs w:val="false"/>
          <w:i w:val="false"/>
          <w:iCs w:val="false"/>
          <w:caps w:val="false"/>
          <w:smallCaps w:val="false"/>
          <w:strike w:val="false"/>
          <w:dstrike w:val="false"/>
          <w:outline w:val="false"/>
          <w:vanish w:val="false"/>
          <w:position w:val="6"/>
          <w:sz w:val="16"/>
          <w:szCs w:val="16"/>
        </w:rPr>
        <w:t>9</w:t>
      </w:r>
      <w:r>
        <w:rPr/>
        <w:t xml:space="preserve"> </w:t>
      </w:r>
    </w:p>
    <w:p>
      <w:pPr>
        <w:pStyle w:val="C5osn"/>
        <w:bidi w:val="0"/>
        <w:ind w:firstLine="432"/>
        <w:rPr/>
      </w:pPr>
      <w:r>
        <w:rPr/>
        <w:t xml:space="preserve">Âñå ýòî âûãëÿäèò äîñòàòî÷íî óáåäèòåëüíî, îäíàêî, íåîáõîäèìî óòî÷íèòü, ÷òî òåîðèÿ </w:t>
      </w:r>
      <w:r>
        <w:rPr>
          <w:b w:val="false"/>
          <w:bCs w:val="false"/>
          <w:i/>
          <w:iCs w:val="false"/>
          <w:caps w:val="false"/>
          <w:smallCaps w:val="false"/>
          <w:strike w:val="false"/>
          <w:dstrike w:val="false"/>
          <w:outline w:val="false"/>
          <w:vanish w:val="false"/>
        </w:rPr>
        <w:t>ðàñà</w:t>
      </w:r>
      <w:r>
        <w:rPr/>
        <w:t xml:space="preserve"> íèêîãäà íå ïðèíàäëåæàëà Øðè Ðóïå èëè Áõàðàòå Ìóíè. Îíà, ïîâåðüòå íàì, íå ìîæåò áûòü ñâåäåíà äî ïðèìèòèâíîé ýñòåòè÷åñêîé äîêòðèíû è òåàòðàëüíîãî ÿçûêà.  Êîíöåïöèÿ </w:t>
      </w:r>
      <w:r>
        <w:rPr>
          <w:b w:val="false"/>
          <w:bCs w:val="false"/>
          <w:i/>
          <w:iCs w:val="false"/>
          <w:caps w:val="false"/>
          <w:smallCaps w:val="false"/>
          <w:strike w:val="false"/>
          <w:dstrike w:val="false"/>
          <w:outline w:val="false"/>
          <w:vanish w:val="false"/>
        </w:rPr>
        <w:t>ðàñà</w:t>
      </w:r>
      <w:r>
        <w:rPr/>
        <w:t>, êàê è ëþáîé äðóãîé àñïåêò Àáñîëþòíîé Èñòèíû, íå èìååò íà÷àëà è ìîæåò áûòü îáíàðóæåíà óæå â ðàííèõ ïðîèçâåäåíèÿõ âåäè÷åñêîé ëèòåðàòóðû.</w:t>
      </w:r>
    </w:p>
    <w:p>
      <w:pPr>
        <w:pStyle w:val="C5osn"/>
        <w:bidi w:val="0"/>
        <w:ind w:firstLine="432"/>
        <w:rPr/>
      </w:pPr>
      <w:r>
        <w:rPr>
          <w:b w:val="false"/>
          <w:bCs w:val="false"/>
          <w:i/>
          <w:iCs w:val="false"/>
          <w:caps w:val="false"/>
          <w:smallCaps w:val="false"/>
          <w:strike w:val="false"/>
          <w:dstrike w:val="false"/>
          <w:outline w:val="false"/>
          <w:vanish w:val="false"/>
        </w:rPr>
        <w:t>"Òàèòòèðèéà Óïàíèøàä" (11.7)</w:t>
      </w:r>
      <w:r>
        <w:rPr/>
        <w:t>, íàïðèìåð, êàòåãîðè÷íî çàÿâëÿåò: "</w:t>
      </w:r>
      <w:r>
        <w:rPr>
          <w:b w:val="false"/>
          <w:bCs w:val="false"/>
          <w:i/>
          <w:iCs w:val="false"/>
          <w:caps w:val="false"/>
          <w:smallCaps w:val="false"/>
          <w:strike w:val="false"/>
          <w:dstrike w:val="false"/>
          <w:outline w:val="false"/>
          <w:vanish w:val="false"/>
        </w:rPr>
        <w:t>Ðàñî âàè ñàõà</w:t>
      </w:r>
      <w:r>
        <w:rPr/>
        <w:t>", óòâåðæäàÿ òåì ñàìûì, ÷òî òðàíñöåíäåíòíûå îòíîøåíèÿ (</w:t>
      </w:r>
      <w:r>
        <w:rPr>
          <w:b w:val="false"/>
          <w:bCs w:val="false"/>
          <w:i/>
          <w:iCs w:val="false"/>
          <w:caps w:val="false"/>
          <w:smallCaps w:val="false"/>
          <w:strike w:val="false"/>
          <w:dstrike w:val="false"/>
          <w:outline w:val="false"/>
          <w:vanish w:val="false"/>
        </w:rPr>
        <w:t>ðàñà</w:t>
      </w:r>
      <w:r>
        <w:rPr/>
        <w:t xml:space="preserve">) âñåãäà ÿâëÿëèñü íåîòúåìëåìîé ÷àñòüþ äóõîâíîãî îñîçíàíèÿ. Ëó÷øèå óìû âûñêàçûâàþò ìûñëü, ÷òî èñòî÷íèê òåîðèè </w:t>
      </w:r>
      <w:r>
        <w:rPr>
          <w:b w:val="false"/>
          <w:bCs w:val="false"/>
          <w:i/>
          <w:iCs w:val="false"/>
          <w:caps w:val="false"/>
          <w:smallCaps w:val="false"/>
          <w:strike w:val="false"/>
          <w:dstrike w:val="false"/>
          <w:outline w:val="false"/>
          <w:vanish w:val="false"/>
        </w:rPr>
        <w:t>ðàñà</w:t>
      </w:r>
      <w:r>
        <w:rPr/>
        <w:t xml:space="preserve"> - îòíþäü íå "</w:t>
      </w:r>
      <w:r>
        <w:rPr>
          <w:b w:val="false"/>
          <w:bCs w:val="false"/>
          <w:i/>
          <w:iCs w:val="false"/>
          <w:caps w:val="false"/>
          <w:smallCaps w:val="false"/>
          <w:strike w:val="false"/>
          <w:dstrike w:val="false"/>
          <w:outline w:val="false"/>
          <w:vanish w:val="false"/>
        </w:rPr>
        <w:t>Íàòéà-øàñòðà",</w:t>
      </w:r>
      <w:r>
        <w:rPr/>
        <w:t xml:space="preserve"> íàïèñàííàÿ Áõàðàòîé, à êðîìå òîãî, ýòà òåîðèÿ "íèêîãäà íå çàìûêàëàñü â ðàìêàõ ýñòåòè÷åñêîãî îïûòà. Åé ñâîéñòâåííû äóõîâíûé, ìåòàôèçè÷åñêèé è ìåòàôîðè÷åñêèé àñïåêòû".</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16"/>
        <w:t>4</w:t>
      </w:r>
      <w:r>
        <w:rPr>
          <w:b w:val="false"/>
          <w:bCs w:val="false"/>
          <w:i w:val="false"/>
          <w:iCs w:val="false"/>
          <w:caps w:val="false"/>
          <w:smallCaps w:val="false"/>
          <w:strike w:val="false"/>
          <w:dstrike w:val="false"/>
          <w:outline w:val="false"/>
          <w:vanish w:val="false"/>
          <w:position w:val="6"/>
          <w:sz w:val="16"/>
          <w:szCs w:val="16"/>
        </w:rPr>
        <w:t>0</w:t>
      </w:r>
      <w:r>
        <w:rPr/>
        <w:t xml:space="preserve"> </w:t>
      </w:r>
    </w:p>
    <w:p>
      <w:pPr>
        <w:pStyle w:val="C5osn"/>
        <w:bidi w:val="0"/>
        <w:ind w:firstLine="432"/>
        <w:rPr/>
      </w:pPr>
      <w:r>
        <w:rPr/>
        <w:t xml:space="preserve">Áõàðàòà Ìóíè èçëîæèë ýòè âîççðåíèÿ â ñâîåé </w:t>
      </w:r>
      <w:r>
        <w:rPr>
          <w:b w:val="false"/>
          <w:bCs w:val="false"/>
          <w:i/>
          <w:iCs w:val="false"/>
          <w:caps w:val="false"/>
          <w:smallCaps w:val="false"/>
          <w:strike w:val="false"/>
          <w:dstrike w:val="false"/>
          <w:outline w:val="false"/>
          <w:vanish w:val="false"/>
        </w:rPr>
        <w:t>"Íèòéà-øàñòðå"</w:t>
      </w:r>
      <w:r>
        <w:rPr/>
        <w:t xml:space="preserve">, êîòîðàÿ, âîçìîæíî, áûëà èñïîëüçîâàíà Ðóïîé Ãîñâàìè, ïî êðàéíåé ìåðå, - ïðèíÿòàÿ åþ òåðìèíîëîãèÿ. Ðóïà Ãîñâàìè, êàê è Áõàðàòà Ìóíè, îïèñûâàåò äâåíàäöàòü </w:t>
      </w:r>
      <w:r>
        <w:rPr>
          <w:b w:val="false"/>
          <w:bCs w:val="false"/>
          <w:i/>
          <w:iCs w:val="false"/>
          <w:caps w:val="false"/>
          <w:smallCaps w:val="false"/>
          <w:strike w:val="false"/>
          <w:dstrike w:val="false"/>
          <w:outline w:val="false"/>
          <w:vanish w:val="false"/>
        </w:rPr>
        <w:t>ðàñ</w:t>
      </w:r>
      <w:r>
        <w:rPr/>
        <w:t xml:space="preserve"> - ïÿòü ãëàâíûõ è ñåìü  âòîðîñòåïåííûõ.</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17"/>
        <w:t>4</w:t>
      </w:r>
      <w:r>
        <w:rPr>
          <w:b w:val="false"/>
          <w:bCs w:val="false"/>
          <w:i w:val="false"/>
          <w:iCs w:val="false"/>
          <w:caps w:val="false"/>
          <w:smallCaps w:val="false"/>
          <w:strike w:val="false"/>
          <w:dstrike w:val="false"/>
          <w:outline w:val="false"/>
          <w:vanish w:val="false"/>
          <w:position w:val="6"/>
          <w:sz w:val="16"/>
          <w:szCs w:val="16"/>
        </w:rPr>
        <w:t>1</w:t>
      </w:r>
      <w:r>
        <w:rPr/>
        <w:t xml:space="preserve"> Íî íà ýòîì àíàëîãèÿ êîí÷àåòñÿ. Ãîñâàìè ðàçâèâàåò òåîðèþ </w:t>
      </w:r>
      <w:r>
        <w:rPr>
          <w:b w:val="false"/>
          <w:bCs w:val="false"/>
          <w:i/>
          <w:iCs w:val="false"/>
          <w:caps w:val="false"/>
          <w:smallCaps w:val="false"/>
          <w:strike w:val="false"/>
          <w:dstrike w:val="false"/>
          <w:outline w:val="false"/>
          <w:vanish w:val="false"/>
        </w:rPr>
        <w:t>ðàñ</w:t>
      </w:r>
      <w:r>
        <w:rPr/>
        <w:t xml:space="preserve"> â ñëîæíóþ äóõîâíóþ íàóêó, ïðèíöèïû êîòîðîé íàøëè ñâîå îòðàæåíèå â åãî </w:t>
      </w:r>
      <w:r>
        <w:rPr>
          <w:b w:val="false"/>
          <w:bCs w:val="false"/>
          <w:i/>
          <w:iCs w:val="false"/>
          <w:caps w:val="false"/>
          <w:smallCaps w:val="false"/>
          <w:strike w:val="false"/>
          <w:dstrike w:val="false"/>
          <w:outline w:val="false"/>
          <w:vanish w:val="false"/>
        </w:rPr>
        <w:t>"Áõàêòè-ðàñàìðèòà-ñèíäõó"</w:t>
      </w:r>
      <w:r>
        <w:rPr/>
        <w:t>. Íà ñåãîäíÿøíèé äåíü íåò õîðîøåãî èçäàíèÿ ýòîé êíèãè íà àíãëèéñêîì ÿçûêå, îäíàêî, êðàòêèì, íî áëåñòÿùèì åå èçëîæåíèåì ÿâëÿåòñÿ "Íåêòàð ïðåäàííîñòè" Åãî Áîæåñòâåííîé Ìèëîñòè À.×. Áõàêòèâåäàíòû Ñâàìè Ïðàáõóïàäû.</w:t>
      </w:r>
    </w:p>
    <w:p>
      <w:pPr>
        <w:pStyle w:val="C5osn"/>
        <w:bidi w:val="0"/>
        <w:ind w:firstLine="432"/>
        <w:rPr/>
      </w:pPr>
      <w:r>
        <w:rPr>
          <w:b w:val="false"/>
          <w:bCs w:val="false"/>
          <w:i/>
          <w:iCs w:val="false"/>
          <w:caps w:val="false"/>
          <w:smallCaps w:val="false"/>
          <w:strike w:val="false"/>
          <w:dstrike w:val="false"/>
          <w:outline w:val="false"/>
          <w:vanish w:val="false"/>
        </w:rPr>
        <w:t>"Óäæäæâàëà Íèëàìàíè"</w:t>
      </w:r>
      <w:r>
        <w:rPr/>
        <w:t xml:space="preserve"> íà÷èíàåòñÿ ñ òîãî, íà ÷åì çàêàí÷èâàåòñÿ </w:t>
      </w:r>
      <w:r>
        <w:rPr>
          <w:b w:val="false"/>
          <w:bCs w:val="false"/>
          <w:i/>
          <w:iCs w:val="false"/>
          <w:caps w:val="false"/>
          <w:smallCaps w:val="false"/>
          <w:strike w:val="false"/>
          <w:dstrike w:val="false"/>
          <w:outline w:val="false"/>
          <w:vanish w:val="false"/>
        </w:rPr>
        <w:t>"Áõàêòè-ðàñàìðèòà-ñèíäõó"</w:t>
      </w:r>
      <w:r>
        <w:rPr/>
        <w:t>. Îñíîâíîå ñîäåðæàíèå ýòîé äóõîâíîé êëàññèêè ëàêîíè÷íî, íî âûðàçèòåëüíî ïåðåäàåò Åãî Áîæåñòâåííàÿ Ìèëîñòü À.×. Áõàêòèâåäàíòà Ñâàìè Ïðàáõóïàäà:</w:t>
      </w:r>
    </w:p>
    <w:p>
      <w:pPr>
        <w:pStyle w:val="C8citata"/>
        <w:bidi w:val="0"/>
        <w:ind w:left="288" w:right="288" w:hanging="0"/>
        <w:jc w:val="left"/>
        <w:rPr/>
      </w:pPr>
      <w:r>
        <w:rPr/>
        <w:t>"Ìû èìååì òàêæå êíèãó</w:t>
      </w:r>
      <w:r>
        <w:rPr>
          <w:b w:val="false"/>
          <w:bCs w:val="false"/>
          <w:i/>
          <w:iCs w:val="false"/>
          <w:caps w:val="false"/>
          <w:smallCaps w:val="false"/>
          <w:strike w:val="false"/>
          <w:dstrike w:val="false"/>
          <w:outline w:val="false"/>
          <w:vanish w:val="false"/>
        </w:rPr>
        <w:t xml:space="preserve"> "Óäæäæâàëà-íèëàìàíè"</w:t>
      </w:r>
      <w:r>
        <w:rPr/>
        <w:t xml:space="preserve">, òðàíñöåíäåíòíûé ðàññêàç î ëþáîâíûõ ðàçâëå÷åíèÿõ Áîæåñòâåííîé ïàðû, âêëþ÷àþùèé â ñåáÿ ìåòàôîðû, àíàëîãèþ  è îïèñàíèå âûñøèõ ýìîöèé </w:t>
      </w:r>
      <w:r>
        <w:rPr>
          <w:b w:val="false"/>
          <w:bCs w:val="false"/>
          <w:i/>
          <w:iCs w:val="false"/>
          <w:caps w:val="false"/>
          <w:smallCaps w:val="false"/>
          <w:strike w:val="false"/>
          <w:dstrike w:val="false"/>
          <w:outline w:val="false"/>
          <w:vanish w:val="false"/>
        </w:rPr>
        <w:t>áõàêòè</w:t>
      </w:r>
      <w:r>
        <w:rPr/>
        <w:t xml:space="preserve">. Ïðåäàííîå ñëóæåíèå â </w:t>
      </w:r>
      <w:r>
        <w:rPr>
          <w:b w:val="false"/>
          <w:bCs w:val="false"/>
          <w:i/>
          <w:iCs w:val="false"/>
          <w:caps w:val="false"/>
          <w:smallCaps w:val="false"/>
          <w:strike w:val="false"/>
          <w:dstrike w:val="false"/>
          <w:outline w:val="false"/>
          <w:vanish w:val="false"/>
        </w:rPr>
        <w:t>ðàñå</w:t>
      </w:r>
      <w:r>
        <w:rPr/>
        <w:t xml:space="preserve"> ñóïðóæåñêîé ëþáâè êðàòêî îáúÿñíåíî â </w:t>
      </w:r>
      <w:r>
        <w:rPr>
          <w:b w:val="false"/>
          <w:bCs w:val="false"/>
          <w:i/>
          <w:iCs w:val="false"/>
          <w:caps w:val="false"/>
          <w:smallCaps w:val="false"/>
          <w:strike w:val="false"/>
          <w:dstrike w:val="false"/>
          <w:outline w:val="false"/>
          <w:vanish w:val="false"/>
        </w:rPr>
        <w:t>"Áõàêòè-ðàñàìðèòà-ñèíäõó"</w:t>
      </w:r>
      <w:r>
        <w:rPr/>
        <w:t>, à ïîäðîáíîå åãî òîëêîâàíèå ïðèâåäåíî â "</w:t>
      </w:r>
      <w:r>
        <w:rPr>
          <w:b w:val="false"/>
          <w:bCs w:val="false"/>
          <w:i/>
          <w:iCs w:val="false"/>
          <w:caps w:val="false"/>
          <w:smallCaps w:val="false"/>
          <w:strike w:val="false"/>
          <w:dstrike w:val="false"/>
          <w:outline w:val="false"/>
          <w:vanish w:val="false"/>
        </w:rPr>
        <w:t>Óäæäæâàëà-íèëàìàíè"</w:t>
      </w:r>
      <w:r>
        <w:rPr/>
        <w:t xml:space="preserve">. Êðîìå òîãî, ýòà êíèãà õàðàêòåðèçóåò ðàçëè÷íûå òèïû âîçëþáëåííûõ, èõ ñïóòíèêîâ è òåõ, êòî îñîáåííî äîðîã Êðèøíå. Îíà ïðèâîäèò òàêæå îïèñàíèå Øðèìàòè Ðàäõàðàíè, äðóãèõ </w:t>
      </w:r>
      <w:r>
        <w:rPr>
          <w:b w:val="false"/>
          <w:bCs w:val="false"/>
          <w:i/>
          <w:iCs w:val="false"/>
          <w:caps w:val="false"/>
          <w:smallCaps w:val="false"/>
          <w:strike w:val="false"/>
          <w:dstrike w:val="false"/>
          <w:outline w:val="false"/>
          <w:vanish w:val="false"/>
        </w:rPr>
        <w:t>ãîïè</w:t>
      </w:r>
      <w:r>
        <w:rPr/>
        <w:t>, ïîäðóã Êðèøíû, è ðàçëè÷íûå ãðóïïû Åãî ïðèáëèæåííûõ. Ïîñëàíöû è ïîñòîÿííûå ñïóòíèêè, à òàêæå íàèáîëåå äîðîãèå Êðèøíå ïðåäàííûå, òàêæå óïîìèíàþòñÿ â ýòîé êíèãå. Îíà ðàññêàçûâàåò, êàê ïðîáóæäàåòñÿ ëþáîâü ê Êðèøíå, è îïèñûâàåò ñîñòîÿíèå ýêñòàçà, ñîñòîÿíèå ïðåäàííîñòè, ïîñòîÿííîãî ýêñòàçà, ïðåðûâàåìîãî ýêñòàçà, ñòîéêîãî ýêñòàçà, õàðàêòåðíûå èçìåíåíèÿ â îäåæäå, ÷óâñòâî ðàçëóêè, ïðåæíåé ïðèâÿçàííîñòè, ãíåâà â ëþáâè, ìíîãîîáðàçèå ëþáîâíûõ ðàçâëå÷åíèé, ðàçëóêó ñ âîçëþáëåííûì, âñòðå÷è ñ âîçëþáëåííûì è äðóãèå ïðÿìûå è êîñâåííûå íàñëàæäåíèÿ ìåæäó âëþáëåííûìè. Âñå ïåðå÷èñëåííîå îïèñàíî î÷åíü ïîäðîáíî.</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18"/>
        <w:t>4</w:t>
      </w:r>
      <w:r>
        <w:rPr>
          <w:b w:val="false"/>
          <w:bCs w:val="false"/>
          <w:i w:val="false"/>
          <w:iCs w:val="false"/>
          <w:caps w:val="false"/>
          <w:smallCaps w:val="false"/>
          <w:strike w:val="false"/>
          <w:dstrike w:val="false"/>
          <w:outline w:val="false"/>
          <w:vanish w:val="false"/>
          <w:position w:val="6"/>
          <w:sz w:val="16"/>
          <w:szCs w:val="16"/>
        </w:rPr>
        <w:t>2</w:t>
      </w:r>
      <w:r>
        <w:rPr/>
        <w:t xml:space="preserve"> </w:t>
      </w:r>
    </w:p>
    <w:p>
      <w:pPr>
        <w:pStyle w:val="C5osn"/>
        <w:bidi w:val="0"/>
        <w:ind w:firstLine="432"/>
        <w:rPr/>
      </w:pPr>
      <w:r>
        <w:rPr/>
        <w:t xml:space="preserve">Â ýòîé, íàèáîëåå ñîâåðøåííîé ñâîåé ðàáîòå, Ðóïà Ãîñâàìè äåòàëüíî õàðàêòåðèçóåò ðàçëè÷íûå  óðîâíè áîæåñòâåííîé ëþáâè. </w:t>
      </w:r>
      <w:r>
        <w:rPr>
          <w:b w:val="false"/>
          <w:bCs w:val="false"/>
          <w:i/>
          <w:iCs w:val="false"/>
          <w:caps w:val="false"/>
          <w:smallCaps w:val="false"/>
          <w:strike w:val="false"/>
          <w:dstrike w:val="false"/>
          <w:outline w:val="false"/>
          <w:vanish w:val="false"/>
        </w:rPr>
        <w:t>Ìàäõóðéà-ðàòè</w:t>
      </w:r>
      <w:r>
        <w:rPr/>
        <w:t xml:space="preserve">, ëþáîâü ê Áîãó, ìîæåò ïðîÿâëÿòüñÿ â ëþáîé èç ïÿòè </w:t>
      </w:r>
      <w:r>
        <w:rPr>
          <w:b w:val="false"/>
          <w:bCs w:val="false"/>
          <w:i/>
          <w:iCs w:val="false"/>
          <w:caps w:val="false"/>
          <w:smallCaps w:val="false"/>
          <w:strike w:val="false"/>
          <w:dstrike w:val="false"/>
          <w:outline w:val="false"/>
          <w:vanish w:val="false"/>
        </w:rPr>
        <w:t>ðàñ</w:t>
      </w:r>
      <w:r>
        <w:rPr/>
        <w:t xml:space="preserve">, íî íàèáîëåå ÿðêî - â </w:t>
      </w:r>
      <w:r>
        <w:rPr>
          <w:b w:val="false"/>
          <w:bCs w:val="false"/>
          <w:i/>
          <w:iCs w:val="false"/>
          <w:caps w:val="false"/>
          <w:smallCaps w:val="false"/>
          <w:strike w:val="false"/>
          <w:dstrike w:val="false"/>
          <w:outline w:val="false"/>
          <w:vanish w:val="false"/>
        </w:rPr>
        <w:t>ðàñå</w:t>
      </w:r>
      <w:r>
        <w:rPr/>
        <w:t xml:space="preserve"> ñóïðóæåñêîé ëþáâè. À ïîòîìó ýòîò îñîáûé âèä âçàèìîîòíîøåíèé íàõîäèòñÿ â öåíòðå âíèìàíèÿ </w:t>
      </w:r>
      <w:r>
        <w:rPr>
          <w:b w:val="false"/>
          <w:bCs w:val="false"/>
          <w:i/>
          <w:iCs w:val="false"/>
          <w:caps w:val="false"/>
          <w:smallCaps w:val="false"/>
          <w:strike w:val="false"/>
          <w:dstrike w:val="false"/>
          <w:outline w:val="false"/>
          <w:vanish w:val="false"/>
        </w:rPr>
        <w:t>"Óäæäæâàëà-íèëàìàíè"</w:t>
      </w:r>
      <w:r>
        <w:rPr/>
        <w:t xml:space="preserve">. Â ñæàòîé ôîðìå ðàçëè÷íûå óðîâíè áîæåñòâåííîé ëþáâè ìîæíî îïðåäåëèòü òàê: ïîñëå äóõîâíîãî îöåïåíåíèÿ </w:t>
      </w:r>
      <w:r>
        <w:rPr>
          <w:b w:val="false"/>
          <w:bCs w:val="false"/>
          <w:i/>
          <w:iCs w:val="false"/>
          <w:caps w:val="false"/>
          <w:smallCaps w:val="false"/>
          <w:strike w:val="false"/>
          <w:dstrike w:val="false"/>
          <w:outline w:val="false"/>
          <w:vanish w:val="false"/>
        </w:rPr>
        <w:t>Âàèäõè-áõàêòè-ñàäõàíû</w:t>
      </w:r>
      <w:r>
        <w:rPr/>
        <w:t xml:space="preserve"> è </w:t>
      </w:r>
      <w:r>
        <w:rPr>
          <w:b w:val="false"/>
          <w:bCs w:val="false"/>
          <w:i/>
          <w:iCs w:val="false"/>
          <w:caps w:val="false"/>
          <w:smallCaps w:val="false"/>
          <w:strike w:val="false"/>
          <w:dstrike w:val="false"/>
          <w:outline w:val="false"/>
          <w:vanish w:val="false"/>
        </w:rPr>
        <w:t>Ðàãàíóãà-áõàêòè-ñàäõàíû</w:t>
      </w:r>
      <w:r>
        <w:rPr/>
        <w:t xml:space="preserve"> ñåðäöå ïåðåïîëíÿåòñÿ ïðåäàííîñòüþ Ãîñïîäó, è ÷åëîâåê âîçðîæäàåò ñâîè âå÷íûå îòíîøåíèÿ ñ Íèì. Òàêîå ñîñòîÿíèå èìåíóåòñÿ </w:t>
      </w:r>
      <w:r>
        <w:rPr>
          <w:b w:val="false"/>
          <w:bCs w:val="false"/>
          <w:i/>
          <w:iCs w:val="false"/>
          <w:caps w:val="false"/>
          <w:smallCaps w:val="false"/>
          <w:strike w:val="false"/>
          <w:dstrike w:val="false"/>
          <w:outline w:val="false"/>
          <w:vanish w:val="false"/>
        </w:rPr>
        <w:t>ïðåìàí</w:t>
      </w:r>
      <w:r>
        <w:rPr/>
        <w:t>, êîòîðîå áîëåå òî÷íî ìîæíî îõàðàêòåðèçîâàòü êàê ïðî÷íûå óçû ëþáîâíûõ ýìîöèé (</w:t>
      </w:r>
      <w:r>
        <w:rPr>
          <w:b w:val="false"/>
          <w:bCs w:val="false"/>
          <w:i/>
          <w:iCs w:val="false"/>
          <w:caps w:val="false"/>
          <w:smallCaps w:val="false"/>
          <w:strike w:val="false"/>
          <w:dstrike w:val="false"/>
          <w:outline w:val="false"/>
          <w:vanish w:val="false"/>
        </w:rPr>
        <w:t>áõàâà</w:t>
      </w:r>
      <w:r>
        <w:rPr/>
        <w:t>-</w:t>
      </w:r>
      <w:r>
        <w:rPr>
          <w:b w:val="false"/>
          <w:bCs w:val="false"/>
          <w:i/>
          <w:iCs w:val="false"/>
          <w:caps w:val="false"/>
          <w:smallCaps w:val="false"/>
          <w:strike w:val="false"/>
          <w:dstrike w:val="false"/>
          <w:outline w:val="false"/>
          <w:vanish w:val="false"/>
        </w:rPr>
        <w:t>áàíäàíà</w:t>
      </w:r>
      <w:r>
        <w:rPr/>
        <w:t>) ìåæäó ÷åëîâåêîì è Áîãîì.</w:t>
      </w:r>
    </w:p>
    <w:p>
      <w:pPr>
        <w:pStyle w:val="C5osn"/>
        <w:bidi w:val="0"/>
        <w:ind w:firstLine="432"/>
        <w:rPr/>
      </w:pPr>
      <w:r>
        <w:rPr>
          <w:rFonts w:eastAsia="Liberation Serif" w:cs="Liberation Serif"/>
        </w:rPr>
        <w:t xml:space="preserve"> </w:t>
      </w:r>
      <w:r>
        <w:rPr/>
        <w:t xml:space="preserve">Ïåðåæèâàåìûé íà ðàçëè÷íûõ óðîâíÿõ </w:t>
      </w:r>
      <w:r>
        <w:rPr>
          <w:b w:val="false"/>
          <w:bCs w:val="false"/>
          <w:i/>
          <w:iCs w:val="false"/>
          <w:caps w:val="false"/>
          <w:smallCaps w:val="false"/>
          <w:strike w:val="false"/>
          <w:dstrike w:val="false"/>
          <w:outline w:val="false"/>
          <w:vanish w:val="false"/>
        </w:rPr>
        <w:t>ïðåìàí</w:t>
      </w:r>
      <w:r>
        <w:rPr/>
        <w:t xml:space="preserve"> ìîæåò áûòü ðàçâèòûì (</w:t>
      </w:r>
      <w:r>
        <w:rPr>
          <w:b w:val="false"/>
          <w:bCs w:val="false"/>
          <w:i/>
          <w:iCs w:val="false"/>
          <w:caps w:val="false"/>
          <w:smallCaps w:val="false"/>
          <w:strike w:val="false"/>
          <w:dstrike w:val="false"/>
          <w:outline w:val="false"/>
          <w:vanish w:val="false"/>
        </w:rPr>
        <w:t>ïðàóäõà</w:t>
      </w:r>
      <w:r>
        <w:rPr/>
        <w:t>), ïðîìåæóòî÷íûì (</w:t>
      </w:r>
      <w:r>
        <w:rPr>
          <w:b w:val="false"/>
          <w:bCs w:val="false"/>
          <w:i/>
          <w:iCs w:val="false"/>
          <w:caps w:val="false"/>
          <w:smallCaps w:val="false"/>
          <w:strike w:val="false"/>
          <w:dstrike w:val="false"/>
          <w:outline w:val="false"/>
          <w:vanish w:val="false"/>
        </w:rPr>
        <w:t>ìàäõéà</w:t>
      </w:r>
      <w:r>
        <w:rPr/>
        <w:t>) è ïîâåðõíîñòíûì (</w:t>
      </w:r>
      <w:r>
        <w:rPr>
          <w:b w:val="false"/>
          <w:bCs w:val="false"/>
          <w:i/>
          <w:iCs w:val="false"/>
          <w:caps w:val="false"/>
          <w:smallCaps w:val="false"/>
          <w:strike w:val="false"/>
          <w:dstrike w:val="false"/>
          <w:outline w:val="false"/>
          <w:vanish w:val="false"/>
        </w:rPr>
        <w:t>ìàíäà</w:t>
      </w:r>
      <w:r>
        <w:rPr/>
        <w:t xml:space="preserve">). Êàæäûé äîñòèãíóòûé óðîâåíü åñòåñòâåííûì îáðàçîì ïîäíèìàåò ê ñëåäóþùåìó, à êóëüìèíàöèåé âñåãî ïðîöåññà ÿâëÿåòñÿ </w:t>
      </w:r>
      <w:r>
        <w:rPr>
          <w:b w:val="false"/>
          <w:bCs w:val="false"/>
          <w:i/>
          <w:iCs w:val="false"/>
          <w:caps w:val="false"/>
          <w:smallCaps w:val="false"/>
          <w:strike w:val="false"/>
          <w:dstrike w:val="false"/>
          <w:outline w:val="false"/>
          <w:vanish w:val="false"/>
        </w:rPr>
        <w:t>ñíåõà</w:t>
      </w:r>
      <w:r>
        <w:rPr/>
        <w:t>, ò.å. ñîñòîÿíèå ïîëíîãî ðàñïëàâëåíèÿ ñåðäöà. ×åëîâåê ïîëó÷àåò î÷èùåííîå ìàñëî (</w:t>
      </w:r>
      <w:r>
        <w:rPr>
          <w:b w:val="false"/>
          <w:bCs w:val="false"/>
          <w:i/>
          <w:iCs w:val="false"/>
          <w:caps w:val="false"/>
          <w:smallCaps w:val="false"/>
          <w:strike w:val="false"/>
          <w:dstrike w:val="false"/>
          <w:outline w:val="false"/>
          <w:vanish w:val="false"/>
        </w:rPr>
        <w:t>ãõè</w:t>
      </w:r>
      <w:r>
        <w:rPr/>
        <w:t xml:space="preserve">), âûïàðèâàÿ âñå ïðèìåñè, è ñîñòîÿíèå </w:t>
      </w:r>
      <w:r>
        <w:rPr>
          <w:b w:val="false"/>
          <w:bCs w:val="false"/>
          <w:i/>
          <w:iCs w:val="false"/>
          <w:caps w:val="false"/>
          <w:smallCaps w:val="false"/>
          <w:strike w:val="false"/>
          <w:dstrike w:val="false"/>
          <w:outline w:val="false"/>
          <w:vanish w:val="false"/>
        </w:rPr>
        <w:t>ñíåõà</w:t>
      </w:r>
      <w:r>
        <w:rPr/>
        <w:t xml:space="preserve"> ïðåäñòàâëÿåò ñîáîé òàêîé óðîâåíü, êîãäà ñåðäöå åãî "ïëàâèòñÿ òî÷íî ìàñëî" îò ãîðÿ÷åé ïðèâÿçàííîñòè ê Êðèøíå.</w:t>
      </w:r>
    </w:p>
    <w:p>
      <w:pPr>
        <w:pStyle w:val="C5osn"/>
        <w:bidi w:val="0"/>
        <w:ind w:firstLine="432"/>
        <w:rPr/>
      </w:pPr>
      <w:r>
        <w:rPr/>
        <w:t xml:space="preserve">Âñëåä çà íèì ïðèõîäèò </w:t>
      </w:r>
      <w:r>
        <w:rPr>
          <w:b w:val="false"/>
          <w:bCs w:val="false"/>
          <w:i/>
          <w:iCs w:val="false"/>
          <w:caps w:val="false"/>
          <w:smallCaps w:val="false"/>
          <w:strike w:val="false"/>
          <w:dstrike w:val="false"/>
          <w:outline w:val="false"/>
          <w:vanish w:val="false"/>
        </w:rPr>
        <w:t>ìàíà</w:t>
      </w:r>
      <w:r>
        <w:rPr/>
        <w:t>, èëè òàêàÿ âîçâûøåííàÿ ñòàäèÿ, êîãäà ÷åëîâåê îùóùóåò èñêðåííåå íåãîäîâàíèå ïî ïîâîäó íåðàçäåëåííîé ëþáâè. Îäíàêî, ýòî íå áîëåå, ÷åì "óëîâêà" Êðèøíû, êîòîðûé èãðàåò ñî Ñâîèì ïðåäàííûì, ïîñòîÿííî óñèëèâàÿ åãî ïðèâÿçàííîñòü ê Ñåáå.</w:t>
      </w:r>
    </w:p>
    <w:p>
      <w:pPr>
        <w:pStyle w:val="C5osn"/>
        <w:bidi w:val="0"/>
        <w:ind w:firstLine="432"/>
        <w:rPr/>
      </w:pPr>
      <w:r>
        <w:rPr/>
        <w:t xml:space="preserve">Äàëåå ñëåäóåò </w:t>
      </w:r>
      <w:r>
        <w:rPr>
          <w:b w:val="false"/>
          <w:bCs w:val="false"/>
          <w:i/>
          <w:iCs w:val="false"/>
          <w:caps w:val="false"/>
          <w:smallCaps w:val="false"/>
          <w:strike w:val="false"/>
          <w:dstrike w:val="false"/>
          <w:outline w:val="false"/>
          <w:vanish w:val="false"/>
        </w:rPr>
        <w:t>ïðàíàéà</w:t>
      </w:r>
      <w:r>
        <w:rPr/>
        <w:t>, ëþáîâíûé ýãîèçì, êîãäà ïðåäàííûé æåëàåò âèäåòü Êðèøíó òîëüêî ñâîèì íàïåðñíèêîì. Èñêëþ÷èòåëüíàÿ ëþáîâíàÿ ïðåäàííîñòü Êðèøíå íà ýòîì óðîâíå ñòàíîâèòñÿ ñîâåðøåííî î÷åâèäíîé è ìîæåò ïðèâåñòè íà ïëàòôîðìó âûñî÷àéøåãî ýêñòàçà.</w:t>
      </w:r>
    </w:p>
    <w:p>
      <w:pPr>
        <w:pStyle w:val="C5osn"/>
        <w:bidi w:val="0"/>
        <w:ind w:firstLine="432"/>
        <w:rPr/>
      </w:pPr>
      <w:r>
        <w:rPr/>
        <w:t xml:space="preserve">Îòñþäà ÷åëîâåê ïðîäâèãàåòñÿ ê </w:t>
      </w:r>
      <w:r>
        <w:rPr>
          <w:b w:val="false"/>
          <w:bCs w:val="false"/>
          <w:i/>
          <w:iCs w:val="false"/>
          <w:caps w:val="false"/>
          <w:smallCaps w:val="false"/>
          <w:strike w:val="false"/>
          <w:dstrike w:val="false"/>
          <w:outline w:val="false"/>
          <w:vanish w:val="false"/>
        </w:rPr>
        <w:t>ðàãå</w:t>
      </w:r>
      <w:r>
        <w:rPr/>
        <w:t xml:space="preserve">, ò.å. "íåðàçðûâíîé ïðèâÿçàííîñòè", à îò íåå - ê </w:t>
      </w:r>
      <w:r>
        <w:rPr>
          <w:b w:val="false"/>
          <w:bCs w:val="false"/>
          <w:i/>
          <w:iCs w:val="false"/>
          <w:caps w:val="false"/>
          <w:smallCaps w:val="false"/>
          <w:strike w:val="false"/>
          <w:dstrike w:val="false"/>
          <w:outline w:val="false"/>
          <w:vanish w:val="false"/>
        </w:rPr>
        <w:t>àíóðàãå</w:t>
      </w:r>
      <w:r>
        <w:rPr/>
        <w:t xml:space="preserve">, èëè "áîëåå ÷èñòîé ïðèâÿçàííîñòè". Çà íåé ñëåäóåò </w:t>
      </w:r>
      <w:r>
        <w:rPr>
          <w:b w:val="false"/>
          <w:bCs w:val="false"/>
          <w:i/>
          <w:iCs w:val="false"/>
          <w:caps w:val="false"/>
          <w:smallCaps w:val="false"/>
          <w:strike w:val="false"/>
          <w:dstrike w:val="false"/>
          <w:outline w:val="false"/>
          <w:vanish w:val="false"/>
        </w:rPr>
        <w:t>áõàâà</w:t>
      </w:r>
      <w:r>
        <w:rPr/>
        <w:t xml:space="preserve"> - ïîëíûé ýêñòàç. Íàä ýòèì óðîâíåì ïðåáûâàåò âîçâûøåííàÿ </w:t>
      </w:r>
      <w:r>
        <w:rPr>
          <w:b w:val="false"/>
          <w:bCs w:val="false"/>
          <w:i/>
          <w:iCs w:val="false"/>
          <w:caps w:val="false"/>
          <w:smallCaps w:val="false"/>
          <w:strike w:val="false"/>
          <w:dstrike w:val="false"/>
          <w:outline w:val="false"/>
          <w:vanish w:val="false"/>
        </w:rPr>
        <w:t>ìàõà-áõàâà</w:t>
      </w:r>
      <w:r>
        <w:rPr/>
        <w:t xml:space="preserve">. Íî åå ýçîòåðè÷åñêèå ýìîöèè äîñòóïíû ëèøü äëÿ Ðàäõàðàíè è ïðèáëèæåííûõ ê íåé </w:t>
      </w:r>
      <w:r>
        <w:rPr>
          <w:b w:val="false"/>
          <w:bCs w:val="false"/>
          <w:i/>
          <w:iCs w:val="false"/>
          <w:caps w:val="false"/>
          <w:smallCaps w:val="false"/>
          <w:strike w:val="false"/>
          <w:dstrike w:val="false"/>
          <w:outline w:val="false"/>
          <w:vanish w:val="false"/>
        </w:rPr>
        <w:t>ãîïè</w:t>
      </w:r>
      <w:r>
        <w:rPr/>
        <w:t>. Ýòà íåñêîí÷àåìàÿ ëþáîâü ïðåáûâàåò çà ïðåäåëàìè äîñÿãàåìîñòè îãðàíè÷åííîé äóøè.</w:t>
      </w:r>
    </w:p>
    <w:p>
      <w:pPr>
        <w:pStyle w:val="C5osn"/>
        <w:bidi w:val="0"/>
        <w:ind w:firstLine="432"/>
        <w:rPr/>
      </w:pPr>
      <w:r>
        <w:rPr/>
        <w:t>Ãîâîðèòñÿ, ÷òî èç ïÿòè ðàñ (</w:t>
      </w:r>
      <w:r>
        <w:rPr>
          <w:b w:val="false"/>
          <w:bCs w:val="false"/>
          <w:i/>
          <w:iCs w:val="false"/>
          <w:caps w:val="false"/>
          <w:smallCaps w:val="false"/>
          <w:strike w:val="false"/>
          <w:dstrike w:val="false"/>
          <w:outline w:val="false"/>
          <w:vanish w:val="false"/>
        </w:rPr>
        <w:t xml:space="preserve">øàíòà, äàñéà, ñàêõéà, âàòñàëéà </w:t>
      </w:r>
      <w:r>
        <w:rPr/>
        <w:t>è</w:t>
      </w:r>
      <w:r>
        <w:rPr>
          <w:b w:val="false"/>
          <w:bCs w:val="false"/>
          <w:i/>
          <w:iCs w:val="false"/>
          <w:caps w:val="false"/>
          <w:smallCaps w:val="false"/>
          <w:strike w:val="false"/>
          <w:dstrike w:val="false"/>
          <w:outline w:val="false"/>
          <w:vanish w:val="false"/>
        </w:rPr>
        <w:t xml:space="preserve"> ìàäõóðéà</w:t>
      </w:r>
      <w:r>
        <w:rPr/>
        <w:t xml:space="preserve">) </w:t>
      </w:r>
      <w:r>
        <w:rPr>
          <w:b w:val="false"/>
          <w:bCs w:val="false"/>
          <w:i/>
          <w:iCs w:val="false"/>
          <w:caps w:val="false"/>
          <w:smallCaps w:val="false"/>
          <w:strike w:val="false"/>
          <w:dstrike w:val="false"/>
          <w:outline w:val="false"/>
          <w:vanish w:val="false"/>
        </w:rPr>
        <w:t>øàíòà</w:t>
      </w:r>
      <w:r>
        <w:rPr/>
        <w:t xml:space="preserve"> ìîæåò ïðèâåñòè ê </w:t>
      </w:r>
      <w:r>
        <w:rPr>
          <w:b w:val="false"/>
          <w:bCs w:val="false"/>
          <w:i/>
          <w:iCs w:val="false"/>
          <w:caps w:val="false"/>
          <w:smallCaps w:val="false"/>
          <w:strike w:val="false"/>
          <w:dstrike w:val="false"/>
          <w:outline w:val="false"/>
          <w:vanish w:val="false"/>
        </w:rPr>
        <w:t>ïðåìå</w:t>
      </w:r>
      <w:r>
        <w:rPr/>
        <w:t xml:space="preserve">, </w:t>
      </w:r>
      <w:r>
        <w:rPr>
          <w:b w:val="false"/>
          <w:bCs w:val="false"/>
          <w:i/>
          <w:iCs w:val="false"/>
          <w:caps w:val="false"/>
          <w:smallCaps w:val="false"/>
          <w:strike w:val="false"/>
          <w:dstrike w:val="false"/>
          <w:outline w:val="false"/>
          <w:vanish w:val="false"/>
        </w:rPr>
        <w:t>äàñéà</w:t>
      </w:r>
      <w:r>
        <w:rPr/>
        <w:t xml:space="preserve"> - ê </w:t>
      </w:r>
      <w:r>
        <w:rPr>
          <w:b w:val="false"/>
          <w:bCs w:val="false"/>
          <w:i/>
          <w:iCs w:val="false"/>
          <w:caps w:val="false"/>
          <w:smallCaps w:val="false"/>
          <w:strike w:val="false"/>
          <w:dstrike w:val="false"/>
          <w:outline w:val="false"/>
          <w:vanish w:val="false"/>
        </w:rPr>
        <w:t>ãàäå</w:t>
      </w:r>
      <w:r>
        <w:rPr/>
        <w:t xml:space="preserve">, </w:t>
      </w:r>
      <w:r>
        <w:rPr>
          <w:b w:val="false"/>
          <w:bCs w:val="false"/>
          <w:i/>
          <w:iCs w:val="false"/>
          <w:caps w:val="false"/>
          <w:smallCaps w:val="false"/>
          <w:strike w:val="false"/>
          <w:dstrike w:val="false"/>
          <w:outline w:val="false"/>
          <w:vanish w:val="false"/>
        </w:rPr>
        <w:t>ñàêõéà</w:t>
      </w:r>
      <w:r>
        <w:rPr/>
        <w:t xml:space="preserve"> è </w:t>
      </w:r>
      <w:r>
        <w:rPr>
          <w:b w:val="false"/>
          <w:bCs w:val="false"/>
          <w:i/>
          <w:iCs w:val="false"/>
          <w:caps w:val="false"/>
          <w:smallCaps w:val="false"/>
          <w:strike w:val="false"/>
          <w:dstrike w:val="false"/>
          <w:outline w:val="false"/>
          <w:vanish w:val="false"/>
        </w:rPr>
        <w:t>âàòñàëéà</w:t>
      </w:r>
      <w:r>
        <w:rPr/>
        <w:t xml:space="preserve"> - ê </w:t>
      </w:r>
      <w:r>
        <w:rPr>
          <w:b w:val="false"/>
          <w:bCs w:val="false"/>
          <w:i/>
          <w:iCs w:val="false"/>
          <w:caps w:val="false"/>
          <w:smallCaps w:val="false"/>
          <w:strike w:val="false"/>
          <w:dstrike w:val="false"/>
          <w:outline w:val="false"/>
          <w:vanish w:val="false"/>
        </w:rPr>
        <w:t>àíóðàãå</w:t>
      </w:r>
      <w:r>
        <w:rPr/>
        <w:t xml:space="preserve">, íî ëèøü </w:t>
      </w:r>
      <w:r>
        <w:rPr>
          <w:b w:val="false"/>
          <w:bCs w:val="false"/>
          <w:i/>
          <w:iCs w:val="false"/>
          <w:caps w:val="false"/>
          <w:smallCaps w:val="false"/>
          <w:strike w:val="false"/>
          <w:dstrike w:val="false"/>
          <w:outline w:val="false"/>
          <w:vanish w:val="false"/>
        </w:rPr>
        <w:t>ìàòõóðéà</w:t>
      </w:r>
      <w:r>
        <w:rPr/>
        <w:t xml:space="preserve"> ïðèâîäèò ê </w:t>
      </w:r>
      <w:r>
        <w:rPr>
          <w:b w:val="false"/>
          <w:bCs w:val="false"/>
          <w:i/>
          <w:iCs w:val="false"/>
          <w:caps w:val="false"/>
          <w:smallCaps w:val="false"/>
          <w:strike w:val="false"/>
          <w:dstrike w:val="false"/>
          <w:outline w:val="false"/>
          <w:vanish w:val="false"/>
        </w:rPr>
        <w:t>ìàõà</w:t>
      </w:r>
      <w:r>
        <w:rPr/>
        <w:t>-</w:t>
      </w:r>
      <w:r>
        <w:rPr>
          <w:b w:val="false"/>
          <w:bCs w:val="false"/>
          <w:i/>
          <w:iCs w:val="false"/>
          <w:caps w:val="false"/>
          <w:smallCaps w:val="false"/>
          <w:strike w:val="false"/>
          <w:dstrike w:val="false"/>
          <w:outline w:val="false"/>
          <w:vanish w:val="false"/>
        </w:rPr>
        <w:t>áõàâå</w:t>
      </w:r>
      <w:r>
        <w:rPr/>
        <w:t xml:space="preserve">, íàèáîëåå ñîâåðøåííîé ñòàäèè ëþáâè. </w:t>
      </w:r>
      <w:r>
        <w:rPr>
          <w:b w:val="false"/>
          <w:bCs w:val="false"/>
          <w:i/>
          <w:iCs w:val="false"/>
          <w:caps w:val="false"/>
          <w:smallCaps w:val="false"/>
          <w:strike w:val="false"/>
          <w:dstrike w:val="false"/>
          <w:outline w:val="false"/>
          <w:vanish w:val="false"/>
        </w:rPr>
        <w:t>Ìàäõóðéà</w:t>
      </w:r>
      <w:r>
        <w:rPr/>
        <w:t xml:space="preserve">, â ñâîþ î÷åðåäü, òàêæå ïîäðàçäåëÿåòñÿ íà </w:t>
      </w:r>
      <w:r>
        <w:rPr>
          <w:b w:val="false"/>
          <w:bCs w:val="false"/>
          <w:i/>
          <w:iCs w:val="false"/>
          <w:caps w:val="false"/>
          <w:smallCaps w:val="false"/>
          <w:strike w:val="false"/>
          <w:dstrike w:val="false"/>
          <w:outline w:val="false"/>
          <w:vanish w:val="false"/>
        </w:rPr>
        <w:t>ðóäõà</w:t>
      </w:r>
      <w:r>
        <w:rPr/>
        <w:t xml:space="preserve"> è </w:t>
      </w:r>
      <w:r>
        <w:rPr>
          <w:b w:val="false"/>
          <w:bCs w:val="false"/>
          <w:i/>
          <w:iCs w:val="false"/>
          <w:caps w:val="false"/>
          <w:smallCaps w:val="false"/>
          <w:strike w:val="false"/>
          <w:dstrike w:val="false"/>
          <w:outline w:val="false"/>
          <w:vanish w:val="false"/>
        </w:rPr>
        <w:t>àäõèðóäõà</w:t>
      </w:r>
      <w:r>
        <w:rPr/>
        <w:t>. Ïåðâóþ èç íàçâàííûõ èñïûòûâàþò æåíû Êðèøíû (</w:t>
      </w:r>
      <w:r>
        <w:rPr>
          <w:b w:val="false"/>
          <w:bCs w:val="false"/>
          <w:i/>
          <w:iCs w:val="false"/>
          <w:caps w:val="false"/>
          <w:smallCaps w:val="false"/>
          <w:strike w:val="false"/>
          <w:dstrike w:val="false"/>
          <w:outline w:val="false"/>
          <w:vanish w:val="false"/>
        </w:rPr>
        <w:t>ñâàêèéà</w:t>
      </w:r>
      <w:r>
        <w:rPr/>
        <w:t xml:space="preserve">), â òî âðåìÿ, êàê ïîñëåäíÿÿ ïðèñóùà </w:t>
      </w:r>
      <w:r>
        <w:rPr>
          <w:b w:val="false"/>
          <w:bCs w:val="false"/>
          <w:i/>
          <w:iCs w:val="false"/>
          <w:caps w:val="false"/>
          <w:smallCaps w:val="false"/>
          <w:strike w:val="false"/>
          <w:dstrike w:val="false"/>
          <w:outline w:val="false"/>
          <w:vanish w:val="false"/>
        </w:rPr>
        <w:t>ãîïè</w:t>
      </w:r>
      <w:r>
        <w:rPr/>
        <w:t xml:space="preserve"> Âðàäæè, íå èìåþùèì ñóïðóæåñêèõ îòíîøåíèé ñ Êðèøíîé (</w:t>
      </w:r>
      <w:r>
        <w:rPr>
          <w:b w:val="false"/>
          <w:bCs w:val="false"/>
          <w:i/>
          <w:iCs w:val="false"/>
          <w:caps w:val="false"/>
          <w:smallCaps w:val="false"/>
          <w:strike w:val="false"/>
          <w:dstrike w:val="false"/>
          <w:outline w:val="false"/>
          <w:vanish w:val="false"/>
        </w:rPr>
        <w:t>ïàðàêèéà</w:t>
      </w:r>
      <w:r>
        <w:rPr/>
        <w:t xml:space="preserve">). Ñëåäîâàòåëüíî, </w:t>
      </w:r>
      <w:r>
        <w:rPr>
          <w:b w:val="false"/>
          <w:bCs w:val="false"/>
          <w:i/>
          <w:iCs w:val="false"/>
          <w:caps w:val="false"/>
          <w:smallCaps w:val="false"/>
          <w:strike w:val="false"/>
          <w:dstrike w:val="false"/>
          <w:outline w:val="false"/>
          <w:vanish w:val="false"/>
        </w:rPr>
        <w:t>àäõèðóäõà</w:t>
      </w:r>
      <w:r>
        <w:rPr/>
        <w:t xml:space="preserve"> - ýòî âûñøåå ïðîÿâëåíèå </w:t>
      </w:r>
      <w:r>
        <w:rPr>
          <w:b w:val="false"/>
          <w:bCs w:val="false"/>
          <w:i/>
          <w:iCs w:val="false"/>
          <w:caps w:val="false"/>
          <w:smallCaps w:val="false"/>
          <w:strike w:val="false"/>
          <w:dstrike w:val="false"/>
          <w:outline w:val="false"/>
          <w:vanish w:val="false"/>
        </w:rPr>
        <w:t>ìàõà</w:t>
      </w:r>
      <w:r>
        <w:rPr/>
        <w:t>-</w:t>
      </w:r>
      <w:r>
        <w:rPr>
          <w:b w:val="false"/>
          <w:bCs w:val="false"/>
          <w:i/>
          <w:iCs w:val="false"/>
          <w:caps w:val="false"/>
          <w:smallCaps w:val="false"/>
          <w:strike w:val="false"/>
          <w:dstrike w:val="false"/>
          <w:outline w:val="false"/>
          <w:vanish w:val="false"/>
        </w:rPr>
        <w:t>áõàâû</w:t>
      </w:r>
      <w:r>
        <w:rPr/>
        <w:t xml:space="preserve"> è ìîæåò áûòü èñïûòàíà òîëüêî òàêèìè ëè÷íîñòÿìè, êàê Ðàäõèêà, Ìàõàïðàáõó è íåêîòîðûå äðóãèå èç Èõ áëèæàéøåãî îêðóæåíèÿ.</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19"/>
        <w:t>4</w:t>
      </w:r>
      <w:r>
        <w:rPr>
          <w:b w:val="false"/>
          <w:bCs w:val="false"/>
          <w:i w:val="false"/>
          <w:iCs w:val="false"/>
          <w:caps w:val="false"/>
          <w:smallCaps w:val="false"/>
          <w:strike w:val="false"/>
          <w:dstrike w:val="false"/>
          <w:outline w:val="false"/>
          <w:vanish w:val="false"/>
          <w:position w:val="6"/>
          <w:sz w:val="16"/>
          <w:szCs w:val="16"/>
        </w:rPr>
        <w:t>3</w:t>
      </w:r>
      <w:r>
        <w:rPr/>
        <w:t xml:space="preserve"> </w:t>
      </w:r>
      <w:r>
        <w:rPr>
          <w:b w:val="false"/>
          <w:bCs w:val="false"/>
          <w:i/>
          <w:iCs w:val="false"/>
          <w:caps w:val="false"/>
          <w:smallCaps w:val="false"/>
          <w:strike w:val="false"/>
          <w:dstrike w:val="false"/>
          <w:outline w:val="false"/>
          <w:vanish w:val="false"/>
        </w:rPr>
        <w:t>"Óäæäæâàëà-íèëàìàíè"</w:t>
      </w:r>
      <w:r>
        <w:rPr/>
        <w:t xml:space="preserve"> äåòàëüíî îïèñûâàåò íàóêó î </w:t>
      </w:r>
      <w:r>
        <w:rPr>
          <w:b w:val="false"/>
          <w:bCs w:val="false"/>
          <w:i/>
          <w:iCs w:val="false"/>
          <w:caps w:val="false"/>
          <w:smallCaps w:val="false"/>
          <w:strike w:val="false"/>
          <w:dstrike w:val="false"/>
          <w:outline w:val="false"/>
          <w:vanish w:val="false"/>
        </w:rPr>
        <w:t>ðàñàõ</w:t>
      </w:r>
      <w:r>
        <w:rPr/>
        <w:t xml:space="preserve"> è ïîñëåäîâàòåëüíûå ñòàäèè áîæåñòâåííîé ëþáâè.</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20"/>
        <w:t>4</w:t>
      </w:r>
      <w:r>
        <w:rPr>
          <w:b w:val="false"/>
          <w:bCs w:val="false"/>
          <w:i w:val="false"/>
          <w:iCs w:val="false"/>
          <w:caps w:val="false"/>
          <w:smallCaps w:val="false"/>
          <w:strike w:val="false"/>
          <w:dstrike w:val="false"/>
          <w:outline w:val="false"/>
          <w:vanish w:val="false"/>
          <w:position w:val="6"/>
          <w:sz w:val="16"/>
          <w:szCs w:val="16"/>
        </w:rPr>
        <w:t>4</w:t>
      </w:r>
      <w:r>
        <w:rPr/>
        <w:t xml:space="preserve"> </w:t>
      </w:r>
    </w:p>
    <w:p>
      <w:pPr>
        <w:pStyle w:val="C5osn"/>
        <w:bidi w:val="0"/>
        <w:ind w:firstLine="432"/>
        <w:rPr/>
      </w:pPr>
      <w:r>
        <w:rPr/>
        <w:t>Ðóïà Ãîñâàìè â ñâîåì òðàêòàòå ïðîÿâèë òàêóþ ïåäàíòè÷íîñòü, ÷òî êàæäûé ñåðüåçíûé ÷èòàòåëü, ñòàðàþùèéñÿ íà ïðàêòèêå èñïîëüçîâàòü êîìïåòåíòíûå óêàçàíèÿ Øðè Ðóïû, ñìîæåò îñîçíàòü ñîáñòâåííûå îòíîøåíèÿ ñ Êðèøíîé. Ãîñâàìè îáúÿñíÿåò, êàê "ðàñêðûâàåòñÿ" è âíîâü äîñòèãàåò óäîâëåòâîðåíèÿ èçíà÷àëüíî ïðåîáëàäàþùåå ó ÷åëîâåêà ÷óâñòâî ê Ãîñïîäó Êðèøíå, ÷òî äîñòèãàåòñÿ èñïîëüçîâàíèåì ñîîòâåòñòâóþùèõ ìåòîäîâ: "âîçáóæäàþùèõ ñðåäñòâ" (</w:t>
      </w:r>
      <w:r>
        <w:rPr>
          <w:b w:val="false"/>
          <w:bCs w:val="false"/>
          <w:i/>
          <w:iCs w:val="false"/>
          <w:caps w:val="false"/>
          <w:smallCaps w:val="false"/>
          <w:strike w:val="false"/>
          <w:dstrike w:val="false"/>
          <w:outline w:val="false"/>
          <w:vanish w:val="false"/>
        </w:rPr>
        <w:t>âèáõàâà</w:t>
      </w:r>
      <w:r>
        <w:rPr/>
        <w:t>), "îñîáûõ ñïîñîáîâ (</w:t>
      </w:r>
      <w:r>
        <w:rPr>
          <w:b w:val="false"/>
          <w:bCs w:val="false"/>
          <w:i/>
          <w:iCs w:val="false"/>
          <w:caps w:val="false"/>
          <w:smallCaps w:val="false"/>
          <w:strike w:val="false"/>
          <w:dstrike w:val="false"/>
          <w:outline w:val="false"/>
          <w:vanish w:val="false"/>
        </w:rPr>
        <w:t>àíóáõàâà</w:t>
      </w:r>
      <w:r>
        <w:rPr/>
        <w:t>), îöåíêîé "âûñøèõ ïðîÿâëåíèé", (</w:t>
      </w:r>
      <w:r>
        <w:rPr>
          <w:b w:val="false"/>
          <w:bCs w:val="false"/>
          <w:i/>
          <w:iCs w:val="false"/>
          <w:caps w:val="false"/>
          <w:smallCaps w:val="false"/>
          <w:strike w:val="false"/>
          <w:dstrike w:val="false"/>
          <w:outline w:val="false"/>
          <w:vanish w:val="false"/>
        </w:rPr>
        <w:t>ñàòòâèêà</w:t>
      </w:r>
      <w:r>
        <w:rPr/>
        <w:t>-</w:t>
      </w:r>
      <w:r>
        <w:rPr>
          <w:b w:val="false"/>
          <w:bCs w:val="false"/>
          <w:i/>
          <w:iCs w:val="false"/>
          <w:caps w:val="false"/>
          <w:smallCaps w:val="false"/>
          <w:strike w:val="false"/>
          <w:dstrike w:val="false"/>
          <w:outline w:val="false"/>
          <w:vanish w:val="false"/>
        </w:rPr>
        <w:t>áõàâà</w:t>
      </w:r>
      <w:r>
        <w:rPr/>
        <w:t>), è "äîïîëíèòåëüíûõ ñðåäñòâ" (</w:t>
      </w:r>
      <w:r>
        <w:rPr>
          <w:b w:val="false"/>
          <w:bCs w:val="false"/>
          <w:i/>
          <w:iCs w:val="false"/>
          <w:caps w:val="false"/>
          <w:smallCaps w:val="false"/>
          <w:strike w:val="false"/>
          <w:dstrike w:val="false"/>
          <w:outline w:val="false"/>
          <w:vanish w:val="false"/>
        </w:rPr>
        <w:t>âéàáõè÷àðè</w:t>
      </w:r>
      <w:r>
        <w:rPr/>
        <w:t xml:space="preserve">- èëè </w:t>
      </w:r>
      <w:r>
        <w:rPr>
          <w:b w:val="false"/>
          <w:bCs w:val="false"/>
          <w:i/>
          <w:iCs w:val="false"/>
          <w:caps w:val="false"/>
          <w:smallCaps w:val="false"/>
          <w:strike w:val="false"/>
          <w:dstrike w:val="false"/>
          <w:outline w:val="false"/>
          <w:vanish w:val="false"/>
        </w:rPr>
        <w:t>ñàí÷àðè-áõàâà</w:t>
      </w:r>
      <w:r>
        <w:rPr/>
        <w:t xml:space="preserve">). Âû ñïðîñèòå: "×òî ýòî çíà÷èò?" - Î÷åíü ïðîñòî. Êîãäà ÷åëîâåê ïðîäâèãàåòñÿ â ñîçíàíèè Êðèøíû, îí îáðåòàåò ñïîñîáíîñòü ðàñïîçíàòü ïî ìíîãîîáðàçíûì ïðîÿâëåíèÿì ñâîè èçíà÷àëüíûå âçàèìîîòíîøåíèÿ ñ Êðèøíîé. Òàê, íàïðèìåð, ñëóøàíèå ïîâåñòâîâàíèé î Êðèøíå è </w:t>
      </w:r>
      <w:r>
        <w:rPr>
          <w:b w:val="false"/>
          <w:bCs w:val="false"/>
          <w:i/>
          <w:iCs w:val="false"/>
          <w:caps w:val="false"/>
          <w:smallCaps w:val="false"/>
          <w:strike w:val="false"/>
          <w:dstrike w:val="false"/>
          <w:outline w:val="false"/>
          <w:vanish w:val="false"/>
        </w:rPr>
        <w:t>ãîïè</w:t>
      </w:r>
      <w:r>
        <w:rPr/>
        <w:t xml:space="preserve"> âûçûâàåò âèäèìîå âîëíåíèå (</w:t>
      </w:r>
      <w:r>
        <w:rPr>
          <w:b w:val="false"/>
          <w:bCs w:val="false"/>
          <w:i/>
          <w:iCs w:val="false"/>
          <w:caps w:val="false"/>
          <w:smallCaps w:val="false"/>
          <w:strike w:val="false"/>
          <w:dstrike w:val="false"/>
          <w:outline w:val="false"/>
          <w:vanish w:val="false"/>
        </w:rPr>
        <w:t>àëàìáàíà âèáõàâà</w:t>
      </w:r>
      <w:r>
        <w:rPr/>
        <w:t>), òîãäà êàê çâóê ôëåéòû è äðóãèå "âíåøíèå" àòðèáóòû ïîðîæäàþò êîëäîâñêîå ÷àðóþùåå ÷óâñòâî (</w:t>
      </w:r>
      <w:r>
        <w:rPr>
          <w:b w:val="false"/>
          <w:bCs w:val="false"/>
          <w:i/>
          <w:iCs w:val="false"/>
          <w:caps w:val="false"/>
          <w:smallCaps w:val="false"/>
          <w:strike w:val="false"/>
          <w:dstrike w:val="false"/>
          <w:outline w:val="false"/>
          <w:vanish w:val="false"/>
        </w:rPr>
        <w:t>óääèïàíà</w:t>
      </w:r>
      <w:r>
        <w:rPr/>
        <w:t xml:space="preserve"> </w:t>
      </w:r>
      <w:r>
        <w:rPr>
          <w:b w:val="false"/>
          <w:bCs w:val="false"/>
          <w:i/>
          <w:iCs w:val="false"/>
          <w:caps w:val="false"/>
          <w:smallCaps w:val="false"/>
          <w:strike w:val="false"/>
          <w:dstrike w:val="false"/>
          <w:outline w:val="false"/>
          <w:vanish w:val="false"/>
        </w:rPr>
        <w:t>âèáõàâà</w:t>
      </w:r>
      <w:r>
        <w:rPr/>
        <w:t>). Îñîáûå ñïîñîáû (</w:t>
      </w:r>
      <w:r>
        <w:rPr>
          <w:b w:val="false"/>
          <w:bCs w:val="false"/>
          <w:i/>
          <w:iCs w:val="false"/>
          <w:caps w:val="false"/>
          <w:smallCaps w:val="false"/>
          <w:strike w:val="false"/>
          <w:dstrike w:val="false"/>
          <w:outline w:val="false"/>
          <w:vanish w:val="false"/>
        </w:rPr>
        <w:t>àíóáõàâà</w:t>
      </w:r>
      <w:r>
        <w:rPr/>
        <w:t xml:space="preserve">) âêëþ÷àþò â ñåáÿ íè ê êîìó íå îáðàùåííûå âçãëÿäû è óëûáêè, âîñêðåøàþùèå â ïàìÿòè îòíîøåíèÿ ñ Êðèøíîé, à </w:t>
      </w:r>
      <w:r>
        <w:rPr>
          <w:b w:val="false"/>
          <w:bCs w:val="false"/>
          <w:i/>
          <w:iCs w:val="false"/>
          <w:caps w:val="false"/>
          <w:smallCaps w:val="false"/>
          <w:strike w:val="false"/>
          <w:dstrike w:val="false"/>
          <w:outline w:val="false"/>
          <w:vanish w:val="false"/>
        </w:rPr>
        <w:t>ñàòòâèêà-áõàâà</w:t>
      </w:r>
      <w:r>
        <w:rPr/>
        <w:t xml:space="preserve"> îáíàðóæèâàåò ñåáÿ â âîñüìè òåëåñíûõ ïðîÿâëåíèÿõ, òàêèõ, íàïðèìåð, êàê íåóäåðæèìûé ïëà÷ èëè âñòàâøèå äûáîì âîëîñû. </w:t>
      </w:r>
      <w:r>
        <w:rPr>
          <w:b w:val="false"/>
          <w:bCs w:val="false"/>
          <w:i/>
          <w:iCs w:val="false"/>
          <w:caps w:val="false"/>
          <w:smallCaps w:val="false"/>
          <w:strike w:val="false"/>
          <w:dstrike w:val="false"/>
          <w:outline w:val="false"/>
          <w:vanish w:val="false"/>
        </w:rPr>
        <w:t xml:space="preserve">Âéàáõè÷àðè-áõàâà </w:t>
      </w:r>
      <w:r>
        <w:rPr/>
        <w:t>îáðàçîâàíà èç âñåõ ýòèõ ýìîöèé, êîòîðûå óñèëèâàþò ïðèâÿçàííîñòü ïðåäàííîãî ê Êðèøíå, çà èñêëþ÷åíèåì âûñîêîìåðèÿ (</w:t>
      </w:r>
      <w:r>
        <w:rPr>
          <w:b w:val="false"/>
          <w:bCs w:val="false"/>
          <w:i/>
          <w:iCs w:val="false"/>
          <w:caps w:val="false"/>
          <w:smallCaps w:val="false"/>
          <w:strike w:val="false"/>
          <w:dstrike w:val="false"/>
          <w:outline w:val="false"/>
          <w:vanish w:val="false"/>
        </w:rPr>
        <w:t>óäðàòà</w:t>
      </w:r>
      <w:r>
        <w:rPr/>
        <w:t>) è ïðàçäíîñòè (</w:t>
      </w:r>
      <w:r>
        <w:rPr>
          <w:b w:val="false"/>
          <w:bCs w:val="false"/>
          <w:i/>
          <w:iCs w:val="false"/>
          <w:caps w:val="false"/>
          <w:smallCaps w:val="false"/>
          <w:strike w:val="false"/>
          <w:dstrike w:val="false"/>
          <w:outline w:val="false"/>
          <w:vanish w:val="false"/>
        </w:rPr>
        <w:t>àëàñéà</w:t>
      </w:r>
      <w:r>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21"/>
        <w:t>4</w:t>
      </w:r>
      <w:r>
        <w:rPr>
          <w:b w:val="false"/>
          <w:bCs w:val="false"/>
          <w:i w:val="false"/>
          <w:iCs w:val="false"/>
          <w:caps w:val="false"/>
          <w:smallCaps w:val="false"/>
          <w:strike w:val="false"/>
          <w:dstrike w:val="false"/>
          <w:outline w:val="false"/>
          <w:vanish w:val="false"/>
          <w:position w:val="6"/>
          <w:sz w:val="16"/>
          <w:szCs w:val="16"/>
        </w:rPr>
        <w:t>5</w:t>
      </w:r>
      <w:r>
        <w:rPr/>
        <w:t xml:space="preserve"> Äàæå èç ýòîãî êðàòêîãî îáçîðà ìîæíî ïðèäòè  ê âûâîäó, ÷òî Ðóïà Ãîñâàìè ïðåäîñòàâèë èñ÷åðïûâàþùèå ñâåäåíèÿ îá îòíîøåíèÿõ ÷åëîâåêà ñ Êðèøíîé è ñïîñîáàõ èõ ðàñïîçíàíèÿ.</w:t>
      </w:r>
    </w:p>
    <w:p>
      <w:pPr>
        <w:pStyle w:val="C5osn"/>
        <w:bidi w:val="0"/>
        <w:ind w:firstLine="432"/>
        <w:rPr/>
      </w:pPr>
      <w:r>
        <w:rPr/>
        <w:t>Ãëóáèíà ïîçíàíèé Ðóïû Ãîñâàìè â íàóêå ñîçíàíèÿ Êðèøíû íå äîëæíà âûçûâàòü óäèâëåíèÿ, ïîñêîëüêó êðîìå ïîëó÷åíèÿ íàñòàâëåíèé îò ×àéòàíéè Ìàõàïðàáõó, îí áûë óïîëíîìî÷åí Èì ê íàïèñàíèþ òðàíñöåíäåíòíîé ëèòåðàòóðû. Òåì ñàìûì äóõîâíàÿ ïðèðîäà Ðóïû Ãîñâàìè è çàíèìàåìîå èì îíòîëîãè÷åñêîå ïîëîæåíèå ñòàëè î÷åâèäíû. Îí ÿâëÿåòñÿ èíêàðíàöèåé Ðóïû Ìàíäæàðè, îäíîé èõ íàèáîëåå áëèçêèõ ïîìîùíèö â ëþáîâíûõ ðàçâëå÷åíèÿõ Ðàäõè è Êðèøíû.</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22"/>
        <w:t>4</w:t>
      </w:r>
      <w:r>
        <w:rPr>
          <w:b w:val="false"/>
          <w:bCs w:val="false"/>
          <w:i w:val="false"/>
          <w:iCs w:val="false"/>
          <w:caps w:val="false"/>
          <w:smallCaps w:val="false"/>
          <w:strike w:val="false"/>
          <w:dstrike w:val="false"/>
          <w:outline w:val="false"/>
          <w:vanish w:val="false"/>
          <w:position w:val="6"/>
          <w:sz w:val="16"/>
          <w:szCs w:val="16"/>
        </w:rPr>
        <w:t>6</w:t>
      </w:r>
      <w:r>
        <w:rPr/>
        <w:t xml:space="preserve"> </w:t>
      </w:r>
    </w:p>
    <w:p>
      <w:pPr>
        <w:pStyle w:val="C5osn"/>
        <w:bidi w:val="0"/>
        <w:ind w:firstLine="432"/>
        <w:rPr/>
      </w:pPr>
      <w:r>
        <w:rPr/>
        <w:t xml:space="preserve">Íî Ðóïà Ìàíäæàðè ÷ðåçâû÷àéíî ïðèâÿçàíà ê Øðèìàòè Ðàäõàðàíè. Â äóõîâíîì ìèðå îíà çîâåòñÿ </w:t>
      </w:r>
      <w:r>
        <w:rPr>
          <w:b w:val="false"/>
          <w:bCs w:val="false"/>
          <w:i/>
          <w:iCs w:val="false"/>
          <w:caps w:val="false"/>
          <w:smallCaps w:val="false"/>
          <w:strike w:val="false"/>
          <w:dstrike w:val="false"/>
          <w:outline w:val="false"/>
          <w:vanish w:val="false"/>
        </w:rPr>
        <w:t>Ðàäõà</w:t>
      </w:r>
      <w:r>
        <w:rPr/>
        <w:t>-</w:t>
      </w:r>
      <w:r>
        <w:rPr>
          <w:b w:val="false"/>
          <w:bCs w:val="false"/>
          <w:i/>
          <w:iCs w:val="false"/>
          <w:caps w:val="false"/>
          <w:smallCaps w:val="false"/>
          <w:strike w:val="false"/>
          <w:dstrike w:val="false"/>
          <w:outline w:val="false"/>
          <w:vanish w:val="false"/>
        </w:rPr>
        <w:t>äàñéàì</w:t>
      </w:r>
      <w:r>
        <w:rPr/>
        <w:t xml:space="preserve">, ò.å. äîñòèãøàÿ âûñøåé òî÷êè â </w:t>
      </w:r>
      <w:r>
        <w:rPr>
          <w:b w:val="false"/>
          <w:bCs w:val="false"/>
          <w:i/>
          <w:iCs w:val="false"/>
          <w:caps w:val="false"/>
          <w:smallCaps w:val="false"/>
          <w:strike w:val="false"/>
          <w:dstrike w:val="false"/>
          <w:outline w:val="false"/>
          <w:vanish w:val="false"/>
        </w:rPr>
        <w:t>Ìàíäæàðè-áõàâå</w:t>
      </w:r>
      <w:r>
        <w:rPr/>
        <w:t xml:space="preserve">, èëè </w:t>
      </w:r>
      <w:r>
        <w:rPr>
          <w:b w:val="false"/>
          <w:bCs w:val="false"/>
          <w:i/>
          <w:iCs w:val="false"/>
          <w:caps w:val="false"/>
          <w:smallCaps w:val="false"/>
          <w:strike w:val="false"/>
          <w:dstrike w:val="false"/>
          <w:outline w:val="false"/>
          <w:vanish w:val="false"/>
        </w:rPr>
        <w:t>Áõàâîëëàñà-ðàòè</w:t>
      </w:r>
      <w:r>
        <w:rPr/>
        <w:t xml:space="preserve"> - âåðøèíû ñàìîîòâåðæåíèÿ â ïðåäàííîñòè (ñì. ïîñëåñëîâèå). Ýòî òàêîé óðîâåíü äóõîâíîñòè, êîãäà ëè÷íîñòü óæå íè÷åãî íå æåëàåò äëÿ ñåáÿ, à îçàáî÷åíà ëèøü òîëüêî òåì, ÷òîáû äîñòàâèòü óäîâîëüñòâèå Ðàäõèêå, âåäü â êîíå÷íîì ñ÷åòå èìåííî </w:t>
      </w:r>
      <w:r>
        <w:rPr>
          <w:b w:val="false"/>
          <w:bCs w:val="false"/>
          <w:i/>
          <w:iCs w:val="false"/>
          <w:caps w:val="false"/>
          <w:smallCaps w:val="false"/>
          <w:strike w:val="false"/>
          <w:dstrike w:val="false"/>
          <w:outline w:val="false"/>
          <w:vanish w:val="false"/>
        </w:rPr>
        <w:t>Îíà</w:t>
      </w:r>
      <w:r>
        <w:rPr/>
        <w:t xml:space="preserve"> íàñëàæäàåò Êðèøíó.</w:t>
      </w:r>
    </w:p>
    <w:p>
      <w:pPr>
        <w:pStyle w:val="C5osn"/>
        <w:bidi w:val="0"/>
        <w:ind w:firstLine="432"/>
        <w:rPr/>
      </w:pPr>
      <w:r>
        <w:rPr/>
        <w:t xml:space="preserve">Ðóïà Ãîñâàìè íå òîëüêî ïîä÷åðêíóë ýòîò ìîìåíò â ñâîèõ ñî÷èíåíèÿõ, íî è ïðîèëëþñòðèðîâàë ñêàçàííîå ïðèìåðîì ñîáñòâåííîé æèçíè, îñîáåííî, âî âðåìÿ ïðåáûâàíèÿ âî Âðèíäàâàíå. Îäèí òàêîé ñëó÷àé îïèñàí â </w:t>
      </w:r>
      <w:r>
        <w:rPr>
          <w:b w:val="false"/>
          <w:bCs w:val="false"/>
          <w:i/>
          <w:iCs w:val="false"/>
          <w:caps w:val="false"/>
          <w:smallCaps w:val="false"/>
          <w:strike w:val="false"/>
          <w:dstrike w:val="false"/>
          <w:outline w:val="false"/>
          <w:vanish w:val="false"/>
        </w:rPr>
        <w:t>"Áõàêòè-ðàòíàêàðå"</w:t>
      </w:r>
      <w:r>
        <w:rPr/>
        <w:t xml:space="preserve"> (Ïÿòàÿ âîëíà). Êàê-òî ðàç ñîâåðøàÿ </w:t>
      </w:r>
      <w:r>
        <w:rPr>
          <w:b w:val="false"/>
          <w:bCs w:val="false"/>
          <w:i/>
          <w:iCs w:val="false"/>
          <w:caps w:val="false"/>
          <w:smallCaps w:val="false"/>
          <w:strike w:val="false"/>
          <w:dstrike w:val="false"/>
          <w:outline w:val="false"/>
          <w:vanish w:val="false"/>
        </w:rPr>
        <w:t>áõàäæàí</w:t>
      </w:r>
      <w:r>
        <w:rPr/>
        <w:t xml:space="preserve"> (ïîêëîíåíèå â ìåäèòàöèè) ïî ñîñåäñòâó ñ Òåðî Êàäàìáîé (íåïîäàëåêó îò Íàíäàãðàìà â ðàéîíå Âðàäæè), Ðóïà Ãîñâàìè ïî÷óâñòâîâàë ñèëüíîå æåëàíèå ïîëó÷èòü íåìíîãî ìîëîêà è ñàõàðà, ÷òîáû ïðèãîòîâèòü </w:t>
      </w:r>
      <w:r>
        <w:rPr>
          <w:b w:val="false"/>
          <w:bCs w:val="false"/>
          <w:i/>
          <w:iCs w:val="false"/>
          <w:caps w:val="false"/>
          <w:smallCaps w:val="false"/>
          <w:strike w:val="false"/>
          <w:dstrike w:val="false"/>
          <w:outline w:val="false"/>
          <w:vanish w:val="false"/>
        </w:rPr>
        <w:t>êõèð</w:t>
      </w:r>
      <w:r>
        <w:rPr/>
        <w:t xml:space="preserve"> (ñëàäêèé ìîëî÷íûé íàïèòîê) äëÿ Áîæåñòâà Ãîâèíäû. "Ïîòîì, - ðàññóæäàë îí, - ÿ ïðåäëîæèë áû ýòó îñâÿùåííóþ ïèùó ñâîåìó </w:t>
      </w:r>
      <w:r>
        <w:rPr>
          <w:b w:val="false"/>
          <w:bCs w:val="false"/>
          <w:i/>
          <w:iCs w:val="false"/>
          <w:caps w:val="false"/>
          <w:smallCaps w:val="false"/>
          <w:strike w:val="false"/>
          <w:dstrike w:val="false"/>
          <w:outline w:val="false"/>
          <w:vanish w:val="false"/>
        </w:rPr>
        <w:t>ãóðó</w:t>
      </w:r>
      <w:r>
        <w:rPr/>
        <w:t xml:space="preserve"> è ñòàðøåìó áðàòó, Ñàíàòàíó Ãîñâàìè." Ñòîèëî òîëüêî Øðè Ðóïå ïîäóìàòü îá ýòîì, êàê íà ìåñòå åãî </w:t>
      </w:r>
      <w:r>
        <w:rPr>
          <w:b w:val="false"/>
          <w:bCs w:val="false"/>
          <w:i/>
          <w:iCs w:val="false"/>
          <w:caps w:val="false"/>
          <w:smallCaps w:val="false"/>
          <w:strike w:val="false"/>
          <w:dstrike w:val="false"/>
          <w:outline w:val="false"/>
          <w:vanish w:val="false"/>
        </w:rPr>
        <w:t>áõàäæàíà</w:t>
      </w:r>
      <w:r>
        <w:rPr/>
        <w:t xml:space="preserve"> ïîÿâèëàñü ïðåêðàñíàÿ þíàÿ äåâóøêà, ïðîòÿãèâàÿ åìó ìîëîêî è ñàõàð. "Âîò âîçüìè, - ñêàçàëà îíà, - è, ïîæàëóéñòà, ïðèãîòîâü äëÿ ñâîåãî Áîæåñòâà õîðîøèé </w:t>
      </w:r>
      <w:r>
        <w:rPr>
          <w:b w:val="false"/>
          <w:bCs w:val="false"/>
          <w:i/>
          <w:iCs w:val="false"/>
          <w:caps w:val="false"/>
          <w:smallCaps w:val="false"/>
          <w:strike w:val="false"/>
          <w:dstrike w:val="false"/>
          <w:outline w:val="false"/>
          <w:vanish w:val="false"/>
        </w:rPr>
        <w:t>êõèð</w:t>
      </w:r>
      <w:r>
        <w:rPr/>
        <w:t>." Ïðîèçíåñÿ ýòè ñëîâà, äåâóøêà èñ÷åçëà.</w:t>
      </w:r>
    </w:p>
    <w:p>
      <w:pPr>
        <w:pStyle w:val="C5osn"/>
        <w:bidi w:val="0"/>
        <w:ind w:firstLine="432"/>
        <w:rPr/>
      </w:pPr>
      <w:r>
        <w:rPr/>
        <w:t>Ðóïà Ãîñâàìè ïîñòóïèë, êàê îíà ïðîñèëà: âñêèïÿòèâ ìîëîêî ñ ñàõàðîì, ïîëó÷èë ñëàäêîå ñãóùåíîå ìîëîêî. Çàòåì îí ïðåäëîæèë åãî Áîæåñòâó è îñòàòêè ïðèíåñ Ñàíàòàíó, ÷òîáû äîñòàâèòü åìó óäîâîëüñòâèå. Âêóøàÿ ïðàñàä, ïðèãîòîâëåííûé Ðóïîé Ãîñâàìè, Øðè Ñàíàòàí ÿâèë âñå ïðèçíàêè ýêñòàçà. Êàêîå-òî âðåìÿ ñïóñòÿ, êîãäà îí ñòàë ñïîñîáåí êîíòðîëèðîâàòü ñåáÿ, Ñàíàòàí Ãîñâàìè ñïðîñèë Øðè Ðóïó, ãäå òîò âçÿë ìîëîêî è ñàõàð. Óñëûøàâ ðàññêàç î ïðåêðàñíîé þíîé äåâóøêå, Ñàíàòàí óæå íå ñîìíåâàëñÿ, ÷òî ñàìà Ðàäõàðàíè ÿâèëà ìèëîñòü Ðóïå Ãîñâàìè.</w:t>
      </w:r>
    </w:p>
    <w:p>
      <w:pPr>
        <w:pStyle w:val="C5osn"/>
        <w:bidi w:val="0"/>
        <w:ind w:firstLine="432"/>
        <w:rPr/>
      </w:pPr>
      <w:r>
        <w:rPr/>
        <w:t xml:space="preserve">Îäíàêî, ïîñêîëüêó Øðèìàòè Ðàäõàðàíè ÿâëÿëàñü îáúåêòîì èõ ïðåäàííîñòè, à îíè - Åå âåðíûìè ñëóãàìè, ïîäîáàþùèå îòíîøåíèÿ ìåæäó íèìè â </w:t>
      </w:r>
      <w:r>
        <w:rPr>
          <w:b w:val="false"/>
          <w:bCs w:val="false"/>
          <w:i/>
          <w:iCs w:val="false"/>
          <w:caps w:val="false"/>
          <w:smallCaps w:val="false"/>
          <w:strike w:val="false"/>
          <w:dstrike w:val="false"/>
          <w:outline w:val="false"/>
          <w:vanish w:val="false"/>
        </w:rPr>
        <w:t>ðàñå</w:t>
      </w:r>
      <w:r>
        <w:rPr/>
        <w:t xml:space="preserve"> "ñëóãè è ãîñïîäèíà" áûëè íàðóøåíû. Ýòîò ñëó÷àé ïîäðîáíî îïèñàí â </w:t>
      </w:r>
      <w:r>
        <w:rPr>
          <w:b w:val="false"/>
          <w:bCs w:val="false"/>
          <w:i/>
          <w:iCs w:val="false"/>
          <w:caps w:val="false"/>
          <w:smallCaps w:val="false"/>
          <w:strike w:val="false"/>
          <w:dstrike w:val="false"/>
          <w:outline w:val="false"/>
          <w:vanish w:val="false"/>
        </w:rPr>
        <w:t>"Áõàêòè-ðàòíàêàðå"</w:t>
      </w:r>
      <w:r>
        <w:rPr/>
        <w:t xml:space="preserve">. Èñòîðèÿ çàêîí÷èëàñü ïðîñüáîé Ñàíàòàíà ê Ðóïå íèêîãäà âïðåäü íå ïðèíèìàòü òàêèõ äàðîâ. Íà ñàìîì äåëå îïèñàííîå ñîáûòèå ÿâëÿåòñÿ äîêàçàòåëüñòâîì òîãî, ÷òî Ðóïà è Ñàíàòàí Ãîñâàìè áûëè îñîáûìè ñëóãàìè Øðèìàòè Ðàäõàðàíè. À çíà÷èò, âñå, êòî íîñèò çâàíèå "Ðóïàíóãà" è ñëåäóåò ïî ñòîïàì Ðóïû Ãîñâàìè, äîëæíû âèäåòü â áðàòüÿõ Åå âå÷íûõ ñëóã. Ìîëèòâà Ãîñâàìè ãëàñèò: "Ïðåäëàãàÿ Øðè Ðàäõå îðåõè áåòåëÿ, ðàñòèðàÿ Åé ñòîïû, ïðèíîñÿ âîäó, óñòðàèâàÿ Åå òàéíûå âñòðå÷è ñ Ãîñïîäîì Êðèøíîé è ñîâåðøàÿ ðàçíîîáðàçíîå äðóãîå ñëóæåíèå, </w:t>
      </w:r>
      <w:r>
        <w:rPr>
          <w:b w:val="false"/>
          <w:bCs w:val="false"/>
          <w:i/>
          <w:iCs w:val="false"/>
          <w:caps w:val="false"/>
          <w:smallCaps w:val="false"/>
          <w:strike w:val="false"/>
          <w:dstrike w:val="false"/>
          <w:outline w:val="false"/>
          <w:vanish w:val="false"/>
        </w:rPr>
        <w:t>ãîïè</w:t>
      </w:r>
      <w:r>
        <w:rPr/>
        <w:t xml:space="preserve">-íàïåðñíèöû ñ ëþáîâüþ óñëàæäàþò Ðàäõó, âåëè÷àâóþ öàðèöó Âðèíäàâàíñêîãî ëåñà. Êîãäà Áîæåñòâåííàÿ ïàðà ïðåäàåòñÿ îáîþäíûì ðàçâëå÷åíèÿì, ýòè ñëóæàíêè íå ÷óâñòâóþò íèêàêîé íåëîâêîñòè äàæå â ïðèñóòñòâèè âåëèêèõ </w:t>
      </w:r>
      <w:r>
        <w:rPr>
          <w:b w:val="false"/>
          <w:bCs w:val="false"/>
          <w:i/>
          <w:iCs w:val="false"/>
          <w:caps w:val="false"/>
          <w:smallCaps w:val="false"/>
          <w:strike w:val="false"/>
          <w:dstrike w:val="false"/>
          <w:outline w:val="false"/>
          <w:vanish w:val="false"/>
        </w:rPr>
        <w:t>ãîïè</w:t>
      </w:r>
      <w:r>
        <w:rPr/>
        <w:t xml:space="preserve">, äëÿ êîòîðûõ Øðè Ðàäõà äîðîæå ñàìîé æèçíè. ß ïðèíèìàþ ïðèáåæèùå ýòèõ </w:t>
      </w:r>
      <w:r>
        <w:rPr>
          <w:b w:val="false"/>
          <w:bCs w:val="false"/>
          <w:i/>
          <w:iCs w:val="false"/>
          <w:caps w:val="false"/>
          <w:smallCaps w:val="false"/>
          <w:strike w:val="false"/>
          <w:dstrike w:val="false"/>
          <w:outline w:val="false"/>
          <w:vanish w:val="false"/>
        </w:rPr>
        <w:t>ãîïè</w:t>
      </w:r>
      <w:r>
        <w:rPr/>
        <w:t>, âî ãëàâå êîòîðûõ ñòîèò Øðèìàòè Ðóïà Ìàíäæàðè." (</w:t>
      </w:r>
      <w:r>
        <w:rPr>
          <w:b w:val="false"/>
          <w:bCs w:val="false"/>
          <w:i/>
          <w:iCs w:val="false"/>
          <w:caps w:val="false"/>
          <w:smallCaps w:val="false"/>
          <w:strike w:val="false"/>
          <w:dstrike w:val="false"/>
          <w:outline w:val="false"/>
          <w:vanish w:val="false"/>
        </w:rPr>
        <w:t>"Áðàäæà-âèëàñ-ñòàâà</w:t>
      </w:r>
      <w:r>
        <w:rPr/>
        <w:t xml:space="preserve"> 38)</w:t>
      </w:r>
    </w:p>
    <w:p>
      <w:pPr>
        <w:pStyle w:val="Z3prim"/>
        <w:bidi w:val="0"/>
        <w:jc w:val="left"/>
        <w:rPr/>
      </w:pPr>
      <w:r>
        <w:rPr/>
        <w:t>Ïðèìå÷àíèå</w:t>
      </w:r>
    </w:p>
    <w:p>
      <w:pPr>
        <w:pStyle w:val="C6prim"/>
        <w:bidi w:val="0"/>
        <w:ind w:hanging="0"/>
        <w:jc w:val="left"/>
        <w:rPr/>
      </w:pPr>
      <w:r>
        <w:rPr/>
        <w:t xml:space="preserve">1. Ñâèäåòåëüñòâî òîãî, ÷òî Êóìàðäåâ èìåë ïÿòåðûõ ñûíîâåé, ïðèâåäåíî â ãåíåàëîãè÷åñêîé òàáëèöå, ñîñòàâëåííîé Øðè Õàðèäàñîì Äàñîì, </w:t>
      </w:r>
      <w:r>
        <w:rPr>
          <w:b w:val="false"/>
          <w:bCs w:val="false"/>
          <w:i/>
          <w:iCs w:val="false"/>
          <w:caps w:val="false"/>
          <w:smallCaps w:val="false"/>
          <w:strike w:val="false"/>
          <w:dstrike w:val="false"/>
          <w:outline w:val="false"/>
          <w:vanish w:val="false"/>
        </w:rPr>
        <w:t>"Øðè Øðè Ãàóäèéà Âàéøíàâà Àáõèäõàí"</w:t>
      </w:r>
      <w:r>
        <w:rPr/>
        <w:t xml:space="preserve"> (Íàâàäâèï, Õàðèáîë Êóòèð, 471 ×àéòàíéàáäà), ñòð. 1248.  Èñòîðèÿ ýòîãî </w:t>
      </w:r>
      <w:r>
        <w:rPr>
          <w:b w:val="false"/>
          <w:bCs w:val="false"/>
          <w:i/>
          <w:iCs w:val="false"/>
          <w:caps w:val="false"/>
          <w:smallCaps w:val="false"/>
          <w:strike w:val="false"/>
          <w:dstrike w:val="false"/>
          <w:outline w:val="false"/>
          <w:vanish w:val="false"/>
        </w:rPr>
        <w:t>àáõèäõàíà</w:t>
      </w:r>
      <w:r>
        <w:rPr/>
        <w:t xml:space="preserve"> (ñïðàâî÷íèêà) äîñòàòî÷íî ëþáîïûòíà. Ðàáîòó íàä íèì íà÷àë Øðèëà Áõàêòèñèääõàíòà Ñàðàñâàòè Òõàêóð, îäèí èç âåëè÷àéøèõ àâòîðèòåòîâ Ãàóäèéà-âàéøíàâèçìà â ñîâðåìåííóþ ýïîõó. Îäíàêî, îí íå çàêîí÷èë êíèãó, ïîðó÷èâ ñäåëàòü ýòî ìîëîäîìó ó÷åíîìó ïî èìåíè Õàðèäàñ Äàñ, êîòîðûé çàâåðøèë è îïóáëèêîâàë </w:t>
      </w:r>
      <w:r>
        <w:rPr>
          <w:b w:val="false"/>
          <w:bCs w:val="false"/>
          <w:i/>
          <w:iCs w:val="false"/>
          <w:caps w:val="false"/>
          <w:smallCaps w:val="false"/>
          <w:strike w:val="false"/>
          <w:dstrike w:val="false"/>
          <w:outline w:val="false"/>
          <w:vanish w:val="false"/>
        </w:rPr>
        <w:t>àáõèäõàí</w:t>
      </w:r>
      <w:r>
        <w:rPr/>
        <w:t>.</w:t>
      </w:r>
    </w:p>
    <w:p>
      <w:pPr>
        <w:pStyle w:val="C6prim"/>
        <w:bidi w:val="0"/>
        <w:ind w:hanging="0"/>
        <w:jc w:val="left"/>
        <w:rPr/>
      </w:pPr>
      <w:r>
        <w:rPr>
          <w:rFonts w:eastAsia="Liberation Serif" w:cs="Liberation Serif"/>
        </w:rPr>
        <w:t xml:space="preserve">   </w:t>
      </w:r>
      <w:r>
        <w:rPr/>
        <w:t xml:space="preserve">Ñåñòðà Ðóïû Ãîñâàìè óïîìÿíóòà â </w:t>
      </w:r>
      <w:r>
        <w:rPr>
          <w:b w:val="false"/>
          <w:bCs w:val="false"/>
          <w:i/>
          <w:iCs w:val="false"/>
          <w:caps w:val="false"/>
          <w:smallCaps w:val="false"/>
          <w:strike w:val="false"/>
          <w:dstrike w:val="false"/>
          <w:outline w:val="false"/>
          <w:vanish w:val="false"/>
        </w:rPr>
        <w:t>"×àéòàíéà-÷àðèòàìðèòå"</w:t>
      </w:r>
      <w:r>
        <w:rPr/>
        <w:t xml:space="preserve"> (</w:t>
      </w:r>
      <w:r>
        <w:rPr>
          <w:b w:val="false"/>
          <w:bCs w:val="false"/>
          <w:i/>
          <w:iCs w:val="false"/>
          <w:caps w:val="false"/>
          <w:smallCaps w:val="false"/>
          <w:strike w:val="false"/>
          <w:dstrike w:val="false"/>
          <w:outline w:val="false"/>
          <w:vanish w:val="false"/>
        </w:rPr>
        <w:t xml:space="preserve">Ìàäõéà-ëèëà </w:t>
      </w:r>
      <w:r>
        <w:rPr/>
        <w:t>8, ãë. 20, òåêñò 38, ñòð. 19).</w:t>
      </w:r>
    </w:p>
    <w:p>
      <w:pPr>
        <w:pStyle w:val="C6prim"/>
        <w:bidi w:val="0"/>
        <w:ind w:hanging="0"/>
        <w:jc w:val="left"/>
        <w:rPr/>
      </w:pPr>
      <w:r>
        <w:rPr/>
        <w:t>2. Èìåíà Àìàðà è Ñàíòîø ïðèïèñûâàþò Ðóïå è Ñàíàòàíó äî ïîëó÷åíèÿ èìè èíèöèàöèè ó Øðè ×àéòàíéè. Ñâèäåòåëüñòâà ó÷åíûõ íà ýòîò ñ÷åò ñìîòðè â Ñ.Ê. Äå, "Ðàííÿÿ èñòîðèÿ âåðîó÷åíèÿ è äâèæåíèÿ âàéøíàâîâ â Áåíãàëèè", ñòð. 147. Îäíàêî, ïîäîáíàÿ òî÷êà çðåíèÿ íå ïîäêðåïëåíà äîêàçàòåëüñòâàìè îðèãèíàëüíûõ èñòî÷íèêîâ.</w:t>
      </w:r>
    </w:p>
    <w:p>
      <w:pPr>
        <w:pStyle w:val="C6prim"/>
        <w:bidi w:val="0"/>
        <w:ind w:hanging="0"/>
        <w:jc w:val="left"/>
        <w:rPr/>
      </w:pPr>
      <w:r>
        <w:rPr/>
        <w:t>3. Äèíàñòèÿ Õóññåéí Øàõîâ ïîëó÷èëà ñâîå èìÿ îò Àëàóääèíà Õóññåéí Øàõà, ïðàâèâøåãî Áåíãàëèåé ñ 1494 ïî 1519 ãîä (ñì. À.Ò. Ýìáðè "Ýíöèêëîïåäèÿ èñòîðèè Àçèè", òîì 2 (Íüþ Éîðê, Ïåñíè ×àðëüçà Ñêðèáíåðà, 1988), ñòð. 88.)</w:t>
      </w:r>
    </w:p>
    <w:p>
      <w:pPr>
        <w:pStyle w:val="C6prim"/>
        <w:bidi w:val="0"/>
        <w:ind w:hanging="0"/>
        <w:jc w:val="left"/>
        <w:rPr/>
      </w:pPr>
      <w:r>
        <w:rPr>
          <w:rFonts w:eastAsia="Liberation Serif" w:cs="Liberation Serif"/>
        </w:rPr>
        <w:t xml:space="preserve">    </w:t>
      </w:r>
      <w:r>
        <w:rPr/>
        <w:t xml:space="preserve">Ñóëòàí Áàðáàê Øàõ, ïðåäøåñòâåííèê Àëàóääèíà (ãîäû ïðàâëåíèÿ ïðèáëèçèòåëüíî 1460-1470) áûë ëèáåðàëüíûì ìîíàðõîì, äîïóñêàþùèì ñâîáîäó âåðîèñïîâåäàíèé. Àêáàð, ìíîãî ëåò ñïóñòÿ, îòëè÷àëñÿ òàêîé æå âåðîòåðïèìîñòüþ. Êðîìå òîãî, â </w:t>
      </w:r>
      <w:r>
        <w:rPr>
          <w:b w:val="false"/>
          <w:bCs w:val="false"/>
          <w:i/>
          <w:iCs w:val="false"/>
          <w:caps w:val="false"/>
          <w:smallCaps w:val="false"/>
          <w:strike w:val="false"/>
          <w:dstrike w:val="false"/>
          <w:outline w:val="false"/>
          <w:vanish w:val="false"/>
        </w:rPr>
        <w:t>"Øðè Øðè Ãàóäèéà Âàéøíàâà Àäõèáõàí"</w:t>
      </w:r>
      <w:r>
        <w:rPr/>
        <w:t xml:space="preserve"> âûñêàçûâàåòñÿ ïðåäïîëîæåíèå, ÷òî äåä Ðóïû Ãîñâàìè, Ìóêóíäà Ìèøðà, áûë âëèÿòåëüíûì ëèöîì â ïðàâÿùåì ðåæèìå.</w:t>
      </w:r>
    </w:p>
    <w:p>
      <w:pPr>
        <w:pStyle w:val="C6prim"/>
        <w:bidi w:val="0"/>
        <w:ind w:hanging="0"/>
        <w:jc w:val="left"/>
        <w:rPr/>
      </w:pPr>
      <w:r>
        <w:rPr>
          <w:rFonts w:eastAsia="Liberation Serif" w:cs="Liberation Serif"/>
        </w:rPr>
        <w:t xml:space="preserve">   </w:t>
      </w:r>
      <w:r>
        <w:rPr/>
        <w:t>Îäíàêî, âñêîðå ê âëàñòè ïðèøåë Øàìñ-óä-Äèí Þññóô Øàõ (1476-1481), åäèíñòâåííûé ñûí Ñóëòàíà Áàðáàêà, Çàòåì - åãî ñûí Ñèêàíäàð Øàõ. Â îòëè÷èå îò Øàõà Áàðáàêà, ýòè äâîå ïðàâèòåëåé îòëè÷àëèñü áåçäàðíîñòüþ è ôàíàòèçìîì. Íî Äæàëàë-óä-äèí Ôàò Øàõ, èçâåñòíûé òàêæå ïîä èìåíåì Õóññåéí Øàõà, äîáàâèë ê íåòåðïèìîñòè, îòëè÷àâøåé åãî ïðåäøåñòâåííèêîâ, òåëåñíûå íàêàçàíèÿ èíàêîìûñëÿùèõ. Îí áûë òèðàíîì, ïîïèðàâøèì ðåëèãèîçíûå ïðèíöèïû. Ýòî ïîäðîáíî îïèñàíî À.Ê. Ìàäæóìäàðîì â êíèãå "×àéòàíéà: æèçíü è ó÷åíèå" (Áîìáåé, Áõàðàòèéà Âèäéà Áõàâàí, 1969), ñòð. 84-85.</w:t>
      </w:r>
    </w:p>
    <w:p>
      <w:pPr>
        <w:pStyle w:val="C6prim"/>
        <w:bidi w:val="0"/>
        <w:ind w:hanging="0"/>
        <w:jc w:val="left"/>
        <w:rPr/>
      </w:pPr>
      <w:r>
        <w:rPr>
          <w:rFonts w:eastAsia="Liberation Serif" w:cs="Liberation Serif"/>
        </w:rPr>
        <w:t xml:space="preserve">   </w:t>
      </w:r>
      <w:r>
        <w:rPr/>
        <w:t xml:space="preserve">Ñîãëàñíî </w:t>
      </w:r>
      <w:r>
        <w:rPr>
          <w:b w:val="false"/>
          <w:bCs w:val="false"/>
          <w:i/>
          <w:iCs w:val="false"/>
          <w:caps w:val="false"/>
          <w:smallCaps w:val="false"/>
          <w:strike w:val="false"/>
          <w:dstrike w:val="false"/>
          <w:outline w:val="false"/>
          <w:vanish w:val="false"/>
        </w:rPr>
        <w:t>"Íàâàäâèï Äõàì Ìàõàòìéå"</w:t>
      </w:r>
      <w:r>
        <w:rPr/>
        <w:t xml:space="preserve"> Áõàêòèâèíîäû Òõàêóðà (ñòð. 19) Õóññåéí øàõ, íà ñàìîì äåëå, áûë Äæàðàñàíäõîé, ó÷àñòíèêîì èãð Ãîñïîäà, à, çíà÷èò, - Åãî âå÷íûì ñïóòíèêîì. Â öåëÿõ ïîëó÷åíèÿ áîëåå ïîëíîé èíôîðìàöèè î ïîëèòè÷åñêîé îáñòàíîâêå òîãî ïåðèîäà ñì. Ìîìòàçóð Ðàõìàí Òàðàôäàð, "Õóññåéí Øàõè Áåíãàëèè: ñîöèàëüíî-ïîëèòè÷åñêîå èññëåäîâàíèå" (Äàêêà, Àçèàòñêîå îáùåñòâî Ïàêèñòàíà, 1965).</w:t>
      </w:r>
    </w:p>
    <w:p>
      <w:pPr>
        <w:pStyle w:val="C6prim"/>
        <w:bidi w:val="0"/>
        <w:ind w:hanging="0"/>
        <w:jc w:val="left"/>
        <w:rPr/>
      </w:pPr>
      <w:r>
        <w:rPr/>
        <w:t xml:space="preserve">4. </w:t>
      </w:r>
      <w:r>
        <w:rPr>
          <w:b w:val="false"/>
          <w:bCs w:val="false"/>
          <w:i/>
          <w:iCs w:val="false"/>
          <w:caps w:val="false"/>
          <w:smallCaps w:val="false"/>
          <w:strike w:val="false"/>
          <w:dstrike w:val="false"/>
          <w:outline w:val="false"/>
          <w:vanish w:val="false"/>
        </w:rPr>
        <w:t>"Áõàêòè-ðàòíàêàðà",</w:t>
      </w:r>
      <w:r>
        <w:rPr/>
        <w:t xml:space="preserve"> Ïåðâàÿ âîëíà, òåêñò 581-585, ñòð. 28. Òàêæå ñì. Äæàäóíàòõà Ñèíõà, "Ðåëèãèÿ ïðåäàííîñòè è ëþáâè Äæèâû Ãîñâàìè", ñòð. 4.</w:t>
      </w:r>
    </w:p>
    <w:p>
      <w:pPr>
        <w:pStyle w:val="C6prim"/>
        <w:bidi w:val="0"/>
        <w:ind w:hanging="0"/>
        <w:jc w:val="left"/>
        <w:rPr/>
      </w:pPr>
      <w:r>
        <w:rPr/>
        <w:t xml:space="preserve">5. </w:t>
      </w:r>
      <w:r>
        <w:rPr>
          <w:b w:val="false"/>
          <w:bCs w:val="false"/>
          <w:i/>
          <w:iCs w:val="false"/>
          <w:caps w:val="false"/>
          <w:smallCaps w:val="false"/>
          <w:strike w:val="false"/>
          <w:dstrike w:val="false"/>
          <w:outline w:val="false"/>
          <w:vanish w:val="false"/>
        </w:rPr>
        <w:t>"Áõàêòè-ðàòíàêàðà"</w:t>
      </w:r>
      <w:r>
        <w:rPr/>
        <w:t>, òàì æå.</w:t>
      </w:r>
    </w:p>
    <w:p>
      <w:pPr>
        <w:pStyle w:val="C6prim"/>
        <w:bidi w:val="0"/>
        <w:ind w:hanging="0"/>
        <w:jc w:val="left"/>
        <w:rPr/>
      </w:pPr>
      <w:r>
        <w:rPr/>
        <w:t>6. Òàì æå.</w:t>
      </w:r>
    </w:p>
    <w:p>
      <w:pPr>
        <w:pStyle w:val="C6prim"/>
        <w:bidi w:val="0"/>
        <w:ind w:hanging="0"/>
        <w:jc w:val="left"/>
        <w:rPr/>
      </w:pPr>
      <w:r>
        <w:rPr/>
        <w:t>7. Òàì æå.</w:t>
      </w:r>
    </w:p>
    <w:p>
      <w:pPr>
        <w:pStyle w:val="C6prim"/>
        <w:bidi w:val="0"/>
        <w:ind w:hanging="0"/>
        <w:jc w:val="left"/>
        <w:rPr/>
      </w:pPr>
      <w:r>
        <w:rPr/>
        <w:t>8. Òàì æå.</w:t>
      </w:r>
    </w:p>
    <w:p>
      <w:pPr>
        <w:pStyle w:val="C6prim"/>
        <w:bidi w:val="0"/>
        <w:ind w:hanging="0"/>
        <w:jc w:val="left"/>
        <w:rPr/>
      </w:pPr>
      <w:r>
        <w:rPr/>
        <w:t>9. Òàì æå.</w:t>
      </w:r>
    </w:p>
    <w:p>
      <w:pPr>
        <w:pStyle w:val="C6prim"/>
        <w:bidi w:val="0"/>
        <w:ind w:hanging="0"/>
        <w:jc w:val="left"/>
        <w:rPr/>
      </w:pPr>
      <w:r>
        <w:rPr/>
        <w:t>10. Òàì æå.</w:t>
      </w:r>
    </w:p>
    <w:p>
      <w:pPr>
        <w:pStyle w:val="C6prim"/>
        <w:bidi w:val="0"/>
        <w:ind w:hanging="0"/>
        <w:jc w:val="left"/>
        <w:rPr/>
      </w:pPr>
      <w:r>
        <w:rPr/>
        <w:t xml:space="preserve">11. </w:t>
      </w:r>
      <w:r>
        <w:rPr>
          <w:b w:val="false"/>
          <w:bCs w:val="false"/>
          <w:i/>
          <w:iCs w:val="false"/>
          <w:caps w:val="false"/>
          <w:smallCaps w:val="false"/>
          <w:strike w:val="false"/>
          <w:dstrike w:val="false"/>
          <w:outline w:val="false"/>
          <w:vanish w:val="false"/>
        </w:rPr>
        <w:t>"×àéòàíéà-÷àðèòàìðèòà"</w:t>
      </w:r>
      <w:r>
        <w:rPr/>
        <w:t xml:space="preserve">, </w:t>
      </w:r>
      <w:r>
        <w:rPr>
          <w:b w:val="false"/>
          <w:bCs w:val="false"/>
          <w:i/>
          <w:iCs w:val="false"/>
          <w:caps w:val="false"/>
          <w:smallCaps w:val="false"/>
          <w:strike w:val="false"/>
          <w:dstrike w:val="false"/>
          <w:outline w:val="false"/>
          <w:vanish w:val="false"/>
        </w:rPr>
        <w:t>Àäè-ëèëà</w:t>
      </w:r>
      <w:r>
        <w:rPr/>
        <w:t xml:space="preserve"> 2, ãë. 10, òåêñò 84, êîììåíòàðèé.</w:t>
      </w:r>
    </w:p>
    <w:p>
      <w:pPr>
        <w:pStyle w:val="C6prim"/>
        <w:bidi w:val="0"/>
        <w:ind w:hanging="0"/>
        <w:jc w:val="left"/>
        <w:rPr/>
      </w:pPr>
      <w:r>
        <w:rPr/>
        <w:t xml:space="preserve">12. </w:t>
      </w:r>
      <w:r>
        <w:rPr>
          <w:b w:val="false"/>
          <w:bCs w:val="false"/>
          <w:i/>
          <w:iCs w:val="false"/>
          <w:caps w:val="false"/>
          <w:smallCaps w:val="false"/>
          <w:strike w:val="false"/>
          <w:dstrike w:val="false"/>
          <w:outline w:val="false"/>
          <w:vanish w:val="false"/>
        </w:rPr>
        <w:t>"Áõàêòè-ðàòíàêàðà"</w:t>
      </w:r>
      <w:r>
        <w:rPr/>
        <w:t>, Ïåðâàÿ âîëíà, òåêñò 598, ñòð. 29.</w:t>
      </w:r>
    </w:p>
    <w:p>
      <w:pPr>
        <w:pStyle w:val="C6prim"/>
        <w:bidi w:val="0"/>
        <w:ind w:hanging="0"/>
        <w:jc w:val="left"/>
        <w:rPr/>
      </w:pPr>
      <w:r>
        <w:rPr/>
        <w:t>13. Ä.Ê. Ñåí, "Âàéøíàâñêàÿ ëèòåðàòóðà ñðåäíåâåêîâîé Áåíãàëèè" (Êàëüêóòòà, Óíèâåðñèòåò Êàëüêóòòû, 1917), ñòð. 29.</w:t>
      </w:r>
    </w:p>
    <w:p>
      <w:pPr>
        <w:pStyle w:val="C6prim"/>
        <w:bidi w:val="0"/>
        <w:ind w:hanging="0"/>
        <w:jc w:val="left"/>
        <w:rPr/>
      </w:pPr>
      <w:r>
        <w:rPr/>
        <w:t xml:space="preserve">14. </w:t>
      </w:r>
      <w:r>
        <w:rPr>
          <w:b w:val="false"/>
          <w:bCs w:val="false"/>
          <w:i/>
          <w:iCs w:val="false"/>
          <w:caps w:val="false"/>
          <w:smallCaps w:val="false"/>
          <w:strike w:val="false"/>
          <w:dstrike w:val="false"/>
          <w:outline w:val="false"/>
          <w:vanish w:val="false"/>
        </w:rPr>
        <w:t>"×àéòàíéà-÷àðèòàìðèòà"</w:t>
      </w:r>
      <w:r>
        <w:rPr/>
        <w:t xml:space="preserve">, </w:t>
      </w:r>
      <w:r>
        <w:rPr>
          <w:b w:val="false"/>
          <w:bCs w:val="false"/>
          <w:i/>
          <w:iCs w:val="false"/>
          <w:caps w:val="false"/>
          <w:smallCaps w:val="false"/>
          <w:strike w:val="false"/>
          <w:dstrike w:val="false"/>
          <w:outline w:val="false"/>
          <w:vanish w:val="false"/>
        </w:rPr>
        <w:t>Ìàäõéà-ëèëà</w:t>
      </w:r>
      <w:r>
        <w:rPr/>
        <w:t xml:space="preserve"> 1, ãë. 1.</w:t>
      </w:r>
    </w:p>
    <w:p>
      <w:pPr>
        <w:pStyle w:val="C6prim"/>
        <w:bidi w:val="0"/>
        <w:ind w:hanging="0"/>
        <w:jc w:val="left"/>
        <w:rPr/>
      </w:pPr>
      <w:r>
        <w:rPr/>
        <w:t>15. Òàì æå. Òàêæå ñì. Åãî Áîæåñòâåííàÿ Ìèëîñòü À.Ñ. Áõàêòèâåäàíòà Ñâàìè Ïðàáõóïàäà, "Çîëîòàÿ àâàòàðà: ó÷åíèå Ãîñïîäà ×àéòàíéè" (Ëîñ-Àíäæåëåñ, ÁÁÒ, 1974, ïîâòîðíîå èçäàíèå), ñòð. 22-41. Òàêæå ñì. Êóíäàëè Äàñ, "Âåëèêîëåïèå Ãîñïîäà ×àéòàíéè, ×àñòü 12: Íàñòàâëåíèÿ Ðóïå Ãîñâàìè" â "Íàçàä ê Áîãó", òîì 21, íîìåð 1, ÿíâàðü 1986, ñòð.33-34.</w:t>
      </w:r>
    </w:p>
    <w:p>
      <w:pPr>
        <w:pStyle w:val="C6prim"/>
        <w:bidi w:val="0"/>
        <w:ind w:hanging="0"/>
        <w:jc w:val="left"/>
        <w:rPr/>
      </w:pPr>
      <w:r>
        <w:rPr/>
        <w:t>16. Òàì æå.</w:t>
      </w:r>
    </w:p>
    <w:p>
      <w:pPr>
        <w:pStyle w:val="C6prim"/>
        <w:bidi w:val="0"/>
        <w:ind w:hanging="0"/>
        <w:jc w:val="left"/>
        <w:rPr/>
      </w:pPr>
      <w:r>
        <w:rPr/>
        <w:t>17. Òàì æå.</w:t>
      </w:r>
    </w:p>
    <w:p>
      <w:pPr>
        <w:pStyle w:val="C6prim"/>
        <w:bidi w:val="0"/>
        <w:ind w:hanging="0"/>
        <w:jc w:val="left"/>
        <w:rPr/>
      </w:pPr>
      <w:r>
        <w:rPr/>
        <w:t>18. Ä.Ê. Ñåí, ñòð. 30.</w:t>
      </w:r>
    </w:p>
    <w:p>
      <w:pPr>
        <w:pStyle w:val="C6prim"/>
        <w:bidi w:val="0"/>
        <w:ind w:hanging="0"/>
        <w:jc w:val="left"/>
        <w:rPr/>
      </w:pPr>
      <w:r>
        <w:rPr/>
        <w:t>19. Òàì æå.</w:t>
      </w:r>
    </w:p>
    <w:p>
      <w:pPr>
        <w:pStyle w:val="C6prim"/>
        <w:bidi w:val="0"/>
        <w:ind w:hanging="0"/>
        <w:jc w:val="left"/>
        <w:rPr/>
      </w:pPr>
      <w:r>
        <w:rPr/>
        <w:t xml:space="preserve">20. </w:t>
      </w:r>
      <w:r>
        <w:rPr>
          <w:b w:val="false"/>
          <w:bCs w:val="false"/>
          <w:i/>
          <w:iCs w:val="false"/>
          <w:caps w:val="false"/>
          <w:smallCaps w:val="false"/>
          <w:strike w:val="false"/>
          <w:dstrike w:val="false"/>
          <w:outline w:val="false"/>
          <w:vanish w:val="false"/>
        </w:rPr>
        <w:t>"×àéòàíéà-÷àðèòàìðèòà"</w:t>
      </w:r>
      <w:r>
        <w:rPr/>
        <w:t>,</w:t>
      </w:r>
      <w:r>
        <w:rPr>
          <w:b w:val="false"/>
          <w:bCs w:val="false"/>
          <w:i/>
          <w:iCs w:val="false"/>
          <w:caps w:val="false"/>
          <w:smallCaps w:val="false"/>
          <w:strike w:val="false"/>
          <w:dstrike w:val="false"/>
          <w:outline w:val="false"/>
          <w:vanish w:val="false"/>
        </w:rPr>
        <w:t xml:space="preserve"> Àíòéà-ëèëà</w:t>
      </w:r>
      <w:r>
        <w:rPr/>
        <w:t xml:space="preserve"> 2, ãë. 4, òåêñò 26, ñòð. 13.</w:t>
      </w:r>
    </w:p>
    <w:p>
      <w:pPr>
        <w:pStyle w:val="C6prim"/>
        <w:bidi w:val="0"/>
        <w:ind w:hanging="0"/>
        <w:jc w:val="left"/>
        <w:rPr/>
      </w:pPr>
      <w:r>
        <w:rPr/>
        <w:t>21. Òàì æå, òåêñò 214, ñòð. 103.</w:t>
      </w:r>
    </w:p>
    <w:p>
      <w:pPr>
        <w:pStyle w:val="C6prim"/>
        <w:bidi w:val="0"/>
        <w:ind w:hanging="0"/>
        <w:jc w:val="left"/>
        <w:rPr/>
      </w:pPr>
      <w:r>
        <w:rPr/>
        <w:t>22. ×àðëüç Ð. Áðóêñ, "Õàðå Êðèøíà â Èíäèè", ñòð. 49.</w:t>
      </w:r>
    </w:p>
    <w:p>
      <w:pPr>
        <w:pStyle w:val="C6prim"/>
        <w:bidi w:val="0"/>
        <w:ind w:hanging="0"/>
        <w:jc w:val="left"/>
        <w:rPr/>
      </w:pPr>
      <w:r>
        <w:rPr/>
        <w:t>23. Ô.Ñ. Ãðîóñ, "Ìàòõóðà: êðàòêàÿ õàðàêòåðèñòèêà ðàéîíà" (Íüþ Äåëè, 1970, ïîâòîðíîå èçäàíèå), ñòð. 61.</w:t>
      </w:r>
    </w:p>
    <w:p>
      <w:pPr>
        <w:pStyle w:val="C6prim"/>
        <w:bidi w:val="0"/>
        <w:ind w:hanging="0"/>
        <w:jc w:val="left"/>
        <w:rPr/>
      </w:pPr>
      <w:r>
        <w:rPr/>
        <w:t>24. Äõðóâà Ìàõàðàäæà Äàñ, "Âðèíäàâàí-äõàìà Êè Äæàè!", ñòð. 26.</w:t>
      </w:r>
    </w:p>
    <w:p>
      <w:pPr>
        <w:pStyle w:val="C6prim"/>
        <w:bidi w:val="0"/>
        <w:ind w:hanging="0"/>
        <w:jc w:val="left"/>
        <w:rPr/>
      </w:pPr>
      <w:r>
        <w:rPr/>
        <w:t>25. Òàì æå, ñòð. 56.</w:t>
      </w:r>
    </w:p>
    <w:p>
      <w:pPr>
        <w:pStyle w:val="C6prim"/>
        <w:bidi w:val="0"/>
        <w:ind w:hanging="0"/>
        <w:jc w:val="left"/>
        <w:rPr/>
      </w:pPr>
      <w:r>
        <w:rPr/>
        <w:t>26. Òàì æå. Ñóùåñòâóåò òàêæå âåðñèÿ, ÷òî ïåðåä Øðè Ðóïîé ïðåäñòàë ìàëü÷èê, à íå ìîëîäàÿ æåíùèíà. Ïî äðóãèì äàííûì âñå îïèñàííîå ÿâèëîñü åìó âî ñíå.</w:t>
      </w:r>
    </w:p>
    <w:p>
      <w:pPr>
        <w:pStyle w:val="C6prim"/>
        <w:bidi w:val="0"/>
        <w:ind w:hanging="0"/>
        <w:jc w:val="left"/>
        <w:rPr/>
      </w:pPr>
      <w:r>
        <w:rPr/>
        <w:t>27. Íàöèîíàëüíûé îòäåë ìèíèñòåðñòâà èíôîðìàöèè è ðàäèîâåùàíèÿ, "Õðàìû Ñåâåðíîé Èíäèè", ïåðåñìîòðåííîå è èñïðàâëåííîå èçäàíèå (Íüþ Äåëè, Ïðàâèòåëüñòâî Èíäèè, 1968), ñòð. 20-21.</w:t>
      </w:r>
    </w:p>
    <w:p>
      <w:pPr>
        <w:pStyle w:val="C6prim"/>
        <w:bidi w:val="0"/>
        <w:ind w:hanging="0"/>
        <w:jc w:val="left"/>
        <w:rPr/>
      </w:pPr>
      <w:r>
        <w:rPr/>
        <w:t>28. Òàì æå.</w:t>
      </w:r>
    </w:p>
    <w:p>
      <w:pPr>
        <w:pStyle w:val="C6prim"/>
        <w:bidi w:val="0"/>
        <w:ind w:hanging="0"/>
        <w:jc w:val="left"/>
        <w:rPr/>
      </w:pPr>
      <w:r>
        <w:rPr/>
        <w:t>29. Òàì æå.</w:t>
      </w:r>
    </w:p>
    <w:p>
      <w:pPr>
        <w:pStyle w:val="C6prim"/>
        <w:bidi w:val="0"/>
        <w:ind w:hanging="0"/>
        <w:jc w:val="left"/>
        <w:rPr/>
      </w:pPr>
      <w:r>
        <w:rPr/>
        <w:t>30. Òàì æå.</w:t>
      </w:r>
    </w:p>
    <w:p>
      <w:pPr>
        <w:pStyle w:val="C6prim"/>
        <w:bidi w:val="0"/>
        <w:ind w:hanging="0"/>
        <w:jc w:val="left"/>
        <w:rPr/>
      </w:pPr>
      <w:r>
        <w:rPr/>
        <w:t xml:space="preserve">31. </w:t>
      </w:r>
      <w:r>
        <w:rPr>
          <w:b w:val="false"/>
          <w:bCs w:val="false"/>
          <w:i/>
          <w:iCs w:val="false"/>
          <w:caps w:val="false"/>
          <w:smallCaps w:val="false"/>
          <w:strike w:val="false"/>
          <w:dstrike w:val="false"/>
          <w:outline w:val="false"/>
          <w:vanish w:val="false"/>
        </w:rPr>
        <w:t>"×àéòàíéà-÷àðèòàìðèòà"</w:t>
      </w:r>
      <w:r>
        <w:rPr/>
        <w:t>,</w:t>
      </w:r>
      <w:r>
        <w:rPr>
          <w:b w:val="false"/>
          <w:bCs w:val="false"/>
          <w:i/>
          <w:iCs w:val="false"/>
          <w:caps w:val="false"/>
          <w:smallCaps w:val="false"/>
          <w:strike w:val="false"/>
          <w:dstrike w:val="false"/>
          <w:outline w:val="false"/>
          <w:vanish w:val="false"/>
        </w:rPr>
        <w:t xml:space="preserve"> Ìàäõéà-ëèëà</w:t>
      </w:r>
      <w:r>
        <w:rPr/>
        <w:t xml:space="preserve"> 1, ãë. 1, òåêñò 73, ñòð. 49.</w:t>
      </w:r>
    </w:p>
    <w:p>
      <w:pPr>
        <w:pStyle w:val="C6prim"/>
        <w:bidi w:val="0"/>
        <w:ind w:hanging="0"/>
        <w:jc w:val="left"/>
        <w:rPr/>
      </w:pPr>
      <w:r>
        <w:rPr/>
        <w:t xml:space="preserve">32. Òàì æå, </w:t>
      </w:r>
      <w:r>
        <w:rPr>
          <w:b w:val="false"/>
          <w:bCs w:val="false"/>
          <w:i/>
          <w:iCs w:val="false"/>
          <w:caps w:val="false"/>
          <w:smallCaps w:val="false"/>
          <w:strike w:val="false"/>
          <w:dstrike w:val="false"/>
          <w:outline w:val="false"/>
          <w:vanish w:val="false"/>
        </w:rPr>
        <w:t>Àíòéà-ëèëà</w:t>
      </w:r>
      <w:r>
        <w:rPr/>
        <w:t xml:space="preserve"> 2, ãë. 4, òåêñò 226, ñòð. 109.</w:t>
      </w:r>
    </w:p>
    <w:p>
      <w:pPr>
        <w:pStyle w:val="C6prim"/>
        <w:bidi w:val="0"/>
        <w:ind w:hanging="0"/>
        <w:jc w:val="left"/>
        <w:rPr/>
      </w:pPr>
      <w:r>
        <w:rPr/>
        <w:t>33. Ñâàìè Á.Õ. Áîí, ""Äõàìà" â Èíäèéñêîé ôèëîñîôèè è êóëüòóðå" (Ó.Ï., Èíäèÿ, Èíñòèòóò âîñòî÷íîé ôèëîñîôèè, äåêàáðü 1966), òîì 12, íîìåð 4, ñòð. 8.</w:t>
      </w:r>
    </w:p>
    <w:p>
      <w:pPr>
        <w:pStyle w:val="C6prim"/>
        <w:bidi w:val="0"/>
        <w:ind w:hanging="0"/>
        <w:jc w:val="left"/>
        <w:rPr/>
      </w:pPr>
      <w:r>
        <w:rPr/>
        <w:t>34. Ñì. Äîííà Âóëüô, "Ïüåñà êàê ôîðìà ðåëèãèîçíîãî îñîçíàíèÿ: "</w:t>
      </w:r>
      <w:r>
        <w:rPr>
          <w:b w:val="false"/>
          <w:bCs w:val="false"/>
          <w:i/>
          <w:iCs w:val="false"/>
          <w:caps w:val="false"/>
          <w:smallCaps w:val="false"/>
          <w:strike w:val="false"/>
          <w:dstrike w:val="false"/>
          <w:outline w:val="false"/>
          <w:vanish w:val="false"/>
        </w:rPr>
        <w:t>Âèäàãäõàìàäõàâà</w:t>
      </w:r>
      <w:r>
        <w:rPr/>
        <w:t>" Ðóïû Ãîñâàìè", (×èêî, Íàó÷íîå èçäàòåëüñòâî, 1984).</w:t>
      </w:r>
    </w:p>
    <w:p>
      <w:pPr>
        <w:pStyle w:val="C6prim"/>
        <w:bidi w:val="0"/>
        <w:ind w:hanging="0"/>
        <w:jc w:val="left"/>
        <w:rPr/>
      </w:pPr>
      <w:r>
        <w:rPr/>
        <w:t xml:space="preserve">35. </w:t>
      </w:r>
      <w:r>
        <w:rPr>
          <w:b w:val="false"/>
          <w:bCs w:val="false"/>
          <w:i/>
          <w:iCs w:val="false"/>
          <w:caps w:val="false"/>
          <w:smallCaps w:val="false"/>
          <w:strike w:val="false"/>
          <w:dstrike w:val="false"/>
          <w:outline w:val="false"/>
          <w:vanish w:val="false"/>
        </w:rPr>
        <w:t>"×àéòàíéà-÷àðèòàìðèòà"</w:t>
      </w:r>
      <w:r>
        <w:rPr/>
        <w:t>,</w:t>
      </w:r>
      <w:r>
        <w:rPr>
          <w:b w:val="false"/>
          <w:bCs w:val="false"/>
          <w:i/>
          <w:iCs w:val="false"/>
          <w:caps w:val="false"/>
          <w:smallCaps w:val="false"/>
          <w:strike w:val="false"/>
          <w:dstrike w:val="false"/>
          <w:outline w:val="false"/>
          <w:vanish w:val="false"/>
        </w:rPr>
        <w:t xml:space="preserve"> Ìàäõéà-ëèëà</w:t>
      </w:r>
      <w:r>
        <w:rPr/>
        <w:t xml:space="preserve"> 1, ãë. 1, òåêñò 41, êîììåíòàðèé.</w:t>
      </w:r>
    </w:p>
    <w:p>
      <w:pPr>
        <w:pStyle w:val="C6prim"/>
        <w:bidi w:val="0"/>
        <w:ind w:hanging="0"/>
        <w:jc w:val="left"/>
        <w:rPr/>
      </w:pPr>
      <w:r>
        <w:rPr/>
        <w:t xml:space="preserve">36. Òàì æå, </w:t>
      </w:r>
      <w:r>
        <w:rPr>
          <w:b w:val="false"/>
          <w:bCs w:val="false"/>
          <w:i/>
          <w:iCs w:val="false"/>
          <w:caps w:val="false"/>
          <w:smallCaps w:val="false"/>
          <w:strike w:val="false"/>
          <w:dstrike w:val="false"/>
          <w:outline w:val="false"/>
          <w:vanish w:val="false"/>
        </w:rPr>
        <w:t>Àíòéà-ëèëà</w:t>
      </w:r>
      <w:r>
        <w:rPr/>
        <w:t xml:space="preserve"> 2, ãë. 4, òåêñò 225, ñòð. 109.</w:t>
      </w:r>
    </w:p>
    <w:p>
      <w:pPr>
        <w:pStyle w:val="C6prim"/>
        <w:bidi w:val="0"/>
        <w:ind w:hanging="0"/>
        <w:jc w:val="left"/>
        <w:rPr/>
      </w:pPr>
      <w:r>
        <w:rPr/>
        <w:t>37. Òàì æå, òåêñò 223-224, ñòð. 108-109.</w:t>
      </w:r>
    </w:p>
    <w:p>
      <w:pPr>
        <w:pStyle w:val="C6prim"/>
        <w:bidi w:val="0"/>
        <w:ind w:hanging="0"/>
        <w:jc w:val="left"/>
        <w:rPr/>
      </w:pPr>
      <w:r>
        <w:rPr/>
        <w:t>38. Äýâèä Ë. Õàáåðìàí, ñòð. 35-36.</w:t>
      </w:r>
    </w:p>
    <w:p>
      <w:pPr>
        <w:pStyle w:val="C6prim"/>
        <w:bidi w:val="0"/>
        <w:ind w:hanging="0"/>
        <w:jc w:val="left"/>
        <w:rPr/>
      </w:pPr>
      <w:r>
        <w:rPr/>
        <w:t>39. Òàì æå, ñòð. 34.</w:t>
      </w:r>
    </w:p>
    <w:p>
      <w:pPr>
        <w:pStyle w:val="C6prim"/>
        <w:bidi w:val="0"/>
        <w:ind w:hanging="0"/>
        <w:jc w:val="left"/>
        <w:rPr/>
      </w:pPr>
      <w:r>
        <w:rPr/>
        <w:t>40. Ê. Êðèøíàìóðòè, "Áõàêòè-ðàñà ×àéòàíéè â ñàíñêðèòñêîé ëèòåðàòóðå" ïîä ðåäàêöèåé Â.Í. Ìèøðû, "Âîñëåä çà çâóêàìè ôëåéòû" (Íüþ Äåëè,1987), ñòð. 104.</w:t>
      </w:r>
    </w:p>
    <w:p>
      <w:pPr>
        <w:pStyle w:val="C6prim"/>
        <w:bidi w:val="0"/>
        <w:ind w:hanging="0"/>
        <w:jc w:val="left"/>
        <w:rPr/>
      </w:pPr>
      <w:r>
        <w:rPr/>
        <w:t>41. Ñåìü âòîðè÷íûõ ðàñ: ãíåâ, óäèâëåíèå, ïðèòâîðñòâî, ðûöàðñòâî, ñîñòðàäàíèå, ñòðàõ è óæàñ.</w:t>
      </w:r>
    </w:p>
    <w:p>
      <w:pPr>
        <w:pStyle w:val="C6prim"/>
        <w:bidi w:val="0"/>
        <w:ind w:hanging="0"/>
        <w:jc w:val="left"/>
        <w:rPr/>
      </w:pPr>
      <w:r>
        <w:rPr/>
        <w:t xml:space="preserve">42. </w:t>
      </w:r>
      <w:r>
        <w:rPr>
          <w:b w:val="false"/>
          <w:bCs w:val="false"/>
          <w:i/>
          <w:iCs w:val="false"/>
          <w:caps w:val="false"/>
          <w:smallCaps w:val="false"/>
          <w:strike w:val="false"/>
          <w:dstrike w:val="false"/>
          <w:outline w:val="false"/>
          <w:vanish w:val="false"/>
        </w:rPr>
        <w:t>"×àéòàíéà-÷àðèòàìðèòà"</w:t>
      </w:r>
      <w:r>
        <w:rPr/>
        <w:t>,</w:t>
      </w:r>
      <w:r>
        <w:rPr>
          <w:b w:val="false"/>
          <w:bCs w:val="false"/>
          <w:i/>
          <w:iCs w:val="false"/>
          <w:caps w:val="false"/>
          <w:smallCaps w:val="false"/>
          <w:strike w:val="false"/>
          <w:dstrike w:val="false"/>
          <w:outline w:val="false"/>
          <w:vanish w:val="false"/>
        </w:rPr>
        <w:t xml:space="preserve"> Ìàäõéà-ëèëà</w:t>
      </w:r>
      <w:r>
        <w:rPr/>
        <w:t xml:space="preserve"> 1, ãë. 1, òåêñò 41, ñòð. 25, êîììåíòàðèé.</w:t>
      </w:r>
    </w:p>
    <w:p>
      <w:pPr>
        <w:pStyle w:val="C6prim"/>
        <w:bidi w:val="0"/>
        <w:ind w:hanging="0"/>
        <w:jc w:val="left"/>
        <w:rPr/>
      </w:pPr>
      <w:r>
        <w:rPr/>
        <w:t>43. Ìàíèíäðà Ìîõàí Áîóç "Ðåëèãèîçíûé Ñàõàäæàéà-êóëüò â Áåíãàëèè ïîñëå óõîäà ×àéòàíéè" (Äåëè, Äîì ïå÷àòè, 1986), ñòð. 51.</w:t>
      </w:r>
    </w:p>
    <w:p>
      <w:pPr>
        <w:pStyle w:val="C6prim"/>
        <w:bidi w:val="0"/>
        <w:ind w:hanging="0"/>
        <w:jc w:val="left"/>
        <w:rPr/>
      </w:pPr>
      <w:r>
        <w:rPr/>
        <w:t>44. Äëÿ äåòàëèçàöèè ñ òî÷êè çðåíèÿ àíãëèéñêîãî ÿçûêà ñì. Ñ.Ê. Äå "Áõàêòè-ðàñà øàñòðà Áåíãàëüñêîãî âàéøíàâèçìà" â "Èíäèéñêèì èñòîðè÷åñêîì åæåêâàðòàëüíèêå", òîì 8, íîìåð 4, äåêàáðü 1932, ñòð. 682.</w:t>
      </w:r>
    </w:p>
    <w:p>
      <w:pPr>
        <w:pStyle w:val="C6prim"/>
        <w:bidi w:val="0"/>
        <w:ind w:hanging="0"/>
        <w:jc w:val="left"/>
        <w:rPr/>
      </w:pPr>
      <w:r>
        <w:rPr/>
        <w:t>45. Äëÿ áîëåå äîñòóïíîãî àíãëî-ÿçû÷íîãî îáúÿñíåíèÿ ñì. Ñóäõèíäðà ×àíäðà ×àêðàâàðòè, "Ôèëîñîôñêèå îñíîâû áåíãàëüñêîãî âàéøíàâèçìà" (Êàëüêóòòà, Àêàäåìè÷åñêèå èçäàíèÿ, 1969), ñòð. 252-253.</w:t>
      </w:r>
    </w:p>
    <w:p>
      <w:pPr>
        <w:pStyle w:val="C6prim"/>
        <w:bidi w:val="0"/>
        <w:ind w:hanging="0"/>
        <w:jc w:val="left"/>
        <w:rPr/>
      </w:pPr>
      <w:r>
        <w:rPr/>
        <w:t xml:space="preserve">46. </w:t>
      </w:r>
      <w:r>
        <w:rPr>
          <w:b w:val="false"/>
          <w:bCs w:val="false"/>
          <w:i/>
          <w:iCs w:val="false"/>
          <w:caps w:val="false"/>
          <w:smallCaps w:val="false"/>
          <w:strike w:val="false"/>
          <w:dstrike w:val="false"/>
          <w:outline w:val="false"/>
          <w:vanish w:val="false"/>
        </w:rPr>
        <w:t>"Øðè Ãàóðà-ãàíîääåøà-äèïèêà"</w:t>
      </w:r>
      <w:r>
        <w:rPr/>
        <w:t>, òåêñò 180, ñòð. 110.</w:t>
      </w:r>
    </w:p>
    <w:p>
      <w:pPr>
        <w:sectPr>
          <w:headerReference w:type="default" r:id="rId2"/>
          <w:headerReference w:type="first" r:id="rId3"/>
          <w:footnotePr>
            <w:numFmt w:val="decimal"/>
            <w:numRestart w:val="eachPage"/>
          </w:footnotePr>
          <w:type w:val="nextPage"/>
          <w:pgSz w:w="11906" w:h="16838"/>
          <w:pgMar w:left="1800" w:right="1800" w:gutter="0" w:header="720" w:top="1440" w:footer="0" w:bottom="1440"/>
          <w:pgNumType w:start="1" w:fmt="decimal"/>
          <w:formProt w:val="false"/>
          <w:titlePg/>
          <w:textDirection w:val="lrTb"/>
        </w:sectPr>
      </w:pPr>
    </w:p>
    <w:p>
      <w:pPr>
        <w:pStyle w:val="Heading1"/>
        <w:bidi w:val="0"/>
        <w:rPr>
          <w:bCs/>
          <w:iCs w:val="false"/>
          <w:caps w:val="false"/>
          <w:smallCaps w:val="false"/>
        </w:rPr>
      </w:pPr>
      <w:r>
        <w:rPr>
          <w:b/>
          <w:bCs w:val="false"/>
          <w:i w:val="false"/>
          <w:iCs w:val="false"/>
          <w:caps w:val="false"/>
          <w:smallCaps w:val="false"/>
          <w:strike w:val="false"/>
          <w:dstrike w:val="false"/>
          <w:outline w:val="false"/>
          <w:vanish w:val="false"/>
        </w:rPr>
        <w:t>µ</w:t>
      </w:r>
      <w:r>
        <w:rPr>
          <w:bCs/>
          <w:iCs w:val="false"/>
          <w:caps w:val="false"/>
          <w:smallCaps w:val="false"/>
        </w:rPr>
        <w:t>4. Ñàíàòàí Ãîñâàìè</w:t>
      </w:r>
    </w:p>
    <w:p>
      <w:pPr>
        <w:pStyle w:val="C5osn"/>
        <w:bidi w:val="0"/>
        <w:ind w:firstLine="432"/>
        <w:rPr/>
      </w:pPr>
      <w:r>
        <w:rPr/>
        <w:t>Ñàíàòàí Ãîñâàìè (1488-1558) áûë ñòàðøèì áðàòîì Øðè Ðóïû è Øðè Àíóïàìû. Óæå ñ ðàííåãî âîçðàñòà îí òÿãîòåë ê èçó÷åíèþ ëîãèêè, ôèëîñîôèè, ðèòîðèêè è òåèñòè÷åñêîãî ïîñëàíèÿ "</w:t>
      </w:r>
      <w:r>
        <w:rPr>
          <w:b w:val="false"/>
          <w:bCs w:val="false"/>
          <w:i/>
          <w:iCs w:val="false"/>
          <w:caps w:val="false"/>
          <w:smallCaps w:val="false"/>
          <w:strike w:val="false"/>
          <w:dstrike w:val="false"/>
          <w:outline w:val="false"/>
          <w:vanish w:val="false"/>
        </w:rPr>
        <w:t>Øðèìàä</w:t>
      </w:r>
      <w:r>
        <w:rPr/>
        <w:t>-</w:t>
      </w:r>
      <w:r>
        <w:rPr>
          <w:b w:val="false"/>
          <w:bCs w:val="false"/>
          <w:i/>
          <w:iCs w:val="false"/>
          <w:caps w:val="false"/>
          <w:smallCaps w:val="false"/>
          <w:strike w:val="false"/>
          <w:dstrike w:val="false"/>
          <w:outline w:val="false"/>
          <w:vanish w:val="false"/>
        </w:rPr>
        <w:t>Áõàãàâàòàì</w:t>
      </w:r>
      <w:r>
        <w:rPr/>
        <w:t>". Äëÿ áîëåå ãëóáîêîãî èçó÷åíèÿ ýòèõ äèñöèïëèí, îí ïîëó÷àë íàñòàâëåíèÿ îò òàêèõ àâòîðèòåòîâ, êàê Âèäéà Âà÷àñïàòè, Ñàðâàáõàóìà Áõàòòà÷àðéà, Ïàðàìàíàíäà Áõàòòà÷àðéà è ìóäðåö Ðàìàáõàäðà.</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23"/>
        <w:t>1</w:t>
      </w:r>
      <w:r>
        <w:rPr/>
        <w:t xml:space="preserve"> </w:t>
      </w:r>
    </w:p>
    <w:p>
      <w:pPr>
        <w:pStyle w:val="C5osn"/>
        <w:bidi w:val="0"/>
        <w:ind w:firstLine="432"/>
        <w:rPr/>
      </w:pPr>
      <w:r>
        <w:rPr/>
        <w:t>Õîòÿ Ñàíàòàí, êàê Ðóïà è Àíóïàìà, áûë âûíóæäåí ñëóæèòü èñëàìñêîìó îêêóïàöèîííîìó ïðàâèòåëüñòâó Áåíãàëèè, îí íèêîãäà íå ïðåêðàùàë ñâîèõ íàó÷íûõ èçûñêàíèé è íå îòñòóïàë îò ðåëèãèîçíîãî îáðàçà æèçíè. Åãî ïåðó ïðèíàäëåæèò êíèãà ïîä íàçâàíèåì "</w:t>
      </w:r>
      <w:r>
        <w:rPr>
          <w:b w:val="false"/>
          <w:bCs w:val="false"/>
          <w:i/>
          <w:iCs w:val="false"/>
          <w:caps w:val="false"/>
          <w:smallCaps w:val="false"/>
          <w:strike w:val="false"/>
          <w:dstrike w:val="false"/>
          <w:outline w:val="false"/>
          <w:vanish w:val="false"/>
        </w:rPr>
        <w:t>Ñàäà÷àð Ïàääõàòè</w:t>
      </w:r>
      <w:r>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24"/>
        <w:t>2</w:t>
      </w:r>
      <w:r>
        <w:rPr/>
        <w:t xml:space="preserve"> îñíîâàííàÿ íà ñâèäåòåëüñòâàõ äðåâíèõ ñâÿùåííûõ ïèñàíèé. Îíà âêëþ÷àåò â ñåáÿ ïðàâèëà è ðåãóëÿöèè, íåîáõîäèìûå äëÿ ïîñòåïåííîãî äóõîâíîãî ïðîãðåññà ÷åëîâåêà, ñòðåìÿùåãîñÿ ê ñîâåðøåíñòâó. Â òå÷åíèå âñåé ñâîåé æèçíè Ñàíàòàí Ãîñâàìè íåóêîñíèòåëüíî ñëåäîâàë ýòèì íàñòàâëåíèÿì è, áóäó÷è </w:t>
      </w:r>
      <w:r>
        <w:rPr>
          <w:b w:val="false"/>
          <w:bCs w:val="false"/>
          <w:i/>
          <w:iCs w:val="false"/>
          <w:caps w:val="false"/>
          <w:smallCaps w:val="false"/>
          <w:strike w:val="false"/>
          <w:dstrike w:val="false"/>
          <w:outline w:val="false"/>
          <w:vanish w:val="false"/>
        </w:rPr>
        <w:t>ãðèõàñòõîé</w:t>
      </w:r>
      <w:r>
        <w:rPr/>
        <w:t xml:space="preserve">, åæåäíåâíî æåðòâîâàë ïèùó </w:t>
      </w:r>
      <w:r>
        <w:rPr>
          <w:b w:val="false"/>
          <w:bCs w:val="false"/>
          <w:i/>
          <w:iCs w:val="false"/>
          <w:caps w:val="false"/>
          <w:smallCaps w:val="false"/>
          <w:strike w:val="false"/>
          <w:dstrike w:val="false"/>
          <w:outline w:val="false"/>
          <w:vanish w:val="false"/>
        </w:rPr>
        <w:t>áðàõìàíàì</w:t>
      </w:r>
      <w:r>
        <w:rPr/>
        <w:t xml:space="preserve"> (æðåöàì), íåèìóùèì è ïðîêàæåííûì. Åãî ùåäðîñòü áûëà áåçãðàíè÷íà.</w:t>
      </w:r>
    </w:p>
    <w:p>
      <w:pPr>
        <w:pStyle w:val="C5osn"/>
        <w:bidi w:val="0"/>
        <w:ind w:firstLine="432"/>
        <w:rPr/>
      </w:pPr>
      <w:r>
        <w:rPr/>
        <w:t xml:space="preserve">Êàê-òî íî÷üþ, âî ñíå, </w:t>
      </w:r>
      <w:r>
        <w:rPr>
          <w:b w:val="false"/>
          <w:bCs w:val="false"/>
          <w:i/>
          <w:iCs w:val="false"/>
          <w:caps w:val="false"/>
          <w:smallCaps w:val="false"/>
          <w:strike w:val="false"/>
          <w:dstrike w:val="false"/>
          <w:outline w:val="false"/>
          <w:vanish w:val="false"/>
        </w:rPr>
        <w:t>ñàííéàñè</w:t>
      </w:r>
      <w:r>
        <w:rPr/>
        <w:t xml:space="preserve"> ïðèâëåêàòåëüíîé âíåøíîñòè ïðèøåë ê Ñàíàòàíó è ïðåäîñòåðåã åãî îò ïðèâÿçàííîñòè ê ìèðó. Îí ïîâåëåë åìó èäòè âî Âðèíäàâàí, ÷òîáû âîññòàíàâëèâàòü çàáûòûå ñâÿòûå ìåñòà è ïðîïîâåäîâàòü âåäè÷åñêóþ äîêòðèíó áîæåñòâåííîé ëþáâè. Óòðîì Ñàíàòàí ðàññêàçàë óâèäåííûé ñîí ñâîåìó áðàòó Ðóïå. Óëûáàÿñü, Ðóïà ïðèçíàëñÿ åìó, ÷òî îäíàæäû òîæå ïîëó÷èë  òàêîé íàêàç, è ñîîáùèë Ñàíàòàíó, ÷òî ýòî Øðè Êðèøíà íèçîøåë íà çåìëþ â îáëèêå Øðè ×àéòàíéè Ìàõàïðàáõó è äàåò èì äîïîëíèòåëüíûå íàñòàâëåíèÿ â îòíîøåíèè èõ äóõîâíîãî ïðåäíàçíà÷åíèÿ.</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25"/>
        <w:t>3</w:t>
      </w:r>
      <w:r>
        <w:rPr/>
        <w:t xml:space="preserve"> </w:t>
      </w:r>
    </w:p>
    <w:p>
      <w:pPr>
        <w:pStyle w:val="C5osn"/>
        <w:bidi w:val="0"/>
        <w:ind w:firstLine="432"/>
        <w:rPr/>
      </w:pPr>
      <w:r>
        <w:rPr/>
        <w:t>Êàæäûé äåíü ïîñëå ýòîãî ñîáûòèÿ Ðóïà è Ñàíàòàí ñ âîëíåíèåì æäàëè óñëîâíîãî ñèãíàëà. "Êîãäà æå, íàêîíåö, - äóìàëè îíè, - ìû èçáàâèìñÿ îò òÿãîñòíîãî ïîëèòè÷åñêîãî ñëóæåíèÿ Íàâàáó Áåíãàëèè è ñìîæåì áåç îñòàòêà ïîñâÿòèòü ñåáÿ ñëóæåíèþ ëîòîñíûì ñòîïàì Ãîñïîäà?" Áðàòüÿ ñïðîñèëè ñîâåòà ó ìàòåðè, è îíà ïðåäëîæèëà èì íàïèñàòü ïèñüìî Øðè ×àéòàíéå. Òàê îíè è ïîñòóïèëè, íî íå ïîëó÷èëè îòâåòà è ïèñàëè ñíîâà è ñíîâà. Â êîíöå êîíöîâ Øðè ×àéòàíéà îòâåòèë îäíîé öèòàòîé èç ïèñàíèé: "Çàìóæíÿÿ æåíùèíà, èìåþùàÿ ñâÿçü ñ äðóãèì ìóæ÷èíîé, ñòàðàåòñÿ êàê ìîæíî óñåðäíåå èñïîëíÿòü ñâîè ñóïðóæåñêèå îáÿçàííîñòè, äàáû èçáåæàòü ðàçîáëà÷åíèÿ. Íî â ãëóáèíå äóøè îíà ïîñòîÿííî ìå÷òàåò î âñòðå÷å ñ ëþáîâíèêîì".</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26"/>
        <w:t>4</w:t>
      </w:r>
      <w:r>
        <w:rPr/>
        <w:t xml:space="preserve"> </w:t>
      </w:r>
    </w:p>
    <w:p>
      <w:pPr>
        <w:pStyle w:val="C5osn"/>
        <w:bidi w:val="0"/>
        <w:ind w:firstLine="432"/>
        <w:rPr/>
      </w:pPr>
      <w:r>
        <w:rPr/>
        <w:t>Ðóïà è Ñàíàòàí ïîíÿëè çíà÷åíèå ñòèõà: èì íàäëåæàëî ñî âñåé  îòâåòñòâåííîñòüþ ïðîäîëæàòü ñëóæèòü Íàâàáó, ïî êðàéíåé ìåðå, åùå êàêîå-òî âðåìÿ, íè íà ìèíóòó, îäíàêî, íå çàáûâàÿ î ñâÿùåííîé ìèññèè Ãîñïîäà, êîòîðîé îíè õîòåëè ïîñâÿòèòü ñâîþ æèçíü.</w:t>
      </w:r>
    </w:p>
    <w:p>
      <w:pPr>
        <w:pStyle w:val="C5osn"/>
        <w:bidi w:val="0"/>
        <w:ind w:firstLine="432"/>
        <w:rPr/>
      </w:pPr>
      <w:r>
        <w:rPr/>
        <w:t xml:space="preserve">À ïîêà Ãîñâàìè äîëæíû áûëè íàáðàòüñÿ òåðïåíèÿ. Øðè ×àéòàíéà ê òîìó âðåìåíè ïðèíÿë </w:t>
      </w:r>
      <w:r>
        <w:rPr>
          <w:b w:val="false"/>
          <w:bCs w:val="false"/>
          <w:i/>
          <w:iCs w:val="false"/>
          <w:caps w:val="false"/>
          <w:smallCaps w:val="false"/>
          <w:strike w:val="false"/>
          <w:dstrike w:val="false"/>
          <w:outline w:val="false"/>
          <w:vanish w:val="false"/>
        </w:rPr>
        <w:t>ñàííéàñó</w:t>
      </w:r>
      <w:r>
        <w:rPr/>
        <w:t xml:space="preserve"> è îòïðàâèëñÿ â Ïóðè. Çàòåì îí íà÷àë ñâîå äâóõãîäè÷íîå ïàëîìíè÷åñòâî ïî Þæíîé Èíäèè. Ýòî áûëî âðåìÿ, ïðåäøåñòâóþùåå Åãî ïîåçäå â Ñåâåðíóþ Áåíãàëèþ è âñòðå÷å ñ Ðóïîé è Ñàíàòàíîì Ãîñâàìè â Ðàìàêåëè. Íàçâàííàÿ âñòðå÷à, ïðîèñøåäøàÿ â 1514 ãîäó, âîøëà â àííàëû Ãàóäèéà-âàéøíàâîâ, êàê ïîâîðîòíûé ïóíêò â èñòîðèè âñåãî äâèæåíèÿ (÷òî áûëî îïèñàíî â ïðåäûäóùåé ãëàâå).</w:t>
      </w:r>
    </w:p>
    <w:p>
      <w:pPr>
        <w:pStyle w:val="C5osn"/>
        <w:bidi w:val="0"/>
        <w:ind w:firstLine="432"/>
        <w:rPr/>
      </w:pPr>
      <w:r>
        <w:rPr/>
        <w:t>Óâèäåâøèñü ñî Øðè ×àéòàíéåé â Ðàìàêåëè, Ðóïà è Àíóïàìà áûëè ãîòîâû íåìåäëÿ îòðå÷üñÿ îò ìèðà. Íî Ñàíàòàíó, ñâÿçàííîìó ñ Íàâàáîì îïðåäåëåííûìè îáÿçàòåëüñòâàìè, îñâîáîäèòüñÿ áûëî íåïðîñòî. ×òîáû íåñòè ãîñóäàðñòâåííóþ ñëóæáó è â òî æå âðåìÿ ñîâåðøåíñòâîâàòüñÿ â ñîçíàíèè Êðèøíû, Ñàíàòàí ñêàçàëñÿ  áîëüíûì è óâåäîìèë Íàâàáà, ÷òî îñòàåòñÿ äîìà, ïîêà íå ïîïðàâèò ñâîå çäîðîâüå.</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27"/>
        <w:t>5</w:t>
      </w:r>
      <w:r>
        <w:rPr/>
        <w:t xml:space="preserve"> Â ýòîò ïåðèîä îí åæåäíåâíî èçó÷àë "</w:t>
      </w:r>
      <w:r>
        <w:rPr>
          <w:b w:val="false"/>
          <w:bCs w:val="false"/>
          <w:i/>
          <w:iCs w:val="false"/>
          <w:caps w:val="false"/>
          <w:smallCaps w:val="false"/>
          <w:strike w:val="false"/>
          <w:dstrike w:val="false"/>
          <w:outline w:val="false"/>
          <w:vanish w:val="false"/>
        </w:rPr>
        <w:t>Øðèìàä-Áõàãàâàòàì</w:t>
      </w:r>
      <w:r>
        <w:rPr/>
        <w:t xml:space="preserve">" ñ âåäóùèìè </w:t>
      </w:r>
      <w:r>
        <w:rPr>
          <w:b w:val="false"/>
          <w:bCs w:val="false"/>
          <w:i/>
          <w:iCs w:val="false"/>
          <w:caps w:val="false"/>
          <w:smallCaps w:val="false"/>
          <w:strike w:val="false"/>
          <w:dstrike w:val="false"/>
          <w:outline w:val="false"/>
          <w:vanish w:val="false"/>
        </w:rPr>
        <w:t>ïàíäèòàìè</w:t>
      </w:r>
      <w:r>
        <w:rPr/>
        <w:t xml:space="preserve"> Ðàìàêåëè, à ó÷åíûå è ïðåäàííûå ïðèõîäèëè çà ìíîãî ìèëü, ÷òîáû óñëûøàòü, êàê Ñàíàòàí äåêëàìèðóåò "</w:t>
      </w:r>
      <w:r>
        <w:rPr>
          <w:b w:val="false"/>
          <w:bCs w:val="false"/>
          <w:i/>
          <w:iCs w:val="false"/>
          <w:caps w:val="false"/>
          <w:smallCaps w:val="false"/>
          <w:strike w:val="false"/>
          <w:dstrike w:val="false"/>
          <w:outline w:val="false"/>
          <w:vanish w:val="false"/>
        </w:rPr>
        <w:t>Áõàãàâàòàì</w:t>
      </w:r>
      <w:r>
        <w:rPr/>
        <w:t>".</w:t>
      </w:r>
    </w:p>
    <w:p>
      <w:pPr>
        <w:pStyle w:val="C5osn"/>
        <w:bidi w:val="0"/>
        <w:ind w:firstLine="432"/>
        <w:rPr/>
      </w:pPr>
      <w:r>
        <w:rPr/>
        <w:t xml:space="preserve">Òåì âðåìåíåì ó Íàâàáà çàðîäèëèñü ïîäîçðåíèÿ. Ïîñëàííûé èì âðà÷ îáíàðóæèë, ÷òî Ãîñâàìè íå òîëüêî ñîâåðøåííî çäîðîâ, íî è ïðåâðàòèë ñâîé äîì â íàñòîÿùèé </w:t>
      </w:r>
      <w:r>
        <w:rPr>
          <w:b w:val="false"/>
          <w:bCs w:val="false"/>
          <w:i/>
          <w:iCs w:val="false"/>
          <w:caps w:val="false"/>
          <w:smallCaps w:val="false"/>
          <w:strike w:val="false"/>
          <w:dstrike w:val="false"/>
          <w:outline w:val="false"/>
          <w:vanish w:val="false"/>
        </w:rPr>
        <w:t>àøðàì</w:t>
      </w:r>
      <w:r>
        <w:rPr/>
        <w:t>, íàïîëíåííûé ñâÿòûìè ëþäüìè è çâóêàìè ÷èòàåìûõ ïèñàíèé. Âçáåøåííûé Íàâàá íåìåäëåííî ïðèçâàë Ñàíàòàíó ê ñåáå è ïðèêàçàë Ãîñâàìè îòïðàâëÿòüñÿ ñ íèì â Îðèññó, ãäå íàìåðåâàëñÿ çàâîåâàòü äðóãîå öàðñòâî. Êîãäà Ñàíàòàí îòâåòèë îòêàçîì, Íàâàá íà êàêîé-òî ñðîê çàòî÷èë åãî â òþðüìó.</w:t>
      </w:r>
    </w:p>
    <w:p>
      <w:pPr>
        <w:pStyle w:val="C5osn"/>
        <w:bidi w:val="0"/>
        <w:ind w:firstLine="432"/>
        <w:rPr/>
      </w:pPr>
      <w:r>
        <w:rPr/>
        <w:t>Íî, ê ñ÷àñòüþ, â ýòî âðåìÿ ïðèøëî ïèñüìî îò Ðóïû Ãîñâàìè, ñîîáùàþùåå Ñàíàòàíó, ÷òî Øðè ×àéòàíéà ïðèáûâàåò âî Âðèíäàâàí.</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28"/>
        <w:t>6</w:t>
      </w:r>
      <w:r>
        <w:rPr/>
        <w:t xml:space="preserve"> Ðóïà è Àíóïàìà, êàê áûëî ñêàçàíî â ïèñüìå, îòïðàâëÿëèñü íà âñòðå÷ó ñ Íèì è ïðîñèëè Ñàíàòàíó ïðèíÿòü âñå ìåðû, ÷òîáû òîæå ïîåõàòü âî Âðèíäàâàí. Çíàÿ, ÷òî Ñàíàòàí çàêëþ÷åí â òþðüìó, Ðóïà çàâåðøèë ñâîå ïèñüìî òàêèìè ñëîâàìè: "ß ïåðåäàþ äëÿ òåáÿ äåñÿòü òûñÿ÷ çîëîòûõ â </w:t>
      </w:r>
      <w:r>
        <w:rPr>
          <w:b w:val="false"/>
          <w:bCs w:val="false"/>
          <w:i/>
          <w:iCs w:val="false"/>
          <w:caps w:val="false"/>
          <w:smallCaps w:val="false"/>
          <w:strike w:val="false"/>
          <w:dstrike w:val="false"/>
          <w:outline w:val="false"/>
          <w:vanish w:val="false"/>
        </w:rPr>
        <w:t>ìóäè ñòõàíå</w:t>
      </w:r>
      <w:r>
        <w:rPr/>
        <w:t xml:space="preserve"> (òîðãîâûé äîì). Ýòè äåíüãè ïîìîãóò òåáå âûéòè èç òåìíèöû. Òàê èëè èíà÷å, òû îñâîáîäèøüñÿ è ïîáûâàåøü âî Âðèíäàâàíå."</w:t>
      </w:r>
    </w:p>
    <w:p>
      <w:pPr>
        <w:pStyle w:val="C5osn"/>
        <w:bidi w:val="0"/>
        <w:ind w:firstLine="432"/>
        <w:rPr/>
      </w:pPr>
      <w:r>
        <w:rPr/>
        <w:t>Òîãäà Ñàíàòàí äàë âçÿòêó íàäçèðàòåëþ-ìóñóëüìàíèíó â ðàçìåðå ñåìè òûñÿ÷ çîëîòûõ, ïðîñÿ âûïóñòèòü åãî, íî íàäçèðàòåëü ïðîäîëæàë êîëåáàòüñÿ. Ñàíàòàíó íå îñòàâàëîñü íè÷åãî äðóãîãî, êàê ïðèáåãíóòü ê ñìåõîòâîðíîé äèïëîìàòèè, çàâåðÿÿ ìàãîìåòàíèíà, ÷òî îí õî÷åò ëèøü ïîñåòèòü Ìåêêó, âàæíåéøåå ìåñòî ïàëîìíè÷åñòâà ìóñóëüìàí. Ñàíàòàí òàêæå óáåäèë åãî, ÷òî îñâîáîæäàÿ îáóñëîâëåííóþ äóøó èç çàêëþ÷åíèÿ, ÷åëîâåê òåì ñàìûì îñâîáîæäàåò ñåáÿ îò îáóñëîâëåííîé æèçíè.</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29"/>
        <w:t>7</w:t>
      </w:r>
      <w:r>
        <w:rPr/>
        <w:t xml:space="preserve"> </w:t>
      </w:r>
    </w:p>
    <w:p>
      <w:pPr>
        <w:pStyle w:val="C5osn"/>
        <w:bidi w:val="0"/>
        <w:ind w:firstLine="432"/>
        <w:rPr/>
      </w:pPr>
      <w:r>
        <w:rPr/>
        <w:t>Âèäÿ, ÷òî ñëóæèòåëü òþðüìû ñ íåîõîòîé íà÷èíàåò ñîãëàøàòüñÿ, Ãîñâàìè ïîìîã åìó ïðèäóìàòü âåðñèþ ñâîåãî ïîáåãà, ïîñêîëüêó îôèöèàëüíûå ëèöà áóäóò èíòåðåñîâàòüñÿ ïðîèñøåäøèì. "Ñêàæè, ÷òî òû ïîâåë ìåíÿ ê Ãàíãå îïîðîæíèòü êèøå÷íèê, - ïðåäëîæèë Ãîñâàìè, - à ÿ, óëó÷èâ ìîìåíò, ïðûãíóë â âîäó." Ìóñóëüìàíèí ñîãëàñèëñÿ.</w:t>
      </w:r>
    </w:p>
    <w:p>
      <w:pPr>
        <w:pStyle w:val="C5osn"/>
        <w:bidi w:val="0"/>
        <w:ind w:firstLine="432"/>
        <w:rPr/>
      </w:pPr>
      <w:r>
        <w:rPr/>
        <w:t>Õîòÿ ñïîñîáíîñòü ê îáìàíó íå áûëà ïðèñóùà Ñàíàòàíó, â ýòîì èñêëþ÷èòåëüíîì  ñëó÷àå îí ïîçâîëèë ñåáå ïðèáåãíóòü ê õèòðîñòè. Ðóïà Ãîñâàìè íàïèñàë åìó, ÷òî Ãîñïîäü Øðè Êðèøíà ×àéòàíéà æäåò ãîñòåé âî Âðèíäàâàíå, è Ñàíàòàí äîëæåí íåïðåìåííî ïðèáûòü òóäà. Ê òîìó æå, Ãîñâàìè ïîäâåðãëè àðåñòó ïî íåçíà÷èòåëüíîé ïðè÷èíå è ïî âîçâðàùåíèè Íàâàáà äîëæíû áûëè îñâîáîäèòü. Èñõîäÿ èç ýòîãî, îí ðåøèë íåìåäëåííî âûáðàòüñÿ èç òþðüìû è îòïðàâèòüñÿ ê Øðè ×àéòàíéå.</w:t>
      </w:r>
    </w:p>
    <w:p>
      <w:pPr>
        <w:pStyle w:val="C5osn"/>
        <w:bidi w:val="0"/>
        <w:ind w:firstLine="432"/>
        <w:rPr/>
      </w:pPr>
      <w:r>
        <w:rPr/>
        <w:t>Ñ÷èòàÿñü áåãëåöîì, Ñàíàòàí íå ìîã èäòè ïî îáû÷íîé äîðîãå, òîãäà îí íåïðåìåííî áûë áû óçíàí è âîçâðàùåí â òåìíèöó. Ïî ýòîé ïðè÷èíå îí ñî ñâîèì ñëóãîé Èøàíîì äåíü è íî÷ü øåë ÷åðåç ïîëíûé îïàñíîñòåé ëåñ, ïîêà íå äîáðàëñÿ äî ãîðíîé äîðîãè â ìåñòíîñòè ïîä íàçâàíèåì Ïàòàäà (â Áèõèðå).</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30"/>
        <w:t>8</w:t>
      </w:r>
      <w:r>
        <w:rPr/>
        <w:t xml:space="preserve"> Çäåñü îíè ðåøèëè îñòàíîâèòüñÿ íà ïîñòîÿëîì äâîðå. Åãî õîçÿèí, óçíàâ îò ãàäàòåëÿ-õèðîìàíòà, ÷òî Èøàí ïðÿ÷åò âîñåìü çîëîòûõ ìîíåò, ðåøèë óáèòü Ñàíàòàíó ñî ñëóãîé è çàâëàäåòü èõ äåíüãàìè.</w:t>
      </w:r>
    </w:p>
    <w:p>
      <w:pPr>
        <w:pStyle w:val="C5osn"/>
        <w:bidi w:val="0"/>
        <w:ind w:firstLine="432"/>
        <w:rPr/>
      </w:pPr>
      <w:r>
        <w:rPr/>
        <w:t>Âñå ýòî âðåìÿ õîçÿèí ïîñòîÿëîãî äâîðà áûë î÷åíü ëþáåçåí ñ ãîñòÿìè è äàæå ïðåäëàãàë èì ñâîþ ïîìîùü. Ñàíàòàí, âèäÿ åãî ÷ðåçìåðíóþ ó÷òèâîñòü, ñïðîñèë Èøàíà, ñêîëüêî äåíåã îí íåñåò ñ ñîáîé. Óñëûøàâ, ÷òî òîò èìååò ñåìü çîëîòûõ (îäíó ìîíåòó Èøàí ïðèïðÿòàë äëÿ ñåáÿ), Ñàíàòàí òîò÷àñ æå îòäàë âñå äåíüãè õîçÿèíó, ÷òîáû óáåðå÷ü îò îïàñíîñòè æèçíü ñåáÿ è ñëóãè. Çíàÿ, ÷òî îäíó ìîíåòó Èøàí óòàèë, Ñàíàòàí ðåøèë îñòàâèòü åå åìó, íî îòêàçàëñÿ îò äàëüíåéøåãî ñëóæåíèÿ Èøàíà.</w:t>
      </w:r>
    </w:p>
    <w:p>
      <w:pPr>
        <w:pStyle w:val="C5osn"/>
        <w:bidi w:val="0"/>
        <w:ind w:firstLine="432"/>
        <w:rPr/>
      </w:pPr>
      <w:r>
        <w:rPr/>
        <w:t>Ïðåäóñìîòðèòåëüíîñòü Ñàíàòàíà îòâåëà îò íèõ áåäó, è õîçÿèí ïîñòîÿëîãî äâîðà, îòêàçàâøèñü îò ïåðâîíà÷àëüíîãî íàìåðåíèÿ, äàæå îêàçàë ïîìîùü Ñàíàòàíó, âûâåäÿ åãî èç Ïàòàäû ÷åðåç ãîðû Õàçàðèáàãõ. Äàëåå Ñàíàòàí ñäåëàë îñòàíîâêó â Õàäæèïóðå, ãäå âñòðåòèë ðîäñòâåííèêà  ñî ñòîðîíû æåíû, Øðèêàíòó. Óñëûøàâ îá èñïûòàíèÿõ, âûïàâøèõ íà äîëþ Ñàíàòàíà, Øðèêàíòà çàáåñïîêîèëñÿ î Ãîñâàìè è ïðåäëîæèë åìó îñòàòüñÿ â ñâîåé ñåìüå. Îäíàêî, òîò îòâåòèë îòêàçîì. Åãî ìèññèÿ îòëè÷àëàñü ïåðâîñòåïåííîé âàæíîñòüþ, è Ñàíàòàí íå ìîã ïîçâîëèòü ñåáå ïðîìåíÿòü åå íà ñïîêîéíóþ æèçíü â êðóãó ñåìüè è äðóçåé. Òàêîå ìîãëî áûòü âîçìîæíûì äëÿ êîãî-òî äðóãîãî, è ãëàâíûì îáðàçîì, äëÿ òåõ, êòî ñïîñîáåí ïîìåñòèòü Ãîñïîäà â öåíòð ñâîåé æèçíè, îäíàêî, Ñàíàòàíó áûëî ïðåäíà÷åðòàíî èíîå - âîçãëàâèòü ìèññèþ Øðè ×àéòàíéè. Íèêîãäà íå çàáûâàÿ îá ýòîì, îí îòâåðã ïîñëåäíþþ âîçìîæíîñòü æèòü ìèðíîé è ñ÷àñòëèâîé æèçíüþ. Îñòàâøèñü áåç äåíåã è ëèøèâøèñü ñëóãè, Ãîñâàìè ÷óâñòâîâàë ñåáÿ áîëåå ñâîáîäíûì, ÷åì êîãäà áû òî íè áûëî ïðåæäå. Îí ïîêèíóë äîì Øðèêàíòû, íå âçÿâ ñ ñîáîé íè÷åãî, êðîìå ïîäàðåííîãî åìó òîíêîãî øåðñòÿíîãî ïëåäà.</w:t>
      </w:r>
    </w:p>
    <w:p>
      <w:pPr>
        <w:pStyle w:val="C5osn"/>
        <w:bidi w:val="0"/>
        <w:ind w:firstLine="432"/>
        <w:rPr/>
      </w:pPr>
      <w:r>
        <w:rPr/>
        <w:t>Íåñêîëüêî äíåé ñïóñòÿ Ñàíàòàí äîáðàëñÿ äî Áåíàðåñà. Ñ ñîæàëåíèåì óçíàâ î òîì, ÷òî ïàëîìíè÷åñòâî Øðè ×àéòàíéè âî Âðèíäàâàí óæå çàêîí÷åíî, îí áûë ñ÷àñòëèâ óâèäåòü Ó÷èòåëÿ â Áåíàðåñå, ãäå Òîò ïðèíèìàë ãîñòåé. Ñàíàòàí íåìåäëÿ îòïðàâèëñÿ â äîì ×àíäðàøåêõàðà, ãäå, ïî åãî ìíåíèþ, äîëæåí áûë îñòàíîâèòüñÿ Øðè ×àéòàíéà.</w:t>
      </w:r>
    </w:p>
    <w:p>
      <w:pPr>
        <w:pStyle w:val="C5osn"/>
        <w:bidi w:val="0"/>
        <w:ind w:firstLine="432"/>
        <w:rPr/>
      </w:pPr>
      <w:r>
        <w:rPr/>
        <w:t>Êîãäà Ãîñâàìè ïîäîøåë ê äîìó, Øðè ×àéòàíéà ñêàçàë ×àíäðàøåêõàðó: "Ó òâîåé äâåðè ñòîèò âåëèêèé ïðåäàííûé. Èäè è âïóñòè åãî." Îäíàêî, âûøåäøèé ×àíäðàøåêõàð, ïîñìîòðåâ ïî ñòîðîíàì, íå òîëüêî íå óâèäåë âåëèêîãî ïðåäàííîãî, íî äàæå êîãî-ëèáî îòäàëåííî íàïîìèíàþùåãî åãî. Âåðíóâøèñü, îí ñêàçàë îá ýòîì Øðè ×àéòàíéå, íî Ó÷èòåëü âîçðàçèë: "Òû íèêîãî íå âèäåë ó ñâîåé äâåðè?"</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31"/>
        <w:t>9</w:t>
      </w:r>
      <w:r>
        <w:rPr/>
        <w:t xml:space="preserve"> </w:t>
      </w:r>
    </w:p>
    <w:p>
      <w:pPr>
        <w:pStyle w:val="C5osn"/>
        <w:bidi w:val="0"/>
        <w:ind w:firstLine="432"/>
        <w:rPr/>
      </w:pPr>
      <w:r>
        <w:rPr/>
        <w:t xml:space="preserve">Ñàíàòàí, ïåðåíåñøèé ñóðîâûå àñêåçû, ïðîáèðàÿñü ÷åðåç äæóíãëè ê Áåíàðåñó, èìåë î÷åíü íåîïðÿòíûé âèä è, â ñàìîì äåëå, íå áûë ïîõîæ íà </w:t>
      </w:r>
      <w:r>
        <w:rPr>
          <w:b w:val="false"/>
          <w:bCs w:val="false"/>
          <w:i/>
          <w:iCs w:val="false"/>
          <w:caps w:val="false"/>
          <w:smallCaps w:val="false"/>
          <w:strike w:val="false"/>
          <w:dstrike w:val="false"/>
          <w:outline w:val="false"/>
          <w:vanish w:val="false"/>
        </w:rPr>
        <w:t>âàéøíàâà</w:t>
      </w:r>
      <w:r>
        <w:rPr/>
        <w:t>, à ïîòîìó ×àíäðàøåêõàð îòâåòèë: "ß âèäåë òîëüêî îäíîãî ëîõìàòîãî ÷åëîâåêà. Îí íàïîìèíàë ìóñóëüìàíñêîãî ìîíàõà, ïîõîæåãî íà äåðâèøà èç ñóôèéñêîãî îðäåíà..."</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32"/>
        <w:t>1</w:t>
      </w:r>
      <w:r>
        <w:rPr>
          <w:b w:val="false"/>
          <w:bCs w:val="false"/>
          <w:i w:val="false"/>
          <w:iCs w:val="false"/>
          <w:caps w:val="false"/>
          <w:smallCaps w:val="false"/>
          <w:strike w:val="false"/>
          <w:dstrike w:val="false"/>
          <w:outline w:val="false"/>
          <w:vanish w:val="false"/>
          <w:position w:val="6"/>
          <w:sz w:val="16"/>
          <w:szCs w:val="16"/>
        </w:rPr>
        <w:t>0</w:t>
      </w:r>
      <w:r>
        <w:rPr/>
        <w:t xml:space="preserve"> </w:t>
      </w:r>
    </w:p>
    <w:p>
      <w:pPr>
        <w:pStyle w:val="C5osn"/>
        <w:bidi w:val="0"/>
        <w:ind w:firstLine="432"/>
        <w:rPr/>
      </w:pPr>
      <w:r>
        <w:rPr/>
        <w:t>"Íåìåäëåííî âåäè åãî ñþäà, - âåëåë Øðè ×àéòàíéà, - ýòî íå îáû÷íûé äåðâèø." Òîãäà ×àíäðàøåêõàð âûøåë çà Ñàíàòàíîì, ñèäÿùèì ó äâåðè. Óñëûøàâ, ÷òî Øðè ×àéòàíéà õî÷åò âèäåòü åãî, ðàäîñòíûé Ãîñâàìè ïðîñëåäîâàë çà ×àíäðàøåêõàðîì â áîëüøîé âíóòðåííèé äâîð. Øðè ×àéòàíéà îáíÿë âîøåäøåãî Ãîñâàìè, è îíè îáà ëèøèëèñü ÷óâñòâ îò ýêñòàòè÷íîé ëþáâè ê Êðèøíå.</w:t>
      </w:r>
    </w:p>
    <w:p>
      <w:pPr>
        <w:pStyle w:val="C5osn"/>
        <w:bidi w:val="0"/>
        <w:ind w:firstLine="432"/>
        <w:rPr/>
      </w:pPr>
      <w:r>
        <w:rPr/>
        <w:t>Êîãäà Ñàíàòàí ïîäðîáíî ðàññêàçàë Øðè ×àéòàíéå î ñâîåì çàêëþ÷åíèè â òþðüìó è ïîñëåäóþùèõ çà ýòèì ñîáûòèÿõ, ×àíäðàøåêõàð è Òàïàí Ìèøðà îêðóæèëè åãî çàáîòîé. Â ïåðâóþ î÷åðåäü Ñàíàòàí ñáðèë âîëîñû è áîðîäó, î ÷åì ïðîñèë åãî Øðè ×àéòàíéà. Çàòåì ×àíäðàøåêõàð ïîâåë åãî ê Ãàíãå ñîâåðøèòü íåîáõîäèìîå îìîâåíèå è õîòåë ïîäàðèòü Ñàíàòàíó íîâóþ îäåæäó. Îäíàêî, Ãîñâàìè íå ïðèíÿë ïîäàðêà, ñ÷èòàÿ ýòè íàðÿäû ñëèøêîì ðîñêîøíûìè äëÿ ñåáÿ. Åãî îòêàç äîñòàâèë Øðè ×àéòàíéå áîëüøîå óäîâîëüñòâèå, èáî ýòîò ïðîñòîé ïðèìåð ÿâèë âûñîêóþ ñòåïåíü îòðåøåííîñòè Ñàíàòàíà.</w:t>
      </w:r>
    </w:p>
    <w:p>
      <w:pPr>
        <w:pStyle w:val="C5osn"/>
        <w:bidi w:val="0"/>
        <w:ind w:firstLine="432"/>
        <w:rPr/>
      </w:pPr>
      <w:r>
        <w:rPr/>
        <w:t>Íåñêîëüêî äíåé ñïóñòÿ Øðè ×àéòàíéà è Ñàíàòàí áûëè ïðèãëàøåíû â äîì Òàïàíà Ìèøðû. Øðè ×àéòàíéà, ÷ðåçâû÷àéíî äîâîëüíûé Ñàíàòàíîì, òî è äåëî áðîñàë âçãëÿä íà åãî äîðîãîé øåðñòÿíîé ïëåä, ïîäàðåííûé Øðèêàíòîé. Ãîñâàìè äîãàäàëñÿ, ÷òî Øðè ×àéòàíéà íåîäîáðèòåëüíî îòíîñèòñÿ ê ýòîé âåùè, ñîâåðøåííî íåóìåñòíîé äëÿ ïðèíÿâøåãî îòðå÷åííûé ïîðÿäîê æèçíè, è ðåøèë èçáàâèòüñÿ îò íåå.</w:t>
      </w:r>
    </w:p>
    <w:p>
      <w:pPr>
        <w:pStyle w:val="C5osn"/>
        <w:bidi w:val="0"/>
        <w:ind w:firstLine="432"/>
        <w:rPr/>
      </w:pPr>
      <w:r>
        <w:rPr/>
        <w:t>Íà ñëåäóþùèé äåíü, ñîâåðøàÿ îìîâåíèå â Ãàíãå, Ñàíàòàí çàìåòèë áåíãàëüñêîãî íèùåãî, êîòîðûé ñòèðàë â ðåêå ïðîñòîå ðâàíîå îäåÿëî, à çàòåì ðàçëîæèë åãî äëÿ ïðîñóøêè. Ïîäîéäÿ ê íèùåìó, Ãîñâàìè ñïðîñèë, íå õî÷åò ëè òîò  ïîìåíÿòü ñâîå ñòåãàíîå îäåÿëî íà åãî äîðîãîé ïëåä. Ïîíà÷àëó ñòðàííèê ïîäóìàë, ÷òî Ñàíàòàí ñìååòñÿ íàä íèì. Íî Ãîñâàìè óñïîêîèë åãî: "Íåò, íåò. ß íå øó÷ó. ß ãîâîðþ ïðàâäó è äåéñòâèòåëüíî õî÷ó ïîìåíÿòü ñâîé ðîñêîøíûé ïëåä íà òâîå ñòàðîå îäåÿëî." Íèùèé ñ ðàäîñòüþ ñîãëàñèëñÿ.</w:t>
      </w:r>
    </w:p>
    <w:p>
      <w:pPr>
        <w:pStyle w:val="C5osn"/>
        <w:bidi w:val="0"/>
        <w:ind w:firstLine="432"/>
        <w:rPr/>
      </w:pPr>
      <w:r>
        <w:rPr/>
        <w:t>Ñàíàòàí âåðíóëñÿ ê Øðè ×àéòàíéå ñ ðâàíûì îäåÿëîì, íàáðîøåííûì íà ïëå÷è. Êîãäà Ó÷èòåëü ñïðîñèë åãî î ïëåäå, Ñàíàòàí ðàññêàçàë âñþ èñòîðèþ, îò êîòîðîé îíè îáà ïîëó÷èëè áîëüøîå óäîâîëüñòâèå. Çàòåì Øðè ×àéòàíéà ñêàçàë: "ß óñìàòðèâàþ â ïðîèñøåäøåì áîëåå ãëóáîêèé ñìûñë. Øðè Êðèøíà, ìèëîñòüþ Ñâîåé, èçáàâèë òåáÿ îò ïðèâÿçàííîñòè ê ìàòåðèàëüíûì ïðåäìåòàì. Íî ïî÷åìó áû Åìó íå ïîçâîëèòü òåáå ñîõðàíèòü åå îñòàòêè?  Îäíàêî, îïûòíûé âðà÷ èçëå÷èâàåò ïàöèåíòà îò áîëåçíè äî èñ÷åçíîâåíèÿ âñåõ åå ñèìïòîìîâ."</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33"/>
        <w:t>1</w:t>
      </w:r>
      <w:r>
        <w:rPr>
          <w:b w:val="false"/>
          <w:bCs w:val="false"/>
          <w:i w:val="false"/>
          <w:iCs w:val="false"/>
          <w:caps w:val="false"/>
          <w:smallCaps w:val="false"/>
          <w:strike w:val="false"/>
          <w:dstrike w:val="false"/>
          <w:outline w:val="false"/>
          <w:vanish w:val="false"/>
          <w:position w:val="6"/>
          <w:sz w:val="16"/>
          <w:szCs w:val="16"/>
        </w:rPr>
        <w:t>1</w:t>
      </w:r>
      <w:r>
        <w:rPr/>
        <w:t xml:space="preserve"> </w:t>
      </w:r>
    </w:p>
    <w:p>
      <w:pPr>
        <w:pStyle w:val="C5osn"/>
        <w:bidi w:val="0"/>
        <w:ind w:firstLine="432"/>
        <w:rPr/>
      </w:pPr>
      <w:r>
        <w:rPr/>
        <w:t>Ãîñâàìè ñîãëàñèëñÿ: "Øðè Êðèøíà, Âåðõîâíàÿ Ëè÷íîñòü Áîãà, ñïàñ ìåíÿ îò ïîðî÷íîãî ìàòåðèàëüíîãî ñóùåñòâîâàíèÿ. Åãî âîëåé ÿ îñâîáîäèëñÿ ñåé÷àñ îò âñåõ ìèðñêèõ ïðèâÿçàííîñòåé." Âûðàçèâ ïðèçíàòåëüíîñòü Ãîñïîäó, Ñàíàòàí âîçáëàãîäàðèë ôîðòóíó, äàðîâàâøóþ åìó îáùåíèå ñî Øðè ×àéòàíéåé, èíêàðíàöèåé Ãîñïîäà, èçâåñòíîé ëèøü ïîñâÿùåííûì. "Ïî ñâîåé áåñïðè÷èííîé ìèëîñòè, - ñêàçàë Ãîñâàìè, - Òû èçáàâèë ìåíÿ îò îáðàçà æèçíè îáû÷íîãî ìàòåðèàëèñòà. À ñåé÷àñ, ïî òîé æå áåñïðè÷èííîé ìèëîñòè, ïîæàëóéñòà, ïîâåäàé ìíå î ìîåì ïðåäíàçíà÷åíèè."</w:t>
      </w:r>
    </w:p>
    <w:p>
      <w:pPr>
        <w:pStyle w:val="C5osn"/>
        <w:bidi w:val="0"/>
        <w:ind w:firstLine="432"/>
        <w:rPr/>
      </w:pPr>
      <w:r>
        <w:rPr/>
        <w:t>Íàñëàæäàÿñü îáùåíèåì ñî Øðè ×àéòàíéåé, Ñàíàòàí íà÷àë çàäàâàòü åìó âîïðîñû, êàñàþùèåñÿ Àáñîëþòíîé Èñòèíû. "Êòî åñòü ÿ? - ñïðîñèë Ãîñâàìè, - Ïî÷åìó ñòðàäàíèÿ ìàòåðèàëüíîãî ñóùåñòâîâàíèÿ ïåðåïîëíÿþò ìîþ æèçíü? È êàêîâà åå êîíå÷íàÿ öåëü?" Òàêèì îáðàçîì, îí çàäàë îáùèå âîïðîñû, êîòîðûå ìîã áû çàäàòü ëþáîé, æåëàÿ ïîëó÷èòü èñ÷åðïûâàþùèå è àâòîðèòåòíûå îòâåòû Øðè ×àéòàíéè. Òîãäà Ó÷èòåëü îáñòîÿòåëüíî ðàñêðûë Ñàíàòàíó âñå ñåêðåòû âåäè÷åñêîé ìóäðîñòè.</w:t>
      </w:r>
    </w:p>
    <w:p>
      <w:pPr>
        <w:pStyle w:val="C5osn"/>
        <w:bidi w:val="0"/>
        <w:ind w:firstLine="432"/>
        <w:rPr/>
      </w:pPr>
      <w:r>
        <w:rPr/>
        <w:t xml:space="preserve">Øðè ×àéòàíéà íà÷àë ñ òîãî, ÷òî îáúÿñíèë îíòîëîãè÷åñêîå ïîëîæåíèå êðîõîòíîé äóõîâíîé äóøè.  "Èçíà÷àëüíî, - ãîâîðèë Øðè ×àéòàíéà, - âñå æèâûå ñóùåñòâà ÿâëÿþòñÿ ñëóãàìè Êðèøíû, Åãî íåîòúåìëåìûìè ÷àñòèöàìè. Èíäèâèäóàëüíàÿ äóøà ñâÿçàíà ñ Ãîñïîäîì, êàê ëó÷è ñîëíöà ñâÿçàíû ñ ñîëíöåì. Äóøà - ýíåðãèÿ, à Ãîñïîäü - èñòî÷íèê ýíåðãèè. Ñîëíöå è åãî ëó÷è - ñóòü îäíî. Ãäå ñîëíöå, òàì è ñîëíå÷íûé ñâåò. È vice versa... Â òî æå âðåìÿ îíè îòëè÷íû äðóã îò äðóãà. Ñîëíå÷íûé ñâåò, ïðîíèêàþùèé â êîìíàòó, äîñòàâëÿåò íàñëàæäåíèå ÷óâñòâàì, íî åñëè ñàìî ñîëíöå îêàæåòñÿ â êîìíàòå - óöåëåòü íå óäàñòñÿ íèêîìó. Òàêèì îáðàçîì, ñîëíöå è ñîëíå÷íûå ëó÷è ïîäîáíû </w:t>
      </w:r>
      <w:r>
        <w:rPr>
          <w:b w:val="false"/>
          <w:bCs w:val="false"/>
          <w:i/>
          <w:iCs w:val="false"/>
          <w:caps w:val="false"/>
          <w:smallCaps w:val="false"/>
          <w:strike w:val="false"/>
          <w:dstrike w:val="false"/>
          <w:outline w:val="false"/>
          <w:vanish w:val="false"/>
        </w:rPr>
        <w:t>êà÷åñòâåííî</w:t>
      </w:r>
      <w:r>
        <w:rPr/>
        <w:t xml:space="preserve"> (îáà îíè ãîðÿ÷è), íî ðàçëè÷íû </w:t>
      </w:r>
      <w:r>
        <w:rPr>
          <w:b w:val="false"/>
          <w:bCs w:val="false"/>
          <w:i/>
          <w:iCs w:val="false"/>
          <w:caps w:val="false"/>
          <w:smallCaps w:val="false"/>
          <w:strike w:val="false"/>
          <w:dstrike w:val="false"/>
          <w:outline w:val="false"/>
          <w:vanish w:val="false"/>
        </w:rPr>
        <w:t>êîëè÷åñòâåííî</w:t>
      </w:r>
      <w:r>
        <w:rPr/>
        <w:t>. Òî æå ìîæíî ñêàçàòü îá îòíîøåíèÿõ ìåæäó Áîãîì è æèâûìè ñóùåñòâàìè."</w:t>
      </w:r>
    </w:p>
    <w:p>
      <w:pPr>
        <w:pStyle w:val="C5osn"/>
        <w:bidi w:val="0"/>
        <w:ind w:firstLine="432"/>
        <w:rPr/>
      </w:pPr>
      <w:r>
        <w:rPr/>
        <w:t xml:space="preserve">Ôèëîñîôèÿ "îäíîâðåìåííîãî åäèíñòâà è ðàçëè÷èÿ ÷åëîâåêà ñ Áîãîì", íàçâàííàÿ Øðè ×àéòàíéåé </w:t>
      </w:r>
      <w:r>
        <w:rPr>
          <w:b w:val="false"/>
          <w:bCs w:val="false"/>
          <w:i/>
          <w:iCs w:val="false"/>
          <w:caps w:val="false"/>
          <w:smallCaps w:val="false"/>
          <w:strike w:val="false"/>
          <w:dstrike w:val="false"/>
          <w:outline w:val="false"/>
          <w:vanish w:val="false"/>
        </w:rPr>
        <w:t>à÷èíòéà-áõåáàáõåäà-òàòòâà</w:t>
      </w:r>
      <w:r>
        <w:rPr/>
        <w:t xml:space="preserve">, ÿâëÿåòñÿ îñíîâîé åãî äîêòðèíû. Äýâèä Õàáåðìàí ïèøåò: </w:t>
      </w:r>
    </w:p>
    <w:p>
      <w:pPr>
        <w:pStyle w:val="C8citata"/>
        <w:bidi w:val="0"/>
        <w:ind w:left="288" w:right="288" w:hanging="0"/>
        <w:jc w:val="left"/>
        <w:rPr/>
      </w:pPr>
      <w:r>
        <w:rPr/>
        <w:t>Â ñèñòåìå Ãîñâàìè, îòñòàèâàþøåé òî÷êó çðåíèÿ ðàçãðàíè÷åíèÿ âíóòðè íåäåëèìîãî (</w:t>
      </w:r>
      <w:r>
        <w:rPr>
          <w:b w:val="false"/>
          <w:bCs w:val="false"/>
          <w:i/>
          <w:iCs w:val="false"/>
          <w:caps w:val="false"/>
          <w:smallCaps w:val="false"/>
          <w:strike w:val="false"/>
          <w:dstrike w:val="false"/>
          <w:outline w:val="false"/>
          <w:vanish w:val="false"/>
        </w:rPr>
        <w:t>à÷èíòéà áõåäàáõåäà</w:t>
      </w:r>
      <w:r>
        <w:rPr/>
        <w:t xml:space="preserve">), èíäèâèäóàëüíîñòü ðåàëüíà è îòäåëåíà îò Àáñîëþòà, ñîõðàíÿÿ, â òî æå âðåìÿ, ñâîþ òîæäåñòâåííîñòü ñ Íèì. Áîëåå òîãî, îãðîìíîå çíà÷åíèå â ýòîé ñèñòåìå ïðèäàåòñÿ ïåðñîíàëüíîìó îïûòó. Ðóïà Ãîñâàìè ïîäâåðãàë ïîñòîÿííîé êðèòèêå èìïåðñîíàëüíóþ äîêòðèíó ñëèÿíèÿ ñ Àáñîëþòîì, èëè </w:t>
      </w:r>
      <w:r>
        <w:rPr>
          <w:b w:val="false"/>
          <w:bCs w:val="false"/>
          <w:i/>
          <w:iCs w:val="false"/>
          <w:caps w:val="false"/>
          <w:smallCaps w:val="false"/>
          <w:strike w:val="false"/>
          <w:dstrike w:val="false"/>
          <w:outline w:val="false"/>
          <w:vanish w:val="false"/>
        </w:rPr>
        <w:t>ìîêøó</w:t>
      </w:r>
      <w:r>
        <w:rPr/>
        <w:t xml:space="preserve"> (ñì. "</w:t>
      </w:r>
      <w:r>
        <w:rPr>
          <w:b w:val="false"/>
          <w:bCs w:val="false"/>
          <w:i/>
          <w:iCs w:val="false"/>
          <w:caps w:val="false"/>
          <w:smallCaps w:val="false"/>
          <w:strike w:val="false"/>
          <w:dstrike w:val="false"/>
          <w:outline w:val="false"/>
          <w:vanish w:val="false"/>
        </w:rPr>
        <w:t>Áõàêòè-ðàñàìðèòà-ñèíäõó"</w:t>
      </w:r>
      <w:r>
        <w:rPr/>
        <w:t xml:space="preserve">, 1.1.4, 14, 17, 32, 34), ïîñêîëüêó â ýòîì ñëó÷àå âîçíèêàåò çàêîíîìåðíûé âîïðîñ: êàêèì îáðàçîì ëè÷íîñòü, óòðàòèâøàÿ èíäèâèäóàëüíîñòü, óñòàíîâèò âçàèìîîòíîøåíèÿ ñ Êðèøíîé?  Âàéøíàâû æå õàðàêòåðèçóþòñÿ, êàê âêóøàþùèå ñàõàð, íå ñòàíîâÿñü èì ñàìèì. Èõ  öåëü - íå óòðàòà èíäèâèäóàëüíîñòè, à ïðåîäîëåíèå íåâåæåñòâà, ïðåïÿòñòâóþùåãî îñîçíàíèþ ÷åëîâåêîì åãî ïîäëèííîé ïðèðîäû. Ïðåäíàçíà÷åíèå </w:t>
      </w:r>
      <w:r>
        <w:rPr>
          <w:b w:val="false"/>
          <w:bCs w:val="false"/>
          <w:i/>
          <w:iCs w:val="false"/>
          <w:caps w:val="false"/>
          <w:smallCaps w:val="false"/>
          <w:strike w:val="false"/>
          <w:dstrike w:val="false"/>
          <w:outline w:val="false"/>
          <w:vanish w:val="false"/>
        </w:rPr>
        <w:t>áõàêòè</w:t>
      </w:r>
      <w:r>
        <w:rPr/>
        <w:t xml:space="preserve"> - äóõîâíîå ñîâåðøåíñòâîâàíèå ëè÷íîñòè, à íå âåäàíòèñòñêîå ñëèÿíèå ñ èìïåðñîíàëüíûì Àáñîëþòîì. Ýòî - îäíî èç êîðåííûõ îòëè÷èé ìåæäó </w:t>
      </w:r>
      <w:r>
        <w:rPr>
          <w:b w:val="false"/>
          <w:bCs w:val="false"/>
          <w:i/>
          <w:iCs w:val="false"/>
          <w:caps w:val="false"/>
          <w:smallCaps w:val="false"/>
          <w:strike w:val="false"/>
          <w:dstrike w:val="false"/>
          <w:outline w:val="false"/>
          <w:vanish w:val="false"/>
        </w:rPr>
        <w:t>áõàêòè</w:t>
      </w:r>
      <w:r>
        <w:rPr/>
        <w:t xml:space="preserve"> è âåäàíòèñòñêèì èíäóèçìîì. Ðóïà óòâåðæäàåò, ÷òî ÷åëîâåê â êîíå÷íîì ñ÷åòå åñòü ó÷àñòíèê Âðàäæà-</w:t>
      </w:r>
      <w:r>
        <w:rPr>
          <w:b w:val="false"/>
          <w:bCs w:val="false"/>
          <w:i/>
          <w:iCs w:val="false"/>
          <w:caps w:val="false"/>
          <w:smallCaps w:val="false"/>
          <w:strike w:val="false"/>
          <w:dstrike w:val="false"/>
          <w:outline w:val="false"/>
          <w:vanish w:val="false"/>
        </w:rPr>
        <w:t>ëèëû</w:t>
      </w:r>
      <w:r>
        <w:rPr/>
        <w:t xml:space="preserve"> - ñëóãà, äðóã, ñòàðøèé ïî âîçðàñòó èëè çàíèìàåìîìó ïîëîæåíèþ èëè âîçëþáëåííûé Êðèøíû, íî íèêîãäà íå Ñàì Êðèøíà. Ïðàêòèêà ëþáâè ïðåäïîëàãàåò íàëè÷èå îáúåêòà  è ñóáúåêòà. Ñëåäîâàòåëüíî, ñëèÿíèå ñ Àáñîëþòîì îòâåðãàåòñÿ, à äîñòèæåíèå âå÷íûõ ýìîöèîíàëüíûõ âçàèìîîòíîøåíèé ñ Êðèøíîé ñòàíîâèòñÿ æåëàííîé öåëüþ.</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34"/>
        <w:t>1</w:t>
      </w:r>
      <w:r>
        <w:rPr>
          <w:b w:val="false"/>
          <w:bCs w:val="false"/>
          <w:i w:val="false"/>
          <w:iCs w:val="false"/>
          <w:caps w:val="false"/>
          <w:smallCaps w:val="false"/>
          <w:strike w:val="false"/>
          <w:dstrike w:val="false"/>
          <w:outline w:val="false"/>
          <w:vanish w:val="false"/>
          <w:position w:val="6"/>
          <w:sz w:val="16"/>
          <w:szCs w:val="16"/>
        </w:rPr>
        <w:t>2</w:t>
      </w:r>
      <w:r>
        <w:rPr/>
        <w:t xml:space="preserve"> </w:t>
      </w:r>
    </w:p>
    <w:p>
      <w:pPr>
        <w:pStyle w:val="C5osn"/>
        <w:bidi w:val="0"/>
        <w:ind w:firstLine="432"/>
        <w:rPr/>
      </w:pPr>
      <w:r>
        <w:rPr/>
        <w:t>Òàêèì îáðàçîì, Øðè ×àéòàíéà îïèñàë æèâûå ñóùåñòâà êàê åäèíûå ñ Ãîñïîäîì è â òî æå âðåìÿ îòëè÷íûå îò Íåãî. Íî îíè îáðàçîâàíû òîëüêî îäíîé èç ìíîãîîáðàçíûõ çíåðãèé Ãîïîäà, è Øðè ×àéòàíéà íàìåðåâàëñÿ äàòü Ñàíàòàíó èñ÷åðïûâàþùèå ñâåäåíèÿ î áîëåå òîíêèõ êàòåãîðèÿõ ýòîé ýíåðãèè.</w:t>
      </w:r>
    </w:p>
    <w:p>
      <w:pPr>
        <w:pStyle w:val="C5osn"/>
        <w:bidi w:val="0"/>
        <w:ind w:firstLine="432"/>
        <w:rPr/>
      </w:pPr>
      <w:r>
        <w:rPr/>
        <w:t>"Íåïîñðåäñòâåííûå"  ýíåðãèè Êðèøíû èñõîäÿò, íàïðèìåð, èç Øðèìàòè Ðàäõàðàíè, âûñî÷àéøåì ïðîÿâëåíèè Åãî ïîòåíöèé, â íàïðàâëåíèè âûøåóïîìÿíóòûõ æèâûõ ñóùåñòâ. Òîíêàÿ ìàòåðèÿ, à èìåííî: óì, ðàçóì è èëëþçîðíîå (èëè ëîæíîå) ýãî, òàêæå ïðè÷èñëÿþòñÿ ê ýíåðãèÿì Êðèøíû. Îäíàêî ýòè, òàê íàçûâàåìûå, "íåïðÿìûå" ýíåðãèè èìåþò êà÷åñòâåííûå îòëè÷èÿ îò äóõîâíîé ïåðâîîñíîâû. Îíè íå ïîäíèìàþòñÿ âûøå óðîâíÿ ãðóáîé ìàòåðèè èëè èíåðòíûõ ìàòåðèàëüíûõ ýëåìåíòîâ. Âñå âèäû ýíåðãèé Ãîïîäà äåòàëüíî îáúÿñíåíû Ñàíàòàíîì Ãîñâàìè.</w:t>
      </w:r>
    </w:p>
    <w:p>
      <w:pPr>
        <w:pStyle w:val="C5osn"/>
        <w:bidi w:val="0"/>
        <w:ind w:firstLine="432"/>
        <w:rPr/>
      </w:pPr>
      <w:r>
        <w:rPr/>
        <w:t>Â çàêëþ÷åíèå Øðè ×àéòàíéà Ìàõàïðàáõó äàåò êðàòêèé àíàëèç òðåõ èçíà÷àëüíûõ àñïåêòîâ Àáñîëþòíîé Èñòèíû, ò.å. Áðàõìàíà, Ïàðàìàòìû è Áõàãàâàíà, êàê ïðîÿâëåíèé Âñåâûøíåãî. Îïèðàÿñü íà äðåâíèå âåäè÷åñêèå ïèñàíèÿ è ëîãèêó, Øðè ×àéòàíéà äîêàçàë Ñàíàòàíó, ÷òî àñïåêò Áðàõìàíà íåäîñòàòî÷íî ïðîðàáîòàí. Ýòî èìïåðñîíàëüíàÿ êîíöåïöèÿ Áîãà, ïðåäñòàâëÿþùàÿ Åãî â ôîðìå àáñòðàêòíîé ñèëû, íåïîääàþùåéñÿ êîíêðåòíîìó îïèñàíèþ. Òàêîé óðîâåíü îñîçíàíèÿ ìîæåò áûòü äîñòèãíóò áëàãîäàðÿ ñèñòåìàòè÷åñêîé "ãèìíàñòèêå óìà" (</w:t>
      </w:r>
      <w:r>
        <w:rPr>
          <w:b w:val="false"/>
          <w:bCs w:val="false"/>
          <w:i/>
          <w:iCs w:val="false"/>
          <w:caps w:val="false"/>
          <w:smallCaps w:val="false"/>
          <w:strike w:val="false"/>
          <w:dstrike w:val="false"/>
          <w:outline w:val="false"/>
          <w:vanish w:val="false"/>
        </w:rPr>
        <w:t>ãéàíà-éîãå</w:t>
      </w:r>
      <w:r>
        <w:rPr/>
        <w:t>).</w:t>
      </w:r>
    </w:p>
    <w:p>
      <w:pPr>
        <w:pStyle w:val="C5osn"/>
        <w:bidi w:val="0"/>
        <w:ind w:firstLine="432"/>
        <w:rPr/>
      </w:pPr>
      <w:r>
        <w:rPr/>
        <w:t xml:space="preserve">Íàä íèì ïðåáûâàåò àñïåêò Ïàðàìàòìû, ò.å. îñîçíàíèå íå èìåþùåãî ôîðìû Àáñîëþòà â áîëåå ëîêàëèçîâàííîì Åãî âèäå, ïðîíèêàþùåì â êàæäûé àòîì. Ðàçâèâøèå ñïîñîáíîñòü ê êîíöåíòðàöèè ìåäèòèðóþùèå </w:t>
      </w:r>
      <w:r>
        <w:rPr>
          <w:b w:val="false"/>
          <w:bCs w:val="false"/>
          <w:i/>
          <w:iCs w:val="false"/>
          <w:caps w:val="false"/>
          <w:smallCaps w:val="false"/>
          <w:strike w:val="false"/>
          <w:dstrike w:val="false"/>
          <w:outline w:val="false"/>
          <w:vanish w:val="false"/>
        </w:rPr>
        <w:t>éîãè</w:t>
      </w:r>
      <w:r>
        <w:rPr/>
        <w:t xml:space="preserve"> íà çàêàòå æèçíè, ïðîâåäåííîé â èçíóðèòåëüíîì êîíòðîëå ÷óâñòâ, ìîãóò ïîäíÿòüñÿ äî ýòîãî óðîâíÿ äóõîâíîé ñàìîðåàëèçàöèè (íî ñêàçàííîå íè â êîåé ìåðå íå îòíîñèòñÿ ê ñîâðåìåííûì </w:t>
      </w:r>
      <w:r>
        <w:rPr>
          <w:b w:val="false"/>
          <w:bCs w:val="false"/>
          <w:i/>
          <w:iCs w:val="false"/>
          <w:caps w:val="false"/>
          <w:smallCaps w:val="false"/>
          <w:strike w:val="false"/>
          <w:dstrike w:val="false"/>
          <w:outline w:val="false"/>
          <w:vanish w:val="false"/>
        </w:rPr>
        <w:t>éîãàì</w:t>
      </w:r>
      <w:r>
        <w:rPr/>
        <w:t xml:space="preserve">, ïîñêîëüêó, êàê óòâåðæäàþò ïèñàíèÿ, èçëîæèâøèå ñèñòåìó </w:t>
      </w:r>
      <w:r>
        <w:rPr>
          <w:b w:val="false"/>
          <w:bCs w:val="false"/>
          <w:i/>
          <w:iCs w:val="false"/>
          <w:caps w:val="false"/>
          <w:smallCaps w:val="false"/>
          <w:strike w:val="false"/>
          <w:dstrike w:val="false"/>
          <w:outline w:val="false"/>
          <w:vanish w:val="false"/>
        </w:rPr>
        <w:t>éîãè</w:t>
      </w:r>
      <w:r>
        <w:rPr/>
        <w:t>, ýòîò ïðîöåññ òðåáóåò ñîòåí è òûñÿ÷ ëåò íåïðåðûâíîãî ñîâåðøåíñòâîâàíèÿ).</w:t>
      </w:r>
    </w:p>
    <w:p>
      <w:pPr>
        <w:pStyle w:val="C5osn"/>
        <w:bidi w:val="0"/>
        <w:ind w:firstLine="432"/>
        <w:rPr/>
      </w:pPr>
      <w:r>
        <w:rPr/>
        <w:t xml:space="preserve">Àñïåêò Áõàãàâàíà ñ÷èòàåòñÿ íàèâûñøèì, è ïîñòèæåíèå åãî äîñòèãàåò ñâîåé êóëüìèíàöèè â ïîëíîì îñîçíàíèè Âåðõîâíîé Ëè÷íîñòè, Êðèøíû, è èñêðåííåì æåëàíèè ïîêëîíÿòüñÿ Åìó ñ ïåíèåì è òàíöàìè.  Äëÿ íûíåøíåãî âåêà Êàëè ðåêîìåíäîâàí èìåííî òàêîé ïðîöåññ, à ïîòîìó íåóäèâèòåëüíî, ÷òî Øðè ×àéòàíéà ñîâåòîâàë Ñàíàòàíó Ãîñâàìè ñî âñåé ñåðüåçíîñòüþ ñëåäîâàòü óêàçàííûì ïóòåì. Êàæäûé, êòî äîñòèãàåò â ýòîì ñîâåðøåíñòâà, èìåíóåòñÿ </w:t>
      </w:r>
      <w:r>
        <w:rPr>
          <w:b w:val="false"/>
          <w:bCs w:val="false"/>
          <w:i/>
          <w:iCs w:val="false"/>
          <w:caps w:val="false"/>
          <w:smallCaps w:val="false"/>
          <w:strike w:val="false"/>
          <w:dstrike w:val="false"/>
          <w:outline w:val="false"/>
          <w:vanish w:val="false"/>
        </w:rPr>
        <w:t>øóääõà</w:t>
      </w:r>
      <w:r>
        <w:rPr/>
        <w:t xml:space="preserve"> </w:t>
      </w:r>
      <w:r>
        <w:rPr>
          <w:b w:val="false"/>
          <w:bCs w:val="false"/>
          <w:i/>
          <w:iCs w:val="false"/>
          <w:caps w:val="false"/>
          <w:smallCaps w:val="false"/>
          <w:strike w:val="false"/>
          <w:dstrike w:val="false"/>
          <w:outline w:val="false"/>
          <w:vanish w:val="false"/>
        </w:rPr>
        <w:t>áõàêòà</w:t>
      </w:r>
      <w:r>
        <w:rPr/>
        <w:t>, èëè ÷èñòûé ïðåäàííûé Ãîñïîäà. È íåò ïîëîæåíèÿ âûøå.</w:t>
      </w:r>
    </w:p>
    <w:p>
      <w:pPr>
        <w:pStyle w:val="C5osn"/>
        <w:bidi w:val="0"/>
        <w:ind w:firstLine="432"/>
        <w:rPr/>
      </w:pPr>
      <w:r>
        <w:rPr/>
        <w:t xml:space="preserve">Äàëåå Øðè ×àéòàíéà ïîäðîáíî îïèñàë ïîñëåäîâàòåëüíîñòü íèñõîæäåíèÿ </w:t>
      </w:r>
      <w:r>
        <w:rPr>
          <w:b w:val="false"/>
          <w:bCs w:val="false"/>
          <w:i/>
          <w:iCs w:val="false"/>
          <w:caps w:val="false"/>
          <w:smallCaps w:val="false"/>
          <w:strike w:val="false"/>
          <w:dstrike w:val="false"/>
          <w:outline w:val="false"/>
          <w:vanish w:val="false"/>
        </w:rPr>
        <w:t>àâàòàð</w:t>
      </w:r>
      <w:r>
        <w:rPr/>
        <w:t xml:space="preserve"> Êðèøíû. "Èçíà÷àëüíî,  - ãîâîðèë Îí Ñàíàòàíó, - Êðèøíà ñóùåñòâóåò â ôîðìå ïàñòóøêà (</w:t>
      </w:r>
      <w:r>
        <w:rPr>
          <w:b w:val="false"/>
          <w:bCs w:val="false"/>
          <w:i/>
          <w:iCs w:val="false"/>
          <w:caps w:val="false"/>
          <w:smallCaps w:val="false"/>
          <w:strike w:val="false"/>
          <w:dstrike w:val="false"/>
          <w:outline w:val="false"/>
          <w:vanish w:val="false"/>
        </w:rPr>
        <w:t>ñâàéàì-ðóïà</w:t>
      </w:r>
      <w:r>
        <w:rPr/>
        <w:t>), èãðàþùåãî íà ñâèðåëè â ïîçå ñ òðåìÿ èçãèáàìè òåëà. Äàëåå ýòà ôîðìà ðàñøèðÿåòñÿ â ìíîãîîáðàçíûå ãèïîñòàòè÷åñêèå (ò.å. íàäåëåííûå ñàìîñòîÿòåëüíûì áûòèåì) ïðîÿâëåíèÿ (</w:t>
      </w:r>
      <w:r>
        <w:rPr>
          <w:b w:val="false"/>
          <w:bCs w:val="false"/>
          <w:i/>
          <w:iCs w:val="false"/>
          <w:caps w:val="false"/>
          <w:smallCaps w:val="false"/>
          <w:strike w:val="false"/>
          <w:dstrike w:val="false"/>
          <w:outline w:val="false"/>
          <w:vanish w:val="false"/>
        </w:rPr>
        <w:t>òàä-åêàòìà-ðóïà</w:t>
      </w:r>
      <w:r>
        <w:rPr/>
        <w:t>), îòëè÷àþùèåñÿ äðóã îò äðóãà âíåøíèì îáëèêîì èëè ìîãóùåñòâîì. Îäíàêî, âñå ýòè ôîðìû ïðåäñòàâëÿþò ñîáîé ïðîÿâëåíèÿ Êðèøíû, Åãî ïðÿìûå ïîëíûå ýêñïàíñèè. Ïîìèìî íèõ ñóùåñòâóþò íåïðÿìûå ïîëíûå ýêñïàíñèè, ïåðå÷èñëåííûå Øðè ×àéòàíéåé. Äðóãîé ðàçíîâèäíîñòüþ ýêñïàíñèé ÿâëÿþòñÿ ïîëíîìî÷íûå ïðåäñòàâèòåëè Êðèøíû (</w:t>
      </w:r>
      <w:r>
        <w:rPr>
          <w:b w:val="false"/>
          <w:bCs w:val="false"/>
          <w:i/>
          <w:iCs w:val="false"/>
          <w:caps w:val="false"/>
          <w:smallCaps w:val="false"/>
          <w:strike w:val="false"/>
          <w:dstrike w:val="false"/>
          <w:outline w:val="false"/>
          <w:vanish w:val="false"/>
        </w:rPr>
        <w:t>àâåøà-àâàòàðû</w:t>
      </w:r>
      <w:r>
        <w:rPr/>
        <w:t>).</w:t>
      </w:r>
    </w:p>
    <w:p>
      <w:pPr>
        <w:pStyle w:val="C5osn"/>
        <w:bidi w:val="0"/>
        <w:ind w:firstLine="432"/>
        <w:rPr/>
      </w:pPr>
      <w:r>
        <w:rPr/>
        <w:t xml:space="preserve">Êðîìå òîãî, Øðè ×àéòàíéà îáúÿñíèë Ñàíàòàíó, êàê Êðèøíà ðàñøèðÿåòñÿ â Ðàäõàðàíè ïðè ïîìîùè òðåõ îñíîâíûõ ñîñòàâëÿþùèõ Åãî ìîãóùåñòâà: </w:t>
      </w:r>
      <w:r>
        <w:rPr>
          <w:b w:val="false"/>
          <w:bCs w:val="false"/>
          <w:i/>
          <w:iCs w:val="false"/>
          <w:caps w:val="false"/>
          <w:smallCaps w:val="false"/>
          <w:strike w:val="false"/>
          <w:dstrike w:val="false"/>
          <w:outline w:val="false"/>
          <w:vanish w:val="false"/>
        </w:rPr>
        <w:t>ñàíäõèíè,</w:t>
      </w:r>
      <w:r>
        <w:rPr/>
        <w:t xml:space="preserve"> </w:t>
      </w:r>
      <w:r>
        <w:rPr>
          <w:b w:val="false"/>
          <w:bCs w:val="false"/>
          <w:i/>
          <w:iCs w:val="false"/>
          <w:caps w:val="false"/>
          <w:smallCaps w:val="false"/>
          <w:strike w:val="false"/>
          <w:dstrike w:val="false"/>
          <w:outline w:val="false"/>
          <w:vanish w:val="false"/>
        </w:rPr>
        <w:t>ñàíãâèò</w:t>
      </w:r>
      <w:r>
        <w:rPr/>
        <w:t xml:space="preserve"> è </w:t>
      </w:r>
      <w:r>
        <w:rPr>
          <w:b w:val="false"/>
          <w:bCs w:val="false"/>
          <w:i/>
          <w:iCs w:val="false"/>
          <w:caps w:val="false"/>
          <w:smallCaps w:val="false"/>
          <w:strike w:val="false"/>
          <w:dstrike w:val="false"/>
          <w:outline w:val="false"/>
          <w:vanish w:val="false"/>
        </w:rPr>
        <w:t>õëàäèíè</w:t>
      </w:r>
      <w:r>
        <w:rPr/>
        <w:t xml:space="preserve">. Îíè, â ñâîþ î÷åðåäü, ïðåâðàùàþòñÿ â Åãî ýíåðãèþ </w:t>
      </w:r>
      <w:r>
        <w:rPr>
          <w:b w:val="false"/>
          <w:bCs w:val="false"/>
          <w:i/>
          <w:iCs w:val="false"/>
          <w:caps w:val="false"/>
          <w:smallCaps w:val="false"/>
          <w:strike w:val="false"/>
          <w:dstrike w:val="false"/>
          <w:outline w:val="false"/>
          <w:vanish w:val="false"/>
        </w:rPr>
        <w:t>éîãàìàéà</w:t>
      </w:r>
      <w:r>
        <w:rPr/>
        <w:t xml:space="preserve">, äóõîâíóþ ïî ñâîåé ïðèðîäå, è â ïîòåíöèþ </w:t>
      </w:r>
      <w:r>
        <w:rPr>
          <w:b w:val="false"/>
          <w:bCs w:val="false"/>
          <w:i/>
          <w:iCs w:val="false"/>
          <w:caps w:val="false"/>
          <w:smallCaps w:val="false"/>
          <w:strike w:val="false"/>
          <w:dstrike w:val="false"/>
          <w:outline w:val="false"/>
          <w:vanish w:val="false"/>
        </w:rPr>
        <w:t>ìàõà-ìàéà</w:t>
      </w:r>
      <w:r>
        <w:rPr/>
        <w:t>, íåîáõîäèìóþ äëÿ ïðîÿâëåíèÿ ìàòåðèàëüíîãî ìèðà. Äî êîíöà ðàñêðûâ ýòè ïîíÿòèÿ, Øðè ×àéòàíéà äàë Ñàíàòàíó èñ÷åðïûâàþùóþ èíôîðìàöèþ î ïðèðîäå Ãîñïîäà.</w:t>
      </w:r>
    </w:p>
    <w:p>
      <w:pPr>
        <w:pStyle w:val="C5osn"/>
        <w:bidi w:val="0"/>
        <w:ind w:firstLine="432"/>
        <w:rPr/>
      </w:pPr>
      <w:r>
        <w:rPr/>
        <w:t>Ïî ñóùåñòâó, Øðè ×àéòàíéà öåëèêîì èçëîæèë âåäè÷åñêóþ íàóêó âçàèìîîòíîøåíèé ÷åëîâåêà ñî Âñåâûøíèì (</w:t>
      </w:r>
      <w:r>
        <w:rPr>
          <w:b w:val="false"/>
          <w:bCs w:val="false"/>
          <w:i/>
          <w:iCs w:val="false"/>
          <w:caps w:val="false"/>
          <w:smallCaps w:val="false"/>
          <w:strike w:val="false"/>
          <w:dstrike w:val="false"/>
          <w:outline w:val="false"/>
          <w:vanish w:val="false"/>
        </w:rPr>
        <w:t>ñàìáàíäõà-ãéàí</w:t>
      </w:r>
      <w:r>
        <w:rPr/>
        <w:t>); ïðîàíàëèçèðîâàë ïðîöåññ ðàçâèòèÿ ýòèõ îòíîøåíèé (</w:t>
      </w:r>
      <w:r>
        <w:rPr>
          <w:b w:val="false"/>
          <w:bCs w:val="false"/>
          <w:i/>
          <w:iCs w:val="false"/>
          <w:caps w:val="false"/>
          <w:smallCaps w:val="false"/>
          <w:strike w:val="false"/>
          <w:dstrike w:val="false"/>
          <w:outline w:val="false"/>
          <w:vanish w:val="false"/>
        </w:rPr>
        <w:t>àáõèäåéà-ãéàí</w:t>
      </w:r>
      <w:r>
        <w:rPr/>
        <w:t>); è ïîäðîáíî ðàçúÿñíèë èõ êîíå÷íóþ öåëü (</w:t>
      </w:r>
      <w:r>
        <w:rPr>
          <w:b w:val="false"/>
          <w:bCs w:val="false"/>
          <w:i/>
          <w:iCs w:val="false"/>
          <w:caps w:val="false"/>
          <w:smallCaps w:val="false"/>
          <w:strike w:val="false"/>
          <w:dstrike w:val="false"/>
          <w:outline w:val="false"/>
          <w:vanish w:val="false"/>
        </w:rPr>
        <w:t>ïðàéîäæàíà-ãéàí</w:t>
      </w:r>
      <w:r>
        <w:rPr/>
        <w:t>), äîñòèãàåìóþ ðåàëüíûì è íåïîñðåäñòâåííûì ñëóæåíèåì Ãîñïîäó ÷åðåç ëþáîâü è ïðåäàííîñòü.</w:t>
      </w:r>
    </w:p>
    <w:p>
      <w:pPr>
        <w:pStyle w:val="C5osn"/>
        <w:bidi w:val="0"/>
        <w:ind w:firstLine="432"/>
        <w:rPr/>
      </w:pPr>
      <w:r>
        <w:rPr/>
        <w:t xml:space="preserve">Çàâåðøèâ íàñòàâëåíèÿ Ñàíàòàíó Ãîñâàìè, ïðîäîëæàâøèåñÿ â òå÷åíèå äâóõ ìåñÿöåâ, Øðè ×àéòàíéà ñîáðàë ìíîæåñòâî ïîñëåäîâàòåëåé, êîòîðûå ïðèíÿëè ó÷àñòèå â ãðàíäèîçíîì </w:t>
      </w:r>
      <w:r>
        <w:rPr>
          <w:b w:val="false"/>
          <w:bCs w:val="false"/>
          <w:i/>
          <w:iCs w:val="false"/>
          <w:caps w:val="false"/>
          <w:smallCaps w:val="false"/>
          <w:strike w:val="false"/>
          <w:dstrike w:val="false"/>
          <w:outline w:val="false"/>
          <w:vanish w:val="false"/>
        </w:rPr>
        <w:t>íàãàðà-ñàíêèðòàí</w:t>
      </w:r>
      <w:r>
        <w:rPr/>
        <w:t>-ôåñòèâàëå, âîñïåâàÿ âìåñòå ñ æèòåëÿìè Áåíàðåñà Õàðå Êðèøíà, Õàðå Êðèøíà, Êðèøíà Êðèøíà, Õàðå Õàðå/ Õàðå Ðàìà, Õàðå Ðàìà, Ðàìà Ðàìà, Õàðå Õàðå. Ïî ñâèäåòåëüñòâó "</w:t>
      </w:r>
      <w:r>
        <w:rPr>
          <w:b w:val="false"/>
          <w:bCs w:val="false"/>
          <w:i/>
          <w:iCs w:val="false"/>
          <w:caps w:val="false"/>
          <w:smallCaps w:val="false"/>
          <w:strike w:val="false"/>
          <w:dstrike w:val="false"/>
          <w:outline w:val="false"/>
          <w:vanish w:val="false"/>
        </w:rPr>
        <w:t>×àéòàíéà-÷àðèòàìðèòû</w:t>
      </w:r>
      <w:r>
        <w:rPr/>
        <w:t>", âñå æèòåëè Áåíàðåñà, áëàãîäàðÿ îáùåíèþ ñî Øðè ×àéòàíéåé, ñòàëè ïðåäàííûìè Êðèøíû.</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35"/>
        <w:t>1</w:t>
      </w:r>
      <w:r>
        <w:rPr>
          <w:b w:val="false"/>
          <w:bCs w:val="false"/>
          <w:i w:val="false"/>
          <w:iCs w:val="false"/>
          <w:caps w:val="false"/>
          <w:smallCaps w:val="false"/>
          <w:strike w:val="false"/>
          <w:dstrike w:val="false"/>
          <w:outline w:val="false"/>
          <w:vanish w:val="false"/>
          <w:position w:val="6"/>
          <w:sz w:val="16"/>
          <w:szCs w:val="16"/>
        </w:rPr>
        <w:t>3</w:t>
      </w:r>
      <w:r>
        <w:rPr/>
        <w:t xml:space="preserve"> </w:t>
      </w:r>
    </w:p>
    <w:p>
      <w:pPr>
        <w:pStyle w:val="C5osn"/>
        <w:bidi w:val="0"/>
        <w:ind w:firstLine="432"/>
        <w:rPr/>
      </w:pPr>
      <w:r>
        <w:rPr/>
        <w:t>Âñêîðå Ó÷èòåëü ñîáðàëñÿ â Ïóðè, è Ñàíàòàí Ãîñâàìè õîòåë áûëî ñîïðîâîæäàòü Åãî. Îäíàêî, Øðè ×àéòàíéà äàë Ñàíàòàíó òîò æå íàêàç, ÷òî ðàíåå Ðóïå è Àíóïàìå - èäòè âî Âðèíäàâàí. Ñàíàòàí ïðèíÿë ñëîâà Øðè ×àéòàíéè ê ñàìîìó ñåðäöó è òîò÷àñ æå îòïðàâèëñÿ â ýòî ñàìîå ñâÿòîå ìåñòî. Òàì îí ïîâñòðå÷àëñÿ ñ Ñóáóääõè Ðîéåì, îäíèì èç ïîñëåäîâàòåëåé Øðè ×àéòàíéè, ðàññêàçàâøåì åìó î êðàòêîé îñòàíîâêå Ðóïû è Àíóïàìû, à òàêæå î òîì, êàê ñïåøíî îíè íàïðàâèëèñü â Ïóðè íà âñòðå÷ó ñ Ó÷èòåëåì. Ñàíàòàí ðåøèë ñäåëàòü òî æå ñàìîå è, ïîñåòèâ äâåíàäöàòü ëåñîâ Âðèíäàâàíà, ïîøåë â Ïóðè.</w:t>
      </w:r>
    </w:p>
    <w:p>
      <w:pPr>
        <w:pStyle w:val="C5osn"/>
        <w:bidi w:val="0"/>
        <w:ind w:firstLine="432"/>
        <w:rPr/>
      </w:pPr>
      <w:r>
        <w:rPr/>
        <w:t>Ïóòåøåñòâèå Ñàíàòàíà ñòàëî ñóðîâûì èñïûòàíèåì. Îí èñïûòûâàë íåäîñòàòîê â ïèùå è âîäå è ïðîâîäèë êàæäóþ íî÷ü ïîä äðóãèì äåðåâîì. Ïàìÿòóÿ î äåÿíèÿõ ñâîåãî Ó÷èòåëÿ, îí øåë ÷åðåç ëåñ Äæõàðèêõàíäû, îòêëîíèâøèñü, îäíàêî, îò ìàðøðóòà Øðè ×àéòàíéè Ìàõàïðàáõó. Ê íåñ÷àñòüþ, ó Ñàíàòàíà ðàçâèëàñü òÿæåëàÿ ýêçåìà, ïðè÷èíîé êîòîðîé ñòàëî îìîâåíèå â ñòîÿ÷åé âîäå è ïèòüå èç âñòðå÷àâøèõñÿ íà ïóòè âîäîåìîâ. Åãî ñòðàäàíèÿ óñóãóáèëè èçâåñòèÿ, ïîëó÷åííûå ñðàçó ïî ïðèáûòèè â Ïóðè, êîãäà îí óçíàë î ñìåðòè Àíóïàìû è óõîäå Ðóïû âî Âðèíäàâàí ïåðåä ñàìûì åãî ïîÿâëåíèåì.</w:t>
      </w:r>
    </w:p>
    <w:p>
      <w:pPr>
        <w:pStyle w:val="C5osn"/>
        <w:bidi w:val="0"/>
        <w:ind w:firstLine="432"/>
        <w:rPr/>
      </w:pPr>
      <w:r>
        <w:rPr/>
        <w:t>Íî íåñ÷àñòüÿ Ñàíàòàíû áûëè îáëåã÷åíû îáùåíèåì ñ Õàðèäàñîì Òõàêóðîì, "ìàñòåðîì ñâÿòîãî èìåíè", êàê íàçâàë åãî ñàì Øðè ×àéòàíéà, óäîâëåòâîðåííûé åæåäíåâíûì âîñïåâàíèåì èì òðåõñîò òûñÿ÷ èìåí Êðèøíû. Êàæäûé äåíü, äåðæà ïóòü â õðàì, ÷òîáû âçãëÿíóòü íà Ãîñïîäà Äæàãàííàòõó, Øðè ×àéòàíéà çàõîäèë ê Õàðèäàñó Òõàêóðó è âèäåëñÿ ñ Ñàíàòàíîì Ãîñâàìè. Âñÿêèé ðàç, âõîäÿ â æèëèùå Õàðèäàñà, (</w:t>
      </w:r>
      <w:r>
        <w:rPr>
          <w:b w:val="false"/>
          <w:bCs w:val="false"/>
          <w:i/>
          <w:iCs w:val="false"/>
          <w:caps w:val="false"/>
          <w:smallCaps w:val="false"/>
          <w:strike w:val="false"/>
          <w:dstrike w:val="false"/>
          <w:outline w:val="false"/>
          <w:vanish w:val="false"/>
        </w:rPr>
        <w:t>ñèääõà áàêóëà</w:t>
      </w:r>
      <w:r>
        <w:rPr/>
        <w:t>), Îí îáíèìàë Ñàíàòàíà ñ èñêðåííåé ëþáîâüþ. Ýòî î÷åíü áåñïîêîèëî Ãîñâàìè. Îí ñ÷èòàë ñåáÿ íåäîñòîéíûì îáúÿòèé òàêîé ÷èñòîé ëè÷íîñòè, êàê Øðè ×àéòàíéà. Êðîìå òîãî, åãî ýêçåìà îáîñòðèëàñü, è ÿçâû íà òåëå èñòî÷àëè êðîâü è ãíîé, êîòîðûå ïîïàäàëè íà íåæíóþ êîæó Ó÷èòåëÿ. Ýòî áûëî íåâûíîñèìî äëÿ Ñàíàòàíà, ãîâîðèâøåãî, ÷òî åìó ëåã÷å ðàññòàòüñÿ ñ æèçíüþ, ÷åì îñêâåðíÿòü òåëî Øðè ×àéòàíéè ïîäîáíûì îáðàçîì.</w:t>
      </w:r>
    </w:p>
    <w:p>
      <w:pPr>
        <w:pStyle w:val="C5osn"/>
        <w:bidi w:val="0"/>
        <w:ind w:firstLine="432"/>
        <w:rPr/>
      </w:pPr>
      <w:r>
        <w:rPr/>
        <w:t>Çíàÿ, ÷òî Ñàíàòàí âûíàøèâàåò ïëàí áðîñèòüñÿ ïîä îãðîìíûå êîëåñà êîëåñíèöû íà åæåãîäíîì ïðàçäíèêå Ðàòõà-éàòðà, Øðè ×àéòàíéà ñêàçàë Åìó: "Ðàçâå òâîå òåëî è äóøà íå ïðèíàäëåæàò Êðèøíå? Åñëè òâîåé æèçíüþ âëàäååò Êðèøíà, òû íå èìååøü ïðàâà óáèâàòü ñåáÿ. ×àñ òâîåé ñìåðòè îïðåäåëÿòü Åìó. Òû íå ñìååøü ðàñïîðÿæàòüñÿ ÷óæîé ñîáñòâåííîñòüþ!"</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36"/>
        <w:t>1</w:t>
      </w:r>
      <w:r>
        <w:rPr>
          <w:b w:val="false"/>
          <w:bCs w:val="false"/>
          <w:i w:val="false"/>
          <w:iCs w:val="false"/>
          <w:caps w:val="false"/>
          <w:smallCaps w:val="false"/>
          <w:strike w:val="false"/>
          <w:dstrike w:val="false"/>
          <w:outline w:val="false"/>
          <w:vanish w:val="false"/>
          <w:position w:val="6"/>
          <w:sz w:val="16"/>
          <w:szCs w:val="16"/>
        </w:rPr>
        <w:t>4</w:t>
      </w:r>
      <w:r>
        <w:rPr/>
        <w:t xml:space="preserve"> Óñëûøàâ ñëîâà Øðè ×àéòàíéè, Ñàíàòàí îñîçíàë, ÷òî ñàìîóáèéñòâî - ýòî òÿæêèé ãðåõ. Íå ïîääàåòñÿ îïèñàíèþ, êàêèì îñêîðáèòåëåì îí ÷óâñòâîâàë ñåáÿ; îí áûë îáÿçàí æèòü è ñëóæèòü Êðèøíå ñ ïîëíîé ñàìîîòäà÷åé. Øðè ×àéòàíéà ñêàçàë Ñàíàòàíó, ÷òî íàìåðåí ïðåäëîæèòü ìíîãî ðàáîòû äëÿ åãî òåëà è óìà. Øðè Ñàíàòàí Ãîñâàìè áûë öåííûì èíñòðóìåíòîì â ðóêàõ Ãîñïîäà.</w:t>
      </w:r>
    </w:p>
    <w:p>
      <w:pPr>
        <w:pStyle w:val="C5osn"/>
        <w:bidi w:val="0"/>
        <w:ind w:firstLine="432"/>
        <w:rPr/>
      </w:pPr>
      <w:r>
        <w:rPr/>
        <w:t>Íåñêîëüêî ìåñÿöåâ ñïóñòÿ Øðè ×àéòàíéà, íàêîíåö, ïîâåëåë Ñàíàòàíó îòïðàâëÿòüñÿ âî Âðèíäàâàí è ñîòðóäíè÷àòü ñ Ðóïîé. Îí òàêæå ïðîñèë Ñàíàòàíó íàïèñàòü Âàéøíàâà-</w:t>
      </w:r>
      <w:r>
        <w:rPr>
          <w:b w:val="false"/>
          <w:bCs w:val="false"/>
          <w:i/>
          <w:iCs w:val="false"/>
          <w:caps w:val="false"/>
          <w:smallCaps w:val="false"/>
          <w:strike w:val="false"/>
          <w:dstrike w:val="false"/>
          <w:outline w:val="false"/>
          <w:vanish w:val="false"/>
        </w:rPr>
        <w:t>ñìðèòè</w:t>
      </w:r>
      <w:r>
        <w:rPr/>
        <w:t xml:space="preserve">, êíèãó î ïðàâèëàõ è ðåãóëÿöèÿõ, íåîáõîäèìûõ â äóõîâíîé ïðàêòèêå, è îáðèñîâàë â îáùèõ ÷åðòàõ åå "ïðîåêò". Ñî âðåìåíåì Ñàíàòàí èçäàë ýòó ðàáîòó, îçàãëàâëåííóþ </w:t>
      </w:r>
      <w:r>
        <w:rPr>
          <w:b w:val="false"/>
          <w:bCs w:val="false"/>
          <w:i/>
          <w:iCs w:val="false"/>
          <w:caps w:val="false"/>
          <w:smallCaps w:val="false"/>
          <w:strike w:val="false"/>
          <w:dstrike w:val="false"/>
          <w:outline w:val="false"/>
          <w:vanish w:val="false"/>
        </w:rPr>
        <w:t>"Õàðè-áõàêòè-âèëàñ"</w:t>
      </w:r>
      <w:r>
        <w:rPr/>
        <w:t>, ïîä èìåíåì Ãîïàëà Áõàòòû Ãîñâàìè, êîòîðûé óñîâåðøåíñòâîâàë åå è ñíàáäèë äîïîëíèòåëüíîé èíôîðìàöèåé. Êðîìå òîãî, Øðè ×àéòàíéà ïðîñèë Ñàíàòàíà ó÷àñòâîâàòü âìåñòå ñ Ðóïîé â ïîèñêàõ óòåðÿííûõ ñâÿòûõ ìåñò è âîçâåäåíèè ïðåêðàñíûõ è ðîñêîøíûõ õðàìîâ.</w:t>
      </w:r>
    </w:p>
    <w:p>
      <w:pPr>
        <w:pStyle w:val="C5osn"/>
        <w:bidi w:val="0"/>
        <w:ind w:firstLine="432"/>
        <w:rPr/>
      </w:pPr>
      <w:r>
        <w:rPr/>
        <w:t>Âíîâü ïðîéäÿ ÷åðåç ãóñòîé ëåñ Äæõàðèêõàíäû (îäíàêî, íà ýòîò ðàç ñòðîãî ïðèäåðæèâàÿñü ìàðøðóòà Øðè ×àéòàíéè, ïîäðîáíî îïèñàííîãî Áàëàáõàäðîé Áõàòòà÷àðéåé), à äàëåå - ÷åðåç Áåíàðåñ è Ïðàéàã, Ñàíàòàí äîñòèã Âðèíäàâàíà. Â òó ïîðó âî Âðèíäàâàíå íå áûëî õðàìîâ. Ìåñòî, ãäå ïðîõîäèëà þíîñòü Êðèøíû, áûëî ïóñòûííûì, êàê ÷èñòîå ïîëå. Ïåðâûé èç Âðèíäàâàíñêèõ õðàìîâ, Ìàäàí-Ìîõàí, áûë âîçâåäåí Ñàíàòàíîì Ãîñâàìè. Åãî óñèëèÿ ïîñëóæèëè ïðèìåðîì, è ïîñòåïåííî âî Âðèíäàâàíå âîçíèêëî ìíîæåñòâî äðóãèõ õðàìîâ. Ñåãîäíÿ ãîðîä óêðàøàåò îêîëî ïÿòè òûñÿ÷ õðàìîâ.</w:t>
      </w:r>
    </w:p>
    <w:p>
      <w:pPr>
        <w:pStyle w:val="C5osn"/>
        <w:bidi w:val="0"/>
        <w:ind w:firstLine="432"/>
        <w:rPr/>
      </w:pPr>
      <w:r>
        <w:rPr/>
        <w:t xml:space="preserve">Ãîâîðÿò, ÷òî Áîæåñòâî Ìàäàí-Ìîõàí, êàê è Áîæåñòâî Ãîâèíäû, âïîñëåäñòâèè óñòàíîâëåííîå Ðóïîé Ãîñâàìè, áåðåò ñâîå íà÷àëî îò Âðàäæè, âåëèêîãî âíóêà Êðèøíû. ×òîáû ñîõðàíèòü ýòè Áîæåñòâà â ïåðèîä æåñòîêîé àãðåññèè ìóñóëüìàí, Îíè áûëè íàäåæíî óêðûòû, à ê ìîìåíòó ïðèõîäà Ãîñâàìè  ñâåäåíèÿ î ìåñòîíàõîæäåíèè </w:t>
      </w:r>
      <w:r>
        <w:rPr>
          <w:b w:val="false"/>
          <w:bCs w:val="false"/>
          <w:i/>
          <w:iCs w:val="false"/>
          <w:caps w:val="false"/>
          <w:smallCaps w:val="false"/>
          <w:strike w:val="false"/>
          <w:dstrike w:val="false"/>
          <w:outline w:val="false"/>
          <w:vanish w:val="false"/>
        </w:rPr>
        <w:t>ìóðòè</w:t>
      </w:r>
      <w:r>
        <w:rPr/>
        <w:t xml:space="preserve"> ñòåðëèñü èç ïàìÿòè ëþäåé. Èõ âîçâðàùåíèå ìèðó ÿâëÿëîñü ÷àñòüþ íàêàçà, äàííîãî Ãîñâàìè Øðè ×àéòàíéåé.</w:t>
      </w:r>
    </w:p>
    <w:p>
      <w:pPr>
        <w:pStyle w:val="C5osn"/>
        <w:bidi w:val="0"/>
        <w:ind w:firstLine="432"/>
        <w:rPr/>
      </w:pPr>
      <w:r>
        <w:rPr/>
        <w:t xml:space="preserve">Èñòîðèÿ, ïðîèñøåäøàÿ ïîñëå îáíàðóæåíèÿ Ìàäàí-Ìîõàíà, ñîâåðøåííî óäèâèòåëüíà. Ãîâîðÿò, ÷òî Ñàíàòàí óâèäåë ñîí, â êîòîðîì ïðåêðàñíîå Áîæåñòâî Êðèøíû ïðèíèìàëî ïîêëîíåíèå ñêðîìíîãî </w:t>
      </w:r>
      <w:r>
        <w:rPr>
          <w:b w:val="false"/>
          <w:bCs w:val="false"/>
          <w:i/>
          <w:iCs w:val="false"/>
          <w:caps w:val="false"/>
          <w:smallCaps w:val="false"/>
          <w:strike w:val="false"/>
          <w:dstrike w:val="false"/>
          <w:outline w:val="false"/>
          <w:vanish w:val="false"/>
        </w:rPr>
        <w:t>áðàõìàíà</w:t>
      </w:r>
      <w:r>
        <w:rPr/>
        <w:t xml:space="preserve"> èç ãîðîäà Ìàòõóðà. Ñàíàòàí ïîäóìàë, ÷òî ïîêëîíÿÿñü ýòîìó Áîæåñòâó ñî âñåì ïîäîáàþùèì Åìó âåëèêîëåïèåì, îí ïðèâåë áû â ñîçíàíèå Êðèøíû ìíîæåñòâî íîâûõ ëþäåé. Îäíàêî, â óâèäåííîì ñíå Áîæåñòâî ïðèíàäëåæàëî áåäíîìó </w:t>
      </w:r>
      <w:r>
        <w:rPr>
          <w:b w:val="false"/>
          <w:bCs w:val="false"/>
          <w:i/>
          <w:iCs w:val="false"/>
          <w:caps w:val="false"/>
          <w:smallCaps w:val="false"/>
          <w:strike w:val="false"/>
          <w:dstrike w:val="false"/>
          <w:outline w:val="false"/>
          <w:vanish w:val="false"/>
        </w:rPr>
        <w:t>áðàõìàíó</w:t>
      </w:r>
      <w:r>
        <w:rPr/>
        <w:t>, à ïîòîìó Ñàíàòàí íå èìåë ïðàâà òðåáîâàòü åãî ñåáå. Ñ ýòîé íåðàçðåøåííîé ïðîáëåìîé Ãîñâàìè è ïðîñíóëñÿ.</w:t>
      </w:r>
    </w:p>
    <w:p>
      <w:pPr>
        <w:pStyle w:val="C5osn"/>
        <w:bidi w:val="0"/>
        <w:ind w:firstLine="432"/>
        <w:rPr/>
      </w:pPr>
      <w:r>
        <w:rPr/>
        <w:t xml:space="preserve">Íàóòðî ïî çàâåäåííîìó ïîðÿäêó Ñàíàòàí îòïðàâèëñÿ ïðîñèòü ïîäàÿíèå è ïîäîøåë ê äîìó áåäíîãî </w:t>
      </w:r>
      <w:r>
        <w:rPr>
          <w:b w:val="false"/>
          <w:bCs w:val="false"/>
          <w:i/>
          <w:iCs w:val="false"/>
          <w:caps w:val="false"/>
          <w:smallCaps w:val="false"/>
          <w:strike w:val="false"/>
          <w:dstrike w:val="false"/>
          <w:outline w:val="false"/>
          <w:vanish w:val="false"/>
        </w:rPr>
        <w:t>áðàõìàíà</w:t>
      </w:r>
      <w:r>
        <w:rPr/>
        <w:t xml:space="preserve"> ïî èìåíè Ïóðóøîòòàìà ×àóáå.</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37"/>
        <w:t>1</w:t>
      </w:r>
      <w:r>
        <w:rPr>
          <w:b w:val="false"/>
          <w:bCs w:val="false"/>
          <w:i w:val="false"/>
          <w:iCs w:val="false"/>
          <w:caps w:val="false"/>
          <w:smallCaps w:val="false"/>
          <w:strike w:val="false"/>
          <w:dstrike w:val="false"/>
          <w:outline w:val="false"/>
          <w:vanish w:val="false"/>
          <w:position w:val="6"/>
          <w:sz w:val="16"/>
          <w:szCs w:val="16"/>
        </w:rPr>
        <w:t>5</w:t>
      </w:r>
      <w:r>
        <w:rPr/>
        <w:t xml:space="preserve"> Åäâà ïåðåñòóïèâ ïîðîã, Ñàíàòàí ïîíÿë, ÷òî ñîí, óâèäåííûé èì ïðîøåäøåé íî÷üþ, ñòàíîâèòñÿ ÿâüþ. Îí ïðèñòàëüíî âãëÿäûâàëñÿ â ïðåêðàñíûé îáëèê Ìàäàí-Ìîõàíà, íàõîäèâøåãîñÿ â äîìå, óçíàâàÿ â íåì ïðèñíèâøååñÿ íàêàíóíå Áîæåñòâî. Ãîñâàìè çíàë, ÷òî ýòî Áîæåñòâî çàñëóæèâàåò ïûøíîãî îáðÿäà ïîêëîíåíèÿ, êîòîðûé ìîã áû íàáëþäàòü êàæäûé.</w:t>
      </w:r>
    </w:p>
    <w:p>
      <w:pPr>
        <w:pStyle w:val="C5osn"/>
        <w:bidi w:val="0"/>
        <w:ind w:firstLine="432"/>
        <w:rPr/>
      </w:pPr>
      <w:r>
        <w:rPr/>
        <w:t xml:space="preserve">Îäíàêî, êàê ýòî áûëî âî ñíå, </w:t>
      </w:r>
      <w:r>
        <w:rPr>
          <w:b w:val="false"/>
          <w:bCs w:val="false"/>
          <w:i/>
          <w:iCs w:val="false"/>
          <w:caps w:val="false"/>
          <w:smallCaps w:val="false"/>
          <w:strike w:val="false"/>
          <w:dstrike w:val="false"/>
          <w:outline w:val="false"/>
          <w:vanish w:val="false"/>
        </w:rPr>
        <w:t>áðàõìàí</w:t>
      </w:r>
      <w:r>
        <w:rPr/>
        <w:t xml:space="preserve"> ïîíà÷àëó îòêàçàëñÿ îòäàòü Áîæåñòâî Ñàíàòàíó. Íî íà ñëåäóþùóþ íî÷ü ñàì Ìàäàí-Ìîõàí ÿâèëñÿ ê æðåöó è ïîïðîñèë åãî èçìåíèòü ñâîå ðåøåíèå. Èñïîëíÿÿ æåëàíèå Áîæåñòâà, </w:t>
      </w:r>
      <w:r>
        <w:rPr>
          <w:b w:val="false"/>
          <w:bCs w:val="false"/>
          <w:i/>
          <w:iCs w:val="false"/>
          <w:caps w:val="false"/>
          <w:smallCaps w:val="false"/>
          <w:strike w:val="false"/>
          <w:dstrike w:val="false"/>
          <w:outline w:val="false"/>
          <w:vanish w:val="false"/>
        </w:rPr>
        <w:t>áðàõìàí</w:t>
      </w:r>
      <w:r>
        <w:rPr/>
        <w:t xml:space="preserve"> äîâåðèë </w:t>
      </w:r>
      <w:r>
        <w:rPr>
          <w:b w:val="false"/>
          <w:bCs w:val="false"/>
          <w:i/>
          <w:iCs w:val="false"/>
          <w:caps w:val="false"/>
          <w:smallCaps w:val="false"/>
          <w:strike w:val="false"/>
          <w:dstrike w:val="false"/>
          <w:outline w:val="false"/>
          <w:vanish w:val="false"/>
        </w:rPr>
        <w:t>ìóðòè</w:t>
      </w:r>
      <w:r>
        <w:rPr/>
        <w:t xml:space="preserve"> Ñàíàòàíó Ãîñâàìè. Íà ñëåäóþùèé äåíü Ñàíàòàí ïåðåíåñ Åãî â ïðîòèâîïîëîæíûé êîíåö Âðèíäàâàíà è óñòàíîâèë ïîêëîíåíèå Ìàäàí-Ìîõàíó â ìàëåíüêîé õèæèíå. Âñêîðå íà ýòîì ìåñòå áûë âîçâåäåí âåëèêîëåïíûé õðàì.</w:t>
      </w:r>
    </w:p>
    <w:p>
      <w:pPr>
        <w:pStyle w:val="C5osn"/>
        <w:bidi w:val="0"/>
        <w:ind w:firstLine="432"/>
        <w:rPr/>
      </w:pPr>
      <w:r>
        <w:rPr/>
        <w:t>Ñòðîèòåëüñòâî õðàìà ñâÿçàíî ñ èìåíåì áîãàòîãî òîðãîâöà ñîëüþ Êðèøíàäàñà Êàïóðà.</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38"/>
        <w:t>1</w:t>
      </w:r>
      <w:r>
        <w:rPr>
          <w:b w:val="false"/>
          <w:bCs w:val="false"/>
          <w:i w:val="false"/>
          <w:iCs w:val="false"/>
          <w:caps w:val="false"/>
          <w:smallCaps w:val="false"/>
          <w:strike w:val="false"/>
          <w:dstrike w:val="false"/>
          <w:outline w:val="false"/>
          <w:vanish w:val="false"/>
          <w:position w:val="6"/>
          <w:sz w:val="16"/>
          <w:szCs w:val="16"/>
        </w:rPr>
        <w:t>6</w:t>
      </w:r>
      <w:r>
        <w:rPr/>
        <w:t xml:space="preserve"> Êàê-òî ðàç ñóäíî, íà êîòîðîå îí ïîãðóçèë ñâîé òîâàð, îòïðàâëÿåìûé íà áàçàð â Àãðó, ñåëî íà ìåëü ïðÿìî íàïðîòèâ äîìà Ñàíàòàíà. Êàïóð ñòàë âîçíîñèòü ìîëèòâû Ãîñïîäó, ïðîñÿ Åãî î ïîìîùè. Âèäÿ îò÷àÿíèå Êàïóðà, Ñàíàòàí óáåäèë òîðãîâöà ïîêëîíèòüñÿ Ìàäàí-Ìîõàíó. Ïîêà îí ìîëèëñÿ ïåðåä Áîæåñòâîì, ñóäíî ñîøëî ñ ìåëè. Êàïóð ïîëó÷èë âîçìîæíîñòü ïðîäîëæàòü ñâîé áèçíåñ è, âûðó÷èâ êðóïíóþ ñóììó äåíåã, ïî÷óâñòâîâàë ñåáÿ îáÿçàííûì Ìàäàí-Ìîõàíó. Òîãäà îí ðåøèë ôèíàíñèðîâàòü ñòðîèòåëüñòâî õðàìà, ïîñâÿùåííîãî ýòîìó Áîæåñòâó. Ñòðîèòåëüñòâî âåëè÷åñòâåííîãî çäàíèÿ, êîòîðîå ïðåäñòàåò íàøåìó âçîðó, áûëî çàâåðøåíî ïðèáëèçèòåëüíî â 1580 ãîäó.</w:t>
      </w:r>
    </w:p>
    <w:p>
      <w:pPr>
        <w:pStyle w:val="C5osn"/>
        <w:bidi w:val="0"/>
        <w:ind w:firstLine="432"/>
        <w:rPr/>
      </w:pPr>
      <w:r>
        <w:rPr/>
        <w:t>Êîãäà ïîêëîíåíèå Ìàäàí-Ìîõàíó âîøëî â òðàäèöèþ, äðóãèå Áîæåñòâà  è Èõ êóëüò ðàñïðîñòðàíèëèñü ïî âñåé Èíäèè. Ãîâèíäàäåâ, Ðàäõà-Ðàìàí, Ãîïèíàòõ, Äæóãàë-Êèøîð, Áàíêå-Áèõàðè, Ðàäõà-Áàëëàáõà, Ðàäõà-Øéàìàñóíäàð, Ðàäõà-Ãîêóëàíàíäà, Ðàäõà-Äàìîäàð è Êðèøíà-Áàëàðàì (óñòàíîâëåííûå â 1970 ãîäó Ìåæäóíàðîäíûì Îáùåñòâîì Ñîçíàíèÿ Êðèøíû èëè ÈÑÊÊÎÍ) ÿâëÿþòñÿ ãëàâíûìè Áîæåñòâàìè Âðèíäàâàíà. Íî Ìàäàí-Ìîõàí Ñàíàòàíà Ãîñâàìè, ïî ìíîãèì ïðè÷èíàì, ñ÷èòàåòñÿ ñàìûì çíà÷èìûì.</w:t>
      </w:r>
    </w:p>
    <w:p>
      <w:pPr>
        <w:pStyle w:val="C5osn"/>
        <w:bidi w:val="0"/>
        <w:ind w:firstLine="432"/>
        <w:rPr/>
      </w:pPr>
      <w:r>
        <w:rPr/>
        <w:t>Åãî Áîæåñòâåííàÿ Ìèëîñòü À.×.Áõàêòèâåäàíòà Ñâàìè Ïðàáõóïàäà òàê îáúÿñíÿåò çíà÷åíèå Ìàäàí-Ìîõàíà:</w:t>
      </w:r>
    </w:p>
    <w:p>
      <w:pPr>
        <w:pStyle w:val="C8citata"/>
        <w:bidi w:val="0"/>
        <w:ind w:left="288" w:right="288" w:hanging="0"/>
        <w:jc w:val="left"/>
        <w:rPr/>
      </w:pPr>
      <w:r>
        <w:rPr/>
        <w:t>Øðèëà Ñàíàòàí Ãîñâàìè - ñîâåðøåííûé äóõîâíûé ó÷èòåëü, ïîñêîëüêó îí ïðåäîñòàâëÿåò ÷åëîâåêó ïðèþò ó ëîòîñíûõ ñòîï Ìàäàí-Ìîõàíà. Äàæå ëè÷íîñòè, íå ñïîñîáíîé, â ñèëó çàáâåíèÿ ñâîèõ âå÷íûõ îòíîøåíèé ñ Âåðõîâíîé Áîæåñòâåííîé Ëè÷íîñòüþ, ïóòåøåñòâîâàòü ïî çåìëå Âðèíäàâàíà, ìèëîñòüþ Ñàíàòàíà Ãîñâàìè ïðåäîñòàâëÿåòñÿ ñ÷àñòëèâàÿ âîçìîæíîñòü ïðåáûâàòü âî Âðèíäàâàíå, ïîëó÷àÿ âñå äóõîâíûå áëàãà. Â ýòîì òàêæå ïðîÿâëÿåòñÿ îñîáîå ñîñòðàäàíèå Ìàäàí-Ìîõàíà... Â "</w:t>
      </w:r>
      <w:r>
        <w:rPr>
          <w:b w:val="false"/>
          <w:bCs w:val="false"/>
          <w:i/>
          <w:iCs w:val="false"/>
          <w:caps w:val="false"/>
          <w:smallCaps w:val="false"/>
          <w:strike w:val="false"/>
          <w:dstrike w:val="false"/>
          <w:outline w:val="false"/>
          <w:vanish w:val="false"/>
        </w:rPr>
        <w:t>×àéòàíéà-÷àðèòàìðèòå</w:t>
      </w:r>
      <w:r>
        <w:rPr/>
        <w:t xml:space="preserve">" Êðèøíàäàñ Êàâèðàäæ â ïåðâóþ î÷åðåäü âûðàæàåò ñâîå ïî÷òåíèå Ìàäàí-Ìîõàíó </w:t>
      </w:r>
      <w:r>
        <w:rPr>
          <w:b w:val="false"/>
          <w:bCs w:val="false"/>
          <w:i/>
          <w:iCs w:val="false"/>
          <w:caps w:val="false"/>
          <w:smallCaps w:val="false"/>
          <w:strike w:val="false"/>
          <w:dstrike w:val="false"/>
          <w:outline w:val="false"/>
          <w:vanish w:val="false"/>
        </w:rPr>
        <w:t>âèãðàõå</w:t>
      </w:r>
      <w:r>
        <w:rPr/>
        <w:t xml:space="preserve"> (Áîæåñòâó Ñàíàòàíà Ãîñâàìè), ïîìîãàþùåìó íàì äîñòè÷ü ïðîãðåññà â ñîçíàíèè Êðèøíû.</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39"/>
        <w:t>1</w:t>
      </w:r>
      <w:r>
        <w:rPr>
          <w:b w:val="false"/>
          <w:bCs w:val="false"/>
          <w:i w:val="false"/>
          <w:iCs w:val="false"/>
          <w:caps w:val="false"/>
          <w:smallCaps w:val="false"/>
          <w:strike w:val="false"/>
          <w:dstrike w:val="false"/>
          <w:outline w:val="false"/>
          <w:vanish w:val="false"/>
          <w:position w:val="6"/>
          <w:sz w:val="16"/>
          <w:szCs w:val="16"/>
        </w:rPr>
        <w:t>7</w:t>
      </w:r>
      <w:r>
        <w:rPr/>
        <w:t xml:space="preserve"> </w:t>
      </w:r>
    </w:p>
    <w:p>
      <w:pPr>
        <w:pStyle w:val="C5osn"/>
        <w:bidi w:val="0"/>
        <w:ind w:firstLine="432"/>
        <w:rPr/>
      </w:pPr>
      <w:r>
        <w:rPr/>
        <w:t xml:space="preserve">Ìàäàí-Ìîõàí Ñàíàòàíà Ãîñâàìè, Ãîâèíäàäåâ Ðóïû Ãîñâàìè è Áîæåñòâî Ãîïèíàòõà Ìàäõó Ïàíäèòà - ýòî æèçíü è äóøà âàéøíàâîâ-÷àéòàíéèòîâ. Ìàäàí-Ìîõàí îëèöåòâîðÿåò ñîáîé </w:t>
      </w:r>
      <w:r>
        <w:rPr>
          <w:b w:val="false"/>
          <w:bCs w:val="false"/>
          <w:i/>
          <w:iCs w:val="false"/>
          <w:caps w:val="false"/>
          <w:smallCaps w:val="false"/>
          <w:strike w:val="false"/>
          <w:dstrike w:val="false"/>
          <w:outline w:val="false"/>
          <w:vanish w:val="false"/>
        </w:rPr>
        <w:t>ñàìáàíäõà-òàòòâó</w:t>
      </w:r>
      <w:r>
        <w:rPr/>
        <w:t xml:space="preserve">, Ãîâèíäàäåâ - </w:t>
      </w:r>
      <w:r>
        <w:rPr>
          <w:b w:val="false"/>
          <w:bCs w:val="false"/>
          <w:i/>
          <w:iCs w:val="false"/>
          <w:caps w:val="false"/>
          <w:smallCaps w:val="false"/>
          <w:strike w:val="false"/>
          <w:dstrike w:val="false"/>
          <w:outline w:val="false"/>
          <w:vanish w:val="false"/>
        </w:rPr>
        <w:t>àáõèäåéà-òàòòâó</w:t>
      </w:r>
      <w:r>
        <w:rPr/>
        <w:t xml:space="preserve">, à Ãîïèíàòõ - </w:t>
      </w:r>
      <w:r>
        <w:rPr>
          <w:b w:val="false"/>
          <w:bCs w:val="false"/>
          <w:i/>
          <w:iCs w:val="false"/>
          <w:caps w:val="false"/>
          <w:smallCaps w:val="false"/>
          <w:strike w:val="false"/>
          <w:dstrike w:val="false"/>
          <w:outline w:val="false"/>
          <w:vanish w:val="false"/>
        </w:rPr>
        <w:t>ïðàéîäæàíà-òàòòâó</w:t>
      </w:r>
      <w:r>
        <w:rPr/>
        <w:t>. Øðèëà Ïðàáõóïàäà îáÚÿñíÿåò:</w:t>
      </w:r>
    </w:p>
    <w:p>
      <w:pPr>
        <w:pStyle w:val="C8citata"/>
        <w:bidi w:val="0"/>
        <w:ind w:left="288" w:right="288" w:hanging="0"/>
        <w:jc w:val="left"/>
        <w:rPr/>
      </w:pPr>
      <w:r>
        <w:rPr/>
        <w:t>Òðè ýòèõ Áîæåñòâà îáëàäàþò îñîáûìè êà÷åñòâàìè. Ïîêëîíåíèå Ìàäàí-Ìîõàíó ïðåáûâàåò íà ïëàòôîðìå íàøèõ óòðà÷åííûõ âçàèìîîòíîøåíèé ñ Âåðõîâíîé Áîæåñòâåííîé Ëè÷íîñòüþ. Äåëàÿ ëèøü ïåðâûå øàãè ïî ïóòè äóõîâíîãî îñîçíàíèÿ, íåîáõîäèìî ïîêëîíÿòüñÿ Ìàäàí-Ìîõàíó, êîòîðîìó ïî ñèëàì ïðèâëå÷ü íàñ è ñâåñòè íà íåò íàøó ïðèâÿçàííîñòü ê ìàòåðèàëüíîìó ÷óâñòâåííîìó óäîâëåòâîðåíèþ. Ïðåäàííûì-íåîôèòàì âçàèìîîòíîøåíèÿ ñ Ìàäàí-Ìîõàíîì àáñîëþòíî íåîáõîäèìû. Äàëåå, îáðåòÿ æåëàíèå ñëóæèòü Êðèøíå ñ ãëóáîêîé ïðåäàííîñòüþ, ëè÷íîñòü ñîâåðøàåò ïîêëîíåíèå íà ïëàòôîðìå òðàíñöåíäåíòíîãî ñëóæåíèÿ... Êîãäà æå, ìèëîñòüþ Êðèøíû è äðóãèõ ïðåäàííûõ, ÷åëîâåê äîñòèãàåò ñîâåðøåíñòâà â ñâîåì ïðåäàííîì ñëóæåíèè, îí ïîëó÷àåò âîçìîæíîñòü âîñïðèíèìàòü Êðèøíó êàê Ãîïèäæàíàáàëëàáõà (Ãîïèíàòõà), Áîæåñòâî, íàñëàæäàþùåå äåâóøåê Âðàäæè.</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40"/>
        <w:t>1</w:t>
      </w:r>
      <w:r>
        <w:rPr>
          <w:b w:val="false"/>
          <w:bCs w:val="false"/>
          <w:i w:val="false"/>
          <w:iCs w:val="false"/>
          <w:caps w:val="false"/>
          <w:smallCaps w:val="false"/>
          <w:strike w:val="false"/>
          <w:dstrike w:val="false"/>
          <w:outline w:val="false"/>
          <w:vanish w:val="false"/>
          <w:position w:val="6"/>
          <w:sz w:val="16"/>
          <w:szCs w:val="16"/>
        </w:rPr>
        <w:t>8</w:t>
      </w:r>
      <w:r>
        <w:rPr/>
        <w:t xml:space="preserve"> </w:t>
      </w:r>
    </w:p>
    <w:p>
      <w:pPr>
        <w:pStyle w:val="C5osn"/>
        <w:bidi w:val="0"/>
        <w:ind w:firstLine="432"/>
        <w:rPr/>
      </w:pPr>
      <w:r>
        <w:rPr/>
        <w:t xml:space="preserve">Â âîñïåâàåìîé </w:t>
      </w:r>
      <w:r>
        <w:rPr>
          <w:b w:val="false"/>
          <w:bCs w:val="false"/>
          <w:i/>
          <w:iCs w:val="false"/>
          <w:caps w:val="false"/>
          <w:smallCaps w:val="false"/>
          <w:strike w:val="false"/>
          <w:dstrike w:val="false"/>
          <w:outline w:val="false"/>
          <w:vanish w:val="false"/>
        </w:rPr>
        <w:t>áðàõìàíàìè</w:t>
      </w:r>
      <w:r>
        <w:rPr/>
        <w:t xml:space="preserve"> òðèæäû â äåíü çíàìåíèòîé </w:t>
      </w:r>
      <w:r>
        <w:rPr>
          <w:b w:val="false"/>
          <w:bCs w:val="false"/>
          <w:i/>
          <w:iCs w:val="false"/>
          <w:caps w:val="false"/>
          <w:smallCaps w:val="false"/>
          <w:strike w:val="false"/>
          <w:dstrike w:val="false"/>
          <w:outline w:val="false"/>
          <w:vanish w:val="false"/>
        </w:rPr>
        <w:t>ìàíòðå</w:t>
      </w:r>
      <w:r>
        <w:rPr/>
        <w:t xml:space="preserve"> Ãàéàòðè òàêæå ïðîñëàâëÿåòñÿ ýòà ïðîãðåññèÿ Áîæåñòâ - Ìàäàí-Ìîõàí, Ãîâèíäà è Ãîïèíàòõ - è îñîáî óïîìèíàþòñÿ èõ èìåíà. Îäíà ñòðîêà </w:t>
      </w:r>
      <w:r>
        <w:rPr>
          <w:b w:val="false"/>
          <w:bCs w:val="false"/>
          <w:i/>
          <w:iCs w:val="false"/>
          <w:caps w:val="false"/>
          <w:smallCaps w:val="false"/>
          <w:strike w:val="false"/>
          <w:dstrike w:val="false"/>
          <w:outline w:val="false"/>
          <w:vanish w:val="false"/>
        </w:rPr>
        <w:t>ìàíòðû</w:t>
      </w:r>
      <w:r>
        <w:rPr/>
        <w:t xml:space="preserve"> íà÷èíàåòñÿ òàê: "</w:t>
      </w:r>
      <w:r>
        <w:rPr>
          <w:b w:val="false"/>
          <w:bCs w:val="false"/>
          <w:i/>
          <w:iCs w:val="false"/>
          <w:caps w:val="false"/>
          <w:smallCaps w:val="false"/>
          <w:strike w:val="false"/>
          <w:dstrike w:val="false"/>
          <w:outline w:val="false"/>
          <w:vanish w:val="false"/>
        </w:rPr>
        <w:t>Êëèì Êðèøíàéà Ãîâèíäàéà Ãîïèäæàíàáàëëàáõàéà</w:t>
      </w:r>
      <w:r>
        <w:rPr/>
        <w:t>...", ãäå "Êðèøíàéà" ïîíèìåòñÿ êàê Ìàäàí-Ìîõàí, "Ãîâèíäàéà" - êàê Ãîâèíäàäåâ, à "Ãîïèäæàíàáàëëàáõàéà" - êàê Ãîïèíàòõ.</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41"/>
        <w:t>1</w:t>
      </w:r>
      <w:r>
        <w:rPr>
          <w:b w:val="false"/>
          <w:bCs w:val="false"/>
          <w:i w:val="false"/>
          <w:iCs w:val="false"/>
          <w:caps w:val="false"/>
          <w:smallCaps w:val="false"/>
          <w:strike w:val="false"/>
          <w:dstrike w:val="false"/>
          <w:outline w:val="false"/>
          <w:vanish w:val="false"/>
          <w:position w:val="6"/>
          <w:sz w:val="16"/>
          <w:szCs w:val="16"/>
        </w:rPr>
        <w:t>9</w:t>
      </w:r>
      <w:r>
        <w:rPr/>
        <w:t xml:space="preserve"> </w:t>
      </w:r>
    </w:p>
    <w:p>
      <w:pPr>
        <w:pStyle w:val="C5osn"/>
        <w:bidi w:val="0"/>
        <w:ind w:firstLine="432"/>
        <w:rPr/>
      </w:pPr>
      <w:r>
        <w:rPr/>
        <w:t xml:space="preserve">Â </w:t>
      </w:r>
      <w:r>
        <w:rPr>
          <w:b w:val="false"/>
          <w:bCs w:val="false"/>
          <w:i/>
          <w:iCs w:val="false"/>
          <w:caps w:val="false"/>
          <w:smallCaps w:val="false"/>
          <w:strike w:val="false"/>
          <w:dstrike w:val="false"/>
          <w:outline w:val="false"/>
          <w:vanish w:val="false"/>
        </w:rPr>
        <w:t>êàìà-ãàéàòðè</w:t>
      </w:r>
      <w:r>
        <w:rPr/>
        <w:t>, çàêëþ÷èòåëüíîé ñòðîêå Ãàéàòðè-</w:t>
      </w:r>
      <w:r>
        <w:rPr>
          <w:b w:val="false"/>
          <w:bCs w:val="false"/>
          <w:i/>
          <w:iCs w:val="false"/>
          <w:caps w:val="false"/>
          <w:smallCaps w:val="false"/>
          <w:strike w:val="false"/>
          <w:dstrike w:val="false"/>
          <w:outline w:val="false"/>
          <w:vanish w:val="false"/>
        </w:rPr>
        <w:t>ìàíòðû,</w:t>
      </w:r>
      <w:r>
        <w:rPr/>
        <w:t xml:space="preserve"> òðè âûøåíàçâàííûõ Áîæåñòâà ïåðå÷èñëÿþòñÿ âíîâü: "</w:t>
      </w:r>
      <w:r>
        <w:rPr>
          <w:b w:val="false"/>
          <w:bCs w:val="false"/>
          <w:i/>
          <w:iCs w:val="false"/>
          <w:caps w:val="false"/>
          <w:smallCaps w:val="false"/>
          <w:strike w:val="false"/>
          <w:dstrike w:val="false"/>
          <w:outline w:val="false"/>
          <w:vanish w:val="false"/>
        </w:rPr>
        <w:t>Êëèì Êàìàäåâàéà âèäìàõå ïóøïà-áàíàéà äõèìàõè òàí íî 'íàíãàõ ïðà÷îäàéàò</w:t>
      </w:r>
      <w:r>
        <w:rPr/>
        <w:t>." Òàéíûé ñìûñë ýòîãî ñòèõà î÷åíü ñîêðîâåíåí, è Øðèëà Ïðàáõóïàäà äàåò ïîÿñíåíèå â îòíîøåíèè ýòèõ òðåõ Áîæåñòâ:</w:t>
      </w:r>
    </w:p>
    <w:p>
      <w:pPr>
        <w:pStyle w:val="C8citata"/>
        <w:bidi w:val="0"/>
        <w:ind w:left="288" w:right="288" w:hanging="0"/>
        <w:jc w:val="left"/>
        <w:rPr/>
      </w:pPr>
      <w:r>
        <w:rPr/>
        <w:t>Êðèøíà çîâåòñÿ Êàìà-äåâà èëè Ìàäàí-Ìîõàí, Áîæåñòâî, óñòàíàâëèâàþùåå íàøè âçàèìîîòíîøåíèÿ ñ Êðèøíîé. Ãîâèíäà èëè Ïóøïà-áàíäà, ñòðåëÿþùèé öâåòî÷íûìè ñòðåëàìè, ýòî Áîæåñòâåíàÿ Ëè÷íîñòü, êîòîðàÿ ïðèíèìàåò íàøå ïðåäàííîå ñëóæåíèå. Àíàíãà èëè Ãîïèäæàíàáàëëàáõà, äîñòàâëÿþùèé íàñëàæäåíèå ãîïè, ÿâëÿåòñÿ êîíå÷íîé öåëüþ æèçíè.</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42"/>
        <w:t>2</w:t>
      </w:r>
      <w:r>
        <w:rPr>
          <w:b w:val="false"/>
          <w:bCs w:val="false"/>
          <w:i w:val="false"/>
          <w:iCs w:val="false"/>
          <w:caps w:val="false"/>
          <w:smallCaps w:val="false"/>
          <w:strike w:val="false"/>
          <w:dstrike w:val="false"/>
          <w:outline w:val="false"/>
          <w:vanish w:val="false"/>
          <w:position w:val="6"/>
          <w:sz w:val="16"/>
          <w:szCs w:val="16"/>
        </w:rPr>
        <w:t>0</w:t>
      </w:r>
      <w:r>
        <w:rPr/>
        <w:t xml:space="preserve"> </w:t>
      </w:r>
    </w:p>
    <w:p>
      <w:pPr>
        <w:pStyle w:val="C5osn"/>
        <w:bidi w:val="0"/>
        <w:ind w:firstLine="432"/>
        <w:rPr/>
      </w:pPr>
      <w:r>
        <w:rPr/>
        <w:t xml:space="preserve">Êàê ëè÷íîñòü, óñòàíîâèâøàÿ ïîêëîíåíèå Ìàäàí-Ìîõàíó, Ñàíàòàí Ãîñâàìè çàíèìàåò îñîáîå ïîëîæåíèå â öåïè ó÷åíè÷åñêîé ïðååìñòâåííîñòè ×àéòàíéè Ìàõàïðàáõó. Îí - íàäåëåííûé ïîëíîìî÷èÿìè ó÷èòåëü </w:t>
      </w:r>
      <w:r>
        <w:rPr>
          <w:b w:val="false"/>
          <w:bCs w:val="false"/>
          <w:i/>
          <w:iCs w:val="false"/>
          <w:caps w:val="false"/>
          <w:smallCaps w:val="false"/>
          <w:strike w:val="false"/>
          <w:dstrike w:val="false"/>
          <w:outline w:val="false"/>
          <w:vanish w:val="false"/>
        </w:rPr>
        <w:t>ñàìáàíäõà-ãéàíû</w:t>
      </w:r>
      <w:r>
        <w:rPr/>
        <w:t xml:space="preserve">, èëè çíàíèÿ î íàøèõ ïðåäàííûõ âçàèìîîòíîøåíèÿõ ñ Êðèøíîé. À Ðóïà Ãîñâàìè, ÷üå èìÿ íåðàçðûâíî ñâÿçàíî ñ Ãîâèíäàäåâîì, - ó÷èòåëü </w:t>
      </w:r>
      <w:r>
        <w:rPr>
          <w:b w:val="false"/>
          <w:bCs w:val="false"/>
          <w:i/>
          <w:iCs w:val="false"/>
          <w:caps w:val="false"/>
          <w:smallCaps w:val="false"/>
          <w:strike w:val="false"/>
          <w:dstrike w:val="false"/>
          <w:outline w:val="false"/>
          <w:vanish w:val="false"/>
        </w:rPr>
        <w:t>àáõèäåéà-ãéàíû</w:t>
      </w:r>
      <w:r>
        <w:rPr/>
        <w:t xml:space="preserve">, ò.å. çíàíèÿ  î ðàçâèòèè ýòèõ îòíîøåíèé ñ Êðèøíîé. Èíòåðåñíî, îäíàêî, ÷òî íå Ìàäõó Ïàíäèò (ñîâðåìåííèê Ãîñâàìè, êîòîðîãî îáû÷íî ñîîòíîñÿò ñ Áîæåñòâîì Ãîïèíàòõà), à Ðàãõóíàòõ Äàñ Ãîñâàìè ïðèçíàí ïîëíîìî÷íûì ó÷èòåëåì </w:t>
      </w:r>
      <w:r>
        <w:rPr>
          <w:b w:val="false"/>
          <w:bCs w:val="false"/>
          <w:i/>
          <w:iCs w:val="false"/>
          <w:caps w:val="false"/>
          <w:smallCaps w:val="false"/>
          <w:strike w:val="false"/>
          <w:dstrike w:val="false"/>
          <w:outline w:val="false"/>
          <w:vanish w:val="false"/>
        </w:rPr>
        <w:t>ïðàéîäæàíà-ãéàíû</w:t>
      </w:r>
      <w:r>
        <w:rPr/>
        <w:t>, ñîâåðøåíñòâà ëþáâè ê Áîãó.</w:t>
      </w:r>
    </w:p>
    <w:p>
      <w:pPr>
        <w:pStyle w:val="C5osn"/>
        <w:bidi w:val="0"/>
        <w:ind w:firstLine="432"/>
        <w:rPr/>
      </w:pPr>
      <w:r>
        <w:rPr/>
        <w:t>Êðîìå òîãî, ãîâîðèòñÿ, ÷òî Ðàãõóíàòõ Äàñ Ãîñâàìè ñ÷èòàë ñâîèì âûñøèì æåëàíèåì äîñòèæåíèå ëîòîñíûõ ñòîï Øðè Ðóïû, à Ðóïà, íàîáîðîò, ïðèíÿë Ñàíàòàíà Ãîñâàìè äóõîâíûì ó÷èòåëåì è ãîñïîäèíîì ñâîåé æèçíè. Äóõîâíûé ïðîöåññ, ïî ñóòè ñâîåé, öèêëè÷åí, à ïîòîìó â äóõîâíîé ñôåðå íå ñóùåñòâóåò äåëåíèÿ íà áîëåå âûñîêîå è ìåíåå âûñîêîå ñëóæåíèå, ïîñêîëüêó êàæäûé ñòðåìèòñÿ ïðåâçîéòè äðóãèõ â îêàçàíèè ìàêñèìàëüíîãî ñëóæåíèÿ íèæåñòîÿùåìó, ò.å. ìîæíî ñêàçàòü, ÷òî îäèí ïðåäàííûé ãîíèòñÿ çà äðóãèì, à âñå âìåñòå äîãîíÿþò Êðèøíó.</w:t>
      </w:r>
    </w:p>
    <w:p>
      <w:pPr>
        <w:pStyle w:val="C5osn"/>
        <w:bidi w:val="0"/>
        <w:ind w:firstLine="432"/>
        <w:rPr/>
      </w:pPr>
      <w:r>
        <w:rPr/>
        <w:t>Ìàòåðèàëüíûé ìèð - ðàçíîâèäíîñòü òàêîé "ãîíêè". Íå äîáèâøèñü óñïåõà â ïîãîíå çà ãðóáûì èëè òîíêèì óäîâëåòâîðåíèåì ÷óâñòâ, ÷åëîâåê îáíàðóæèâàåò, ÷òî, â äåéñòâèòåëüíîñòè, îí òàêæå èùåò Áîãà, õîòÿ è ïî ìàòåðèàëèñòè÷åñêèì ñîîáðàæåíèÿì: ñòàòü ðàâíûì ñ Ãîñïîäîì èëè ïðåâçîéòè Åãî. Òàêîå óìîíàñòðîåíèå ÷àñòî íåîñîçíàííî, è âñå æå îíî èìååò ìåñòî. Õîðîøèì ïðèìåðîì òîìó ìîãóò ñëóæèòü ñîáûòèÿ 1670 ãîäà, êîãäà ôàíàòè÷íûé èìïåðàòîð ìîãîëîâ Àóðàíãçåá ïðèêàçàë óíè÷òîæèòü âñå ñâÿòûå èçîáðàæåíèÿ Ãîñïîäà è ïîñâÿùåííûå Åìó õðàìû. Ñ÷èòàÿ ñåáÿ åäèíîëè÷íûì ïðàâèòåëåì, îí íå õîòåë äåëèòü ñâîé òèòóë ñ ïàñòóøêîì ïî èìåíè Êðèøíà.</w:t>
      </w:r>
    </w:p>
    <w:p>
      <w:pPr>
        <w:pStyle w:val="C5osn"/>
        <w:bidi w:val="0"/>
        <w:ind w:firstLine="432"/>
        <w:rPr/>
      </w:pPr>
      <w:r>
        <w:rPr/>
        <w:t>Òîãäà, ÷òîáû çàùèòèòü Ãîñïîäèíà ñâîèõ æèçíåé, íåñêîëüêî ïðîñòûõ ñåëÿí ïåðåïðàâèëè Áîæåñòâî Ìàäàí-Ìîõàíà èç Âðèíäàâàíà â Äæàéïóð. Âñêîðå ïîñëå âîñøåñòâèÿ íà ïðåñòîë èìïåðàòîðà ìîãîëîâ, íàõîäÿùååñÿ â áåçîïàñíîñòè Áîæåñòâî ïî ïðîñüáå ïðèíöåññû Äæàéïóðà áûëî ïåðåâåçåíî â Êàðîëè. Îíà è åå ñóïðóã, ïðàâèòåëü Êàðîëè, ïîñòðîèëè äëÿ Ìàäàí-Ìîõàíà ðîñêîøíûé õðàì, êîòîðûé ñóùåñòâóåò è ïîíûíå.</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43"/>
        <w:t>2</w:t>
      </w:r>
      <w:r>
        <w:rPr>
          <w:b w:val="false"/>
          <w:bCs w:val="false"/>
          <w:i w:val="false"/>
          <w:iCs w:val="false"/>
          <w:caps w:val="false"/>
          <w:smallCaps w:val="false"/>
          <w:strike w:val="false"/>
          <w:dstrike w:val="false"/>
          <w:outline w:val="false"/>
          <w:vanish w:val="false"/>
          <w:position w:val="6"/>
          <w:sz w:val="16"/>
          <w:szCs w:val="16"/>
        </w:rPr>
        <w:t>1</w:t>
      </w:r>
      <w:r>
        <w:rPr/>
        <w:t xml:space="preserve"> </w:t>
      </w:r>
    </w:p>
    <w:p>
      <w:pPr>
        <w:pStyle w:val="C5osn"/>
        <w:bidi w:val="0"/>
        <w:ind w:firstLine="432"/>
        <w:rPr/>
      </w:pPr>
      <w:r>
        <w:rPr/>
        <w:t xml:space="preserve">Îñíîâàâ êóëüò Ìàäàí-Ìîõàíà, Ñàíàòàí Ãîñâàìè ïîëó÷èë âîçìîæíîñòü ïðèñòóïèòü ê íàïèñàíèþ òðàíñöåíäåíòíîé ëèòåðàòóðû. Âîò íåêîòîðûå èç åãî êíèã: </w:t>
      </w:r>
      <w:r>
        <w:rPr>
          <w:b w:val="false"/>
          <w:bCs w:val="false"/>
          <w:i/>
          <w:iCs w:val="false"/>
          <w:caps w:val="false"/>
          <w:smallCaps w:val="false"/>
          <w:strike w:val="false"/>
          <w:dstrike w:val="false"/>
          <w:outline w:val="false"/>
          <w:vanish w:val="false"/>
        </w:rPr>
        <w:t xml:space="preserve">"Õàðè-áõàêòè-âèëàñ" </w:t>
      </w:r>
      <w:r>
        <w:rPr/>
        <w:t xml:space="preserve">(îòðåäàêòèðîâàííàÿ Ãîïàëîì Áõàòòîé), </w:t>
      </w:r>
      <w:r>
        <w:rPr>
          <w:b w:val="false"/>
          <w:bCs w:val="false"/>
          <w:i/>
          <w:iCs w:val="false"/>
          <w:caps w:val="false"/>
          <w:smallCaps w:val="false"/>
          <w:strike w:val="false"/>
          <w:dstrike w:val="false"/>
          <w:outline w:val="false"/>
          <w:vanish w:val="false"/>
        </w:rPr>
        <w:t>"Áðèõàò-Áõàãàâàòàìðèòà", "Äàøàìà-òèïàíè"</w:t>
      </w:r>
      <w:r>
        <w:rPr/>
        <w:t xml:space="preserve"> è </w:t>
      </w:r>
      <w:r>
        <w:rPr>
          <w:b w:val="false"/>
          <w:bCs w:val="false"/>
          <w:i/>
          <w:iCs w:val="false"/>
          <w:caps w:val="false"/>
          <w:smallCaps w:val="false"/>
          <w:strike w:val="false"/>
          <w:dstrike w:val="false"/>
          <w:outline w:val="false"/>
          <w:vanish w:val="false"/>
        </w:rPr>
        <w:t>"Äàøàìà-÷àðèòà"</w:t>
      </w:r>
      <w:r>
        <w:rPr/>
        <w:t xml:space="preserve">. </w:t>
      </w:r>
      <w:r>
        <w:rPr>
          <w:b w:val="false"/>
          <w:bCs w:val="false"/>
          <w:i/>
          <w:iCs w:val="false"/>
          <w:caps w:val="false"/>
          <w:smallCaps w:val="false"/>
          <w:strike w:val="false"/>
          <w:dstrike w:val="false"/>
          <w:outline w:val="false"/>
          <w:vanish w:val="false"/>
        </w:rPr>
        <w:t>"Õàðè-áõàêòè-âèëàñ"</w:t>
      </w:r>
      <w:r>
        <w:rPr/>
        <w:t xml:space="preserve"> óæå îáñóæäàëàñü â ãëàâå î Ãîïàëå Áõàòòå Ãîñâàìè, è ìû íå âèäèì íåîáõîäèìîñòè âîçâðàùàòüñÿ ê ýòîìó âíîâü.</w:t>
      </w:r>
    </w:p>
    <w:p>
      <w:pPr>
        <w:pStyle w:val="C5osn"/>
        <w:bidi w:val="0"/>
        <w:ind w:firstLine="432"/>
        <w:rPr/>
      </w:pPr>
      <w:r>
        <w:rPr>
          <w:b w:val="false"/>
          <w:bCs w:val="false"/>
          <w:i/>
          <w:iCs w:val="false"/>
          <w:caps w:val="false"/>
          <w:smallCaps w:val="false"/>
          <w:strike w:val="false"/>
          <w:dstrike w:val="false"/>
          <w:outline w:val="false"/>
          <w:vanish w:val="false"/>
        </w:rPr>
        <w:t>"Áðèõàò-Áõàãàâàòàìðèòà"</w:t>
      </w:r>
      <w:r>
        <w:rPr/>
        <w:t xml:space="preserve"> ïîäåëåíà íà äâå ÷àñòè, êàæäàÿ èç êîòîðûõ îïèñûâàåò èñïîëíåíèå ÷èñòîãî ïðåäàíííîãî ñëóæåíèÿ. Ïåðâàÿ ÷àñòü ïðåäñòàâëÿåò ñîáîé àíàëèòè÷åñêîå èçó÷åíèå ñåêðåòîâ âåäè÷åñêîé ìóäðîñòè, âêëþ÷àÿ äåòàëüíîå îïèñàíèå äðóãèõ ïëàíåò - îò ìàòåðèàëüíûõ âñåëåííûõ äî äóõîâíîãî íåáà.</w:t>
      </w:r>
    </w:p>
    <w:p>
      <w:pPr>
        <w:pStyle w:val="C5osn"/>
        <w:bidi w:val="0"/>
        <w:ind w:firstLine="432"/>
        <w:rPr/>
      </w:pPr>
      <w:r>
        <w:rPr/>
        <w:t xml:space="preserve">Â íåé ïðèâîäèòñÿ òàêæå õàðàêòåðèñòèêà ïðåäàííûõ, íà÷èíàÿ îò ïðåèìóùåñòâåííî "òåîðåòè÷åñêîãî" óðîâíÿ äî ñàìîãî âîçâûøåííîãî. Òàê, íàïðèìåð, Áðàõìà îïèñûâàåòñÿ êàê ïðåäàííûé, îëèöåòâîðÿþùèé ñîáîé </w:t>
      </w:r>
      <w:r>
        <w:rPr>
          <w:b w:val="false"/>
          <w:bCs w:val="false"/>
          <w:i/>
          <w:iCs w:val="false"/>
          <w:caps w:val="false"/>
          <w:smallCaps w:val="false"/>
          <w:strike w:val="false"/>
          <w:dstrike w:val="false"/>
          <w:outline w:val="false"/>
          <w:vanish w:val="false"/>
        </w:rPr>
        <w:t>êàðìà-ìèøðà-áõàêòè,</w:t>
      </w:r>
      <w:r>
        <w:rPr/>
        <w:t xml:space="preserve"> èëè óðîâåíü ïðåäàííîãî ñëóæåíèÿ, åùå íå ñâîáîäíûé îò ìàòåðèàëüíûõ æåëàíèé, à Ãîñïîäü Øèâà ÿâëÿåòñÿ îáðàçöîì ïðåäàííîãî, òÿãîòåþùåãî ê ïîëó÷åíèþ çíàíèé (</w:t>
      </w:r>
      <w:r>
        <w:rPr>
          <w:b w:val="false"/>
          <w:bCs w:val="false"/>
          <w:i/>
          <w:iCs w:val="false"/>
          <w:caps w:val="false"/>
          <w:smallCaps w:val="false"/>
          <w:strike w:val="false"/>
          <w:dstrike w:val="false"/>
          <w:outline w:val="false"/>
          <w:vanish w:val="false"/>
        </w:rPr>
        <w:t>ãéàíà-ìèøðà-áõàêòè</w:t>
      </w:r>
      <w:r>
        <w:rPr/>
        <w:t xml:space="preserve">). Ñêàçàííîå ñîâñåì íå îçíà÷àåò, ÷òî Áðàõìà è Øèâà íåïðåìåííî ïðåáûâàþò íà ïîäîáíîì óðîâíå, îäíàêî òå, êòî íàõîäèòñÿ íà ýòîé ïëàòôîðìå, íåïðåìåííî ïðèâëåêóòñÿ íàçâàííûìè âèäàìè ñëóæåíèÿ. </w:t>
      </w:r>
      <w:r>
        <w:rPr>
          <w:b w:val="false"/>
          <w:bCs w:val="false"/>
          <w:i/>
          <w:iCs w:val="false"/>
          <w:caps w:val="false"/>
          <w:smallCaps w:val="false"/>
          <w:strike w:val="false"/>
          <w:dstrike w:val="false"/>
          <w:outline w:val="false"/>
          <w:vanish w:val="false"/>
        </w:rPr>
        <w:t>Êàðìà-êàíäè</w:t>
      </w:r>
      <w:r>
        <w:rPr/>
        <w:t xml:space="preserve">, èëè ïðåäàííûå, çàíÿòûå äåÿòåëüíîñòüþ ðàäè åå ïëîäîâ, îáû÷íî ïðèâÿçàíû ê Ãîñïîäó Áðàõìå, òîãäà êàê </w:t>
      </w:r>
      <w:r>
        <w:rPr>
          <w:b w:val="false"/>
          <w:bCs w:val="false"/>
          <w:i/>
          <w:iCs w:val="false"/>
          <w:caps w:val="false"/>
          <w:smallCaps w:val="false"/>
          <w:strike w:val="false"/>
          <w:dstrike w:val="false"/>
          <w:outline w:val="false"/>
          <w:vanish w:val="false"/>
        </w:rPr>
        <w:t>éîãè</w:t>
      </w:r>
      <w:r>
        <w:rPr/>
        <w:t xml:space="preserve"> è </w:t>
      </w:r>
      <w:r>
        <w:rPr>
          <w:b w:val="false"/>
          <w:bCs w:val="false"/>
          <w:i/>
          <w:iCs w:val="false"/>
          <w:caps w:val="false"/>
          <w:smallCaps w:val="false"/>
          <w:strike w:val="false"/>
          <w:dstrike w:val="false"/>
          <w:outline w:val="false"/>
          <w:vanish w:val="false"/>
        </w:rPr>
        <w:t>ãéàíè</w:t>
      </w:r>
      <w:r>
        <w:rPr/>
        <w:t xml:space="preserve"> èìåþò ñêëîííîñòü ê Ãîñïîäó Øèâå.</w:t>
      </w:r>
    </w:p>
    <w:p>
      <w:pPr>
        <w:pStyle w:val="C5osn"/>
        <w:bidi w:val="0"/>
        <w:ind w:firstLine="432"/>
        <w:rPr/>
      </w:pPr>
      <w:r>
        <w:rPr/>
        <w:t xml:space="preserve">Ïî ìåðå ïîãðóæåíèÿ â </w:t>
      </w:r>
      <w:r>
        <w:rPr>
          <w:b w:val="false"/>
          <w:bCs w:val="false"/>
          <w:i/>
          <w:iCs w:val="false"/>
          <w:caps w:val="false"/>
          <w:smallCaps w:val="false"/>
          <w:strike w:val="false"/>
          <w:dstrike w:val="false"/>
          <w:outline w:val="false"/>
          <w:vanish w:val="false"/>
        </w:rPr>
        <w:t>øóääõà-áõàêòè</w:t>
      </w:r>
      <w:r>
        <w:rPr/>
        <w:t xml:space="preserve">, ò.å. ÷èñòîå ïðåäàííîå ñëóæåíèå, íà÷èíàåò ïðîÿâëÿòüñÿ </w:t>
      </w:r>
      <w:r>
        <w:rPr>
          <w:b w:val="false"/>
          <w:bCs w:val="false"/>
          <w:i/>
          <w:iCs w:val="false"/>
          <w:caps w:val="false"/>
          <w:smallCaps w:val="false"/>
          <w:strike w:val="false"/>
          <w:dstrike w:val="false"/>
          <w:outline w:val="false"/>
          <w:vanish w:val="false"/>
        </w:rPr>
        <w:t>ðàñà,</w:t>
      </w:r>
      <w:r>
        <w:rPr/>
        <w:t xml:space="preserve"> è </w:t>
      </w:r>
      <w:r>
        <w:rPr>
          <w:b w:val="false"/>
          <w:bCs w:val="false"/>
          <w:i/>
          <w:iCs w:val="false"/>
          <w:caps w:val="false"/>
          <w:smallCaps w:val="false"/>
          <w:strike w:val="false"/>
          <w:dstrike w:val="false"/>
          <w:outline w:val="false"/>
          <w:vanish w:val="false"/>
        </w:rPr>
        <w:t>"Áðèõàò-Áõàãàâàòàìðèòà"</w:t>
      </w:r>
      <w:r>
        <w:rPr/>
        <w:t xml:space="preserve"> ïðèâîäèò ïîäðîáíîå îïèñàíèå "êëàññè÷åñêèõ" ïðåäàííûõ êàæäîãî óðîâíÿ. Ïðàõëàä, íàïðèìåð, îëèöåòâîðÿåò ñîáîé </w:t>
      </w:r>
      <w:r>
        <w:rPr>
          <w:b w:val="false"/>
          <w:bCs w:val="false"/>
          <w:i/>
          <w:iCs w:val="false"/>
          <w:caps w:val="false"/>
          <w:smallCaps w:val="false"/>
          <w:strike w:val="false"/>
          <w:dstrike w:val="false"/>
          <w:outline w:val="false"/>
          <w:vanish w:val="false"/>
        </w:rPr>
        <w:t>øàíòà-ðàñó,</w:t>
      </w:r>
      <w:r>
        <w:rPr/>
        <w:t xml:space="preserve"> èëè íåéòðàëüíûå îòíîøåíèÿ: åãî ñâÿçü ñ Áîãîì îñóùåñòâëÿëàñü, ãëàâíûì îáðàçîì, ÷åðåç âîçíåñåíèå ìîëèòâ, çàìåíÿþùèõ àêòèâíóþ äåÿòåëüíîñòü. Íà ñòóïåíü âûøå ïðåáûâàåò Õàíóìàí, èäåàëüíûé ñëóãà Ãîñïîäà (</w:t>
      </w:r>
      <w:r>
        <w:rPr>
          <w:b w:val="false"/>
          <w:bCs w:val="false"/>
          <w:i/>
          <w:iCs w:val="false"/>
          <w:caps w:val="false"/>
          <w:smallCaps w:val="false"/>
          <w:strike w:val="false"/>
          <w:dstrike w:val="false"/>
          <w:outline w:val="false"/>
          <w:vanish w:val="false"/>
        </w:rPr>
        <w:t>äàñéà-ðàñà</w:t>
      </w:r>
      <w:r>
        <w:rPr/>
        <w:t>). Íàä íèì íàõîäÿòñÿ Ïàíäàâû, ïðåäñòàâèòåëè äðóæåñêèõ âçàèìîîòíîøåíèé (</w:t>
      </w:r>
      <w:r>
        <w:rPr>
          <w:b w:val="false"/>
          <w:bCs w:val="false"/>
          <w:i/>
          <w:iCs w:val="false"/>
          <w:caps w:val="false"/>
          <w:smallCaps w:val="false"/>
          <w:strike w:val="false"/>
          <w:dstrike w:val="false"/>
          <w:outline w:val="false"/>
          <w:vanish w:val="false"/>
        </w:rPr>
        <w:t>ñàêõéà-ðàñà</w:t>
      </w:r>
      <w:r>
        <w:rPr/>
        <w:t>). Íî ÷óâñòâà Ïàíäàâîâ áëåäíåþò ïåðåä ëþáîâüþ Éàäàâîâ, áëèçêèõ ñïóòíèêîâ Êðèøíû â Äâàðàêå, âîçãëàâëÿåìûõ Óääõàâîé. Èõ ïðèâÿçàííîñòü ñîïîñòàâèìà ñ ëþáîâüþ ìàòåðè Éàøîäû è Íàíäû Ìàõàðàäæà, "ïðèåìíûõ" ðîäèòåëåé Êðèøíû (</w:t>
      </w:r>
      <w:r>
        <w:rPr>
          <w:b w:val="false"/>
          <w:bCs w:val="false"/>
          <w:i/>
          <w:iCs w:val="false"/>
          <w:caps w:val="false"/>
          <w:smallCaps w:val="false"/>
          <w:strike w:val="false"/>
          <w:dstrike w:val="false"/>
          <w:outline w:val="false"/>
          <w:vanish w:val="false"/>
        </w:rPr>
        <w:t>âàòñàëéà-ðàñà</w:t>
      </w:r>
      <w:r>
        <w:rPr/>
        <w:t xml:space="preserve">). Îäíàêî, âûñøèì è íàèáîëåå æåëàííûì óðîâíåì ñëóæåíèÿ ÿâëÿåòñÿ </w:t>
      </w:r>
      <w:r>
        <w:rPr>
          <w:b w:val="false"/>
          <w:bCs w:val="false"/>
          <w:i/>
          <w:iCs w:val="false"/>
          <w:caps w:val="false"/>
          <w:smallCaps w:val="false"/>
          <w:strike w:val="false"/>
          <w:dstrike w:val="false"/>
          <w:outline w:val="false"/>
          <w:vanish w:val="false"/>
        </w:rPr>
        <w:t>ìàäõóðéà-ðàñà</w:t>
      </w:r>
      <w:r>
        <w:rPr/>
        <w:t xml:space="preserve">, ò.å. ïëàòôîðìà ñóïðóæåñêîé ëþáâè, íà êîòîðîé ïðåáûâàþò </w:t>
      </w:r>
      <w:r>
        <w:rPr>
          <w:b w:val="false"/>
          <w:bCs w:val="false"/>
          <w:i/>
          <w:iCs w:val="false"/>
          <w:caps w:val="false"/>
          <w:smallCaps w:val="false"/>
          <w:strike w:val="false"/>
          <w:dstrike w:val="false"/>
          <w:outline w:val="false"/>
          <w:vanish w:val="false"/>
        </w:rPr>
        <w:t>ãîïè</w:t>
      </w:r>
      <w:r>
        <w:rPr/>
        <w:t xml:space="preserve"> âî ãëàâå ñî Øðèìàòè Ðàäõàðàíè.</w:t>
      </w:r>
    </w:p>
    <w:p>
      <w:pPr>
        <w:pStyle w:val="C5osn"/>
        <w:bidi w:val="0"/>
        <w:ind w:firstLine="432"/>
        <w:rPr/>
      </w:pPr>
      <w:r>
        <w:rPr/>
        <w:t xml:space="preserve">Ïðîÿñíèâ îòäåëüíûå äåòàëè ïî ïåðâîé ÷àñòè </w:t>
      </w:r>
      <w:r>
        <w:rPr>
          <w:b w:val="false"/>
          <w:bCs w:val="false"/>
          <w:i/>
          <w:iCs w:val="false"/>
          <w:caps w:val="false"/>
          <w:smallCaps w:val="false"/>
          <w:strike w:val="false"/>
          <w:dstrike w:val="false"/>
          <w:outline w:val="false"/>
          <w:vanish w:val="false"/>
        </w:rPr>
        <w:t>"Áðèõàò-Áõàãàâàòàìðèòû"</w:t>
      </w:r>
      <w:r>
        <w:rPr/>
        <w:t xml:space="preserve">, Ñàíàòàí Ãîñâàìè ïðèñòóïàåò ê èçëîæåíèþ âòîðîé. Â íåé âîñïåâàåòñÿ ñëàâà  äóõîâíîìó ìèðó, íàçûâàåìîìó </w:t>
      </w:r>
      <w:r>
        <w:rPr>
          <w:b w:val="false"/>
          <w:bCs w:val="false"/>
          <w:i/>
          <w:iCs w:val="false"/>
          <w:caps w:val="false"/>
          <w:smallCaps w:val="false"/>
          <w:strike w:val="false"/>
          <w:dstrike w:val="false"/>
          <w:outline w:val="false"/>
          <w:vanish w:val="false"/>
        </w:rPr>
        <w:t>Ãîëîêà-ìàõàòìéà-íèðóïàíà</w:t>
      </w:r>
      <w:r>
        <w:rPr/>
        <w:t xml:space="preserve">, à òàêæå îïèñûâàåòñÿ ïðîöåññ îòðå÷åíèÿ îò ìàòåðèàëüíîãî ìèðà. Ñàíàòàí Ãîñâàìè â ñâîåé êíèãå àíàëèòè÷åñêè îñâåùàåò êàæäûé àñïåêò äóõîâíîé æèçíè. </w:t>
      </w:r>
      <w:r>
        <w:rPr>
          <w:b w:val="false"/>
          <w:bCs w:val="false"/>
          <w:i/>
          <w:iCs w:val="false"/>
          <w:caps w:val="false"/>
          <w:smallCaps w:val="false"/>
          <w:strike w:val="false"/>
          <w:dstrike w:val="false"/>
          <w:outline w:val="false"/>
          <w:vanish w:val="false"/>
        </w:rPr>
        <w:t>"Áðèõàò-Áõàãàâàòàìðèòà"</w:t>
      </w:r>
      <w:r>
        <w:rPr/>
        <w:t xml:space="preserve"> íàñ÷èòûâàåò ÷åòûðíàäöàòü ãëàâ, ïî ñåìü â êàæäîé ÷àñòè.</w:t>
      </w:r>
    </w:p>
    <w:p>
      <w:pPr>
        <w:pStyle w:val="C5osn"/>
        <w:bidi w:val="0"/>
        <w:ind w:firstLine="432"/>
        <w:rPr/>
      </w:pPr>
      <w:r>
        <w:rPr>
          <w:b w:val="false"/>
          <w:bCs w:val="false"/>
          <w:i/>
          <w:iCs w:val="false"/>
          <w:caps w:val="false"/>
          <w:smallCaps w:val="false"/>
          <w:strike w:val="false"/>
          <w:dstrike w:val="false"/>
          <w:outline w:val="false"/>
          <w:vanish w:val="false"/>
        </w:rPr>
        <w:t>"Äàøàìà-òèïàíè"</w:t>
      </w:r>
      <w:r>
        <w:rPr/>
        <w:t xml:space="preserve"> ïðåäñòàâëÿåò ñîáîé êîìåíòàðèè Øðè Ñàíàòàíà íà äåñÿòóþ ïåñíü </w:t>
      </w:r>
      <w:r>
        <w:rPr>
          <w:b w:val="false"/>
          <w:bCs w:val="false"/>
          <w:i/>
          <w:iCs w:val="false"/>
          <w:caps w:val="false"/>
          <w:smallCaps w:val="false"/>
          <w:strike w:val="false"/>
          <w:dstrike w:val="false"/>
          <w:outline w:val="false"/>
          <w:vanish w:val="false"/>
        </w:rPr>
        <w:t>"Øðèìàä-Áõàãàâàòàì"</w:t>
      </w:r>
      <w:r>
        <w:rPr/>
        <w:t xml:space="preserve">. Äðóãîå íàçâàíèå ýòîãî ñî÷èíåíèÿ </w:t>
      </w:r>
      <w:r>
        <w:rPr>
          <w:b w:val="false"/>
          <w:bCs w:val="false"/>
          <w:i/>
          <w:iCs w:val="false"/>
          <w:caps w:val="false"/>
          <w:smallCaps w:val="false"/>
          <w:strike w:val="false"/>
          <w:dstrike w:val="false"/>
          <w:outline w:val="false"/>
          <w:vanish w:val="false"/>
        </w:rPr>
        <w:t>"Áðèõàä-Âàéøíàâà-òîøàíè-òèêà".</w:t>
      </w:r>
      <w:r>
        <w:rPr/>
        <w:t xml:space="preserve"> Êíèãà ïîäðîáíî îáúÿñíÿåò äåÿíèÿ Êðèøíû ñ òî÷êè çðåíèÿ  ôèëîñîôèè Ãîñïîäà ×àéòàíéè, è òåì ñàìûì ïðåäîñòàâëÿåò èñòèííîå è ãëóáîêîå òîëêîâàíèå ñâÿùåííûõ ïèñàíèé. Ñî âðåìåíåì </w:t>
      </w:r>
      <w:r>
        <w:rPr>
          <w:b w:val="false"/>
          <w:bCs w:val="false"/>
          <w:i/>
          <w:iCs w:val="false"/>
          <w:caps w:val="false"/>
          <w:smallCaps w:val="false"/>
          <w:strike w:val="false"/>
          <w:dstrike w:val="false"/>
          <w:outline w:val="false"/>
          <w:vanish w:val="false"/>
        </w:rPr>
        <w:t>"Äàøàìà-òèïàíè"</w:t>
      </w:r>
      <w:r>
        <w:rPr/>
        <w:t xml:space="preserve"> áûëà îòðåäàêòèðîâàíà Äæèâîé Ãîñâàìè è èçäàíà ïîä íàçâàíèåì </w:t>
      </w:r>
      <w:r>
        <w:rPr>
          <w:b w:val="false"/>
          <w:bCs w:val="false"/>
          <w:i/>
          <w:iCs w:val="false"/>
          <w:caps w:val="false"/>
          <w:smallCaps w:val="false"/>
          <w:strike w:val="false"/>
          <w:dstrike w:val="false"/>
          <w:outline w:val="false"/>
          <w:vanish w:val="false"/>
        </w:rPr>
        <w:t>"Ëàãõó-òîøàíè"</w:t>
      </w:r>
      <w:r>
        <w:rPr/>
        <w:t xml:space="preserve">. Äâà ýòèõ êîììåíòàðèÿ íà äåñÿòóþ ïåñíü ÿâëÿþòñÿ áåñöåííûì âêëàäîì â ñîêðîâèùíèöó âàéøíàâñêîé ëèòåðàòóðû. Õîòÿ ïåðó Ñàíàòàíà ïðèíàäëåæàò è äðóãèå êíèãè, òàêèå êàê </w:t>
      </w:r>
      <w:r>
        <w:rPr>
          <w:b w:val="false"/>
          <w:bCs w:val="false"/>
          <w:i/>
          <w:iCs w:val="false"/>
          <w:caps w:val="false"/>
          <w:smallCaps w:val="false"/>
          <w:strike w:val="false"/>
          <w:dstrike w:val="false"/>
          <w:outline w:val="false"/>
          <w:vanish w:val="false"/>
        </w:rPr>
        <w:t>"Äàøàìà-÷àðèòà"</w:t>
      </w:r>
      <w:r>
        <w:rPr/>
        <w:t xml:space="preserve">, íàèáîëåå âàæíûìè åãî ðàáîòàìè îñòàþòñÿ </w:t>
      </w:r>
      <w:r>
        <w:rPr>
          <w:b w:val="false"/>
          <w:bCs w:val="false"/>
          <w:i/>
          <w:iCs w:val="false"/>
          <w:caps w:val="false"/>
          <w:smallCaps w:val="false"/>
          <w:strike w:val="false"/>
          <w:dstrike w:val="false"/>
          <w:outline w:val="false"/>
          <w:vanish w:val="false"/>
        </w:rPr>
        <w:t>"Õàðè-áõàêòè-âèëàñ", "Áðèõàò-Áõàãàâàòàìðèòà"</w:t>
      </w:r>
      <w:r>
        <w:rPr/>
        <w:t xml:space="preserve"> è "</w:t>
      </w:r>
      <w:r>
        <w:rPr>
          <w:b w:val="false"/>
          <w:bCs w:val="false"/>
          <w:i/>
          <w:iCs w:val="false"/>
          <w:caps w:val="false"/>
          <w:smallCaps w:val="false"/>
          <w:strike w:val="false"/>
          <w:dstrike w:val="false"/>
          <w:outline w:val="false"/>
          <w:vanish w:val="false"/>
        </w:rPr>
        <w:t>Äàøàìà-òèïàíè</w:t>
      </w:r>
      <w:r>
        <w:rPr/>
        <w:t>".</w:t>
      </w:r>
    </w:p>
    <w:p>
      <w:pPr>
        <w:pStyle w:val="C5osn"/>
        <w:bidi w:val="0"/>
        <w:ind w:firstLine="432"/>
        <w:rPr/>
      </w:pPr>
      <w:r>
        <w:rPr/>
        <w:t>Çíà÷åíèå ëèòåðàòóðíûõ òðóäîâ Øðè Ñàíàòàíà íåâîçìîæíî ïåðåîöåíèòü. Âîñõâàëÿÿ äîñòîèíñòâà åãî ëèòåðàòóðíîãî òâîð÷åñòâà, Åãî Áîæåñòâåííàÿ Ìèëîñòü À.×. Áõàêòèâåäàíòà Ñâàìè Ïðàáõóïàäà ãîâîðèò:</w:t>
      </w:r>
    </w:p>
    <w:p>
      <w:pPr>
        <w:pStyle w:val="C8citata"/>
        <w:bidi w:val="0"/>
        <w:ind w:left="288" w:right="288" w:hanging="0"/>
        <w:jc w:val="left"/>
        <w:rPr/>
      </w:pPr>
      <w:r>
        <w:rPr/>
        <w:t xml:space="preserve">Øðè Ñàíàòàí Ãîñâàìè Ïðàáõó, ó÷èòåëü íàóêè ïðåäàííîãî ñëóæåíèÿ, íàïèñàë íåñêîëüêî êíèã, ñàìîé èçâåñòíîé  ñðåäè êîòîðûõ ÿâëÿåòñÿ </w:t>
      </w:r>
      <w:r>
        <w:rPr>
          <w:b w:val="false"/>
          <w:bCs w:val="false"/>
          <w:i/>
          <w:iCs w:val="false"/>
          <w:caps w:val="false"/>
          <w:smallCaps w:val="false"/>
          <w:strike w:val="false"/>
          <w:dstrike w:val="false"/>
          <w:outline w:val="false"/>
          <w:vanish w:val="false"/>
        </w:rPr>
        <w:t>"Áðèõàò-Áõàãàâàòàìðèòà"</w:t>
      </w:r>
      <w:r>
        <w:rPr/>
        <w:t xml:space="preserve">; êàæäûé, êòî õî÷åò ïîëó÷èòü èíôîðìàöèþ î ïðåäàííûõ, ïðåäàííîì ñëóæåíèè è Êðèøíå, äîëæåí îáðàòèòüñÿ ê ýòîìó ñî÷èíåíèþ. Ñàíàòàí Ãîñâàìè íàïèñàë òàêæå ñïåöèàëüíûé êîììåíòàðèé íà äåñÿòóþ ïåñíü </w:t>
      </w:r>
      <w:r>
        <w:rPr>
          <w:b w:val="false"/>
          <w:bCs w:val="false"/>
          <w:i/>
          <w:iCs w:val="false"/>
          <w:caps w:val="false"/>
          <w:smallCaps w:val="false"/>
          <w:strike w:val="false"/>
          <w:dstrike w:val="false"/>
          <w:outline w:val="false"/>
          <w:vanish w:val="false"/>
        </w:rPr>
        <w:t>"Øðèìàä-Áõàãàâàòàì"</w:t>
      </w:r>
      <w:r>
        <w:rPr/>
        <w:t xml:space="preserve"> ïîä íàçâàíèåì "Äàøàìà-òèïàíè", êîòîðûé òàê õîðîø, ÷òî ëþáîé, ÷èòàþùèé ýòî ñî÷èíåíèå, ìîæåò ïîëó÷èòü èñ÷åðïûâàþùèå çíàíèÿ îá èãðàõ Êðèøíû è Åãî ëþáîâíûõ ðàçâëå÷åíèÿõ.</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44"/>
        <w:t>2</w:t>
      </w:r>
      <w:r>
        <w:rPr>
          <w:b w:val="false"/>
          <w:bCs w:val="false"/>
          <w:i w:val="false"/>
          <w:iCs w:val="false"/>
          <w:caps w:val="false"/>
          <w:smallCaps w:val="false"/>
          <w:strike w:val="false"/>
          <w:dstrike w:val="false"/>
          <w:outline w:val="false"/>
          <w:vanish w:val="false"/>
          <w:position w:val="6"/>
          <w:sz w:val="16"/>
          <w:szCs w:val="16"/>
        </w:rPr>
        <w:t>2</w:t>
      </w:r>
      <w:r>
        <w:rPr/>
        <w:t xml:space="preserve"> </w:t>
      </w:r>
    </w:p>
    <w:p>
      <w:pPr>
        <w:pStyle w:val="C5osn"/>
        <w:bidi w:val="0"/>
        <w:ind w:firstLine="432"/>
        <w:rPr/>
      </w:pPr>
      <w:r>
        <w:rPr/>
        <w:t>Îíòîëîãè÷åñêè Ñàíàòàí Ãîñâàìè ÿâëÿåòñÿ áëèæàéøèì äðóãîì Øðè Ðóïû. Ýòèì, â êàêîé-òî ìåðå, îáúÿñíÿåòñÿ åãî òÿãîòåíèå ê òðàíñöåíäåíòíîé ëèòåðàòóðå è ñïîñîáíîñòü ê ïðîíèêíîâåíèþ â ãëóáèíû äóõîâíîé æèçíè. Êàâè Êàðíàïóð â ñâîåé "</w:t>
      </w:r>
      <w:r>
        <w:rPr>
          <w:b w:val="false"/>
          <w:bCs w:val="false"/>
          <w:i/>
          <w:iCs w:val="false"/>
          <w:caps w:val="false"/>
          <w:smallCaps w:val="false"/>
          <w:strike w:val="false"/>
          <w:dstrike w:val="false"/>
          <w:outline w:val="false"/>
          <w:vanish w:val="false"/>
        </w:rPr>
        <w:t>Øðè Ãàóðà-ãàíîääåøà-äèïèêå"</w:t>
      </w:r>
      <w:r>
        <w:rPr/>
        <w:t xml:space="preserve"> ïèøåò:</w:t>
      </w:r>
    </w:p>
    <w:p>
      <w:pPr>
        <w:pStyle w:val="C8citata"/>
        <w:bidi w:val="0"/>
        <w:ind w:left="288" w:right="288" w:hanging="0"/>
        <w:jc w:val="left"/>
        <w:rPr/>
      </w:pPr>
      <w:r>
        <w:rPr/>
        <w:t>Áëèæàéøèé äðóã Ðóïû Ìàíäæàðè, èçâåñòíûé ïîä èìåíàìè Ðàòè Ìàíäæàðè èëè Ëàáàíãè Ìàíäæàðè, íèçîøåë íà çåìëþ â îáðàçå Øðèëû Ñàíàòàíà Ãîñâàìè. Îí îêàçûâàë ïî÷òåíèå êàæäîìó è ñ÷èòàëñÿ ðàñøèðåíèåì òðàíñöåíäåíòíîãî òåëà Øðè ×àéòàíéè Ìàõàïðàáõó. Ñàíàòàí Êóìàð, äðàãîöåííûé êàìåíü ñðåäè ìóäðåöîâ, ïðèíÿë òåëî Ñàíàòàíà Ãîñâàìè, êîòîðûé ñ÷èòàåòñÿ åãî èíêàðíàöèåé.</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45"/>
        <w:t>2</w:t>
      </w:r>
      <w:r>
        <w:rPr>
          <w:b w:val="false"/>
          <w:bCs w:val="false"/>
          <w:i w:val="false"/>
          <w:iCs w:val="false"/>
          <w:caps w:val="false"/>
          <w:smallCaps w:val="false"/>
          <w:strike w:val="false"/>
          <w:dstrike w:val="false"/>
          <w:outline w:val="false"/>
          <w:vanish w:val="false"/>
          <w:position w:val="6"/>
          <w:sz w:val="16"/>
          <w:szCs w:val="16"/>
        </w:rPr>
        <w:t>3</w:t>
      </w:r>
      <w:r>
        <w:rPr/>
        <w:t xml:space="preserve"> </w:t>
      </w:r>
    </w:p>
    <w:p>
      <w:pPr>
        <w:pStyle w:val="Z3prim"/>
        <w:bidi w:val="0"/>
        <w:jc w:val="left"/>
        <w:rPr/>
      </w:pPr>
      <w:r>
        <w:rPr/>
        <w:t>Ïðèìå÷àíèå</w:t>
      </w:r>
    </w:p>
    <w:p>
      <w:pPr>
        <w:pStyle w:val="C6prim"/>
        <w:bidi w:val="0"/>
        <w:ind w:hanging="0"/>
        <w:jc w:val="left"/>
        <w:rPr/>
      </w:pPr>
      <w:r>
        <w:rPr/>
        <w:t>1. Øðè Á.Â. Ïóðè Ñâàìè, "Øåñòü Ãîñâàìè" (Ðàäæàõìóíäðè, Èíäèÿ, Ìèññèÿ Øðè Êðèøíû ×àéòàíéè, 1984), ñòð. 2.</w:t>
      </w:r>
    </w:p>
    <w:p>
      <w:pPr>
        <w:pStyle w:val="C6prim"/>
        <w:bidi w:val="0"/>
        <w:ind w:hanging="0"/>
        <w:jc w:val="left"/>
        <w:rPr/>
      </w:pPr>
      <w:r>
        <w:rPr/>
        <w:t>2. Òàì æå, ñòð. 4.</w:t>
      </w:r>
    </w:p>
    <w:p>
      <w:pPr>
        <w:pStyle w:val="C6prim"/>
        <w:bidi w:val="0"/>
        <w:ind w:hanging="0"/>
        <w:jc w:val="left"/>
        <w:rPr/>
      </w:pPr>
      <w:r>
        <w:rPr/>
        <w:t>3. Òàì æå, ñòð. 5.</w:t>
      </w:r>
    </w:p>
    <w:p>
      <w:pPr>
        <w:pStyle w:val="C6prim"/>
        <w:bidi w:val="0"/>
        <w:ind w:hanging="0"/>
        <w:jc w:val="left"/>
        <w:rPr/>
      </w:pPr>
      <w:r>
        <w:rPr/>
        <w:t>4. Òàì æå, ñòð. 6.</w:t>
      </w:r>
    </w:p>
    <w:p>
      <w:pPr>
        <w:pStyle w:val="C6prim"/>
        <w:bidi w:val="0"/>
        <w:ind w:hanging="0"/>
        <w:jc w:val="left"/>
        <w:rPr/>
      </w:pPr>
      <w:r>
        <w:rPr/>
        <w:t xml:space="preserve">5. </w:t>
      </w:r>
      <w:r>
        <w:rPr>
          <w:b w:val="false"/>
          <w:bCs w:val="false"/>
          <w:i/>
          <w:iCs w:val="false"/>
          <w:caps w:val="false"/>
          <w:smallCaps w:val="false"/>
          <w:strike w:val="false"/>
          <w:dstrike w:val="false"/>
          <w:outline w:val="false"/>
          <w:vanish w:val="false"/>
        </w:rPr>
        <w:t xml:space="preserve">"×àéòàíéà-÷àðèòàìðèòà", Ìàäõéà-ëèëà </w:t>
      </w:r>
      <w:r>
        <w:rPr/>
        <w:t>7, ãë. 19, òåêñò 15, ñòð. 252.</w:t>
      </w:r>
    </w:p>
    <w:p>
      <w:pPr>
        <w:pStyle w:val="C6prim"/>
        <w:bidi w:val="0"/>
        <w:ind w:hanging="0"/>
        <w:jc w:val="left"/>
        <w:rPr/>
      </w:pPr>
      <w:r>
        <w:rPr/>
        <w:t xml:space="preserve">6. Òàì æå, </w:t>
      </w:r>
      <w:r>
        <w:rPr>
          <w:b w:val="false"/>
          <w:bCs w:val="false"/>
          <w:i/>
          <w:iCs w:val="false"/>
          <w:caps w:val="false"/>
          <w:smallCaps w:val="false"/>
          <w:strike w:val="false"/>
          <w:dstrike w:val="false"/>
          <w:outline w:val="false"/>
          <w:vanish w:val="false"/>
        </w:rPr>
        <w:t xml:space="preserve">Ìàäõéà-ëèëà </w:t>
      </w:r>
      <w:r>
        <w:rPr/>
        <w:t>8, ãë. 20, òåêñò 3, ñòð. 3.</w:t>
      </w:r>
    </w:p>
    <w:p>
      <w:pPr>
        <w:pStyle w:val="C6prim"/>
        <w:bidi w:val="0"/>
        <w:ind w:hanging="0"/>
        <w:jc w:val="left"/>
        <w:rPr/>
      </w:pPr>
      <w:r>
        <w:rPr/>
        <w:t>7. Òàì æå, òåêñò 5-13, ñòð. 4-8.</w:t>
      </w:r>
    </w:p>
    <w:p>
      <w:pPr>
        <w:pStyle w:val="C6prim"/>
        <w:bidi w:val="0"/>
        <w:ind w:hanging="0"/>
        <w:jc w:val="left"/>
        <w:rPr/>
      </w:pPr>
      <w:r>
        <w:rPr/>
        <w:t>8. Òàì æå, òåêñò 16, ñòð. 10.</w:t>
      </w:r>
    </w:p>
    <w:p>
      <w:pPr>
        <w:pStyle w:val="C6prim"/>
        <w:bidi w:val="0"/>
        <w:ind w:hanging="0"/>
        <w:jc w:val="left"/>
        <w:rPr/>
      </w:pPr>
      <w:r>
        <w:rPr/>
        <w:t>9. Òàì æå, òåêñò 48, ñòð. 23.</w:t>
      </w:r>
    </w:p>
    <w:p>
      <w:pPr>
        <w:pStyle w:val="C6prim"/>
        <w:bidi w:val="0"/>
        <w:ind w:hanging="0"/>
        <w:jc w:val="left"/>
        <w:rPr/>
      </w:pPr>
      <w:r>
        <w:rPr/>
        <w:t>10. Òàì æå, òåêñò 49, ñòð. 24.</w:t>
      </w:r>
    </w:p>
    <w:p>
      <w:pPr>
        <w:pStyle w:val="C6prim"/>
        <w:bidi w:val="0"/>
        <w:ind w:hanging="0"/>
        <w:jc w:val="left"/>
        <w:rPr/>
      </w:pPr>
      <w:r>
        <w:rPr/>
        <w:t>11. Òàì æå, òåêñò 90-91, ñòð. 45.</w:t>
      </w:r>
    </w:p>
    <w:p>
      <w:pPr>
        <w:pStyle w:val="C6prim"/>
        <w:bidi w:val="0"/>
        <w:ind w:hanging="0"/>
        <w:jc w:val="left"/>
        <w:rPr/>
      </w:pPr>
      <w:r>
        <w:rPr/>
        <w:t xml:space="preserve">12. Äýâèä Ë. Õàáåðìàí, ñòð. 38. Íàèáîëåå äîñòóïíûé äëÿ ïîíèìàíèÿ, ïî êðàéíåé ìåðå, ñîâðåìåííîãî çàïàäíîãî ÷èòàòåëÿ, è ïîñëåäîâàòåëüíûé àíàëèç äîêòðèíû "îäíîâðåìåííîãî åäèíñòâà è ðàçëè÷èÿ" ïðåäñòàâëåí Ãðýõýìîì Øâåéãîì â ðàáîòå "Ñèíòåç è ðàçëè÷èå: ôèëîñîôèÿ Ãîñïîäà ×àéòàíéè </w:t>
      </w:r>
      <w:r>
        <w:rPr>
          <w:b w:val="false"/>
          <w:bCs w:val="false"/>
          <w:i/>
          <w:iCs w:val="false"/>
          <w:caps w:val="false"/>
          <w:smallCaps w:val="false"/>
          <w:strike w:val="false"/>
          <w:dstrike w:val="false"/>
          <w:outline w:val="false"/>
          <w:vanish w:val="false"/>
        </w:rPr>
        <w:t>à÷èíòéà-áõåäàáõåäà-òàòòâà</w:t>
      </w:r>
      <w:r>
        <w:rPr/>
        <w:t xml:space="preserve">", ïîä ðåäàêöèåéé Ò.Ä. Ñèíãõà, "Ñèíòåç íàóêè è ðåëèãèè": êðèòè÷åñêèå ýññå è äèàëîãè" (Ñàí-Ôðàíöèñêî, Èíñòèòóò Áõàêòèâåäàíòû, 1987), ñòð. 420-429.  </w:t>
      </w:r>
    </w:p>
    <w:p>
      <w:pPr>
        <w:pStyle w:val="C6prim"/>
        <w:bidi w:val="0"/>
        <w:ind w:hanging="0"/>
        <w:jc w:val="left"/>
        <w:rPr/>
      </w:pPr>
      <w:r>
        <w:rPr/>
        <w:t>13.</w:t>
      </w:r>
      <w:r>
        <w:rPr>
          <w:b w:val="false"/>
          <w:bCs w:val="false"/>
          <w:i/>
          <w:iCs w:val="false"/>
          <w:caps w:val="false"/>
          <w:smallCaps w:val="false"/>
          <w:strike w:val="false"/>
          <w:dstrike w:val="false"/>
          <w:outline w:val="false"/>
          <w:vanish w:val="false"/>
        </w:rPr>
        <w:t xml:space="preserve">"×àéòàíéà-÷àðèòàìðèòà", Ìàäõéà-ëèëà </w:t>
      </w:r>
      <w:r>
        <w:rPr/>
        <w:t>9, ãë. 25.</w:t>
      </w:r>
    </w:p>
    <w:p>
      <w:pPr>
        <w:pStyle w:val="C6prim"/>
        <w:bidi w:val="0"/>
        <w:ind w:hanging="0"/>
        <w:jc w:val="left"/>
        <w:rPr/>
      </w:pPr>
      <w:r>
        <w:rPr/>
        <w:t>14. "Ïèñüìà Øðèëû Ïðàáõóïàäû", òîì II (Culver City, CA, Âàéøíàâñêèé Èíñòèòóò, 1987), ñòð. 731.</w:t>
      </w:r>
    </w:p>
    <w:p>
      <w:pPr>
        <w:pStyle w:val="C6prim"/>
        <w:bidi w:val="0"/>
        <w:ind w:hanging="0"/>
        <w:jc w:val="left"/>
        <w:rPr/>
      </w:pPr>
      <w:r>
        <w:rPr/>
        <w:t>15. Äõðóâà Ìàõàðàäæ Äàñ, ñòð. 46.</w:t>
      </w:r>
    </w:p>
    <w:p>
      <w:pPr>
        <w:pStyle w:val="C6prim"/>
        <w:bidi w:val="0"/>
        <w:ind w:hanging="0"/>
        <w:jc w:val="left"/>
        <w:rPr/>
      </w:pPr>
      <w:r>
        <w:rPr/>
        <w:t>16. Òàì æå.</w:t>
      </w:r>
    </w:p>
    <w:p>
      <w:pPr>
        <w:pStyle w:val="C6prim"/>
        <w:bidi w:val="0"/>
        <w:ind w:hanging="0"/>
        <w:jc w:val="left"/>
        <w:rPr/>
      </w:pPr>
      <w:r>
        <w:rPr/>
        <w:t xml:space="preserve">17. </w:t>
      </w:r>
      <w:r>
        <w:rPr>
          <w:b w:val="false"/>
          <w:bCs w:val="false"/>
          <w:i/>
          <w:iCs w:val="false"/>
          <w:caps w:val="false"/>
          <w:smallCaps w:val="false"/>
          <w:strike w:val="false"/>
          <w:dstrike w:val="false"/>
          <w:outline w:val="false"/>
          <w:vanish w:val="false"/>
        </w:rPr>
        <w:t xml:space="preserve">"×àéòàíéà-÷àðèòàìðèòà", Àäè-ëèëà </w:t>
      </w:r>
      <w:r>
        <w:rPr/>
        <w:t>1, ãë. 1, òåêñò 19, ñòð. 29-30.</w:t>
      </w:r>
    </w:p>
    <w:p>
      <w:pPr>
        <w:pStyle w:val="C6prim"/>
        <w:bidi w:val="0"/>
        <w:ind w:hanging="0"/>
        <w:jc w:val="left"/>
        <w:rPr/>
      </w:pPr>
      <w:r>
        <w:rPr/>
        <w:t>18. Òàì æå.</w:t>
      </w:r>
    </w:p>
    <w:p>
      <w:pPr>
        <w:pStyle w:val="C6prim"/>
        <w:bidi w:val="0"/>
        <w:ind w:hanging="0"/>
        <w:jc w:val="left"/>
        <w:rPr/>
      </w:pPr>
      <w:r>
        <w:rPr/>
        <w:t>19. Èç íåîïóáëèêîâàííîãî ñî÷èíåíèÿ Áõàêòè Âèäõàíà Ìàõàéîãè Ñâàìè, "Æèçíåîïèñàíèÿ ñâÿòûõ âàéøíàâîâ" (1987), ñòð. 179.</w:t>
      </w:r>
    </w:p>
    <w:p>
      <w:pPr>
        <w:pStyle w:val="C6prim"/>
        <w:bidi w:val="0"/>
        <w:ind w:hanging="0"/>
        <w:jc w:val="left"/>
        <w:rPr/>
      </w:pPr>
      <w:r>
        <w:rPr/>
        <w:t xml:space="preserve">20. </w:t>
      </w:r>
      <w:r>
        <w:rPr>
          <w:b w:val="false"/>
          <w:bCs w:val="false"/>
          <w:i/>
          <w:iCs w:val="false"/>
          <w:caps w:val="false"/>
          <w:smallCaps w:val="false"/>
          <w:strike w:val="false"/>
          <w:dstrike w:val="false"/>
          <w:outline w:val="false"/>
          <w:vanish w:val="false"/>
        </w:rPr>
        <w:t xml:space="preserve">"×àéòàíéà-÷àðèòàìðèòà", Ìàäõéà-ëèëà </w:t>
      </w:r>
      <w:r>
        <w:rPr/>
        <w:t>3, ãë. 8, òåêñò 138, ñòð. 171, êîììåíòàðèé.</w:t>
      </w:r>
    </w:p>
    <w:p>
      <w:pPr>
        <w:pStyle w:val="C6prim"/>
        <w:bidi w:val="0"/>
        <w:ind w:hanging="0"/>
        <w:jc w:val="left"/>
        <w:rPr/>
      </w:pPr>
      <w:r>
        <w:rPr/>
        <w:t>21. Äõðóâà Ìàõàðàäæ Äàñ, ñòð. 47.</w:t>
      </w:r>
    </w:p>
    <w:p>
      <w:pPr>
        <w:pStyle w:val="C6prim"/>
        <w:bidi w:val="0"/>
        <w:ind w:hanging="0"/>
        <w:jc w:val="left"/>
        <w:rPr/>
      </w:pPr>
      <w:r>
        <w:rPr/>
        <w:t xml:space="preserve">22. </w:t>
      </w:r>
      <w:r>
        <w:rPr>
          <w:b w:val="false"/>
          <w:bCs w:val="false"/>
          <w:i/>
          <w:iCs w:val="false"/>
          <w:caps w:val="false"/>
          <w:smallCaps w:val="false"/>
          <w:strike w:val="false"/>
          <w:dstrike w:val="false"/>
          <w:outline w:val="false"/>
          <w:vanish w:val="false"/>
        </w:rPr>
        <w:t xml:space="preserve">"×àéòàíéà-÷àðèòàìðèòà", Àäè-ëèëà </w:t>
      </w:r>
      <w:r>
        <w:rPr/>
        <w:t>1, ãë. 5, òåêñò 203, ñòð. 498, êîììåíòàðèé.</w:t>
      </w:r>
    </w:p>
    <w:p>
      <w:pPr>
        <w:pStyle w:val="C6prim"/>
        <w:bidi w:val="0"/>
        <w:ind w:hanging="0"/>
        <w:jc w:val="left"/>
        <w:rPr/>
      </w:pPr>
      <w:r>
        <w:rPr/>
        <w:t xml:space="preserve">23. </w:t>
      </w:r>
      <w:r>
        <w:rPr>
          <w:b w:val="false"/>
          <w:bCs w:val="false"/>
          <w:i/>
          <w:iCs w:val="false"/>
          <w:caps w:val="false"/>
          <w:smallCaps w:val="false"/>
          <w:strike w:val="false"/>
          <w:dstrike w:val="false"/>
          <w:outline w:val="false"/>
          <w:vanish w:val="false"/>
        </w:rPr>
        <w:t>"Øðè Ãàóðà-ãàíîääåøà-äèïèêà"</w:t>
      </w:r>
      <w:r>
        <w:rPr/>
        <w:t>, òåêñò 181-182, ñòð. 111.</w:t>
      </w:r>
    </w:p>
    <w:p>
      <w:pPr>
        <w:pStyle w:val="Heading1"/>
        <w:bidi w:val="0"/>
        <w:rPr/>
      </w:pPr>
      <w:r>
        <w:rPr/>
        <w:t>5. Äæèâà Ãîñâàìè</w:t>
      </w:r>
    </w:p>
    <w:p>
      <w:pPr>
        <w:pStyle w:val="C5osn"/>
        <w:bidi w:val="0"/>
        <w:ind w:firstLine="432"/>
        <w:rPr/>
      </w:pPr>
      <w:r>
        <w:rPr/>
        <w:t xml:space="preserve">Ðîäîñëîâíàÿ Äæèâû Ãîñâàìè (1513-1598) ïðèâåäåíà â </w:t>
      </w:r>
      <w:r>
        <w:rPr>
          <w:b w:val="false"/>
          <w:bCs w:val="false"/>
          <w:i/>
          <w:iCs w:val="false"/>
          <w:caps w:val="false"/>
          <w:smallCaps w:val="false"/>
          <w:strike w:val="false"/>
          <w:dstrike w:val="false"/>
          <w:outline w:val="false"/>
          <w:vanish w:val="false"/>
        </w:rPr>
        <w:t>"Ëàãõó-òîøàíè"</w:t>
      </w:r>
      <w:r>
        <w:rPr/>
        <w:t xml:space="preserve">, êîììåíòàðèè íà ìíîãîòîìíîå ñî÷èíåíèå Ñàíàòàíà Ãîñâàìè ïîä íàçâàíèåì </w:t>
      </w:r>
      <w:r>
        <w:rPr>
          <w:b w:val="false"/>
          <w:bCs w:val="false"/>
          <w:i/>
          <w:iCs w:val="false"/>
          <w:caps w:val="false"/>
          <w:smallCaps w:val="false"/>
          <w:strike w:val="false"/>
          <w:dstrike w:val="false"/>
          <w:outline w:val="false"/>
          <w:vanish w:val="false"/>
        </w:rPr>
        <w:t>"Âàéøíàâà-òîøàíè"</w:t>
      </w:r>
      <w:r>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46"/>
        <w:t>1</w:t>
      </w:r>
      <w:r>
        <w:rPr/>
        <w:t xml:space="preserve"> Ãåíåàëîãè÷åñêèå ñâåäåíèÿ ïðåäñòàâëÿþò çíà÷èòåëüíóþ öåííîñòü, ïîñêîëüêó âêëþ÷àþò â ñåáÿ òó íåáîëüøóþ ïî îáúåìó èíôîðìàöèþ  î áèîãðàôèè Ðóïû, Ñàíàòàíà è Äæèâû, êîòîðàÿ äîøëà äî íàøèõ äíåé. Æèçíü è äåÿòåëüíîñòü Äæèâû Ãîñâàìè ñèìâîëèçèðóþò ñîáîé âàéøíàâñêèé ïóòü ïðåäàííîñòè. Åãî ìèññèÿ áûëà öåëèêîì ïîñâÿùåíà ñèñòåìàòèçàöèè ôèëîñîôñêîãî íàñëåäèÿ Øðè ×àéòàíéè äëÿ áëàãà âñåãî ÷åëîâå÷åñòâà. Â êîíå÷íîì ñ÷åòå, èìåííî Äæèâà Ãîñâàìè ïðåâðàòèë â óïîðÿäî÷åííîå äâèæåíèå ïðîöåññ, íà÷àòûé ïÿòüþ ñòàðøèìè Ãîñâàìè.</w:t>
      </w:r>
    </w:p>
    <w:p>
      <w:pPr>
        <w:pStyle w:val="C5osn"/>
        <w:bidi w:val="0"/>
        <w:ind w:firstLine="432"/>
        <w:rPr/>
      </w:pPr>
      <w:r>
        <w:rPr/>
        <w:t>Òàêèì îáðàçîì, Äæèâà Ãîñâàìè ñ÷èòàåòñÿ íàèáîëåå ïîñëåäîâàòåëüíûì ïðîïîâåäíèêîì ñðåäè øåñòè Ãîñâàìè è íàçâàí ñîâðåìåííèêàìè âåëè÷àéøèì ôèëîñîôîì âî âñåé èíäèéñêîé èñòîðèè. Åãî Áîæåñòâåííàÿ Ìèëîñòü À.×. Áõàêòèâåäàíòà Ñâàìè Ïðàáõóïàäà ãîâîðèë, ÷òî "âàéøíàâû çíà÷èòåëüíî ïðåâîñõîäÿò âûäàþùèõñÿ ôèëîñîôîâ ìèðà, íî Øðèëà Äæèâà Ãîñâàìè Ïðàáõó - ïåðâûé ñðåäè íèõ..."</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47"/>
        <w:t>2</w:t>
      </w:r>
      <w:r>
        <w:rPr/>
        <w:t xml:space="preserve"> </w:t>
      </w:r>
    </w:p>
    <w:p>
      <w:pPr>
        <w:pStyle w:val="C5osn"/>
        <w:bidi w:val="0"/>
        <w:ind w:firstLine="432"/>
        <w:rPr/>
      </w:pPr>
      <w:r>
        <w:rPr/>
        <w:t>Øðè Äæèâà áûë ñàìûì ìîëîäûì è ñàìûì "ïëîäîâèòûì" ïèñàòåëåì èç øåñòè Ãîñâàìè. Êðîìå òîãî, îí ïðèáûë âî Âðèíäàâàí ïîñëåäíèì, à ïîòîìó íå óïîìÿíóò â ðàííèõ áèîãðàôè÷åñêèõ õðîíèêàõ Øðè ×àéòàíéè Ìàõàïðàáõó. Ïðàâäà, åìó âîñïåâàþò ñëàâó â îòäåëüíûõ ñòèõàõ "</w:t>
      </w:r>
      <w:r>
        <w:rPr>
          <w:b w:val="false"/>
          <w:bCs w:val="false"/>
          <w:i/>
          <w:iCs w:val="false"/>
          <w:caps w:val="false"/>
          <w:smallCaps w:val="false"/>
          <w:strike w:val="false"/>
          <w:dstrike w:val="false"/>
          <w:outline w:val="false"/>
          <w:vanish w:val="false"/>
        </w:rPr>
        <w:t>×àéòàíéà-÷àðèòàìðèòû</w:t>
      </w:r>
      <w:r>
        <w:rPr/>
        <w:t>", íî äàæå çäåñü åãî èìÿ îáû÷íî èñïîëüçóåòñÿ â ñâÿçè ñ äðóãèìè ïÿòüþ Ãîñâàìè. Íåêîòîðóþ èíôîðìàöèþ î Øðè Äæèâå ìîæíî ïî÷åðïíóòü, ãëàâíûì îáðàçîì, èç "</w:t>
      </w:r>
      <w:r>
        <w:rPr>
          <w:b w:val="false"/>
          <w:bCs w:val="false"/>
          <w:i/>
          <w:iCs w:val="false"/>
          <w:caps w:val="false"/>
          <w:smallCaps w:val="false"/>
          <w:strike w:val="false"/>
          <w:dstrike w:val="false"/>
          <w:outline w:val="false"/>
          <w:vanish w:val="false"/>
        </w:rPr>
        <w:t>Áõàêòè-ðàòíàêàðû</w:t>
      </w:r>
      <w:r>
        <w:rPr/>
        <w:t xml:space="preserve">", ê êîòîðîé ìû íåîäíîêðàòíî îáðàùàëèñü â ýòîé ðàáîòå, à òàêæå èç äðóãîé ðàííåé êíèãè (îòíîñÿùåéñÿ ê ñåìíàäöàòîìó ñòîëåòèþ) ïîä íàçâàíèåì </w:t>
      </w:r>
      <w:r>
        <w:rPr>
          <w:b w:val="false"/>
          <w:bCs w:val="false"/>
          <w:i/>
          <w:iCs w:val="false"/>
          <w:caps w:val="false"/>
          <w:smallCaps w:val="false"/>
          <w:strike w:val="false"/>
          <w:dstrike w:val="false"/>
          <w:outline w:val="false"/>
          <w:vanish w:val="false"/>
        </w:rPr>
        <w:t>"Ïðåìà-âèëàñ</w:t>
      </w:r>
      <w:r>
        <w:rPr/>
        <w:t>". Ýòî ñî÷èíåíèå áûëî íàïèñàíî Íèòéàíàíäîé Äàñîì, ó÷åíèêîì æåíû Íèòéàíàíäû Ïðàáõó, Äæàõíàâà-äåâè, à ïîòîìó áîëüøèíñòâîì âàéøíàâîâ-÷àéòàíéèòîâ ñ÷èòàåòñÿ àâòîðèòåòíûì èñòî÷íèêîì.</w:t>
      </w:r>
    </w:p>
    <w:p>
      <w:pPr>
        <w:pStyle w:val="C5osn"/>
        <w:bidi w:val="0"/>
        <w:ind w:firstLine="432"/>
        <w:rPr/>
      </w:pPr>
      <w:r>
        <w:rPr/>
        <w:t xml:space="preserve">Ïîñêîëüêó áèîãðàôè÷åñêèå ñâèäåòåëüñòâà î Äæèâå Ãîñâàìè î÷åíü ñêóäíû, îòäåëüíûå äåòàëè åãî æèçíè âûçûâàþò ìíîãî÷èñëåííûå ñïîðû. Òàê, íàïðèìåð, íåêîòîðûå ó÷åíûå âûðàæàþò íåñîãëàñèå ñ äàòèðîâêîé ðîæäåíèÿ Øðè Äæèâû 1513 ãîäîì, ïîñêîëüêó Øðè ×àéòàíéà ïîâñòðå÷àëñÿ â Ðàìàêåëè ñ Ðóïîé, Ñàíàòàíîì è Àíóïàìîé (îòöîì Äæèâû  è ìëàäøèì áðàòîì Ðóïû è Ñàíàòàíà) íå ïîçäíåå ýòîãî æå 1513 ãîäà. Îäíàêî ïî óòâåðæäåíèþ </w:t>
      </w:r>
      <w:r>
        <w:rPr>
          <w:b w:val="false"/>
          <w:bCs w:val="false"/>
          <w:i/>
          <w:iCs w:val="false"/>
          <w:caps w:val="false"/>
          <w:smallCaps w:val="false"/>
          <w:strike w:val="false"/>
          <w:dstrike w:val="false"/>
          <w:outline w:val="false"/>
          <w:vanish w:val="false"/>
        </w:rPr>
        <w:t>"Áõàêòè-ðàòíàêàðû"</w:t>
      </w:r>
      <w:r>
        <w:rPr/>
        <w:t>, Äæèâà â ýòî âðåìÿ òàêæå íàõîäèëñÿ â Ðàìàêåëè. Ïîëó÷àëîñü, ÷òî, íåñìîòðÿ íà ìëàäåí÷åñêèé âîçðàñò, îí áûë äîñòàòî÷íî çðåë, ÷òîáû ïðèáûòü òóäà è íàáëþäàòü îáùåíèå ñâîåãî îòöà è åãî áðàòüåâ ñî Øðè ×àéòàíéåé.</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48"/>
        <w:t>3</w:t>
      </w:r>
      <w:r>
        <w:rPr/>
        <w:t xml:space="preserve"> Òàê ìîã ëè Äæèâà Ãîñâàìè ðîäèòüñÿ â òîì æå ãîäó? Íà ýòî âîïðîñ íàïðàøèâàþòñÿ äâà îòâåòà: ëèáî äàòà åãî ðîæäåíèÿ, ïðèçíàííàÿ Áõàêòèâèíîäîé Òõàêóðîì, íå ñîâñåì òî÷íà,</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49"/>
        <w:t>4</w:t>
      </w:r>
      <w:r>
        <w:rPr/>
        <w:t xml:space="preserve"> ëèáî Äæèâà áûë íåîáû÷íûì ðåáåíêîì (Îíòîëîãè÷åñêîå ïîëîæåíèå Øðè Äæèâû, êàê è äðóãèõ Ãîñâàìè, óíèêàëüíî: îí ñ÷èòàåòñÿ èíêàðíàöèåé </w:t>
      </w:r>
      <w:r>
        <w:rPr>
          <w:b w:val="false"/>
          <w:bCs w:val="false"/>
          <w:i/>
          <w:iCs w:val="false"/>
          <w:caps w:val="false"/>
          <w:smallCaps w:val="false"/>
          <w:strike w:val="false"/>
          <w:dstrike w:val="false"/>
          <w:outline w:val="false"/>
          <w:vanish w:val="false"/>
        </w:rPr>
        <w:t>ãîïè</w:t>
      </w:r>
      <w:r>
        <w:rPr/>
        <w:t xml:space="preserve"> ïî èìåíè Âèëàñ-ìàíäæàðè.</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50"/>
        <w:t>5</w:t>
      </w:r>
      <w:r>
        <w:rPr/>
        <w:t xml:space="preserve"> Èñõîäÿ èç ýòîãî, äëÿ Äæèâû íå ñóùåñòâóåò íè÷åãî íåâîçìîæíîãî.)</w:t>
      </w:r>
    </w:p>
    <w:p>
      <w:pPr>
        <w:pStyle w:val="C5osn"/>
        <w:bidi w:val="0"/>
        <w:ind w:firstLine="432"/>
        <w:rPr/>
      </w:pPr>
      <w:r>
        <w:rPr/>
        <w:t xml:space="preserve">Êàê áû òàì íè áûëî, Äæèâà Ãîñâàìè ïîäðàñòàë, è åãî òåëî ñ ãîäàìè ïðèîáðåòàëî âñå ïðèçíàêè </w:t>
      </w:r>
      <w:r>
        <w:rPr>
          <w:b w:val="false"/>
          <w:bCs w:val="false"/>
          <w:i/>
          <w:iCs w:val="false"/>
          <w:caps w:val="false"/>
          <w:smallCaps w:val="false"/>
          <w:strike w:val="false"/>
          <w:dstrike w:val="false"/>
          <w:outline w:val="false"/>
          <w:vanish w:val="false"/>
        </w:rPr>
        <w:t>Ìàõà-ïóðóøè,</w:t>
      </w:r>
      <w:r>
        <w:rPr/>
        <w:t xml:space="preserve"> èëè ïðåäñòàâèòåëÿ Ãîñïîäà, íàäåëåííîãî îñîáûìè ïîëíîìî÷èÿìè. Ïî ñâèäåòåëüñòâó øàñòð òàêèå ëè÷íîñòè îòëè÷àëèñü óäëèíåííûìè ëîòîñîïîäîáíûìè ãëàçàìè, ïðÿìûì íîñîì è âûñîêèì ëáîì, øèðîêèìè ïëå÷àìè è ãðóäüþ, à òàêæå äîñòàþùèìè äî êîëåí ðóêàìè. Èõ òåëà èçëó÷àëè ñèÿíèå, ñðàâíèìîå ñ ðàñïëàâëåííûì çîëîòîì. Îïèñàíû òàêæå è äðóãèå õàðàêòåðíûå ïðèçíàêè. "</w:t>
      </w:r>
      <w:r>
        <w:rPr>
          <w:b w:val="false"/>
          <w:bCs w:val="false"/>
          <w:i/>
          <w:iCs w:val="false"/>
          <w:caps w:val="false"/>
          <w:smallCaps w:val="false"/>
          <w:strike w:val="false"/>
          <w:dstrike w:val="false"/>
          <w:outline w:val="false"/>
          <w:vanish w:val="false"/>
        </w:rPr>
        <w:t>Áõàêòè-ðàòíàêàðà</w:t>
      </w:r>
      <w:r>
        <w:rPr/>
        <w:t>" óòâåðæäàåò, ÷òî Äæèâà Ãîñâàìè îáëàäàë âñåìè îïèñàííûìè êà÷åñòâàìè.</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51"/>
        <w:t>6</w:t>
      </w:r>
      <w:r>
        <w:rPr/>
        <w:t xml:space="preserve"> Êðîìå òîãî, íåñìîòðÿ íà þíûé âîçðàñò, îí îòëè÷àëñÿ óäèâèòåëüíûìè ñïîñîáíîñòÿìè ê òàêèì äèñöèïëèíàì, êàê ãðàììàòèêà, ïîýçèÿ, ëîãèêà è èñêóññòâî òîëêîâàíèÿ ïèñàíèé.</w:t>
      </w:r>
    </w:p>
    <w:p>
      <w:pPr>
        <w:pStyle w:val="C5osn"/>
        <w:bidi w:val="0"/>
        <w:ind w:firstLine="432"/>
        <w:rPr/>
      </w:pPr>
      <w:r>
        <w:rPr/>
        <w:t>Êàê íàïèñàíî â òðåòüåé ãëàâå, ïåðâàÿ âñòðå÷à Øðè ×àéòàíéè ñ Ðóïîé è Àíóïàìîé ñîñòîÿëàñü â Ðàìàêåëè, à âòîðàÿ - âñêîðå ïîñëå ýòîãî â Àëëàõàáàäå, êîãäà Àíóïàìà â ïîñëåäíèé ðàç óâèäåë Ó÷èòåëÿ. Â ñëåäóþùåì, 1514 ãîäó, èäÿ ÷åðåç Áåíãàëèþ â Ïóðè, íà áåðåãó Ãàíãè, îí îñòàâèë ýòîò ìèð. Ñëó÷èâøååñÿ íåñ÷àñòüå ïîòðÿñëî Äæèâó Ãîñâàìè, è, íåâçèðàÿ íà äåòñêèé âîçðàñò, îí ðåøèë îòðå÷üñÿ îò ìèðà è ñîïóòñòâóþùèõ åìó ñòðàäàíèé. Ñ òðèíàäöàòè äî äåâÿòíàäöàòè ëåò îí ñ æàäíîñòüþ èçó÷àë ïèñàíèÿ, ñòðåìÿñü ê îáðåòåíèþ äóõîâíîãî çíàíèÿ. Â ýòî âðåìÿ Äæèâà íà÷àë ïîêëîíÿòüñÿ Êðèøíà-Áàëàðàìå, Áîæåñòâó â îáðàçå Êðèøíû è Åãî ñòàðøåãî áðàòà.</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52"/>
        <w:t>7</w:t>
      </w:r>
      <w:r>
        <w:rPr/>
        <w:t xml:space="preserve"> Øðè Äæèâà ñ÷èòàë Êðèøíó è Áàëàðàìó íåîòëè÷íûìè îò Øðè ×àéòàíéè è Íèòéàíàíäû Ïðàáõó.</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53"/>
        <w:t>8</w:t>
      </w:r>
      <w:r>
        <w:rPr/>
        <w:t xml:space="preserve"> </w:t>
      </w:r>
    </w:p>
    <w:p>
      <w:pPr>
        <w:pStyle w:val="C5osn"/>
        <w:bidi w:val="0"/>
        <w:ind w:firstLine="432"/>
        <w:rPr/>
      </w:pPr>
      <w:r>
        <w:rPr/>
        <w:t>Ýòîò ïåðèîä æèçíè Äæèâû è ñîáûòèÿ, êîòîðûå çà íèì ïîñëåäîâàëè, â îáùèõ ÷åðòàõ îïèñàíû ó÷åíûì-èíäîëîãîì Ñòþàðòîì Ýëêìàíîì:</w:t>
      </w:r>
    </w:p>
    <w:p>
      <w:pPr>
        <w:pStyle w:val="C8citata"/>
        <w:bidi w:val="0"/>
        <w:ind w:left="288" w:right="288" w:hanging="0"/>
        <w:jc w:val="left"/>
        <w:rPr/>
      </w:pPr>
      <w:r>
        <w:rPr/>
        <w:t>Ñî ñìåðòüþ îòöà è óõîäîì îáîèõ åãî áðàòüåâ âî Âðèíäàâàí, Äæèâà óòðàòèë âñÿêèé èíòåðåñ ê ìàòåðèàëüíîìó, æåëàÿ òîëüêî îäíîãî - ïðèñîåäèíèòüñÿ ê ñâîèì äÿäÿì. Êîãäà Äæèâå èñïîëíèëîñü äâàäöàòü, åãî ìàòü ñêîí÷àëàñü, è îí ïðèíÿë ðåøåíèå âåñòè æèçíü îòðå÷åííîãî âàéøíàâà â îáùåñòâå Ðóïû è Ñàíàòàíà. Ïåðåä óõîäîì âî Âðèíäàâàí Øðè Äæèâà ïîáûâàë â Íàâàäâèïå (ãîðîäå, ãäå ðîäèëñÿ Øðè ×àéòàíéà). Çäåñü îí ïîâñòðå÷àëñÿ ñ Íèòéàíàíäîé è ïîñåòèë âìåñòå ñ íèì ñâÿòûå ìåñòà, ñâÿçàííûå ñ þíîñòüþ Ìàõàïðàáõó. Äàëåå, âûïîëíÿÿ íàêàç Íèòüÿíàíäû, Äæèâà îòïðàâèëñÿ â Áåíàðåñ, ÷òîáû çàâåðøèòü èçó÷åíèå ñàíñêðèòà.</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54"/>
        <w:t>9</w:t>
      </w:r>
      <w:r>
        <w:rPr/>
        <w:t xml:space="preserve"> </w:t>
      </w:r>
    </w:p>
    <w:p>
      <w:pPr>
        <w:pStyle w:val="C5osn"/>
        <w:bidi w:val="0"/>
        <w:ind w:firstLine="432"/>
        <w:rPr/>
      </w:pPr>
      <w:r>
        <w:rPr/>
        <w:t>Èíòåðåñíûå ïîäðîáíîñòè, ñâÿçàííûå ñ îäíîé èç ïîåçäîê Äæèâû Ãîñâàìè â Íàâàäâèï, ïðèâåäåíû â ñî÷èíåíèè Áõàêòèâèíîäû Òõàêóðà "</w:t>
      </w:r>
      <w:r>
        <w:rPr>
          <w:b w:val="false"/>
          <w:bCs w:val="false"/>
          <w:i/>
          <w:iCs w:val="false"/>
          <w:caps w:val="false"/>
          <w:smallCaps w:val="false"/>
          <w:strike w:val="false"/>
          <w:dstrike w:val="false"/>
          <w:outline w:val="false"/>
          <w:vanish w:val="false"/>
        </w:rPr>
        <w:t>Íàâàäâèï Äõàì Ìàõàòìéà</w:t>
      </w:r>
      <w:r>
        <w:rPr/>
        <w:t>". Ñ äåòñêèõ ëåò Äæèâà ìå÷òàë ïîáûâàòü íà ðîäèíå Øðè ×àéòàíéè. Íî ìàòü íå õîòåëà, ÷òîáû åäèíñòâåííûé ñûí îòïðàâëÿëñÿ  â ïóòåøåñòâèå è ïðèíèìàë íà ñåáÿ ñóðîâûå àñêåçû. Òîãäà Äæèâà çàäóìàë õèòðîñòü, ñêàçàâ, ÷òî ñîáèðàåòñÿ îòïðàâèòüñÿ â ðîäîâîå èìåíèå â Ôàòåõàáàäå. Ìàòü ñîãëàñèëàñü, à Äæèâà, äîãîâîðèâøèñü ñ ëîäî÷íèêîì, âìåñòî Ôàòåõàáàäà ïîåõàë â Íàâàäâèï.</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55"/>
        <w:t>1</w:t>
      </w:r>
      <w:r>
        <w:rPr>
          <w:b w:val="false"/>
          <w:bCs w:val="false"/>
          <w:i w:val="false"/>
          <w:iCs w:val="false"/>
          <w:caps w:val="false"/>
          <w:smallCaps w:val="false"/>
          <w:strike w:val="false"/>
          <w:dstrike w:val="false"/>
          <w:outline w:val="false"/>
          <w:vanish w:val="false"/>
          <w:position w:val="6"/>
          <w:sz w:val="16"/>
          <w:szCs w:val="16"/>
        </w:rPr>
        <w:t>0</w:t>
      </w:r>
      <w:r>
        <w:rPr/>
        <w:t xml:space="preserve"> </w:t>
      </w:r>
    </w:p>
    <w:p>
      <w:pPr>
        <w:pStyle w:val="C5osn"/>
        <w:bidi w:val="0"/>
        <w:ind w:firstLine="432"/>
        <w:rPr/>
      </w:pPr>
      <w:r>
        <w:rPr/>
        <w:t>Êàê óòâåðæäàåò Ñòþàðò Ýëêìàí, òàì îí âñòðåòèë Íèòüÿíàíäó Ïðàáõó. Äæèâà òîò÷àñ æå óçíàë â íåì Áîæåñòâî Áàëàðàìó. "Òû - âñåëåíñêàÿ ôîðìà, - ñêàçàë Äæèâà Íèòéàíàíäå. - Òû - Áàëàðàì, è ñòîëü áåñïðåäåëåí, ÷òî ÿ íå â ñèëàõ îïèñàòü Òâîè òðàíñöåíäåíòíûå êà÷åñòâà, êàê ïîäîáàåò. Íî îäíî ÿ çíàþ íàâåðíÿêà: Òû - ìîé âå÷íûé ó÷èòåëü, à ÿ - Òâîé âå÷íûé ñëóãà. Ìîå åäèíñòâåííîå æåëàíèå - ñåíü Òâîèõ ëîòîñíûõ ñòîï. Ëè÷íîñòü, êîòîðóþ Òû îäàðèøü Ñâîåé ìèëîñòüþ,  áåç òðóäà äîñòèãíåò ëîòîñíûõ ñòîï Øðè ×àéòàíéè è ïîãðóçèòñÿ â âîäû ëþáâè ê Ãîñïîäó. Íå ïîëó÷èâ Òâîåé ìèëîñòè, íèêîìó íå îáðåñòè Øðè ×àéòàíéþ, äàæå ïîêëîíÿÿñü Åìó ñîòíè æèçíåé, à ïîòîìó ÿ ìîëþ Òâîåãî áëàãîñêëîííîãî âçãëÿäà."</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56"/>
        <w:t>1</w:t>
      </w:r>
      <w:r>
        <w:rPr>
          <w:b w:val="false"/>
          <w:bCs w:val="false"/>
          <w:i w:val="false"/>
          <w:iCs w:val="false"/>
          <w:caps w:val="false"/>
          <w:smallCaps w:val="false"/>
          <w:strike w:val="false"/>
          <w:dstrike w:val="false"/>
          <w:outline w:val="false"/>
          <w:vanish w:val="false"/>
          <w:position w:val="6"/>
          <w:sz w:val="16"/>
          <w:szCs w:val="16"/>
        </w:rPr>
        <w:t>1</w:t>
      </w:r>
      <w:r>
        <w:rPr/>
        <w:t xml:space="preserve"> </w:t>
      </w:r>
    </w:p>
    <w:p>
      <w:pPr>
        <w:pStyle w:val="C5osn"/>
        <w:bidi w:val="0"/>
        <w:ind w:firstLine="432"/>
        <w:rPr/>
      </w:pPr>
      <w:r>
        <w:rPr/>
        <w:t xml:space="preserve">Âîñïåâ ñëàâó Íèòüÿíàíäå Ïðàáõó, Øðè Äæèâà áûë ïðèãëàøåí Èì ñîâåðøèòü îáõîä Íàâàäâèïà. Ñíà÷àëà îíè ïîøëè ê ìåñòó ðîæäåíèÿ Øðè ×àéòàíéè; çàòåì ïîñåòèëè èçâåñòíûé äîì Øðèâàñà Òõàêóðà, ãäå ïðîâåëè âîñõèòèòåëüíûå íî÷íûå </w:t>
      </w:r>
      <w:r>
        <w:rPr>
          <w:b w:val="false"/>
          <w:bCs w:val="false"/>
          <w:i/>
          <w:iCs w:val="false"/>
          <w:caps w:val="false"/>
          <w:smallCaps w:val="false"/>
          <w:strike w:val="false"/>
          <w:dstrike w:val="false"/>
          <w:outline w:val="false"/>
          <w:vanish w:val="false"/>
        </w:rPr>
        <w:t>êèðòàíû</w:t>
      </w:r>
      <w:r>
        <w:rPr/>
        <w:t xml:space="preserve">; äàëåå îíè âñòðåòèëè Øðèâàñó, êîòîðûé ïðèâåë èõ â äîì Øà÷è; Øà÷èäåâè è Âèøíóïðèéà, âäîâà Øðè ×àéòàíéè, ïðèãîòîâèëè äëÿ Øðè Äæèâû è Íèòéàíàíäû Ïðàáõó </w:t>
      </w:r>
      <w:r>
        <w:rPr>
          <w:b w:val="false"/>
          <w:bCs w:val="false"/>
          <w:i/>
          <w:iCs w:val="false"/>
          <w:caps w:val="false"/>
          <w:smallCaps w:val="false"/>
          <w:strike w:val="false"/>
          <w:dstrike w:val="false"/>
          <w:outline w:val="false"/>
          <w:vanish w:val="false"/>
        </w:rPr>
        <w:t>ïðàñàäàì</w:t>
      </w:r>
      <w:r>
        <w:rPr/>
        <w:t xml:space="preserve"> (îñâÿùåííóþ âåãåòàðèàíñêóþ ïèùó); çàòåì Âàìøèâàäàíà, ñëóãà Øà÷è,</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57"/>
        <w:t>1</w:t>
      </w:r>
      <w:r>
        <w:rPr>
          <w:b w:val="false"/>
          <w:bCs w:val="false"/>
          <w:i w:val="false"/>
          <w:iCs w:val="false"/>
          <w:caps w:val="false"/>
          <w:smallCaps w:val="false"/>
          <w:strike w:val="false"/>
          <w:dstrike w:val="false"/>
          <w:outline w:val="false"/>
          <w:vanish w:val="false"/>
          <w:position w:val="6"/>
          <w:sz w:val="16"/>
          <w:szCs w:val="16"/>
        </w:rPr>
        <w:t>2</w:t>
      </w:r>
      <w:r>
        <w:rPr/>
        <w:t xml:space="preserve"> ïðîâîäèë èõ â õðàì Äæàãàííàòõè Ìèøðû, ãäå îòåö Øðè ×àéòàíéè ïîêëîíÿëñÿ ñåìåéíîìó Áîæåñòâó Ëàêøìè-Íàðàéàíà. Òàêèì îáðàçîì, Äæèâà Ãîñâàìè îñìîòðåë âñå äåâÿòü ñâÿòûíü Íàâàäâèïà.</w:t>
      </w:r>
    </w:p>
    <w:p>
      <w:pPr>
        <w:pStyle w:val="C5osn"/>
        <w:bidi w:val="0"/>
        <w:ind w:firstLine="432"/>
        <w:rPr/>
      </w:pPr>
      <w:r>
        <w:rPr/>
        <w:t xml:space="preserve">Êîãäà ïóòåøåñòâèå ïî ñâÿòîé </w:t>
      </w:r>
      <w:r>
        <w:rPr>
          <w:b w:val="false"/>
          <w:bCs w:val="false"/>
          <w:i/>
          <w:iCs w:val="false"/>
          <w:caps w:val="false"/>
          <w:smallCaps w:val="false"/>
          <w:strike w:val="false"/>
          <w:dstrike w:val="false"/>
          <w:outline w:val="false"/>
          <w:vanish w:val="false"/>
        </w:rPr>
        <w:t>äõàìå</w:t>
      </w:r>
      <w:r>
        <w:rPr/>
        <w:t xml:space="preserve"> ïîäõîäèëî ê êîíöó, Íèòéàíàíäà Ïðàáõó ïîâåëåë Øðè Äæèâå îòïðàâëÿòüñÿ âî Âðèíäàâàí, ñëåäóÿ ÷åðåç Áåíàðåñ, ÷òîáû îòûñêàòü â íåì Ìàäõóñóäàíó Âà÷àñïàòè, çíàìåíèòîãî ó÷åíèêà Ñàðâàáõàóìû Áõàòòà÷àðéè, è áðàòü ó íåãî óðîêè. Âà÷àñïàòè äîëæåí áûë ñòàòü íàñòàâíèêîì Äæèâû Ãîñâàìè.</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58"/>
        <w:t>1</w:t>
      </w:r>
      <w:r>
        <w:rPr>
          <w:b w:val="false"/>
          <w:bCs w:val="false"/>
          <w:i w:val="false"/>
          <w:iCs w:val="false"/>
          <w:caps w:val="false"/>
          <w:smallCaps w:val="false"/>
          <w:strike w:val="false"/>
          <w:dstrike w:val="false"/>
          <w:outline w:val="false"/>
          <w:vanish w:val="false"/>
          <w:position w:val="6"/>
          <w:sz w:val="16"/>
          <w:szCs w:val="16"/>
        </w:rPr>
        <w:t>3</w:t>
      </w:r>
      <w:r>
        <w:rPr/>
        <w:t xml:space="preserve"> </w:t>
      </w:r>
    </w:p>
    <w:p>
      <w:pPr>
        <w:pStyle w:val="C5osn"/>
        <w:bidi w:val="0"/>
        <w:ind w:firstLine="432"/>
        <w:rPr/>
      </w:pPr>
      <w:r>
        <w:rPr/>
        <w:t xml:space="preserve">Äîñòèãíóâ Áåíàðåñà, Øðè Äæèâà ñðàçó æå íàøåë Ìàäõóñóäàíó Âà÷àñïàòè è ïðèíÿë åãî ïîêðîâèòåëüñòâî. Çà ñðàâíèòåëüíî êîðîòêîå âðåìÿ Øðè Äæèâà ñòàë áîëüøèì çíàòîêîì âñåõ àñïåêòîâ ôèëîñîôèè Âåäàíòû è ïðèîáðåë ðåïóòàöèþ âûäàþùåãîñÿ ó÷åíîãî. Íàïèñàâ êíèãó </w:t>
      </w:r>
      <w:r>
        <w:rPr>
          <w:b w:val="false"/>
          <w:bCs w:val="false"/>
          <w:i/>
          <w:iCs w:val="false"/>
          <w:caps w:val="false"/>
          <w:smallCaps w:val="false"/>
          <w:strike w:val="false"/>
          <w:dstrike w:val="false"/>
          <w:outline w:val="false"/>
          <w:vanish w:val="false"/>
        </w:rPr>
        <w:t>"Ñàðâàñàíãâàäèíè"</w:t>
      </w:r>
      <w:r>
        <w:rPr/>
        <w:t xml:space="preserve">, â êîòîðîé Äæèâà Ãîñâàìè ññûëàëñÿ íà òàêèõ îòëè÷íûõ äðóã îò äðóãà êîììåíòàòîðîâ </w:t>
      </w:r>
      <w:r>
        <w:rPr>
          <w:b w:val="false"/>
          <w:bCs w:val="false"/>
          <w:i/>
          <w:iCs w:val="false"/>
          <w:caps w:val="false"/>
          <w:smallCaps w:val="false"/>
          <w:strike w:val="false"/>
          <w:dstrike w:val="false"/>
          <w:outline w:val="false"/>
          <w:vanish w:val="false"/>
        </w:rPr>
        <w:t>"Âåäàíòà Ñóòðû"</w:t>
      </w:r>
      <w:r>
        <w:rPr/>
        <w:t>, êàê Ìàäõâà, Ðàìàíóäæà, Øàíêàðà è Âà÷àñïàòè, îí ïîëó÷èë èçâåñòíîñòü íåïðåðåêàåìîãî àâòîðèòåòà âî âñåõ îáëàñòÿõ çíàíèÿ.</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59"/>
        <w:t>1</w:t>
      </w:r>
      <w:r>
        <w:rPr>
          <w:b w:val="false"/>
          <w:bCs w:val="false"/>
          <w:i w:val="false"/>
          <w:iCs w:val="false"/>
          <w:caps w:val="false"/>
          <w:smallCaps w:val="false"/>
          <w:strike w:val="false"/>
          <w:dstrike w:val="false"/>
          <w:outline w:val="false"/>
          <w:vanish w:val="false"/>
          <w:position w:val="6"/>
          <w:sz w:val="16"/>
          <w:szCs w:val="16"/>
        </w:rPr>
        <w:t>4</w:t>
      </w:r>
      <w:r>
        <w:rPr/>
        <w:t xml:space="preserve"> Â íàøè äíè Íàöèîíàëüíûé Óíèâåðñèòåò â Áåíàðåñå âîçäàåò äîëæíîå íàó÷íîìó âêëàäó Øðè Äæèâû, èìåÿ  ñïåöèàëüíûé îòäåë äëÿ èçó÷åíèÿ åãî ðàáîò.</w:t>
      </w:r>
    </w:p>
    <w:p>
      <w:pPr>
        <w:pStyle w:val="C5osn"/>
        <w:bidi w:val="0"/>
        <w:ind w:firstLine="432"/>
        <w:rPr/>
      </w:pPr>
      <w:r>
        <w:rPr/>
        <w:t>Îáîñíîâàâøèñü â Áåíàðåñå, Äæèâà âñïîìíèë íàêàç Íèòéàíàíäû Ïðàáõó, êîòîðûé ñêàçàë åìó â Íàâàäâèïå: "Òîðîïèñü âî Âðèíäàâàí. Ýòî ìåñòî "çàâåùàíî" Øðè ×àéòàíéåé Ìàõàïðàáõó òâîåé ñåìüå, îòöó è äÿäÿì, à ïîòîìó òû äîëæåí èäòè òóäà êàê ìîæíî ñêîðåå."</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60"/>
        <w:t>1</w:t>
      </w:r>
      <w:r>
        <w:rPr>
          <w:b w:val="false"/>
          <w:bCs w:val="false"/>
          <w:i w:val="false"/>
          <w:iCs w:val="false"/>
          <w:caps w:val="false"/>
          <w:smallCaps w:val="false"/>
          <w:strike w:val="false"/>
          <w:dstrike w:val="false"/>
          <w:outline w:val="false"/>
          <w:vanish w:val="false"/>
          <w:position w:val="6"/>
          <w:sz w:val="16"/>
          <w:szCs w:val="16"/>
        </w:rPr>
        <w:t>5</w:t>
      </w:r>
      <w:r>
        <w:rPr/>
        <w:t xml:space="preserve"> Ýòî âîñïîìèíàíèå, â ñî÷åòàíèè ñ ãîðÿ÷èì æåëàíèåì ïîìîãàòü Ðóïå è Ñàíàòàíó, ïîáóäèëî Äæèâó ïîêèíóòü Áåíàðåñ è íàïðàâèòüñÿ âî Âðèíäàâàí, ÷òîáû èñïîëíèòü âîëþ Íèòéàíàíäû Ïðàáõó.</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61"/>
        <w:t>1</w:t>
      </w:r>
      <w:r>
        <w:rPr>
          <w:b w:val="false"/>
          <w:bCs w:val="false"/>
          <w:i w:val="false"/>
          <w:iCs w:val="false"/>
          <w:caps w:val="false"/>
          <w:smallCaps w:val="false"/>
          <w:strike w:val="false"/>
          <w:dstrike w:val="false"/>
          <w:outline w:val="false"/>
          <w:vanish w:val="false"/>
          <w:position w:val="6"/>
          <w:sz w:val="16"/>
          <w:szCs w:val="16"/>
        </w:rPr>
        <w:t>6</w:t>
      </w:r>
      <w:r>
        <w:rPr/>
        <w:t xml:space="preserve"> Êðèøíàäàñ Êàâèðàäæ, àâòîð "</w:t>
      </w:r>
      <w:r>
        <w:rPr>
          <w:b w:val="false"/>
          <w:bCs w:val="false"/>
          <w:i/>
          <w:iCs w:val="false"/>
          <w:caps w:val="false"/>
          <w:smallCaps w:val="false"/>
          <w:strike w:val="false"/>
          <w:dstrike w:val="false"/>
          <w:outline w:val="false"/>
          <w:vanish w:val="false"/>
        </w:rPr>
        <w:t>×àéòàíéà-÷àðèòàìðèòû</w:t>
      </w:r>
      <w:r>
        <w:rPr/>
        <w:t>", ñîîáùàåò, ÷òî Øðè Äæèâå â ýòó ïîðó èñïîëíèëñÿ äâàäöàòü îäèí ãîä.</w:t>
      </w:r>
    </w:p>
    <w:p>
      <w:pPr>
        <w:pStyle w:val="C5osn"/>
        <w:bidi w:val="0"/>
        <w:ind w:firstLine="432"/>
        <w:rPr/>
      </w:pPr>
      <w:r>
        <w:rPr/>
        <w:t>Â îòëè÷èå îò îãðîìíîãî ëèòåðàòóðíîãî íàñëåäèÿ (Äæèâîé Ãîñâàìè íàïèñàíî íå ìåíåå 400.000 ñàíñêðèòñêèõ ñòèõîâ!),</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62"/>
        <w:t>1</w:t>
      </w:r>
      <w:r>
        <w:rPr>
          <w:b w:val="false"/>
          <w:bCs w:val="false"/>
          <w:i w:val="false"/>
          <w:iCs w:val="false"/>
          <w:caps w:val="false"/>
          <w:smallCaps w:val="false"/>
          <w:strike w:val="false"/>
          <w:dstrike w:val="false"/>
          <w:outline w:val="false"/>
          <w:vanish w:val="false"/>
          <w:position w:val="6"/>
          <w:sz w:val="16"/>
          <w:szCs w:val="16"/>
        </w:rPr>
        <w:t>7</w:t>
      </w:r>
      <w:r>
        <w:rPr/>
        <w:t xml:space="preserve"> îá åãî ïðåáûâàíèè âî Âðèíäàâàíå  ìû çíàåì î÷åíü ìàëî. Ïî ñâèäåòåëüñòâó "</w:t>
      </w:r>
      <w:r>
        <w:rPr>
          <w:b w:val="false"/>
          <w:bCs w:val="false"/>
          <w:i/>
          <w:iCs w:val="false"/>
          <w:caps w:val="false"/>
          <w:smallCaps w:val="false"/>
          <w:strike w:val="false"/>
          <w:dstrike w:val="false"/>
          <w:outline w:val="false"/>
          <w:vanish w:val="false"/>
        </w:rPr>
        <w:t>Áõàêòè-ðàòíàêàðû</w:t>
      </w:r>
      <w:r>
        <w:rPr/>
        <w:t>", ïðèåõàâøèé âî Âðèíäàâàí Äæèâà áûë âñòðå÷åí äðóãèìè ïÿòüþ Ãîñâàìè, à òàêæå Ïðàáîäõàíàíäîé Ñàðàñâàòè, Êàøèøâàðîì Ïàíäèòîì è Êðèøíàäàñîì Êàâèðàäæåì ñ èñêðåííåé ðàäîñòüþ.</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63"/>
        <w:t>1</w:t>
      </w:r>
      <w:r>
        <w:rPr>
          <w:b w:val="false"/>
          <w:bCs w:val="false"/>
          <w:i w:val="false"/>
          <w:iCs w:val="false"/>
          <w:caps w:val="false"/>
          <w:smallCaps w:val="false"/>
          <w:strike w:val="false"/>
          <w:dstrike w:val="false"/>
          <w:outline w:val="false"/>
          <w:vanish w:val="false"/>
          <w:position w:val="6"/>
          <w:sz w:val="16"/>
          <w:szCs w:val="16"/>
        </w:rPr>
        <w:t>8</w:t>
      </w:r>
      <w:r>
        <w:rPr/>
        <w:t xml:space="preserve"> Ðóïà è Ñàíàòàí òàêæå áûëè î÷åíü ñ÷àñòëèâû âèäåòü ñâîåãî ïðîñëàâëåííîãî ïëåìÿííèêà îáùàþùèìñÿ ñ ïðåäàííûìè Âðèíäàâàíà.</w:t>
      </w:r>
    </w:p>
    <w:p>
      <w:pPr>
        <w:pStyle w:val="C5osn"/>
        <w:bidi w:val="0"/>
        <w:ind w:firstLine="432"/>
        <w:rPr/>
      </w:pPr>
      <w:r>
        <w:rPr/>
        <w:t>Âñêîðå ïîñëå ïðèáûòèÿ íà ñâÿòóþ çåìëþ Êðèøíû, Øðè Äæèâà îáðàòèëñÿ ê Ñàíàòàíó, ñâîåìó ñòàðøåìó äÿäå, ñ ïðîñüáîé îá èíèöèàöèè. Îäíàêî, ñêðîìíûé Ñàíàòàí óñòóïèë ÷åñòü èíèöèàöèè Äæèâû ñâîåìó ìëàäøåìó áðàòó Ðóïå. Íî Ðóïà ïðåæäå ðåøèë èñïûòàòü Øðè Äæèâó. Îí âåëåë åìó ñîâåðøàòü ñàìîå ïðîñòîå ñëóæåíèå: ãîòîâèòü íåîáõîäèìóþ óòâàðü äëÿ ïîêëîíåíèÿ Áîæåñòâó; ïðîñèòü ïîäàÿíèå; çàíèìàòüñÿ ïðèãîòîâëåíèåì ïèùè; èçó÷àòü òåêñòû; ðàñòèðàòü åìó ñòîïû; è ïðèíîñèòü ïàëüìîâûå ëèñòüÿ äëÿ ïèñüìà.</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64"/>
        <w:t>1</w:t>
      </w:r>
      <w:r>
        <w:rPr>
          <w:b w:val="false"/>
          <w:bCs w:val="false"/>
          <w:i w:val="false"/>
          <w:iCs w:val="false"/>
          <w:caps w:val="false"/>
          <w:smallCaps w:val="false"/>
          <w:strike w:val="false"/>
          <w:dstrike w:val="false"/>
          <w:outline w:val="false"/>
          <w:vanish w:val="false"/>
          <w:position w:val="6"/>
          <w:sz w:val="16"/>
          <w:szCs w:val="16"/>
        </w:rPr>
        <w:t>9</w:t>
      </w:r>
      <w:r>
        <w:rPr/>
        <w:t xml:space="preserve"> Íàñëàæäàÿñü ñàìîîòâåðæåííîñòüþ, ñ êîòîðîé Äæèâà Ãîñâàìè èñïîëíÿë ïîðó÷åííîå ñëóæåíèå, Øðè Ðóïà ôîðìàëüíî óæå ïðèîáùèë åãî ê </w:t>
      </w:r>
      <w:r>
        <w:rPr>
          <w:b w:val="false"/>
          <w:bCs w:val="false"/>
          <w:i/>
          <w:iCs w:val="false"/>
          <w:caps w:val="false"/>
          <w:smallCaps w:val="false"/>
          <w:strike w:val="false"/>
          <w:dstrike w:val="false"/>
          <w:outline w:val="false"/>
          <w:vanish w:val="false"/>
        </w:rPr>
        <w:t>ñàìïðàäàéå</w:t>
      </w:r>
      <w:r>
        <w:rPr/>
        <w:t xml:space="preserve"> Ãàóäèéà-âàéøíàâîâ Ãîñïîäà ×àéòàíéè.</w:t>
      </w:r>
    </w:p>
    <w:p>
      <w:pPr>
        <w:pStyle w:val="C5osn"/>
        <w:bidi w:val="0"/>
        <w:ind w:firstLine="432"/>
        <w:rPr/>
      </w:pPr>
      <w:r>
        <w:rPr/>
        <w:t xml:space="preserve">Ñïóñòÿ íåñêîëüêî ìåñÿöåâ ïîñëå èíèöèàöèè Äæèâû, âî Âðèíäàâàíå ïîÿâèëñÿ ñòðàíñòâóþùèé ó÷åíûé ïî èìåíè Ðóïàíàðàéàíà Ñàðàñâàòè. Îí ñëûë îäíèì èç ñàìûõ îáðàçîâàííûõ ëþäåé â ñòðàíå è ñ÷èòàëñÿ íåïîáåäèìûì â ôèëîñîôñêèõ äèñïóòàõ. Îí çâàëñÿ </w:t>
      </w:r>
      <w:r>
        <w:rPr>
          <w:b w:val="false"/>
          <w:bCs w:val="false"/>
          <w:i/>
          <w:iCs w:val="false"/>
          <w:caps w:val="false"/>
          <w:smallCaps w:val="false"/>
          <w:strike w:val="false"/>
          <w:dstrike w:val="false"/>
          <w:outline w:val="false"/>
          <w:vanish w:val="false"/>
        </w:rPr>
        <w:t>äèãâèäæàéè</w:t>
      </w:r>
      <w:r>
        <w:rPr/>
        <w:t xml:space="preserve">, ò.å. "ëè÷íîñòü, íå èìåþùàÿ ñåáå ðàâíûõ". Åãî ñïåñü, îäíàêî, íå óñòóïàëà ó÷åíîñòè. Ñòðàíñòâóÿ îò ñåëåíèÿ ê ñåëåíèþ, îí èñêàë îïïîíåíòîâ äëÿ äèñêóññèè ñðåäè ìåñòíûõ ôèëîñîôîâ, à, îäåðæàâ íàä íèìè âåðõ, òðåáîâàë òàê íàçûâàåìîé  </w:t>
      </w:r>
      <w:r>
        <w:rPr>
          <w:b w:val="false"/>
          <w:bCs w:val="false"/>
          <w:i/>
          <w:iCs w:val="false"/>
          <w:caps w:val="false"/>
          <w:smallCaps w:val="false"/>
          <w:strike w:val="false"/>
          <w:dstrike w:val="false"/>
          <w:outline w:val="false"/>
          <w:vanish w:val="false"/>
        </w:rPr>
        <w:t>äæàéàïàòðû</w:t>
      </w:r>
      <w:r>
        <w:rPr/>
        <w:t>, ò.å. "ñâèäåòåëüñòâà î ïîáåäå".</w:t>
      </w:r>
    </w:p>
    <w:p>
      <w:pPr>
        <w:pStyle w:val="C5osn"/>
        <w:bidi w:val="0"/>
        <w:ind w:firstLine="432"/>
        <w:rPr/>
      </w:pPr>
      <w:r>
        <w:rPr/>
        <w:t>Ðóïà è Ñàíàòàí â ýòó ïîðó ñëàâèëèñü ïî âñåé Ñåâåðíîé Èíäèè, êàê âåëè÷àéøèå èç ìóäðåöîâ. Ðóïàíàðàéàíà, â êîòîðîì âçûãðàëà îáû÷íàÿ ãîðäûíÿ, â îñêîðáèòåëüíîé ôîðìå ïðåäëîæèë Ãîñâàìè ïîñïîðèòü ñ íèì. Óñëûøàâ îòêàç, îí âûñîêîìåðíî çàÿâèë: "Âû - çàóðÿäíûå øàðëàòàíû! Áóäü âû è âïðÿìü òàêèìè ó÷åíûìè, êàê ëþäè áîëòàþò ïðî âàñ, ìîé âûçîâ áûë áû ïðèíÿò."</w:t>
      </w:r>
    </w:p>
    <w:p>
      <w:pPr>
        <w:pStyle w:val="C5osn"/>
        <w:bidi w:val="0"/>
        <w:ind w:firstLine="432"/>
        <w:rPr/>
      </w:pPr>
      <w:r>
        <w:rPr/>
        <w:t xml:space="preserve">Ðóïà è Ñàíàòàí ñ âåëè÷àéøèì ñìèðåíèåì îòâåòèëè Ðóïàíàðàéàíå, ÷òî ñëóõè îá èõ ïîçíàíèÿõ ñèëüíî ïðåóâåëè÷åíû äîáðîæåëàòåëÿìè, õîòÿ íà ñàìîì äåëå èì íèêîãäà íå îäîëåòü òàêóþ îáðàçîâàííóþ è íåïîáåäèìóþ ëè÷íîñòü, êàê îí. Ñëîâà Ðóïû è Ñàíàòàíà ëàñêàëè ñëóõ Ðóïàíàðàéàíû. Íî îí òóò æå ïîäóìàë î ñîáñòâåííîé ñëàâå è ïîòðåáîâàë </w:t>
      </w:r>
      <w:r>
        <w:rPr>
          <w:b w:val="false"/>
          <w:bCs w:val="false"/>
          <w:i/>
          <w:iCs w:val="false"/>
          <w:caps w:val="false"/>
          <w:smallCaps w:val="false"/>
          <w:strike w:val="false"/>
          <w:dstrike w:val="false"/>
          <w:outline w:val="false"/>
          <w:vanish w:val="false"/>
        </w:rPr>
        <w:t>äæàéàïàòðó</w:t>
      </w:r>
      <w:r>
        <w:rPr/>
        <w:t>, äàáû ïîõâàëèòüñÿ ïåðåä äðóãèìè ïîáåäîé íàä Ãîñâàìè. Íå êîëåáëÿñü íè ìèíóòû, ñìèðåííûå áðàòüÿ íàïèñàëè íåîáõîäèìîå ñâèäåòåëüñòâî è âðó÷èëè åãî ïîáåäèòåëþ.</w:t>
      </w:r>
    </w:p>
    <w:p>
      <w:pPr>
        <w:pStyle w:val="C5osn"/>
        <w:bidi w:val="0"/>
        <w:ind w:firstLine="432"/>
        <w:rPr/>
      </w:pPr>
      <w:r>
        <w:rPr/>
        <w:t xml:space="preserve">Îñëåïëåííûé òùåñëàâèåì, Ðóïàíàðàéàíà âîçîìíèë ñåáÿ âåëè÷àéøèì ó÷åíûì âñåõ âðåìåí è íàðîäîâ, è ñîâåðøåííî óïóñêàë èç âèäó òîò ôàêò, ÷òî åãî ëåãêàÿ ïîáåäà íàä Ðóïîé è Ñàíàòàíîì áûëà òîëüêî ñëåäñòâèåì èõ îòêàçà è ñìèðåíèÿ. Îäíàêî, âñêîðå äî Ðóïàíàðàéàíû äîíåñëèñü ñëóõè î ìîëîäîì ïëåìÿííèêå Ãîñâàìè, ÷åé àâòîðèòåò íåóêëîííî âîçðàñòàë è íå óñòóïàë ñëàâå Ðóïû è Ñàíàòàíà. Ðóïàíàðàéàíà ïîíèìàë, ÷òî äëÿ ñîõðàíåíèÿ ðåïóòàöèè íåïðåâçîéäåííîãî ìóäðåöà åìó íåîáõîäèìà òàêæå ïîáåäà íàä Äæèâîé. Ïðèäÿ ê íåìó, îí ïîêàçàë Äæèâå Ãîñâàìè  äîêóìåíò, ñâèäåòåëüñòâóþùèé î ïîáåäå íàä Ðóïîé è Ñàíàòàíîì. Óâèäåâ </w:t>
      </w:r>
      <w:r>
        <w:rPr>
          <w:b w:val="false"/>
          <w:bCs w:val="false"/>
          <w:i/>
          <w:iCs w:val="false"/>
          <w:caps w:val="false"/>
          <w:smallCaps w:val="false"/>
          <w:strike w:val="false"/>
          <w:dstrike w:val="false"/>
          <w:outline w:val="false"/>
          <w:vanish w:val="false"/>
        </w:rPr>
        <w:t>äæàéàïàòðó</w:t>
      </w:r>
      <w:r>
        <w:rPr/>
        <w:t>, Äæèâà ïðèøåë â ÿðîñòü. Êàê ìîãëè åãî ó÷èòåëÿ, áëèçêèå ñïóòíèêè Ãîñïîäà, óñòóïèòü îáû÷íîìó ôèëîñîôó èëè äàæå âåëè÷àéøåìó èç ìóäðåöîâ?</w:t>
      </w:r>
    </w:p>
    <w:p>
      <w:pPr>
        <w:pStyle w:val="C5osn"/>
        <w:bidi w:val="0"/>
        <w:ind w:firstLine="432"/>
        <w:rPr/>
      </w:pPr>
      <w:r>
        <w:rPr/>
        <w:t>Ðóïàíàðàéàíà ïîòðåáîâàë, ÷òîáû Äæèâà âñòóïèë ñ íèì â ïîëåìèêó, ïîòîìó ÷òî â ñëó÷àå ïîáåäû, êàê ñêàçàë îí Ãîñâàìè, åãî ñëàâà ñòàëà áû áåñïðèìåðíîé. Ñëóøàÿ íàãëîå õâàñòîâñòâî Ðóïàíàðàéàíû, Øðè Äæèâà áûë îõâà÷åí ãíåâîì è ðåøèë çàñòàâèòü åãî çàìîë÷àòü ðàç è íàâñåãäà. Ìîëîäîñòü Äæèâû áûëà åìó ïîäìîãîé. Íåâçèðàÿ íà îòêàç Ðóïû è Ñàíàòàíà ïîïóñòó ðàñòî÷àòü äðàãîöåííîå âðåìÿ íà ìèðñêèå äèñêóññèè, Äæèâà ïðèíÿë âûçîâ.</w:t>
      </w:r>
    </w:p>
    <w:p>
      <w:pPr>
        <w:pStyle w:val="C5osn"/>
        <w:bidi w:val="0"/>
        <w:ind w:firstLine="432"/>
        <w:rPr/>
      </w:pPr>
      <w:r>
        <w:rPr/>
        <w:t>Ñåìü äíåé íà áåðåãó Éàìóíû îí îòñòàèâàë ÷åñòü äÿäåé. Íàêîíåö, ñîñòÿçàíèå â ó÷åíîñòè çàâåðøèëîñü. Ïîáåäèòåëåì îêàçàëñÿ Äæèâà. Ïîñðàìëåííûé Ðóïàíàðàéàíà óøåë ïðî÷ü, ÷òîáû íèêîãäà âïðåäü íå ïîÿâëÿòüñÿ âî Âðèíäàâàíå.</w:t>
      </w:r>
    </w:p>
    <w:p>
      <w:pPr>
        <w:pStyle w:val="C5osn"/>
        <w:bidi w:val="0"/>
        <w:ind w:firstLine="432"/>
        <w:rPr/>
      </w:pPr>
      <w:r>
        <w:rPr/>
        <w:t xml:space="preserve">Äæèâå íå òåðïåëîñü ïîäåëèòüñÿ ðàäîñòüþ ïîáåäû ñ Ðóïîé è Ñàíàòàíîì. Íî áîëåå âñåãî îí õîòåë ðàññêàçàòü î òðèóìôå ñâîåìó </w:t>
      </w:r>
      <w:r>
        <w:rPr>
          <w:b w:val="false"/>
          <w:bCs w:val="false"/>
          <w:i/>
          <w:iCs w:val="false"/>
          <w:caps w:val="false"/>
          <w:smallCaps w:val="false"/>
          <w:strike w:val="false"/>
          <w:dstrike w:val="false"/>
          <w:outline w:val="false"/>
          <w:vanish w:val="false"/>
        </w:rPr>
        <w:t>ãóðó</w:t>
      </w:r>
      <w:r>
        <w:rPr/>
        <w:t>, Ðóïå Ãîñâàìè. Îäíàêî òîò, óñëûøàâ î ñëó÷èâøåìñÿ, ñòðîãî îò÷èòàë Äæèâó: "Òû ñëèøêîì ïîñïåøíî ïðèíÿë îòðå÷åííûé ïîðÿäîê æèçíè, à ïîòîìó íåñïîñîáåí êîíòðîëèðîâàòü ãíåâ è ãîðäîñòü. Âñÿêèé, êòî ðàäóåòñÿ óíèæåíèþ äðóãèõ èëè äîêàçûâàåò ñîáñòâåííóþ çíà÷èìîñòü, íåäîñòîèí æèòü âî Âðèíäàâàíå. Ñåé÷àñ ïîêèíü ýòî ñâÿòîå ìåñòî."</w:t>
      </w:r>
    </w:p>
    <w:p>
      <w:pPr>
        <w:pStyle w:val="C5osn"/>
        <w:bidi w:val="0"/>
        <w:ind w:firstLine="432"/>
        <w:rPr/>
      </w:pPr>
      <w:r>
        <w:rPr/>
        <w:t>Ïîêëîíèâøèñü ó÷èòåëþ, Äæèâà áåñïðåêîñëîâíî ïîä÷èíèëñÿ è óøåë â ñîñåäíþþ Ìàòõóðó. Ñëîâà Ðóïû Ãîñâàìè ãëóáîêî ïðîíèêëè â åãî ñåðäöå, è Äæèâà ïðèíÿë íà ñåáÿ ñóðîâûå àñêåçû, ÷òîáû èñêóïèòü ñâîþ âèíó. Ãîâîðÿò, ÷òî îí æèë â äóïëå áîëüøîãî äåðåâà, åë ïðîñòóþ ïèùó (è òîëüêî  ðàç â äåíü), à òàêæå ïðèíÿë íà ñåáÿ îáåò ìîë÷àíèÿ, ïî ìåíüøåé ìåðå, íà ãîä.</w:t>
      </w:r>
    </w:p>
    <w:p>
      <w:pPr>
        <w:pStyle w:val="C5osn"/>
        <w:bidi w:val="0"/>
        <w:ind w:firstLine="432"/>
        <w:rPr/>
      </w:pPr>
      <w:r>
        <w:rPr/>
        <w:t>Èçãíàíèå Äæèâû ìîãëî ïðîäîëæàòüñÿ äîëüøå, íî ìèëîñòüþ Ñàíàòàíà Ãîñâàìè ýòîò ñðîê áûë ñîêðàùåí. Óçíàâ î ïðîèñøåäøåì, Ñàíàòàí ïîñïåøèë ê Ðóïå è ñêàçàë, ÷òî òîò íàðóøèë îäíó èç ñàìûõ îñíîâíûõ çàïîâåäåé Øðè ×àéòàíéè. "Êàêóþ æå?" - óäèâèëñÿ Ðóïà, - Ïîæàëóéñòà, îòâåòü ìíå." "×èòàé âñëóõ íàñòàâëåíèÿ íàøåãî Ó÷èòåëÿ. Êîãäà äîéäåøü äî íóæíîãî ìåñòà, ÿ äàì òåáå çíàòü."</w:t>
      </w:r>
    </w:p>
    <w:p>
      <w:pPr>
        <w:pStyle w:val="C5osn"/>
        <w:bidi w:val="0"/>
        <w:ind w:firstLine="432"/>
        <w:rPr/>
      </w:pPr>
      <w:r>
        <w:rPr/>
        <w:t>Âíèìàòåëüíî ÷èòàÿ íàñòàâëåíèÿ Øðè ×àéòàíéè, Ðóïà, íàêîíåö, äîøåë äî ñëîâ "</w:t>
      </w:r>
      <w:r>
        <w:rPr>
          <w:b w:val="false"/>
          <w:bCs w:val="false"/>
          <w:i/>
          <w:iCs w:val="false"/>
          <w:caps w:val="false"/>
          <w:smallCaps w:val="false"/>
          <w:strike w:val="false"/>
          <w:dstrike w:val="false"/>
          <w:outline w:val="false"/>
          <w:vanish w:val="false"/>
        </w:rPr>
        <w:t>Äæèâà Äîéà</w:t>
      </w:r>
      <w:r>
        <w:rPr/>
        <w:t xml:space="preserve">", ÷òî çíà÷èò, "Ñîñòðàäàíèå êî âñåì æèâûì ñóùåñòâàì". </w:t>
      </w:r>
      <w:r>
        <w:rPr>
          <w:b w:val="false"/>
          <w:bCs w:val="false"/>
          <w:i/>
          <w:iCs w:val="false"/>
          <w:caps w:val="false"/>
          <w:smallCaps w:val="false"/>
          <w:strike w:val="false"/>
          <w:dstrike w:val="false"/>
          <w:outline w:val="false"/>
          <w:vanish w:val="false"/>
        </w:rPr>
        <w:t>Äîéà</w:t>
      </w:r>
      <w:r>
        <w:rPr/>
        <w:t xml:space="preserve"> - "ñîñòðàäàíèå", à "</w:t>
      </w:r>
      <w:r>
        <w:rPr>
          <w:b w:val="false"/>
          <w:bCs w:val="false"/>
          <w:i/>
          <w:iCs w:val="false"/>
          <w:caps w:val="false"/>
          <w:smallCaps w:val="false"/>
          <w:strike w:val="false"/>
          <w:dstrike w:val="false"/>
          <w:outline w:val="false"/>
          <w:vanish w:val="false"/>
        </w:rPr>
        <w:t>Äæèâà</w:t>
      </w:r>
      <w:r>
        <w:rPr/>
        <w:t xml:space="preserve">" - "âñå æèâóùåå". Íî </w:t>
      </w:r>
      <w:r>
        <w:rPr>
          <w:b w:val="false"/>
          <w:bCs w:val="false"/>
          <w:i/>
          <w:iCs w:val="false"/>
          <w:caps w:val="false"/>
          <w:smallCaps w:val="false"/>
          <w:strike w:val="false"/>
          <w:dstrike w:val="false"/>
          <w:outline w:val="false"/>
          <w:vanish w:val="false"/>
        </w:rPr>
        <w:t>Äæèâà</w:t>
      </w:r>
      <w:r>
        <w:rPr/>
        <w:t xml:space="preserve"> - ýòî åùå è èìÿ Äæèâû Ãîñâàìè. Ïîíÿâ ñìûñë êàëàìáóðà Ñàíàòàíà, Ðóïà âåñåëî ðàññìåÿëñÿ è ðåøèë "ïîìèëîâàòü" Äæèâó. Òàê çàêîí÷èëîñü åãî èçãíàíèå.</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65"/>
        <w:t>2</w:t>
      </w:r>
      <w:r>
        <w:rPr>
          <w:b w:val="false"/>
          <w:bCs w:val="false"/>
          <w:i w:val="false"/>
          <w:iCs w:val="false"/>
          <w:caps w:val="false"/>
          <w:smallCaps w:val="false"/>
          <w:strike w:val="false"/>
          <w:dstrike w:val="false"/>
          <w:outline w:val="false"/>
          <w:vanish w:val="false"/>
          <w:position w:val="6"/>
          <w:sz w:val="16"/>
          <w:szCs w:val="16"/>
        </w:rPr>
        <w:t>0</w:t>
      </w:r>
      <w:r>
        <w:rPr/>
        <w:t xml:space="preserve"> </w:t>
      </w:r>
    </w:p>
    <w:p>
      <w:pPr>
        <w:pStyle w:val="C5osn"/>
        <w:bidi w:val="0"/>
        <w:ind w:firstLine="432"/>
        <w:rPr/>
      </w:pPr>
      <w:r>
        <w:rPr/>
        <w:t>Íåðàçóìíûå êðèòèêè Äæèâû Ãîñâàìè, ññûëàÿñü íà ýòîò ñëó÷àé, ïûòàþòñÿ äîêàçàòü, ÷òî îí âåë ñåáÿ íåäîñòîéíî. Îäíàêî, âàéøíàâû-÷àéòàíéèòû õîðîøî ïîíèìàþò, ÷òî ïðîèñøåäøèé èíöèäåíò áûë íå áîëåå, ÷åì èãðîé. Øðè Äæèâà ñ åå ïîìîùüþ õîòåë ïðåäîñòåðå÷ü äðóãèõ îò ëîâóøåê, ðàññòàâëåííûõ ìèðñêîé ó÷åíîñòüþ. Êðèòèêè ãîâîðÿò òàêæå, ÷òî Äæèâå íàäëåæàëî áûòü áîëåå ñìèðåííûì, òîãäà îí íå ïîäâåðãñÿ áû èçãíàíèþ, íî îíè óïóñêàþò èç âèäó òîò ôàêò, ÷òî, íå îäåðæè Øðè Äæèâà ïîáåäó íàä çàíîñ÷èâûì ôèëîñîôîì, ó÷åíüå âàéøíàâîâ ïàëî áû â ãëàçàõ ëþäåé, ïðîäîëæàâøèõ â ýòîì ñëó÷àå ñ÷èòàòü, ÷òî Ðóïà è Ñàíàòàí óñòóïèëè Ðóïàíàðàéàíå.</w:t>
      </w:r>
    </w:p>
    <w:p>
      <w:pPr>
        <w:pStyle w:val="C5osn"/>
        <w:bidi w:val="0"/>
        <w:ind w:firstLine="432"/>
        <w:rPr/>
      </w:pPr>
      <w:r>
        <w:rPr/>
        <w:t xml:space="preserve">Åãî Áîæåñòâåííàÿ Ìèëîñòü À.×. Áõàêòèâåäàíòà Ñâàìè Ïðàáõóïàäà ïèøåò â ýòîé ñâÿçè: </w:t>
      </w:r>
    </w:p>
    <w:p>
      <w:pPr>
        <w:pStyle w:val="C8citata"/>
        <w:bidi w:val="0"/>
        <w:ind w:left="288" w:right="288" w:hanging="0"/>
        <w:jc w:val="left"/>
        <w:rPr/>
      </w:pPr>
      <w:r>
        <w:rPr/>
        <w:t xml:space="preserve">[Êðèòèêè Äæèâû Ãîñâàìè] íå çíàþò... êîãäà çàäåòà ãîðäîñòü ÷åëîâåêà, ïîäîáàþò êðîòîñòü è ñìèðåíèå. Êîãäà æå ïîäâåðãàåòñÿ îñêîðáëåíèþ Ãîñïîäü Âèøíó èëè </w:t>
      </w:r>
      <w:r>
        <w:rPr>
          <w:b w:val="false"/>
          <w:bCs w:val="false"/>
          <w:i/>
          <w:iCs w:val="false"/>
          <w:caps w:val="false"/>
          <w:smallCaps w:val="false"/>
          <w:strike w:val="false"/>
          <w:dstrike w:val="false"/>
          <w:outline w:val="false"/>
          <w:vanish w:val="false"/>
        </w:rPr>
        <w:t>à÷àðéè</w:t>
      </w:r>
      <w:r>
        <w:rPr/>
        <w:t xml:space="preserve"> (óïîëíîìî÷åííûå ó÷èòåëÿ), ñìèðåíèþ è êðîòîñòè íå äîëæíî áûòü ìåñòà, íåîáõîäèìî äåéñòâîâàòü. Ïðåäàííûé äîëæåí ñëåäîâàòü ïðèìåðó Øðè ×àéòàíéè Ìàõàïðàáõó. Ãîñïîäü ×àéòàíéà ãîâîðèò â Ñâîåé ìîëèòâå: "Ñâÿòîå èìÿ Ãîñïîäà íóæíî âîñïåâàòü â ñìèðåííîì ñîñòîÿíèè óìà, ñ÷èòàÿ ñåáÿ íèæå ñîëîìû íà äîðîãå. Íåîáõîäèìî áûòü òåðïåëèâåå äåðåâà è íàâñåãäà èçáàâèòüñÿ îò ÷óâñòâà ìíèìîãî  ïðåñòèæà, à òàêæå áûòü ïîñòîÿííî ãîòîâûì îêàçûâàòü ñëóæåíèå äðóãèì. Â ïîäîáíîì óìîíàñòðîåíèè ÷åëîâåêó íàäëåæèò ðåãóëÿðíî âîñïåâàòü ñâÿòîå èìÿ Ãîñïîäà." Óçíàâ, ÷òî Äæàãàè è Ìàäõàè ðàíèëè Íèòéàíàíäó Ïðàáõó, Ãîñïîäü ×àéòàíéà âîñïûëàë ãíåâîì è òîò÷àñ æå áðîñèëñÿ ê íèì, íàìåðåâàÿñü óáèòü îñêîðáèòåëåé. Òàêèì îáðàçîì, ñîáñòâåííûì ïðèìåðîì ×àéòàíéà Ìàõàïðàáõó ïîÿñíèë òåêñò ìîëèòâû. Ïîíîøåíèÿ â ñâîé àäðåñ íóæíî âûíîñèòü ñòîéêî, íî îñêîðáëåíèÿ âîçâûøåííûõ ëè÷íîñòåé, òàêèõ, êàê âàéøíàâû, äîëæíû íåìåäëåííî ïðåñåêàòüñÿ; çäåñü íå ìîæåò áûòü ìåñòà òåðïèìîñòè è ñìèðåíèþ.</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66"/>
        <w:t>2</w:t>
      </w:r>
      <w:r>
        <w:rPr>
          <w:b w:val="false"/>
          <w:bCs w:val="false"/>
          <w:i w:val="false"/>
          <w:iCs w:val="false"/>
          <w:caps w:val="false"/>
          <w:smallCaps w:val="false"/>
          <w:strike w:val="false"/>
          <w:dstrike w:val="false"/>
          <w:outline w:val="false"/>
          <w:vanish w:val="false"/>
          <w:position w:val="6"/>
          <w:sz w:val="16"/>
          <w:szCs w:val="16"/>
        </w:rPr>
        <w:t>1</w:t>
      </w:r>
      <w:r>
        <w:rPr/>
        <w:t xml:space="preserve"> </w:t>
      </w:r>
    </w:p>
    <w:p>
      <w:pPr>
        <w:pStyle w:val="C5osn"/>
        <w:bidi w:val="0"/>
        <w:ind w:firstLine="432"/>
        <w:rPr/>
      </w:pPr>
      <w:r>
        <w:rPr/>
        <w:t xml:space="preserve">Äâå äðóãèå èñòîðèè ñôàáðèêîâàíû ñïåöèàëüíî äëÿ òîãî, ÷òîáû î÷åðíèòü Äæèâó Ãîñâàìè. Ïåðâûé âûìûñåë ãëàñèò, ÷òî Êðèøíàäàñ Êàâèðàäæ, çàâåðøèâ ñâîé </w:t>
      </w:r>
      <w:r>
        <w:rPr>
          <w:b w:val="false"/>
          <w:bCs w:val="false"/>
          <w:i/>
          <w:iCs w:val="false"/>
          <w:caps w:val="false"/>
          <w:smallCaps w:val="false"/>
          <w:strike w:val="false"/>
          <w:dstrike w:val="false"/>
          <w:outline w:val="false"/>
          <w:vanish w:val="false"/>
        </w:rPr>
        <w:t>magnum opus</w:t>
      </w:r>
      <w:r>
        <w:rPr/>
        <w:t xml:space="preserve"> ïîä íàçâàíèåì </w:t>
      </w:r>
      <w:r>
        <w:rPr>
          <w:b w:val="false"/>
          <w:bCs w:val="false"/>
          <w:i/>
          <w:iCs w:val="false"/>
          <w:caps w:val="false"/>
          <w:smallCaps w:val="false"/>
          <w:strike w:val="false"/>
          <w:dstrike w:val="false"/>
          <w:outline w:val="false"/>
          <w:vanish w:val="false"/>
        </w:rPr>
        <w:t>"×àéòàíéà-÷àðèòàìðèòà"</w:t>
      </w:r>
      <w:r>
        <w:rPr/>
        <w:t>, ïîêàçàë åãî Äæèâå. À Øðè Äæèâà, óñìîòðåâ â ýòîé ðàáîòå êîíêóðåíöèþ ñîáñòâåííûì òðóäàì, áðîñèë êíèãó â êîëîäåö. Êðèøíàäàñ Êàâèðàäæ, ÿêîáû, áûë òàê ïîòðÿñåí ñëó÷èâøèìñÿ, ÷òî óìåð íà ìåñòå. Îäíàêî, ïîäîáíàÿ âåðñèÿ íå ïîäêðåïëåíà íèêàêèìè èñòîðè÷åñêèìè èëè ëèòåðàòóðíûìè äîêàçàòåëüñòâàìè.</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67"/>
        <w:t>2</w:t>
      </w:r>
      <w:r>
        <w:rPr>
          <w:b w:val="false"/>
          <w:bCs w:val="false"/>
          <w:i w:val="false"/>
          <w:iCs w:val="false"/>
          <w:caps w:val="false"/>
          <w:smallCaps w:val="false"/>
          <w:strike w:val="false"/>
          <w:dstrike w:val="false"/>
          <w:outline w:val="false"/>
          <w:vanish w:val="false"/>
          <w:position w:val="6"/>
          <w:sz w:val="16"/>
          <w:szCs w:val="16"/>
        </w:rPr>
        <w:t>2</w:t>
      </w:r>
      <w:r>
        <w:rPr/>
        <w:t xml:space="preserve"> </w:t>
      </w:r>
    </w:p>
    <w:p>
      <w:pPr>
        <w:pStyle w:val="C5osn"/>
        <w:bidi w:val="0"/>
        <w:ind w:firstLine="432"/>
        <w:rPr/>
      </w:pPr>
      <w:r>
        <w:rPr/>
        <w:t xml:space="preserve">Âòîðàÿ íåáûëèöà, ñî÷èíåííàÿ êðèòèêàìè Øðè Äæèâû Ãîñâàìè, áîëåå îïàñíà. Îíè ïðèïèñûâàþò Äæèâå îòðèöàíèå âàæíîé ôèëîñîôñêîé äîêòðèíû </w:t>
      </w:r>
      <w:r>
        <w:rPr>
          <w:b w:val="false"/>
          <w:bCs w:val="false"/>
          <w:i/>
          <w:iCs w:val="false"/>
          <w:caps w:val="false"/>
          <w:smallCaps w:val="false"/>
          <w:strike w:val="false"/>
          <w:dstrike w:val="false"/>
          <w:outline w:val="false"/>
          <w:vanish w:val="false"/>
        </w:rPr>
        <w:t>ïàðàêèéà-ðàñû</w:t>
      </w:r>
      <w:r>
        <w:rPr/>
        <w:t xml:space="preserve">, ñîãëàñíî êîòîðîé îòíîøåíèÿ Êðèøíû ñ çàìóæíèìè </w:t>
      </w:r>
      <w:r>
        <w:rPr>
          <w:b w:val="false"/>
          <w:bCs w:val="false"/>
          <w:i/>
          <w:iCs w:val="false"/>
          <w:caps w:val="false"/>
          <w:smallCaps w:val="false"/>
          <w:strike w:val="false"/>
          <w:dstrike w:val="false"/>
          <w:outline w:val="false"/>
          <w:vanish w:val="false"/>
        </w:rPr>
        <w:t>ãîïè</w:t>
      </w:r>
      <w:r>
        <w:rPr/>
        <w:t xml:space="preserve"> ïðåâîñõîäÿò òàêîâûå  ñ íåçàìóæíèìè (íåñìîòðÿ íà òî, ÷òî ñ îáùåïðèíÿòîé òî÷êè çðåíèÿ áëèçêîå îáùåíèå ñ çàìóæíèìè æåíùèíàìè ñ÷èòàåòñÿ àìîðàëüíûì).</w:t>
      </w:r>
    </w:p>
    <w:p>
      <w:pPr>
        <w:pStyle w:val="C5osn"/>
        <w:bidi w:val="0"/>
        <w:ind w:firstLine="432"/>
        <w:rPr/>
      </w:pPr>
      <w:r>
        <w:rPr/>
        <w:t>Òå, êòî íåñïîñîáåí ïîñòè÷ü òðàíñöåíäåíòíîå ïîëîæåíèå Êðèøíû, ñ÷èòàþò Ðàäõó è Êðèøíó ñóïðóãàìè (</w:t>
      </w:r>
      <w:r>
        <w:rPr>
          <w:b w:val="false"/>
          <w:bCs w:val="false"/>
          <w:i/>
          <w:iCs w:val="false"/>
          <w:caps w:val="false"/>
          <w:smallCaps w:val="false"/>
          <w:strike w:val="false"/>
          <w:dstrike w:val="false"/>
          <w:outline w:val="false"/>
          <w:vanish w:val="false"/>
        </w:rPr>
        <w:t>ñâàêèéà-ðàñà</w:t>
      </w:r>
      <w:r>
        <w:rPr/>
        <w:t>) è èìåííî ñ ýòèõ ïîçèöèé ðàñöåíèâàþò îòíîøåíèÿ ìåæäó íèìè.</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68"/>
        <w:t>2</w:t>
      </w:r>
      <w:r>
        <w:rPr>
          <w:b w:val="false"/>
          <w:bCs w:val="false"/>
          <w:i w:val="false"/>
          <w:iCs w:val="false"/>
          <w:caps w:val="false"/>
          <w:smallCaps w:val="false"/>
          <w:strike w:val="false"/>
          <w:dstrike w:val="false"/>
          <w:outline w:val="false"/>
          <w:vanish w:val="false"/>
          <w:position w:val="6"/>
          <w:sz w:val="16"/>
          <w:szCs w:val="16"/>
        </w:rPr>
        <w:t>3</w:t>
      </w:r>
      <w:r>
        <w:rPr/>
        <w:t xml:space="preserve"> Òàêèì êðèòèêàì íèêîãäà íå ïîíÿòü, ÷òî ìèðñêèå ýòè÷åñêèå íîðìû è ìîðàëüíûå ïðèíöèïû íåïðèëîæèìû ê Ãîñïîäó è Åãî âå÷íûì ñïóòíèêàì. Â òî âðåìÿ, êàê â ìàòåðèàëüíîì ìèðå ïðåäàííûå áåðóò íà ñåáÿ îáÿçàòåëüñòâà ñîáëþäàòü âûñî÷àéøèé ñòàíäàðò íðàâñòâåííîñòè, â îáèòåëè Ãîñïîäà öàðÿò ñîâñåì äðóãèå ïðàâèëà: âñå çäåñü ñëóæèò îäíîé öåëè - äîñòàâèòü êàê ìîæíî áîëüøå íàñëàæäåíèÿ Ãîñïîäó.</w:t>
      </w:r>
    </w:p>
    <w:p>
      <w:pPr>
        <w:pStyle w:val="C5osn"/>
        <w:bidi w:val="0"/>
        <w:ind w:firstLine="432"/>
        <w:rPr/>
      </w:pPr>
      <w:r>
        <w:rPr/>
        <w:t>Áóäó÷è íåñïîñîáíûìè îñîçíàòü òîò ôàêò, ÷òî Ðàäõàðàíè èìååò ìóæà, íåîôèòû íà äóõîâíîì ïóòè íå â ñîñòîÿíèè ïîíÿòü, ÷òî ðàçâëå÷åíèÿ Ðàäõè è Êðèøíû ñòàíîâÿòñÿ åùå áîëåå ñëàäîñòíûìè, ïîäîãðåâàåìûå ðèñêîì îãëàñêè èõ âíåáðà÷íîé ñâÿçè. À êðîìå òîãî, â ìàòåðèàëüíîì ìèðå ïîäîáíûå îòíîøåíèÿ ïîðèöàþòñÿ. Íà çåìëå íà ýòî åñòü ïðè÷èíà, íî â äóõîâíîé ñôåðå, ÿâëÿþùåéñÿ ïðÿìîé ïðîòèâîïîëîæíîñòüþ ìàòåðèàëüíîãî ìèðà, ïîäîáíûé ñîþç ñ÷èòàåòñÿ âåðøèíîé òðàíñöåíäåíòíîãî ëþáîâíîãî îáìåíà.</w:t>
      </w:r>
    </w:p>
    <w:p>
      <w:pPr>
        <w:pStyle w:val="C5osn"/>
        <w:bidi w:val="0"/>
        <w:ind w:firstLine="432"/>
        <w:rPr/>
      </w:pPr>
      <w:r>
        <w:rPr/>
        <w:t xml:space="preserve">Åãî Áîæåñòâåííàÿ Ìèëîñòü À.×. Áõàêòèâåäàíòà Ñâàìè Ïðàáõóïàäà òàê ãîâîðèò î ïðèïèñûâàåìîì Äæèâå Ãîñâàìè íåïðèÿòèè </w:t>
      </w:r>
      <w:r>
        <w:rPr>
          <w:b w:val="false"/>
          <w:bCs w:val="false"/>
          <w:i/>
          <w:iCs w:val="false"/>
          <w:caps w:val="false"/>
          <w:smallCaps w:val="false"/>
          <w:strike w:val="false"/>
          <w:dstrike w:val="false"/>
          <w:outline w:val="false"/>
          <w:vanish w:val="false"/>
        </w:rPr>
        <w:t>ïàðàêèéà-ðàñû</w:t>
      </w:r>
      <w:r>
        <w:rPr/>
        <w:t>:</w:t>
      </w:r>
    </w:p>
    <w:p>
      <w:pPr>
        <w:pStyle w:val="C8citata"/>
        <w:bidi w:val="0"/>
        <w:ind w:left="288" w:right="288" w:hanging="0"/>
        <w:jc w:val="left"/>
        <w:rPr/>
      </w:pPr>
      <w:r>
        <w:rPr/>
        <w:t xml:space="preserve">Ïðè æèçíè Äæèâû Ãîñâàìè îòäåëüíûå èç åãî ïîñëåäîâàòåëåé èñïûòûâàëè íåïðèÿçíü ê </w:t>
      </w:r>
      <w:r>
        <w:rPr>
          <w:b w:val="false"/>
          <w:bCs w:val="false"/>
          <w:i/>
          <w:iCs w:val="false"/>
          <w:caps w:val="false"/>
          <w:smallCaps w:val="false"/>
          <w:strike w:val="false"/>
          <w:dstrike w:val="false"/>
          <w:outline w:val="false"/>
          <w:vanish w:val="false"/>
        </w:rPr>
        <w:t>ïàðàêèéà-ðàñå ãîïè</w:t>
      </w:r>
      <w:r>
        <w:rPr/>
        <w:t xml:space="preserve">, ïîýòîìó äëÿ èõ äóõîâíîãî áëàãà Øðèëà Äæèâà Ãîñâàìè óäåëÿë âíèìàíèå ïðåèìóùåñòâåííî </w:t>
      </w:r>
      <w:r>
        <w:rPr>
          <w:b w:val="false"/>
          <w:bCs w:val="false"/>
          <w:i/>
          <w:iCs w:val="false"/>
          <w:caps w:val="false"/>
          <w:smallCaps w:val="false"/>
          <w:strike w:val="false"/>
          <w:dstrike w:val="false"/>
          <w:outline w:val="false"/>
          <w:vanish w:val="false"/>
        </w:rPr>
        <w:t>ñâàêèéà-ðàñå</w:t>
      </w:r>
      <w:r>
        <w:rPr/>
        <w:t xml:space="preserve">, õîðîøî ïîíèìàÿ, ÷òî </w:t>
      </w:r>
      <w:r>
        <w:rPr>
          <w:b w:val="false"/>
          <w:bCs w:val="false"/>
          <w:i/>
          <w:iCs w:val="false"/>
          <w:caps w:val="false"/>
          <w:smallCaps w:val="false"/>
          <w:strike w:val="false"/>
          <w:dstrike w:val="false"/>
          <w:outline w:val="false"/>
          <w:vanish w:val="false"/>
        </w:rPr>
        <w:t>ñàõàäæèéè</w:t>
      </w:r>
      <w:r>
        <w:rPr/>
        <w:t xml:space="preserve"> ("íèçìåííûå èìèòàòîðû") áóäóò ýêñïëóàòèðîâàòü </w:t>
      </w:r>
      <w:r>
        <w:rPr>
          <w:b w:val="false"/>
          <w:bCs w:val="false"/>
          <w:i/>
          <w:iCs w:val="false"/>
          <w:caps w:val="false"/>
          <w:smallCaps w:val="false"/>
          <w:strike w:val="false"/>
          <w:dstrike w:val="false"/>
          <w:outline w:val="false"/>
          <w:vanish w:val="false"/>
        </w:rPr>
        <w:t>ïàðàêèéà-ðàñó</w:t>
      </w:r>
      <w:r>
        <w:rPr/>
        <w:t xml:space="preserve">, ÷òî îíè è äåëàþò ñåãîäíÿ. Ê íåñ÷àñòüþ, ñðåäè </w:t>
      </w:r>
      <w:r>
        <w:rPr>
          <w:b w:val="false"/>
          <w:bCs w:val="false"/>
          <w:i/>
          <w:iCs w:val="false"/>
          <w:caps w:val="false"/>
          <w:smallCaps w:val="false"/>
          <w:strike w:val="false"/>
          <w:dstrike w:val="false"/>
          <w:outline w:val="false"/>
          <w:vanish w:val="false"/>
        </w:rPr>
        <w:t>ñàõàäæèéåâ</w:t>
      </w:r>
      <w:r>
        <w:rPr/>
        <w:t xml:space="preserve"> Âðèíäàâàíà è Íàâàäâèïà âîøëè â ìîäó ïîèñêè âíåáðà÷íîãî ñåêñóàëüíîãî ïàðòíåðà äëÿ ñîâåðøåíèÿ ïðåäàííîãî ñëóæåíèÿ â </w:t>
      </w:r>
      <w:r>
        <w:rPr>
          <w:b w:val="false"/>
          <w:bCs w:val="false"/>
          <w:i/>
          <w:iCs w:val="false"/>
          <w:caps w:val="false"/>
          <w:smallCaps w:val="false"/>
          <w:strike w:val="false"/>
          <w:dstrike w:val="false"/>
          <w:outline w:val="false"/>
          <w:vanish w:val="false"/>
        </w:rPr>
        <w:t>ïàðàêèéà</w:t>
      </w:r>
      <w:r>
        <w:rPr/>
        <w:t>-</w:t>
      </w:r>
      <w:r>
        <w:rPr>
          <w:b w:val="false"/>
          <w:bCs w:val="false"/>
          <w:i/>
          <w:iCs w:val="false"/>
          <w:caps w:val="false"/>
          <w:smallCaps w:val="false"/>
          <w:strike w:val="false"/>
          <w:dstrike w:val="false"/>
          <w:outline w:val="false"/>
          <w:vanish w:val="false"/>
        </w:rPr>
        <w:t>ðàñå</w:t>
      </w:r>
      <w:r>
        <w:rPr/>
        <w:t xml:space="preserve">. Ïðåäâèäÿ ïîäîáíûé îáîðîò, Øðè Äæèâà Ãîñâàìè îòäàâàë ïðåäïî÷òåíèå </w:t>
      </w:r>
      <w:r>
        <w:rPr>
          <w:b w:val="false"/>
          <w:bCs w:val="false"/>
          <w:i/>
          <w:iCs w:val="false"/>
          <w:caps w:val="false"/>
          <w:smallCaps w:val="false"/>
          <w:strike w:val="false"/>
          <w:dstrike w:val="false"/>
          <w:outline w:val="false"/>
          <w:vanish w:val="false"/>
        </w:rPr>
        <w:t>ñâàêèéà</w:t>
      </w:r>
      <w:r>
        <w:rPr/>
        <w:t>-</w:t>
      </w:r>
      <w:r>
        <w:rPr>
          <w:b w:val="false"/>
          <w:bCs w:val="false"/>
          <w:i/>
          <w:iCs w:val="false"/>
          <w:caps w:val="false"/>
          <w:smallCaps w:val="false"/>
          <w:strike w:val="false"/>
          <w:dstrike w:val="false"/>
          <w:outline w:val="false"/>
          <w:vanish w:val="false"/>
        </w:rPr>
        <w:t>ðàñå</w:t>
      </w:r>
      <w:r>
        <w:rPr/>
        <w:t>, à ïîçäíåå âñå âàéøíàâû-</w:t>
      </w:r>
      <w:r>
        <w:rPr>
          <w:b w:val="false"/>
          <w:bCs w:val="false"/>
          <w:i/>
          <w:iCs w:val="false"/>
          <w:caps w:val="false"/>
          <w:smallCaps w:val="false"/>
          <w:strike w:val="false"/>
          <w:dstrike w:val="false"/>
          <w:outline w:val="false"/>
          <w:vanish w:val="false"/>
        </w:rPr>
        <w:t xml:space="preserve">à÷àðéè </w:t>
      </w:r>
      <w:r>
        <w:rPr/>
        <w:t xml:space="preserve">ïðèñîåäèíèëèñü ê íåìó. Øðèëà Äæèâà Ãîñâàìè, êàê è ëþáîé äðóãîé âàéøíàâ, íèêîãäà íå áûë ïðîòèâíèêîì òðàíñöåíäåíòíîé </w:t>
      </w:r>
      <w:r>
        <w:rPr>
          <w:b w:val="false"/>
          <w:bCs w:val="false"/>
          <w:i/>
          <w:iCs w:val="false"/>
          <w:caps w:val="false"/>
          <w:smallCaps w:val="false"/>
          <w:strike w:val="false"/>
          <w:dstrike w:val="false"/>
          <w:outline w:val="false"/>
          <w:vanish w:val="false"/>
        </w:rPr>
        <w:t>ïàðàêèéà-ðàñû</w:t>
      </w:r>
      <w:r>
        <w:rPr/>
        <w:t xml:space="preserve">. Îí íåóêîñíèòåëüíî ñëåäîâàë ïðåäøåñòâóþùèì </w:t>
      </w:r>
      <w:r>
        <w:rPr>
          <w:b w:val="false"/>
          <w:bCs w:val="false"/>
          <w:i/>
          <w:iCs w:val="false"/>
          <w:caps w:val="false"/>
          <w:smallCaps w:val="false"/>
          <w:strike w:val="false"/>
          <w:dstrike w:val="false"/>
          <w:outline w:val="false"/>
          <w:vanish w:val="false"/>
        </w:rPr>
        <w:t>ãóðó</w:t>
      </w:r>
      <w:r>
        <w:rPr/>
        <w:t xml:space="preserve"> è âàéøíàâàì, Øðè Ðóïå è Ñàíàòàíó Ãîñâàìè, à Øðèëà Êðèøíàäàñ Êàâèðàäæ Ãîñâàìè ïðèíÿë åãî îäíèì èç ñâîèõ íàñòàâëÿþùèõ äóõîâíûõ ó÷èòåëåé.</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69"/>
        <w:t>2</w:t>
      </w:r>
      <w:r>
        <w:rPr>
          <w:b w:val="false"/>
          <w:bCs w:val="false"/>
          <w:i w:val="false"/>
          <w:iCs w:val="false"/>
          <w:caps w:val="false"/>
          <w:smallCaps w:val="false"/>
          <w:strike w:val="false"/>
          <w:dstrike w:val="false"/>
          <w:outline w:val="false"/>
          <w:vanish w:val="false"/>
          <w:position w:val="6"/>
          <w:sz w:val="16"/>
          <w:szCs w:val="16"/>
        </w:rPr>
        <w:t>4</w:t>
      </w:r>
      <w:r>
        <w:rPr/>
        <w:t xml:space="preserve"> </w:t>
      </w:r>
    </w:p>
    <w:p>
      <w:pPr>
        <w:pStyle w:val="C5osn"/>
        <w:bidi w:val="0"/>
        <w:ind w:firstLine="432"/>
        <w:rPr/>
      </w:pPr>
      <w:r>
        <w:rPr/>
        <w:t xml:space="preserve">Íåîáîñíîâàííàÿ êðèòèêà, íàïðàâëåííàÿ ïðîòèâ Äæèâû Ãîñâàìè, ïðîäîëæàëàñü äî òåõ ïîð, ïîêà åé íå áûë ïîëîæåí êîíåö òàêèìè íåïðåðåêàåìûìè àâòîðèòåòàìè â òåîðèè Ãàóäèéà-âàéøíàâèçìà, êàê Áõàêòèâèíîäà Òõàêóð, Áõàêòèñèääõàíòà Ñàðàñâàòè Òõàêóð è Åãî Áîæåñòâåííàÿ Ìèëîñòü Øðèëà Ïðàáõóïàäà. Èñòîðèêè ñîâðåìåííîñòè îòíîñÿò Øðè Äæèâó ê ÷èñëó íàèáîëåå çàìåòíûõ ó÷èòåëåé òåîëîãèè ×àéòàíéè è ïðèïèñûâàþò åìó çàáîòó î ñîõðàíåíèè âàéøíàâñêèõ òðàäèöèé. Åãî ñòðàñòíûå äóõîâíûå ïðîïîâåäè ïðåñëåäîâàëè äâîÿêóþ öåëü - ïðîäîëæàòü ìèññèþ Ãîñâàìè ïî ñèñòåìàòèçàöèè ó÷åíèÿ Øðè ×àéòàíéè è âäîõíîâëÿòü äðóãèõ ïðèíÿòü ýñòàôåòó äâèæåíèÿ </w:t>
      </w:r>
      <w:r>
        <w:rPr>
          <w:b w:val="false"/>
          <w:bCs w:val="false"/>
          <w:i/>
          <w:iCs w:val="false"/>
          <w:caps w:val="false"/>
          <w:smallCaps w:val="false"/>
          <w:strike w:val="false"/>
          <w:dstrike w:val="false"/>
          <w:outline w:val="false"/>
          <w:vanish w:val="false"/>
        </w:rPr>
        <w:t>ñàíêèðòàíû</w:t>
      </w:r>
      <w:r>
        <w:rPr/>
        <w:t>. Ïðîôåññîð èñòîðèè Äåëèéñêîãî Óíèâåðñèòåòà Àìàðíàòõ ×àòòåðäæè ïî ýòîìó ïîâîäó ïèøåò:</w:t>
      </w:r>
    </w:p>
    <w:p>
      <w:pPr>
        <w:pStyle w:val="C8citata"/>
        <w:bidi w:val="0"/>
        <w:ind w:left="288" w:right="288" w:hanging="0"/>
        <w:jc w:val="left"/>
        <w:rPr/>
      </w:pPr>
      <w:r>
        <w:rPr/>
        <w:t>Ñðåäè øåñòè Ãîñâàìè Âðèíäàâàíà Äæèâà äîëæåí ñ÷èòàòüñÿ åäèíñòâåííûì ïîñëåäîâàòåëüíûì ïðîïîâåäíèêîì. Îí ñîñòàâèë ïðîãðàììó ìèññèîíåðñêîé äåÿòåëüíîñòè â Áåíãàëèè è Îðèññå â ïåðèîä, íà÷àâøèéñÿ ïîñëå óõîäà Ãîñïîäà ×àéòàíéè è Ãîñïîäà Íèòéàíàíäû (ñåìíàäöàòûé âåê). Îí îáó÷èë Øðèíèâàñà, Íàðîòòàìà è Øéàìàíàíäó îñíîâàì òåîëîãèè âàéøíàâîâ, ïîðó÷èâ èì ïðîïîâåäíè÷åñêóþ ðàáîòó, è íåïîñðåäñòâåííî ðóêîâîäèë èìè, ÷òîáû, â êîíå÷íîì ñ÷åòå, ïðîäîëæàòü ñîçäàíèå â âîñòî÷íûõ ïðîâèíöèÿõ âàéøíàâñêîé ëèòåðàòóðû.</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70"/>
        <w:t>2</w:t>
      </w:r>
      <w:r>
        <w:rPr>
          <w:b w:val="false"/>
          <w:bCs w:val="false"/>
          <w:i w:val="false"/>
          <w:iCs w:val="false"/>
          <w:caps w:val="false"/>
          <w:smallCaps w:val="false"/>
          <w:strike w:val="false"/>
          <w:dstrike w:val="false"/>
          <w:outline w:val="false"/>
          <w:vanish w:val="false"/>
          <w:position w:val="6"/>
          <w:sz w:val="16"/>
          <w:szCs w:val="16"/>
        </w:rPr>
        <w:t>5</w:t>
      </w:r>
      <w:r>
        <w:rPr/>
        <w:t xml:space="preserve"> </w:t>
      </w:r>
    </w:p>
    <w:p>
      <w:pPr>
        <w:pStyle w:val="C5osn"/>
        <w:bidi w:val="0"/>
        <w:ind w:firstLine="432"/>
        <w:rPr/>
      </w:pPr>
      <w:r>
        <w:rPr/>
        <w:t>Ñëàâà Äæèâû Ãîñâàìè ðàñïðîñòðàíèëàñü ïî âñåé Èíäèè. Èìïåðàòîð Àêáàð, íàèáîëåå òåðïèìûé èç Ìîãîëüñêèõ ïðàâèòåëåé, ñïåöèàëüíî îòïðàâèëñÿ âî Âðèíäàâàí â 1570 ãîäó, ÷òîáû èìåòü ëè÷íóþ âñòðå÷ó ñ Ãîñâàìè. Èçâåñòíî, ÷òî ýòîò âèçèò ïîèçâåë íà Àêáàðà íåèçãëàäèìîå âïå÷àòëåíèå, è îí ïðèíÿë ðåøåíèå ïîêðîâèòåëüñòâîâàòü äåÿòåëüíîñòè Ãîñâàìè. Ó÷åíûì, ñîìíåâàþùèìñÿ â äîñòîâåðíîñòè îïèñàííîãî ñîáûòèÿ, ìû ïðåäëàãàåì îçíàêîìèòüñÿ ñ ìíåíèåì èçâåñòíîãî èñòîðèêà Ô.Ñ. Ãðàóçà: "Àêáàð Âåëèêèé, êàê åãî íàçûâàëè ñîâðåìåííèêè, ñ çàâÿçàííûìè ãëàçàìè áûë ïðèâåäåí â ñàä ïîä íàçâàíèåì Íèäõèáàí. Çäåñü âçîðó èìïåðàòîðà ÿâèëîñü òàêîå óäèâèòåëüíîå çðåëèùå, ÷òî îí ïîâåðèë â ñâÿòîñòü ýòîãî ìåñòà è ñ èñêðåííèì ïîíèìàíèåì è ïîääåðæêîé îòíåññÿ ê æåëàíèþ ñîïðîâîæäàâøèõ åãî Ðàäæåé (Ãîñâàìè) âîçâåñòè êîìïëåêñ çäàíèé, ïîñâÿùåííûõ ìåñòíîìó Áîæåñòâó."</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71"/>
        <w:t>2</w:t>
      </w:r>
      <w:r>
        <w:rPr>
          <w:b w:val="false"/>
          <w:bCs w:val="false"/>
          <w:i w:val="false"/>
          <w:iCs w:val="false"/>
          <w:caps w:val="false"/>
          <w:smallCaps w:val="false"/>
          <w:strike w:val="false"/>
          <w:dstrike w:val="false"/>
          <w:outline w:val="false"/>
          <w:vanish w:val="false"/>
          <w:position w:val="6"/>
          <w:sz w:val="16"/>
          <w:szCs w:val="16"/>
        </w:rPr>
        <w:t>6</w:t>
      </w:r>
      <w:r>
        <w:rPr/>
        <w:t xml:space="preserve"> </w:t>
      </w:r>
    </w:p>
    <w:p>
      <w:pPr>
        <w:pStyle w:val="C5osn"/>
        <w:bidi w:val="0"/>
        <w:ind w:firstLine="432"/>
        <w:rPr/>
      </w:pPr>
      <w:r>
        <w:rPr/>
        <w:t>Ïîýòîìó ïðèíÿòî ñ÷èòàòü, ÷òî âèçèò Àêáàðà ñûãðàë ãëàâíóþ ðîëü â ðàçâèòèè Âðèíäàâàíà â ãîäû åãî ñòàíîâëåíèÿ. Âåëèêèé èìïåðàòîð, ìèëîñòüþ Äæèâû Ãîñâàìè èñïûòàâøèé èñòèííî äóõîâíûå ïåðåæèâàíèÿ, îòäàë ïðèêàç ñâîèì ñëóãàì íà÷àòü ñòðîèòåëüñòâî ÷åòûðåõ ïåðâûõ õðàìîâ Âðèíäàâàíà: Ìàäàí-Ìîõàí, Ãîâèíäàäåâ, Ãîïèíàòõ è Äæóãàë-Êèøîð. Èçâåñòíî, ÷òî â ýòî âðåìÿ Äæèâà Ãîñâàìè âñòðå÷àëñÿ ñî ìíîãèìè äðóãèìè âûäàþùèìèñÿ ëè÷íîñòÿìè, òàêèìè, íàïðèìåð, êàê ïîýòåññà Ìèðàáàè.</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72"/>
        <w:t>2</w:t>
      </w:r>
      <w:r>
        <w:rPr>
          <w:b w:val="false"/>
          <w:bCs w:val="false"/>
          <w:i w:val="false"/>
          <w:iCs w:val="false"/>
          <w:caps w:val="false"/>
          <w:smallCaps w:val="false"/>
          <w:strike w:val="false"/>
          <w:dstrike w:val="false"/>
          <w:outline w:val="false"/>
          <w:vanish w:val="false"/>
          <w:position w:val="6"/>
          <w:sz w:val="16"/>
          <w:szCs w:val="16"/>
        </w:rPr>
        <w:t>7</w:t>
      </w:r>
      <w:r>
        <w:rPr/>
        <w:t xml:space="preserve"> Íî äîñòîâåðíîé èíôîðìàöèè îá ýòèõ âñòðå÷àõ ñîõðàíèëîñü íåìíîãî.</w:t>
      </w:r>
    </w:p>
    <w:p>
      <w:pPr>
        <w:pStyle w:val="C5osn"/>
        <w:bidi w:val="0"/>
        <w:ind w:firstLine="432"/>
        <w:rPr/>
      </w:pPr>
      <w:r>
        <w:rPr/>
        <w:t>Ãîðàçäî áîëüøå ñâåäåíèé ìû èìååì î ñòðîèòåëüñòâå Äæèâîé Ãîñâàìè õðàìà Ðàäõà-Äàìîäàð, êîòîðîå ñòàëî âàæíåéøèì ñîáûòèåì â ãîäû åãî ïðåáûâàíèÿ âî Âðèíäàâàíå. Êîãäà áîãàòûì ïîääàííûì Àêáàðà ïî èìåíè Àëèøà ×àóäõàðè áûëà ïðèîáðåòåíà çåìëÿ (ñ öåëüþ îêàçàíèÿ ïîìîùè Øðè Äæèâå â ðàñïðîñòðàíåíèè ó÷åíèÿ âàéøíàâîâ), Ãîñâàìè âîñïðèíÿë ýòî ñîáûòèå, êàê áëàãîïðèÿòíóþ âîçìîæíîñòü óñòàíîâèòü íàäëåæàùåå ïîêëîíåíèå Áîæåñòâàì Ðàäõà-Êðèøíû, ïåðåäàííûì åìó Ðóïîé Ãîñâàìè. Ñòðîèòåëüñòâîì Ðàäõà-Äàìîäàð Ìàíäèðà, îäíîãî èç êëàññè÷åñêèõ õðàìîâ Âðèíäàâàíà, ðóêîâîäèë ñàì Øðè Äæèâà.</w:t>
      </w:r>
    </w:p>
    <w:p>
      <w:pPr>
        <w:pStyle w:val="C5osn"/>
        <w:bidi w:val="0"/>
        <w:ind w:firstLine="432"/>
        <w:rPr/>
      </w:pPr>
      <w:r>
        <w:rPr/>
        <w:t>Âî âíóòðåííèé äâîðèê ýòîãî õðàìà âûõîäÿò êîìíàòû, â êîòîðûõ ïî òðàäèöèè îñòàíàâëèâàþòñÿ ñâÿòûå ëè÷íîñòè, ïðèáûâàþùèå â õðàì Äæèâû Ãîñâàìè îêàçàòü ïî÷òåíèå Ðàäõà-Äàìîäàðå. Â âîñòî÷íîì êðûëå õðàìà íàõîäèòñÿ êîìíàòà, ãäå â òå÷åíèå øåñòè ëåò, ïåðåä ïîåçäêîé â ÑØÀ â 1965, ãîäó æèë Åãî Áîæåñòâåííàÿ Ìèëîñòü À.×. Áõàêòèâåäàíòà Ñâàìè Ïðàáõóïàäà. Â ýòè ãîäû îí íàïèñàë òðè ïåðâûõ òîìà ñâîèõ ïåðåâîäîâ è êîììåíòàðèåâ ê "</w:t>
      </w:r>
      <w:r>
        <w:rPr>
          <w:b w:val="false"/>
          <w:bCs w:val="false"/>
          <w:i/>
          <w:iCs w:val="false"/>
          <w:caps w:val="false"/>
          <w:smallCaps w:val="false"/>
          <w:strike w:val="false"/>
          <w:dstrike w:val="false"/>
          <w:outline w:val="false"/>
          <w:vanish w:val="false"/>
        </w:rPr>
        <w:t>Øðèìàä</w:t>
      </w:r>
      <w:r>
        <w:rPr/>
        <w:t>-</w:t>
      </w:r>
      <w:r>
        <w:rPr>
          <w:b w:val="false"/>
          <w:bCs w:val="false"/>
          <w:i/>
          <w:iCs w:val="false"/>
          <w:caps w:val="false"/>
          <w:smallCaps w:val="false"/>
          <w:strike w:val="false"/>
          <w:dstrike w:val="false"/>
          <w:outline w:val="false"/>
          <w:vanish w:val="false"/>
        </w:rPr>
        <w:t>Áõàãàâàòàì</w:t>
      </w:r>
      <w:r>
        <w:rPr/>
        <w:t xml:space="preserve">". Âäîõíîâëÿåìûé Äæèâîé Ãîñâàìè è Ðóïîé Ãîñâàìè (÷üè </w:t>
      </w:r>
      <w:r>
        <w:rPr>
          <w:b w:val="false"/>
          <w:bCs w:val="false"/>
          <w:i/>
          <w:iCs w:val="false"/>
          <w:caps w:val="false"/>
          <w:smallCaps w:val="false"/>
          <w:strike w:val="false"/>
          <w:dstrike w:val="false"/>
          <w:outline w:val="false"/>
          <w:vanish w:val="false"/>
        </w:rPr>
        <w:t>ñàìàäõè</w:t>
      </w:r>
      <w:r>
        <w:rPr/>
        <w:t xml:space="preserve"> ðàñïîëîæåíû â òîì æå äâîðå), Øðèëà Ïðàáõóïàäà îáäóìûâàë ñòðàòåãèþ ñîçäàíèÿ Ìåæäóíàðîäíîãî Îáùåñòâà Ñîçíàíèÿ Êðèøíû, èìåþùåãî ñâîåé öåëüþ ðàñïðîñòðàíåíèå ôèëîñîôèè è ïðàêòèêè âàéøíàâèçìà Ãîñïîäà ×àéòàíéè ïî âñåìó ìèðó.</w:t>
      </w:r>
    </w:p>
    <w:p>
      <w:pPr>
        <w:pStyle w:val="C5osn"/>
        <w:bidi w:val="0"/>
        <w:ind w:firstLine="432"/>
        <w:rPr/>
      </w:pPr>
      <w:r>
        <w:rPr/>
        <w:t xml:space="preserve">Ñîõðàíèëèñü ñâåäåíèÿ, ÷òî øåñòü Ãîñâàìè òàêæå âñòðå÷àëèñü â Ðàäõà-Äàìîäàðå, îáñóæäàÿ ðàñïðîñòðàíåíèå ñîçíàíèÿ Êðèøíû. Ñïîñîáñòâóÿ ðåàëèçàöèè èõ ïëàíà, Äæèâà Ãîñâàìè, ñ ïîìîùüþ ñëóã Àêáàðà, çàíÿëñÿ ñòðîèòåëüñòâîì </w:t>
      </w:r>
      <w:r>
        <w:rPr>
          <w:b w:val="false"/>
          <w:bCs w:val="false"/>
          <w:i/>
          <w:iCs w:val="false"/>
          <w:caps w:val="false"/>
          <w:smallCaps w:val="false"/>
          <w:strike w:val="false"/>
          <w:dstrike w:val="false"/>
          <w:outline w:val="false"/>
          <w:vanish w:val="false"/>
        </w:rPr>
        <w:t>ãðàíòõ-áõàíäàðà</w:t>
      </w:r>
      <w:r>
        <w:rPr/>
        <w:t xml:space="preserve">, ò.å. áèáëèîòåêè äëÿ õðàíåíèÿ ðóêîïèñíûõ êîïèé </w:t>
      </w:r>
      <w:r>
        <w:rPr>
          <w:b w:val="false"/>
          <w:bCs w:val="false"/>
          <w:i/>
          <w:iCs w:val="false"/>
          <w:caps w:val="false"/>
          <w:smallCaps w:val="false"/>
          <w:strike w:val="false"/>
          <w:dstrike w:val="false"/>
          <w:outline w:val="false"/>
          <w:vanish w:val="false"/>
        </w:rPr>
        <w:t>ãðàíòõ</w:t>
      </w:r>
      <w:r>
        <w:rPr/>
        <w:t xml:space="preserve"> (ñâÿùåííûõ ïèñàíèé) è êíèã Ðóïû, Ñàíàòàíà è äðóãèõ Ãîñâàìè.</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73"/>
        <w:t>2</w:t>
      </w:r>
      <w:r>
        <w:rPr>
          <w:b w:val="false"/>
          <w:bCs w:val="false"/>
          <w:i w:val="false"/>
          <w:iCs w:val="false"/>
          <w:caps w:val="false"/>
          <w:smallCaps w:val="false"/>
          <w:strike w:val="false"/>
          <w:dstrike w:val="false"/>
          <w:outline w:val="false"/>
          <w:vanish w:val="false"/>
          <w:position w:val="6"/>
          <w:sz w:val="16"/>
          <w:szCs w:val="16"/>
        </w:rPr>
        <w:t>8</w:t>
      </w:r>
      <w:r>
        <w:rPr/>
        <w:t xml:space="preserve"> Ãîðÿ÷åå æåëàíèå Äæèâû ñáåðå÷ü ýòè áåñöåííûå ñî÷èíåíèÿ íàøëî ñâîå îòðàæåíèå â </w:t>
      </w:r>
      <w:r>
        <w:rPr>
          <w:b w:val="false"/>
          <w:bCs w:val="false"/>
          <w:i/>
          <w:iCs w:val="false"/>
          <w:caps w:val="false"/>
          <w:smallCaps w:val="false"/>
          <w:strike w:val="false"/>
          <w:dstrike w:val="false"/>
          <w:outline w:val="false"/>
          <w:vanish w:val="false"/>
        </w:rPr>
        <w:t>"Ñàíêàëïà-ïàòðå"</w:t>
      </w:r>
      <w:r>
        <w:rPr/>
        <w:t>, èëè çàâåùàíèè Äæèâû.</w:t>
      </w:r>
    </w:p>
    <w:p>
      <w:pPr>
        <w:pStyle w:val="C5osn"/>
        <w:bidi w:val="0"/>
        <w:ind w:firstLine="432"/>
        <w:rPr/>
      </w:pPr>
      <w:r>
        <w:rPr/>
        <w:t>Ïîääåðæàíèå òðàäèöèé áëàãîäàðÿ ïëîäîòâîðíîé ëèòåðàòóðíîé äåÿòåëüíîñòè áûëî ãëàâíûì âêëàäîì Äæèâû â òåîðåòè÷åñêîå íàñëåäèå âàéøíàâèçìà. Ñîâðåìåííûå ó÷åíûå èçóìëÿþòñÿ êîëè÷åñòâó íàïèñàííûõ èì òåîëîãè÷åñêèõ ñî÷èíåíèé. Ïèñàòåëü è èñòîðèê Ñóøèë Êóìàð Äå äàåò òàêóþ îöåíêó ëèòåðàòóðíûõ äîñòèæåíèé Äæèâû Ãîñâàìè:</w:t>
      </w:r>
    </w:p>
    <w:p>
      <w:pPr>
        <w:pStyle w:val="C8citata"/>
        <w:bidi w:val="0"/>
        <w:ind w:left="288" w:right="288" w:hanging="0"/>
        <w:jc w:val="left"/>
        <w:rPr/>
      </w:pPr>
      <w:r>
        <w:rPr/>
        <w:t>Äæèâà Ãîñâàìè - íàèáîëåå ïëîäîâèòûé è ðàçíîñòîðîííå îäàðåííûé ïèñàòåëü, à ïîòîìó äàæå ïðîñòîå ïåðå÷èñëåíèå âñåõ ñîçäàííûõ èì ïðîèçâåäåíèé ÿâëÿåòñÿ íåïðîñòîé çàäà÷åé. Ïåðå÷åíü, ïðèâåäåííûé Êðèøíàäàñîì Êàâèðàäæåì (</w:t>
      </w:r>
      <w:r>
        <w:rPr>
          <w:b w:val="false"/>
          <w:bCs w:val="false"/>
          <w:i/>
          <w:iCs w:val="false"/>
          <w:caps w:val="false"/>
          <w:smallCaps w:val="false"/>
          <w:strike w:val="false"/>
          <w:dstrike w:val="false"/>
          <w:outline w:val="false"/>
          <w:vanish w:val="false"/>
        </w:rPr>
        <w:t>Ìàäõéà</w:t>
      </w:r>
      <w:r>
        <w:rPr/>
        <w:t xml:space="preserve"> 1, </w:t>
      </w:r>
      <w:r>
        <w:rPr>
          <w:b w:val="false"/>
          <w:bCs w:val="false"/>
          <w:i/>
          <w:iCs w:val="false"/>
          <w:caps w:val="false"/>
          <w:smallCaps w:val="false"/>
          <w:strike w:val="false"/>
          <w:dstrike w:val="false"/>
          <w:outline w:val="false"/>
          <w:vanish w:val="false"/>
        </w:rPr>
        <w:t>Àíòéà</w:t>
      </w:r>
      <w:r>
        <w:rPr/>
        <w:t xml:space="preserve"> 7) î÷åíü êðàòîê, òîãäà êàê "</w:t>
      </w:r>
      <w:r>
        <w:rPr>
          <w:b w:val="false"/>
          <w:bCs w:val="false"/>
          <w:i/>
          <w:iCs w:val="false"/>
          <w:caps w:val="false"/>
          <w:smallCaps w:val="false"/>
          <w:strike w:val="false"/>
          <w:dstrike w:val="false"/>
          <w:outline w:val="false"/>
          <w:vanish w:val="false"/>
        </w:rPr>
        <w:t>Áõàêòè-ðàòíàêàðà</w:t>
      </w:r>
      <w:r>
        <w:rPr/>
        <w:t>", ññûëàÿñü íà òðàäèöèîííûå ñàíñêðèòñêèå òåêñòû, ïðèïèñûâàåò Äæèâå Ãîñâàìè áîëåå äâàäöàòè ðàçëè÷íûõ ïðîèçâåäåíèé. Îäíàêî, â áîëüøèíñòâå ñâîåì, ýòî êîììåíòàðèè, ðåçþìå èëè äîïîëíåíèÿ, äàþùèå òîëêîâàíèå íàó÷íûõ òðóäîâ åãî äÿäåé, êîòîðûå îáðåëè â íåì òîíêîãî è àâòîðèòåòíîãî èíòåðïðåòàòîðà.</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74"/>
        <w:t>2</w:t>
      </w:r>
      <w:r>
        <w:rPr>
          <w:b w:val="false"/>
          <w:bCs w:val="false"/>
          <w:i w:val="false"/>
          <w:iCs w:val="false"/>
          <w:caps w:val="false"/>
          <w:smallCaps w:val="false"/>
          <w:strike w:val="false"/>
          <w:dstrike w:val="false"/>
          <w:outline w:val="false"/>
          <w:vanish w:val="false"/>
          <w:position w:val="6"/>
          <w:sz w:val="16"/>
          <w:szCs w:val="16"/>
        </w:rPr>
        <w:t>9</w:t>
      </w:r>
      <w:r>
        <w:rPr/>
        <w:t xml:space="preserve"> </w:t>
      </w:r>
    </w:p>
    <w:p>
      <w:pPr>
        <w:pStyle w:val="C5osn"/>
        <w:bidi w:val="0"/>
        <w:ind w:firstLine="432"/>
        <w:rPr/>
      </w:pPr>
      <w:r>
        <w:rPr/>
        <w:t>Äæèâà Ãîñâàìè íàïèñàë è îòðåäàêòèðîâàë íå ìåíåå 25 ñî÷èíåíèé.</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75"/>
        <w:t>3</w:t>
      </w:r>
      <w:r>
        <w:rPr>
          <w:b w:val="false"/>
          <w:bCs w:val="false"/>
          <w:i w:val="false"/>
          <w:iCs w:val="false"/>
          <w:caps w:val="false"/>
          <w:smallCaps w:val="false"/>
          <w:strike w:val="false"/>
          <w:dstrike w:val="false"/>
          <w:outline w:val="false"/>
          <w:vanish w:val="false"/>
          <w:position w:val="6"/>
          <w:sz w:val="16"/>
          <w:szCs w:val="16"/>
        </w:rPr>
        <w:t>0</w:t>
      </w:r>
      <w:r>
        <w:rPr/>
        <w:t xml:space="preserve"> Âñå îíè ïðè÷èñëåíû ê êëàññèêå âàéøíàâñêîé ëèòåðàòóðû. Ïðèâîäèì èõ ïåðå÷åíü: (1) </w:t>
      </w:r>
      <w:r>
        <w:rPr>
          <w:b w:val="false"/>
          <w:bCs w:val="false"/>
          <w:i/>
          <w:iCs w:val="false"/>
          <w:caps w:val="false"/>
          <w:smallCaps w:val="false"/>
          <w:strike w:val="false"/>
          <w:dstrike w:val="false"/>
          <w:outline w:val="false"/>
          <w:vanish w:val="false"/>
        </w:rPr>
        <w:t>"Õàðè-íàìàìðèòà-âéàêàðàíà"</w:t>
      </w:r>
      <w:r>
        <w:rPr/>
        <w:t xml:space="preserve">, (2) </w:t>
      </w:r>
      <w:r>
        <w:rPr>
          <w:b w:val="false"/>
          <w:bCs w:val="false"/>
          <w:i/>
          <w:iCs w:val="false"/>
          <w:caps w:val="false"/>
          <w:smallCaps w:val="false"/>
          <w:strike w:val="false"/>
          <w:dstrike w:val="false"/>
          <w:outline w:val="false"/>
          <w:vanish w:val="false"/>
        </w:rPr>
        <w:t>"Ñóòðà-ìàëèêà"</w:t>
      </w:r>
      <w:r>
        <w:rPr/>
        <w:t xml:space="preserve">, (3) </w:t>
      </w:r>
      <w:r>
        <w:rPr>
          <w:b w:val="false"/>
          <w:bCs w:val="false"/>
          <w:i/>
          <w:iCs w:val="false"/>
          <w:caps w:val="false"/>
          <w:smallCaps w:val="false"/>
          <w:strike w:val="false"/>
          <w:dstrike w:val="false"/>
          <w:outline w:val="false"/>
          <w:vanish w:val="false"/>
        </w:rPr>
        <w:t>"Äõàòó-ñàíãðàõà"</w:t>
      </w:r>
      <w:r>
        <w:rPr/>
        <w:t xml:space="preserve">, (4) </w:t>
      </w:r>
      <w:r>
        <w:rPr>
          <w:b w:val="false"/>
          <w:bCs w:val="false"/>
          <w:i/>
          <w:iCs w:val="false"/>
          <w:caps w:val="false"/>
          <w:smallCaps w:val="false"/>
          <w:strike w:val="false"/>
          <w:dstrike w:val="false"/>
          <w:outline w:val="false"/>
          <w:vanish w:val="false"/>
        </w:rPr>
        <w:t>"Êðèøíàð÷à-äèïèêà"</w:t>
      </w:r>
      <w:r>
        <w:rPr/>
        <w:t xml:space="preserve">..., (5) </w:t>
      </w:r>
      <w:r>
        <w:rPr>
          <w:b w:val="false"/>
          <w:bCs w:val="false"/>
          <w:i/>
          <w:iCs w:val="false"/>
          <w:caps w:val="false"/>
          <w:smallCaps w:val="false"/>
          <w:strike w:val="false"/>
          <w:dstrike w:val="false"/>
          <w:outline w:val="false"/>
          <w:vanish w:val="false"/>
        </w:rPr>
        <w:t>"Ãîïàë-âèðóäàâàëè"</w:t>
      </w:r>
      <w:r>
        <w:rPr/>
        <w:t xml:space="preserve">, (6) </w:t>
      </w:r>
      <w:r>
        <w:rPr>
          <w:b w:val="false"/>
          <w:bCs w:val="false"/>
          <w:i/>
          <w:iCs w:val="false"/>
          <w:caps w:val="false"/>
          <w:smallCaps w:val="false"/>
          <w:strike w:val="false"/>
          <w:dstrike w:val="false"/>
          <w:outline w:val="false"/>
          <w:vanish w:val="false"/>
        </w:rPr>
        <w:t>"Ðàñàìðèòà-øåøà"</w:t>
      </w:r>
      <w:r>
        <w:rPr/>
        <w:t xml:space="preserve">, (7) </w:t>
      </w:r>
      <w:r>
        <w:rPr>
          <w:b w:val="false"/>
          <w:bCs w:val="false"/>
          <w:i/>
          <w:iCs w:val="false"/>
          <w:caps w:val="false"/>
          <w:smallCaps w:val="false"/>
          <w:strike w:val="false"/>
          <w:dstrike w:val="false"/>
          <w:outline w:val="false"/>
          <w:vanish w:val="false"/>
        </w:rPr>
        <w:t>"Øðè Ìàäõàâà-ìàõîòñàâ"</w:t>
      </w:r>
      <w:r>
        <w:rPr/>
        <w:t xml:space="preserve">, (8) </w:t>
      </w:r>
      <w:r>
        <w:rPr>
          <w:b w:val="false"/>
          <w:bCs w:val="false"/>
          <w:i/>
          <w:iCs w:val="false"/>
          <w:caps w:val="false"/>
          <w:smallCaps w:val="false"/>
          <w:strike w:val="false"/>
          <w:dstrike w:val="false"/>
          <w:outline w:val="false"/>
          <w:vanish w:val="false"/>
        </w:rPr>
        <w:t>"Øðè Ñàíêàëïà-êàëïàáðèêøà"</w:t>
      </w:r>
      <w:r>
        <w:rPr/>
        <w:t xml:space="preserve">, (9) </w:t>
      </w:r>
      <w:r>
        <w:rPr>
          <w:b w:val="false"/>
          <w:bCs w:val="false"/>
          <w:i/>
          <w:iCs w:val="false"/>
          <w:caps w:val="false"/>
          <w:smallCaps w:val="false"/>
          <w:strike w:val="false"/>
          <w:dstrike w:val="false"/>
          <w:outline w:val="false"/>
          <w:vanish w:val="false"/>
        </w:rPr>
        <w:t>"Áõàâàðòõà-ñó÷àêà-÷àìïó"</w:t>
      </w:r>
      <w:r>
        <w:rPr/>
        <w:t xml:space="preserve">, (10) </w:t>
      </w:r>
      <w:r>
        <w:rPr>
          <w:b w:val="false"/>
          <w:bCs w:val="false"/>
          <w:i/>
          <w:iCs w:val="false"/>
          <w:caps w:val="false"/>
          <w:smallCaps w:val="false"/>
          <w:strike w:val="false"/>
          <w:dstrike w:val="false"/>
          <w:outline w:val="false"/>
          <w:vanish w:val="false"/>
        </w:rPr>
        <w:t>"Ãîïàë-òàïàíè-òèêà"</w:t>
      </w:r>
      <w:r>
        <w:rPr/>
        <w:t xml:space="preserve">, (11) </w:t>
      </w:r>
      <w:r>
        <w:rPr>
          <w:b w:val="false"/>
          <w:bCs w:val="false"/>
          <w:i/>
          <w:iCs w:val="false"/>
          <w:caps w:val="false"/>
          <w:smallCaps w:val="false"/>
          <w:strike w:val="false"/>
          <w:dstrike w:val="false"/>
          <w:outline w:val="false"/>
          <w:vanish w:val="false"/>
        </w:rPr>
        <w:t>"Áðàõìà-ñàíãõèòà-òèêà"</w:t>
      </w:r>
      <w:r>
        <w:rPr/>
        <w:t xml:space="preserve">, òàêæå èçâåñòíàÿ êàê </w:t>
      </w:r>
      <w:r>
        <w:rPr>
          <w:b w:val="false"/>
          <w:bCs w:val="false"/>
          <w:i/>
          <w:iCs w:val="false"/>
          <w:caps w:val="false"/>
          <w:smallCaps w:val="false"/>
          <w:strike w:val="false"/>
          <w:dstrike w:val="false"/>
          <w:outline w:val="false"/>
          <w:vanish w:val="false"/>
        </w:rPr>
        <w:t xml:space="preserve">"Äèê-äàðøàíè" </w:t>
      </w:r>
      <w:r>
        <w:rPr/>
        <w:t xml:space="preserve">(êîììåíòàðèé íà </w:t>
      </w:r>
      <w:r>
        <w:rPr>
          <w:b w:val="false"/>
          <w:bCs w:val="false"/>
          <w:i/>
          <w:iCs w:val="false"/>
          <w:caps w:val="false"/>
          <w:smallCaps w:val="false"/>
          <w:strike w:val="false"/>
          <w:dstrike w:val="false"/>
          <w:outline w:val="false"/>
          <w:vanish w:val="false"/>
        </w:rPr>
        <w:t>"Áðàõìà-ñàíãõèòà"</w:t>
      </w:r>
      <w:r>
        <w:rPr/>
        <w:t xml:space="preserve">, (12) </w:t>
      </w:r>
      <w:r>
        <w:rPr>
          <w:b w:val="false"/>
          <w:bCs w:val="false"/>
          <w:i/>
          <w:iCs w:val="false"/>
          <w:caps w:val="false"/>
          <w:smallCaps w:val="false"/>
          <w:strike w:val="false"/>
          <w:dstrike w:val="false"/>
          <w:outline w:val="false"/>
          <w:vanish w:val="false"/>
        </w:rPr>
        <w:t xml:space="preserve">"Áõàêòè-ðàñàìðèòà-ñåøà" </w:t>
      </w:r>
      <w:r>
        <w:rPr/>
        <w:t xml:space="preserve">(êîììåíòàðèé íà </w:t>
      </w:r>
      <w:r>
        <w:rPr>
          <w:b w:val="false"/>
          <w:bCs w:val="false"/>
          <w:i/>
          <w:iCs w:val="false"/>
          <w:caps w:val="false"/>
          <w:smallCaps w:val="false"/>
          <w:strike w:val="false"/>
          <w:dstrike w:val="false"/>
          <w:outline w:val="false"/>
          <w:vanish w:val="false"/>
        </w:rPr>
        <w:t>"Áõàêòè-ðàñàìðèòà-ñèíäõó"</w:t>
      </w:r>
      <w:r>
        <w:rPr/>
        <w:t xml:space="preserve">), (13) </w:t>
      </w:r>
      <w:r>
        <w:rPr>
          <w:b w:val="false"/>
          <w:bCs w:val="false"/>
          <w:i/>
          <w:iCs w:val="false"/>
          <w:caps w:val="false"/>
          <w:smallCaps w:val="false"/>
          <w:strike w:val="false"/>
          <w:dstrike w:val="false"/>
          <w:outline w:val="false"/>
          <w:vanish w:val="false"/>
        </w:rPr>
        <w:t xml:space="preserve">"Ëî÷àíà-ðî÷àíè" </w:t>
      </w:r>
      <w:r>
        <w:rPr/>
        <w:t xml:space="preserve">(êîììåíòàðèé íà </w:t>
      </w:r>
      <w:r>
        <w:rPr>
          <w:b w:val="false"/>
          <w:bCs w:val="false"/>
          <w:i/>
          <w:iCs w:val="false"/>
          <w:caps w:val="false"/>
          <w:smallCaps w:val="false"/>
          <w:strike w:val="false"/>
          <w:dstrike w:val="false"/>
          <w:outline w:val="false"/>
          <w:vanish w:val="false"/>
        </w:rPr>
        <w:t>"Óäæäæâàëà-íèëàìàíè"</w:t>
      </w:r>
      <w:r>
        <w:rPr/>
        <w:t xml:space="preserve"> Øðè Ðóïû), (14) </w:t>
      </w:r>
      <w:r>
        <w:rPr>
          <w:b w:val="false"/>
          <w:bCs w:val="false"/>
          <w:i/>
          <w:iCs w:val="false"/>
          <w:caps w:val="false"/>
          <w:smallCaps w:val="false"/>
          <w:strike w:val="false"/>
          <w:dstrike w:val="false"/>
          <w:outline w:val="false"/>
          <w:vanish w:val="false"/>
        </w:rPr>
        <w:t xml:space="preserve">"Éîãàñàðà-ñòàâà-òèêà" </w:t>
      </w:r>
      <w:r>
        <w:rPr/>
        <w:t xml:space="preserve">(êîììåíòàðèé íà </w:t>
      </w:r>
      <w:r>
        <w:rPr>
          <w:b w:val="false"/>
          <w:bCs w:val="false"/>
          <w:i/>
          <w:iCs w:val="false"/>
          <w:caps w:val="false"/>
          <w:smallCaps w:val="false"/>
          <w:strike w:val="false"/>
          <w:dstrike w:val="false"/>
          <w:outline w:val="false"/>
          <w:vanish w:val="false"/>
        </w:rPr>
        <w:t>"Ïàäìà Ïóðàíó"</w:t>
      </w:r>
      <w:r>
        <w:rPr/>
        <w:t xml:space="preserve">), (15) </w:t>
      </w:r>
      <w:r>
        <w:rPr>
          <w:b w:val="false"/>
          <w:bCs w:val="false"/>
          <w:i/>
          <w:iCs w:val="false"/>
          <w:caps w:val="false"/>
          <w:smallCaps w:val="false"/>
          <w:strike w:val="false"/>
          <w:dstrike w:val="false"/>
          <w:outline w:val="false"/>
          <w:vanish w:val="false"/>
        </w:rPr>
        <w:t>"Ãàéàòðè-áõàøéà"</w:t>
      </w:r>
      <w:r>
        <w:rPr/>
        <w:t xml:space="preserve"> (òîëêîâàíèå Ãàéàòðè </w:t>
      </w:r>
      <w:r>
        <w:rPr>
          <w:b w:val="false"/>
          <w:bCs w:val="false"/>
          <w:i/>
          <w:iCs w:val="false"/>
          <w:caps w:val="false"/>
          <w:smallCaps w:val="false"/>
          <w:strike w:val="false"/>
          <w:dstrike w:val="false"/>
          <w:outline w:val="false"/>
          <w:vanish w:val="false"/>
        </w:rPr>
        <w:t>ìàíòðû</w:t>
      </w:r>
      <w:r>
        <w:rPr/>
        <w:t>, èñõîäÿ èç òîãî, êàê îíà èçëîæåíà â "</w:t>
      </w:r>
      <w:r>
        <w:rPr>
          <w:b w:val="false"/>
          <w:bCs w:val="false"/>
          <w:i/>
          <w:iCs w:val="false"/>
          <w:caps w:val="false"/>
          <w:smallCaps w:val="false"/>
          <w:strike w:val="false"/>
          <w:dstrike w:val="false"/>
          <w:outline w:val="false"/>
          <w:vanish w:val="false"/>
        </w:rPr>
        <w:t>Àãíè Ïóðàíå</w:t>
      </w:r>
      <w:r>
        <w:rPr/>
        <w:t xml:space="preserve">"), (16) Ïîäðîáíîå îïèñàíèå ëîòîñíûõ ñòîï Êðèøíû, ñî ññûëêîé íà </w:t>
      </w:r>
      <w:r>
        <w:rPr>
          <w:b w:val="false"/>
          <w:bCs w:val="false"/>
          <w:i/>
          <w:iCs w:val="false"/>
          <w:caps w:val="false"/>
          <w:smallCaps w:val="false"/>
          <w:strike w:val="false"/>
          <w:dstrike w:val="false"/>
          <w:outline w:val="false"/>
          <w:vanish w:val="false"/>
        </w:rPr>
        <w:t>"Ïàäìà Ïóðàíó</w:t>
      </w:r>
      <w:r>
        <w:rPr/>
        <w:t xml:space="preserve">", (17) Îïèñàíèå ëîòîñíûõ ñòîï Øðèìàòè Ðàäõàðàíè, (18) </w:t>
      </w:r>
      <w:r>
        <w:rPr>
          <w:b w:val="false"/>
          <w:bCs w:val="false"/>
          <w:i/>
          <w:iCs w:val="false"/>
          <w:caps w:val="false"/>
          <w:smallCaps w:val="false"/>
          <w:strike w:val="false"/>
          <w:dstrike w:val="false"/>
          <w:outline w:val="false"/>
          <w:vanish w:val="false"/>
        </w:rPr>
        <w:t xml:space="preserve">"Ãîïàë-÷àìïó" </w:t>
      </w:r>
      <w:r>
        <w:rPr/>
        <w:t xml:space="preserve">(â äâóõ ÷àñòÿõ), è (19-25) ñåìü </w:t>
      </w:r>
      <w:r>
        <w:rPr>
          <w:b w:val="false"/>
          <w:bCs w:val="false"/>
          <w:i/>
          <w:iCs w:val="false"/>
          <w:caps w:val="false"/>
          <w:smallCaps w:val="false"/>
          <w:strike w:val="false"/>
          <w:dstrike w:val="false"/>
          <w:outline w:val="false"/>
          <w:vanish w:val="false"/>
        </w:rPr>
        <w:t>ñàíäàðáõ: "Êðàìà", "Òàòòâà", "Áõàãàâàò", "Ïàðàìàòìà", "Êðèøíà", "Áõàêòè", è "Ïðèòè"</w:t>
      </w:r>
      <w:r>
        <w:rPr/>
        <w:t>.</w:t>
      </w:r>
    </w:p>
    <w:p>
      <w:pPr>
        <w:pStyle w:val="C5osn"/>
        <w:bidi w:val="0"/>
        <w:ind w:firstLine="432"/>
        <w:rPr/>
      </w:pPr>
      <w:r>
        <w:rPr/>
        <w:t>Õîòÿ âñå ïåðå÷èñëåííûå ðàáîòû î÷åíü âàæíû, îòäåëüíûå èç íèõ çàñëóæèâàþò îñîáîãî âíèìàíèÿ. Òàê, íàïðèìåð, ó÷åáíèê ãðàììàòèêè ïîä íàçâàíèåì "</w:t>
      </w:r>
      <w:r>
        <w:rPr>
          <w:b w:val="false"/>
          <w:bCs w:val="false"/>
          <w:i/>
          <w:iCs w:val="false"/>
          <w:caps w:val="false"/>
          <w:smallCaps w:val="false"/>
          <w:strike w:val="false"/>
          <w:dstrike w:val="false"/>
          <w:outline w:val="false"/>
          <w:vanish w:val="false"/>
        </w:rPr>
        <w:t>Õàðè-íàìàìðèòà-âéàêàðàíà</w:t>
      </w:r>
      <w:r>
        <w:rPr/>
        <w:t>" îêàçûâàåò ïî÷òè ìèñòè÷åñêîå âîçäåéñòâèå íà ñâîèõ ÷èòàòåëåé. Ïî ñëîâàì Åãî Áîæåñòâåííîé Ìèëîñòè Øðèëû Ïðàáõóïàäû, ÷åëîâåê, èçó÷àþùèé ñàíñêðèòñêóþ ãðàììàòèêó ñ ïîìîùüþ ýòîé êíèãè, ìîæåò ñòàòü âåëèêèì ïðåäàííûì Êðèøíû.</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76"/>
        <w:t>3</w:t>
      </w:r>
      <w:r>
        <w:rPr>
          <w:b w:val="false"/>
          <w:bCs w:val="false"/>
          <w:i w:val="false"/>
          <w:iCs w:val="false"/>
          <w:caps w:val="false"/>
          <w:smallCaps w:val="false"/>
          <w:strike w:val="false"/>
          <w:dstrike w:val="false"/>
          <w:outline w:val="false"/>
          <w:vanish w:val="false"/>
          <w:position w:val="6"/>
          <w:sz w:val="16"/>
          <w:szCs w:val="16"/>
        </w:rPr>
        <w:t>1</w:t>
      </w:r>
      <w:r>
        <w:rPr/>
        <w:t xml:space="preserve"> Äæàíàðäàí ×àêðàâàðòè äàë áîëåå äåòàëüíóþ õàðàêòåðèñòèêó ýòîìó ó÷åáíèêó: "Î÷åíü îñòðîóìíàÿ êíèãà... èñïîëüçóþùàÿ èìÿ Áîãà äëÿ ðàçúÿñíåíèÿ ïðàâèë ñàíñêðèòñêîé ãðàììàòèêè. Îíà ïîäåëåíà íà âîñåìíàäöàòü </w:t>
      </w:r>
      <w:r>
        <w:rPr>
          <w:b w:val="false"/>
          <w:bCs w:val="false"/>
          <w:i/>
          <w:iCs w:val="false"/>
          <w:caps w:val="false"/>
          <w:smallCaps w:val="false"/>
          <w:strike w:val="false"/>
          <w:dstrike w:val="false"/>
          <w:outline w:val="false"/>
          <w:vanish w:val="false"/>
        </w:rPr>
        <w:t>ïðàêàðàí</w:t>
      </w:r>
      <w:r>
        <w:rPr/>
        <w:t xml:space="preserve">, íàïðèìåð, </w:t>
      </w:r>
      <w:r>
        <w:rPr>
          <w:b w:val="false"/>
          <w:bCs w:val="false"/>
          <w:i/>
          <w:iCs w:val="false"/>
          <w:caps w:val="false"/>
          <w:smallCaps w:val="false"/>
          <w:strike w:val="false"/>
          <w:dstrike w:val="false"/>
          <w:outline w:val="false"/>
          <w:vanish w:val="false"/>
        </w:rPr>
        <w:t>ñàðâåøâàðà-ñàíäõèè, Âèøíó-äæíàíà-ñàíäõè, Âèøíóñàðãà-ñàíäõè, Âèøíóïàä-ïðàêàðàí..."</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77"/>
        <w:t>3</w:t>
      </w:r>
      <w:r>
        <w:rPr>
          <w:b w:val="false"/>
          <w:bCs w:val="false"/>
          <w:i w:val="false"/>
          <w:iCs w:val="false"/>
          <w:caps w:val="false"/>
          <w:smallCaps w:val="false"/>
          <w:strike w:val="false"/>
          <w:dstrike w:val="false"/>
          <w:outline w:val="false"/>
          <w:vanish w:val="false"/>
          <w:position w:val="6"/>
          <w:sz w:val="16"/>
          <w:szCs w:val="16"/>
        </w:rPr>
        <w:t>2</w:t>
      </w:r>
      <w:r>
        <w:rPr/>
        <w:t xml:space="preserve">  Èäåÿ èñïîëüçîâàíèÿ ìíîãî÷èñëåííûõ èìåí Ãîñïîäà Êðèøíû äëÿ îáó÷åíèÿ ãðàììàòèêå ïðèíàäëåæèò ñàìîìó Øðè ×àéòàíéå Ìàõàïðàáõó. Äæèâà Ãîñâàìè ïðîñòî çàèìñòâîâàë åå ó ñâîåãî Ó÷èòåëÿ.</w:t>
      </w:r>
    </w:p>
    <w:p>
      <w:pPr>
        <w:pStyle w:val="C5osn"/>
        <w:bidi w:val="0"/>
        <w:ind w:firstLine="432"/>
        <w:rPr/>
      </w:pPr>
      <w:r>
        <w:rPr/>
        <w:t xml:space="preserve">Îäíàêî, ýìîöèîíàëüíî íàñûùåííûå òåîëîãè÷åñêèå ðàáîòû Äæèâû ïðåâîñõîäÿò â ñâîåé çíà÷èìîñòè åãî ó÷åáíèê ãðàììàòèêè. Òàê, íàïðèìåð, </w:t>
      </w:r>
      <w:r>
        <w:rPr>
          <w:b w:val="false"/>
          <w:bCs w:val="false"/>
          <w:i/>
          <w:iCs w:val="false"/>
          <w:caps w:val="false"/>
          <w:smallCaps w:val="false"/>
          <w:strike w:val="false"/>
          <w:dstrike w:val="false"/>
          <w:outline w:val="false"/>
          <w:vanish w:val="false"/>
        </w:rPr>
        <w:t xml:space="preserve">"Ðàäõà-Êðèøíàð÷àíà-äèïèêà" </w:t>
      </w:r>
      <w:r>
        <w:rPr/>
        <w:t>ïðåäñòàâëÿåò ñîáîé àâòîðèòåòíîå ñî÷èíåíèå, äàþùåå äåòàëüíîå îïèñàíèå ñîâìåñòíîãî ïîêëîíåíèÿ Ðàäõå è Êðèøíå. Ýòî çíà÷èòåëüíûé âêëàä â ôèëîñîôèþ ×àéòàíéà-</w:t>
      </w:r>
      <w:r>
        <w:rPr>
          <w:b w:val="false"/>
          <w:bCs w:val="false"/>
          <w:i/>
          <w:iCs w:val="false"/>
          <w:caps w:val="false"/>
          <w:smallCaps w:val="false"/>
          <w:strike w:val="false"/>
          <w:dstrike w:val="false"/>
          <w:outline w:val="false"/>
          <w:vanish w:val="false"/>
        </w:rPr>
        <w:t>ñàìïðàäàéè</w:t>
      </w:r>
      <w:r>
        <w:rPr/>
        <w:t xml:space="preserve">. Äðóãîå ïðîèçâåäåíèå Äæèâû Ãîñâàìè </w:t>
      </w:r>
      <w:r>
        <w:rPr>
          <w:b w:val="false"/>
          <w:bCs w:val="false"/>
          <w:i/>
          <w:iCs w:val="false"/>
          <w:caps w:val="false"/>
          <w:smallCaps w:val="false"/>
          <w:strike w:val="false"/>
          <w:dstrike w:val="false"/>
          <w:outline w:val="false"/>
          <w:vanish w:val="false"/>
        </w:rPr>
        <w:t>"Ãîïàë</w:t>
      </w:r>
      <w:r>
        <w:rPr/>
        <w:t xml:space="preserve"> </w:t>
      </w:r>
      <w:r>
        <w:rPr>
          <w:b w:val="false"/>
          <w:bCs w:val="false"/>
          <w:i/>
          <w:iCs w:val="false"/>
          <w:caps w:val="false"/>
          <w:smallCaps w:val="false"/>
          <w:strike w:val="false"/>
          <w:dstrike w:val="false"/>
          <w:outline w:val="false"/>
          <w:vanish w:val="false"/>
        </w:rPr>
        <w:t>×àìïó</w:t>
      </w:r>
      <w:r>
        <w:rPr/>
        <w:t xml:space="preserve">" ðàçäåëåíî íà äâå ÷àñòè. Ïåðâàÿ ÷àñòü, </w:t>
      </w:r>
      <w:r>
        <w:rPr>
          <w:b w:val="false"/>
          <w:bCs w:val="false"/>
          <w:i/>
          <w:iCs w:val="false"/>
          <w:caps w:val="false"/>
          <w:smallCaps w:val="false"/>
          <w:strike w:val="false"/>
          <w:dstrike w:val="false"/>
          <w:outline w:val="false"/>
          <w:vanish w:val="false"/>
        </w:rPr>
        <w:t>ïóðâà</w:t>
      </w:r>
      <w:r>
        <w:rPr/>
        <w:t xml:space="preserve">, âêëþ÷àåò â ñåáÿ òðèäöàòü òðè ãëàâû, ïîäðîáíî îñâåùàþùèå èãðû Êðèøíû âî Âðèíäàâàíå. Âòîðàÿ ÷àñòü, </w:t>
      </w:r>
      <w:r>
        <w:rPr>
          <w:b w:val="false"/>
          <w:bCs w:val="false"/>
          <w:i/>
          <w:iCs w:val="false"/>
          <w:caps w:val="false"/>
          <w:smallCaps w:val="false"/>
          <w:strike w:val="false"/>
          <w:dstrike w:val="false"/>
          <w:outline w:val="false"/>
          <w:vanish w:val="false"/>
        </w:rPr>
        <w:t>óòòàðà</w:t>
      </w:r>
      <w:r>
        <w:rPr/>
        <w:t>, îáðàçîâàíà òðèäöàòüþ ñåìüþ ãëàâàìè è îïèñûâàåò èãðû Ãîñïîäà â Ìàòõóðå è Äâàðàêå. Ýòî îáúåìíîå ýïè÷åñêîå ïðîèçâåäåíèå äàåò öåëîñòíóþ êàðòèíó äåÿíèé Êðèøíû â Åãî èçíà÷àëüíîì ïðîÿâëåíèè. Êíèãó îòëè÷àåò èçûñêàííûé ïîýòè÷åñêèé ÿçûê è ãëóáîêàÿ ïðåäàííîñòü Ãîñïîäó.</w:t>
      </w:r>
    </w:p>
    <w:p>
      <w:pPr>
        <w:pStyle w:val="C5osn"/>
        <w:bidi w:val="0"/>
        <w:ind w:firstLine="432"/>
        <w:rPr/>
      </w:pPr>
      <w:r>
        <w:rPr/>
        <w:t>Íå ìåíåå çíà÷èòåëüíûì ïðîèçâåäåíèåì ÿâëÿåòñÿ çíàìåíèòàÿ "</w:t>
      </w:r>
      <w:r>
        <w:rPr>
          <w:b w:val="false"/>
          <w:bCs w:val="false"/>
          <w:i/>
          <w:iCs w:val="false"/>
          <w:caps w:val="false"/>
          <w:smallCaps w:val="false"/>
          <w:strike w:val="false"/>
          <w:dstrike w:val="false"/>
          <w:outline w:val="false"/>
          <w:vanish w:val="false"/>
        </w:rPr>
        <w:t>Êðàìà-ñàíäàðáõà</w:t>
      </w:r>
      <w:r>
        <w:rPr/>
        <w:t xml:space="preserve">", êîòîðóþ ïðèíÿòî ñ÷èòàòü "ñåäüìîé" </w:t>
      </w:r>
      <w:r>
        <w:rPr>
          <w:b w:val="false"/>
          <w:bCs w:val="false"/>
          <w:i/>
          <w:iCs w:val="false"/>
          <w:caps w:val="false"/>
          <w:smallCaps w:val="false"/>
          <w:strike w:val="false"/>
          <w:dstrike w:val="false"/>
          <w:outline w:val="false"/>
          <w:vanish w:val="false"/>
        </w:rPr>
        <w:t>ñàíäàðáõîé</w:t>
      </w:r>
      <w:r>
        <w:rPr/>
        <w:t xml:space="preserve">. Ýòî ïîäðîáíûé êîììåíòàðèé íà âñå äâåíàäöàòü ïåñíåé </w:t>
      </w:r>
      <w:r>
        <w:rPr>
          <w:b w:val="false"/>
          <w:bCs w:val="false"/>
          <w:i/>
          <w:iCs w:val="false"/>
          <w:caps w:val="false"/>
          <w:smallCaps w:val="false"/>
          <w:strike w:val="false"/>
          <w:dstrike w:val="false"/>
          <w:outline w:val="false"/>
          <w:vanish w:val="false"/>
        </w:rPr>
        <w:t>"Øðèìàä-Áõàãàâàòàì"</w:t>
      </w:r>
      <w:r>
        <w:rPr/>
        <w:t xml:space="preserve">. Îäíàêî, ïðåäøåñòâóþùèå </w:t>
      </w:r>
      <w:r>
        <w:rPr>
          <w:b w:val="false"/>
          <w:bCs w:val="false"/>
          <w:i/>
          <w:iCs w:val="false"/>
          <w:caps w:val="false"/>
          <w:smallCaps w:val="false"/>
          <w:strike w:val="false"/>
          <w:dstrike w:val="false"/>
          <w:outline w:val="false"/>
          <w:vanish w:val="false"/>
        </w:rPr>
        <w:t>Øàò</w:t>
      </w:r>
      <w:r>
        <w:rPr/>
        <w:t xml:space="preserve"> (øåñòü) </w:t>
      </w:r>
      <w:r>
        <w:rPr>
          <w:b w:val="false"/>
          <w:bCs w:val="false"/>
          <w:i/>
          <w:iCs w:val="false"/>
          <w:caps w:val="false"/>
          <w:smallCaps w:val="false"/>
          <w:strike w:val="false"/>
          <w:dstrike w:val="false"/>
          <w:outline w:val="false"/>
          <w:vanish w:val="false"/>
        </w:rPr>
        <w:t>ñàíäàðáõ</w:t>
      </w:r>
      <w:r>
        <w:rPr/>
        <w:t xml:space="preserve"> åùå áîëåå âàæíû. Êðàòêîå èçëîæåíèå èõ ãëóáèííîé ñóòè äàåò Åãî Áîæåñòâåííàÿ Ìèëîñòü Øðèëà Ïðàáõóïàäà:</w:t>
      </w:r>
    </w:p>
    <w:p>
      <w:pPr>
        <w:pStyle w:val="C8citata"/>
        <w:bidi w:val="0"/>
        <w:ind w:left="288" w:right="288" w:hanging="0"/>
        <w:jc w:val="left"/>
        <w:rPr/>
      </w:pPr>
      <w:r>
        <w:rPr>
          <w:b w:val="false"/>
          <w:bCs w:val="false"/>
          <w:i/>
          <w:iCs w:val="false"/>
          <w:caps w:val="false"/>
          <w:smallCaps w:val="false"/>
          <w:strike w:val="false"/>
          <w:dstrike w:val="false"/>
          <w:outline w:val="false"/>
          <w:vanish w:val="false"/>
        </w:rPr>
        <w:t>"Áõàãàâàò-ñàíäàðáõà"</w:t>
      </w:r>
      <w:r>
        <w:rPr/>
        <w:t xml:space="preserve"> èçâåñòíà òàêæå ïîä íàçâàíèåì "</w:t>
      </w:r>
      <w:r>
        <w:rPr>
          <w:b w:val="false"/>
          <w:bCs w:val="false"/>
          <w:i/>
          <w:iCs w:val="false"/>
          <w:caps w:val="false"/>
          <w:smallCaps w:val="false"/>
          <w:strike w:val="false"/>
          <w:dstrike w:val="false"/>
          <w:outline w:val="false"/>
          <w:vanish w:val="false"/>
        </w:rPr>
        <w:t>Øàò</w:t>
      </w:r>
      <w:r>
        <w:rPr/>
        <w:t>-</w:t>
      </w:r>
      <w:r>
        <w:rPr>
          <w:b w:val="false"/>
          <w:bCs w:val="false"/>
          <w:i/>
          <w:iCs w:val="false"/>
          <w:caps w:val="false"/>
          <w:smallCaps w:val="false"/>
          <w:strike w:val="false"/>
          <w:dstrike w:val="false"/>
          <w:outline w:val="false"/>
          <w:vanish w:val="false"/>
        </w:rPr>
        <w:t>ñàíäàðáõà</w:t>
      </w:r>
      <w:r>
        <w:rPr/>
        <w:t xml:space="preserve">". Â ïåðâîé åå ÷àñòè, </w:t>
      </w:r>
      <w:r>
        <w:rPr>
          <w:b w:val="false"/>
          <w:bCs w:val="false"/>
          <w:i/>
          <w:iCs w:val="false"/>
          <w:caps w:val="false"/>
          <w:smallCaps w:val="false"/>
          <w:strike w:val="false"/>
          <w:dstrike w:val="false"/>
          <w:outline w:val="false"/>
          <w:vanish w:val="false"/>
        </w:rPr>
        <w:t>"Òàòòâà-ñàíäàðáõå"</w:t>
      </w:r>
      <w:r>
        <w:rPr/>
        <w:t xml:space="preserve">, óòâåðæäàåòñÿ, ÷òî </w:t>
      </w:r>
      <w:r>
        <w:rPr>
          <w:b w:val="false"/>
          <w:bCs w:val="false"/>
          <w:i/>
          <w:iCs w:val="false"/>
          <w:caps w:val="false"/>
          <w:smallCaps w:val="false"/>
          <w:strike w:val="false"/>
          <w:dstrike w:val="false"/>
          <w:outline w:val="false"/>
          <w:vanish w:val="false"/>
        </w:rPr>
        <w:t>"Øðèìàä-Áõàãàâàòàì</w:t>
      </w:r>
      <w:r>
        <w:rPr/>
        <w:t xml:space="preserve">" - íàèáîëåå àâòîðèòåòíûé èñòî÷íèê, äàþùèé èñ÷åðïûâàþùèå çíàíèÿ îá Àáñîëþòíîé Èñòèíå. Âòîðàÿ, </w:t>
      </w:r>
      <w:r>
        <w:rPr>
          <w:b w:val="false"/>
          <w:bCs w:val="false"/>
          <w:i/>
          <w:iCs w:val="false"/>
          <w:caps w:val="false"/>
          <w:smallCaps w:val="false"/>
          <w:strike w:val="false"/>
          <w:dstrike w:val="false"/>
          <w:outline w:val="false"/>
          <w:vanish w:val="false"/>
        </w:rPr>
        <w:t>"Áõàãàâàò-ñàíäàðáõà"</w:t>
      </w:r>
      <w:r>
        <w:rPr/>
        <w:t>, ïðåäîñòàâëÿåò èíôîðìàöèþ î ðàçëè÷èè ìåæäó èìïåðñîíàëüíûì Áðàõìàíîì è ëîêàëèçîâàííîé Ïàðàìàòìîé, à òàêæå îïèñûâàåò äóõîâíûé ìèð è ïðåèìóùåñòâî ãóíû áëàãîñòè, ñâîáîäíîé îò îñêâåðíåíèÿ ñòðàñòüþ è íåâåæåñòâîì äâóõ äðóãèõ ìàòåðèàëüíûõ ãóí. Çäåñü îáñóæäàåòñÿ òàêæå íåïðåõîäÿùàÿ öåííîñòü ïîêëîíåíèÿ Áîæåñòâó, âñåìîãóùåñòâî Ãîñïîäà, Åãî âñåïðîíèêíîâåíèå, ïðåäîñòàâëåíèå Èì îáèòåëè ëþáîìó ñòðàæäóùåìó , Åãî òîíêàÿ è ãðóáàÿ ýíåðãèè, Åãî ëè÷íîñòíûå ïðîÿâëåíèÿ, îáðàçû, êà÷åñòâà è èãðû, à òàêæå, èçíà÷àëüíîå ïîëîæåíèå è ñîâåðøåííàÿ ôîðìà Ãîñïîäà.</w:t>
      </w:r>
    </w:p>
    <w:p>
      <w:pPr>
        <w:pStyle w:val="C8citata"/>
        <w:bidi w:val="0"/>
        <w:ind w:left="288" w:right="288" w:hanging="0"/>
        <w:jc w:val="left"/>
        <w:rPr/>
      </w:pPr>
      <w:r>
        <w:rPr/>
        <w:t xml:space="preserve">Òðåòüÿ, </w:t>
      </w:r>
      <w:r>
        <w:rPr>
          <w:b w:val="false"/>
          <w:bCs w:val="false"/>
          <w:i/>
          <w:iCs w:val="false"/>
          <w:caps w:val="false"/>
          <w:smallCaps w:val="false"/>
          <w:strike w:val="false"/>
          <w:dstrike w:val="false"/>
          <w:outline w:val="false"/>
          <w:vanish w:val="false"/>
        </w:rPr>
        <w:t>"Ïàðàìàòìà-ñàíäàðáõà"</w:t>
      </w:r>
      <w:r>
        <w:rPr/>
        <w:t xml:space="preserve">, âêëþ÷àåò â ñåáÿ îïèñàíèå Ïàðàìàòìû (Ñâåðõäóøè) è îáúÿñíåíèå òîãî, êàê ýòà Ñâåðõäóøà ïðåáûâàåò â ìèðèàäàõ æèâûõ ñóùåñòâ. Â êíèãå îáñóæäàåòñÿ òàêæå ðàçëè÷èå ìåæäó èíêàðíàöèÿìè, íàäåëåííûìè îñîáûìè êà÷åñòâàìè, ïðèâîäÿòñÿ áåñåäû î æèâûõ ñóùåñòâàõ, </w:t>
      </w:r>
      <w:r>
        <w:rPr>
          <w:b w:val="false"/>
          <w:bCs w:val="false"/>
          <w:i/>
          <w:iCs w:val="false"/>
          <w:caps w:val="false"/>
          <w:smallCaps w:val="false"/>
          <w:strike w:val="false"/>
          <w:dstrike w:val="false"/>
          <w:outline w:val="false"/>
          <w:vanish w:val="false"/>
        </w:rPr>
        <w:t>ìàéå</w:t>
      </w:r>
      <w:r>
        <w:rPr/>
        <w:t xml:space="preserve">, ìàòåðèàëüíîì ìèðå è î òåîðèè òðàíñìèãðàöèè.  Êðîìå òîãî, ïîâåñòâóåòñÿ î òîì, êàê </w:t>
      </w:r>
      <w:r>
        <w:rPr>
          <w:b w:val="false"/>
          <w:bCs w:val="false"/>
          <w:i/>
          <w:iCs w:val="false"/>
          <w:caps w:val="false"/>
          <w:smallCaps w:val="false"/>
          <w:strike w:val="false"/>
          <w:dstrike w:val="false"/>
          <w:outline w:val="false"/>
          <w:vanish w:val="false"/>
        </w:rPr>
        <w:t>ëèëà</w:t>
      </w:r>
      <w:r>
        <w:rPr/>
        <w:t>-</w:t>
      </w:r>
      <w:r>
        <w:rPr>
          <w:b w:val="false"/>
          <w:bCs w:val="false"/>
          <w:i/>
          <w:iCs w:val="false"/>
          <w:caps w:val="false"/>
          <w:smallCaps w:val="false"/>
          <w:strike w:val="false"/>
          <w:dstrike w:val="false"/>
          <w:outline w:val="false"/>
          <w:vanish w:val="false"/>
        </w:rPr>
        <w:t>àâàòàðà</w:t>
      </w:r>
      <w:r>
        <w:rPr/>
        <w:t xml:space="preserve"> Ãîñïîäà îòçûâàåòñÿ íà æåëàíèÿ ïðåäàííûõ, è î øåñòè äîñòîÿíèÿõ (ñèëå, êðàñîòå, áîãàòñòâå, ñëàâå, çíàíèè è îòðåøåííîñòè), õàðàêòåðèçóþùèõ Âåðõîâíóþ Ëè÷íîñòü Áîãà.</w:t>
      </w:r>
    </w:p>
    <w:p>
      <w:pPr>
        <w:pStyle w:val="C8citata"/>
        <w:bidi w:val="0"/>
        <w:ind w:left="288" w:right="288" w:hanging="0"/>
        <w:jc w:val="left"/>
        <w:rPr/>
      </w:pPr>
      <w:r>
        <w:rPr/>
        <w:t xml:space="preserve">×åòâåðòàÿ ñàíäàðáõà, èìåíóåìàÿ </w:t>
      </w:r>
      <w:r>
        <w:rPr>
          <w:b w:val="false"/>
          <w:bCs w:val="false"/>
          <w:i/>
          <w:iCs w:val="false"/>
          <w:caps w:val="false"/>
          <w:smallCaps w:val="false"/>
          <w:strike w:val="false"/>
          <w:dstrike w:val="false"/>
          <w:outline w:val="false"/>
          <w:vanish w:val="false"/>
        </w:rPr>
        <w:t>"Êðèøíà-ñàíäàðáõà"</w:t>
      </w:r>
      <w:r>
        <w:rPr/>
        <w:t xml:space="preserve">, ïîäòâåðæäàåò, ÷òî Êðèøíà ÿâëÿåòñÿ Âåðõîâíîé Áîæåñòâåííîé Ëè÷íîñòüþ. Â íåé îáñóæäàþòñÿ èãðû è êà÷åñòâà Êðèøíû, Åãî ãîñïîäñòâî íàä </w:t>
      </w:r>
      <w:r>
        <w:rPr>
          <w:b w:val="false"/>
          <w:bCs w:val="false"/>
          <w:i/>
          <w:iCs w:val="false"/>
          <w:caps w:val="false"/>
          <w:smallCaps w:val="false"/>
          <w:strike w:val="false"/>
          <w:dstrike w:val="false"/>
          <w:outline w:val="false"/>
          <w:vanish w:val="false"/>
        </w:rPr>
        <w:t>ïóðóøà-àâàòàðàìè</w:t>
      </w:r>
      <w:r>
        <w:rPr/>
        <w:t xml:space="preserve"> è ò.ä. Ïðèâîäèòñÿ òàêæå îïèñàíèå ïëàíåòû Ãîëîêà, Âðèíäàâàíà (âå÷íîé îáèòåëè Êðèøíû), òîæäåñòâåííîñòè ìåæäó Ãîëîêîé è Âðèíäàâàíîì, Éàäàâîâ, ìàëü÷èêîâ-ïàñòóøêîâ (âå÷íûõ ñïóòíèêîâ Êðèøíû), ñîãëàñîâàííîñòè è ðàâíîöåííîñòè ïðîÿâëåííûõ è íåïðîÿâëåííûõ èãð, ïðîÿâëåíèå Øðè Êðèøíû â Ãîêóëå, öàðèö Äâàðàêè êàê ýêñïàíñèé Åãî âíóòðåííåé ýíåðãèè è ïðåâîñõîäñòâà íàä íèìè íåñðàâíåííûõ </w:t>
      </w:r>
      <w:r>
        <w:rPr>
          <w:b w:val="false"/>
          <w:bCs w:val="false"/>
          <w:i/>
          <w:iCs w:val="false"/>
          <w:caps w:val="false"/>
          <w:smallCaps w:val="false"/>
          <w:strike w:val="false"/>
          <w:dstrike w:val="false"/>
          <w:outline w:val="false"/>
          <w:vanish w:val="false"/>
        </w:rPr>
        <w:t>ãîïè</w:t>
      </w:r>
      <w:r>
        <w:rPr/>
        <w:t xml:space="preserve">. Ïðèâîäèòñÿ òàêæå ïåðå÷åíü èìåí </w:t>
      </w:r>
      <w:r>
        <w:rPr>
          <w:b w:val="false"/>
          <w:bCs w:val="false"/>
          <w:i/>
          <w:iCs w:val="false"/>
          <w:caps w:val="false"/>
          <w:smallCaps w:val="false"/>
          <w:strike w:val="false"/>
          <w:dstrike w:val="false"/>
          <w:outline w:val="false"/>
          <w:vanish w:val="false"/>
        </w:rPr>
        <w:t>ãîïè</w:t>
      </w:r>
      <w:r>
        <w:rPr/>
        <w:t xml:space="preserve"> è îáñóæäåíèå ãëàâåíñòâóþùåãî ïîëîæåíèÿ Øðèìàòè Ðàäõàðàíè.</w:t>
      </w:r>
    </w:p>
    <w:p>
      <w:pPr>
        <w:pStyle w:val="C8citata"/>
        <w:bidi w:val="0"/>
        <w:ind w:left="288" w:right="288" w:hanging="0"/>
        <w:jc w:val="left"/>
        <w:rPr/>
      </w:pPr>
      <w:r>
        <w:rPr/>
        <w:t>Ïÿòàÿ, "</w:t>
      </w:r>
      <w:r>
        <w:rPr>
          <w:b w:val="false"/>
          <w:bCs w:val="false"/>
          <w:i/>
          <w:iCs w:val="false"/>
          <w:caps w:val="false"/>
          <w:smallCaps w:val="false"/>
          <w:strike w:val="false"/>
          <w:dstrike w:val="false"/>
          <w:outline w:val="false"/>
          <w:vanish w:val="false"/>
        </w:rPr>
        <w:t>Áõàêòè</w:t>
      </w:r>
      <w:r>
        <w:rPr/>
        <w:t>-</w:t>
      </w:r>
      <w:r>
        <w:rPr>
          <w:b w:val="false"/>
          <w:bCs w:val="false"/>
          <w:i/>
          <w:iCs w:val="false"/>
          <w:caps w:val="false"/>
          <w:smallCaps w:val="false"/>
          <w:strike w:val="false"/>
          <w:dstrike w:val="false"/>
          <w:outline w:val="false"/>
          <w:vanish w:val="false"/>
        </w:rPr>
        <w:t>ñàíäàðáõà"</w:t>
      </w:r>
      <w:r>
        <w:rPr/>
        <w:t xml:space="preserve">, ïîñâÿùåíà îïèñàíèþ èñïîëíåíèÿ ïðåäàííîãî ñëóæåíèÿ... Â íåé îáúÿñíÿåòñÿ, êàê ðàñêðûâàåòñÿ ëè÷íîñòü ÷åðåç </w:t>
      </w:r>
      <w:r>
        <w:rPr>
          <w:b w:val="false"/>
          <w:bCs w:val="false"/>
          <w:i/>
          <w:iCs w:val="false"/>
          <w:caps w:val="false"/>
          <w:smallCaps w:val="false"/>
          <w:strike w:val="false"/>
          <w:dstrike w:val="false"/>
          <w:outline w:val="false"/>
          <w:vanish w:val="false"/>
        </w:rPr>
        <w:t>áõàêòè</w:t>
      </w:r>
      <w:r>
        <w:rPr/>
        <w:t xml:space="preserve">, ãîâîðèòñÿ î íàñëàæäåíèè, êîòîðîå ïðèíîñèò ÷åëîâåêó ïðåäàííîå ñëóæåíèå, à òàêæå î òîì, êàê </w:t>
      </w:r>
      <w:r>
        <w:rPr>
          <w:b w:val="false"/>
          <w:bCs w:val="false"/>
          <w:i/>
          <w:iCs w:val="false"/>
          <w:caps w:val="false"/>
          <w:smallCaps w:val="false"/>
          <w:strike w:val="false"/>
          <w:dstrike w:val="false"/>
          <w:outline w:val="false"/>
          <w:vanish w:val="false"/>
        </w:rPr>
        <w:t>áõàêòè</w:t>
      </w:r>
      <w:r>
        <w:rPr/>
        <w:t xml:space="preserve">, äàæå íåñîâåðøåííî èñïîëíÿåìàÿ, äàåò ïðåäàííîìó âîçìîæíîñòü äîñòè÷ü ëîòîñíûõ ñòîï Âåðõîâíîé Áîæåñòâåííîé Ëè÷íîñòè... Êðîìå òîãî, â êíèãå íàçûâàþòñÿ ðàçëè÷èÿ ìåæäó </w:t>
      </w:r>
      <w:r>
        <w:rPr>
          <w:b w:val="false"/>
          <w:bCs w:val="false"/>
          <w:i/>
          <w:iCs w:val="false"/>
          <w:caps w:val="false"/>
          <w:smallCaps w:val="false"/>
          <w:strike w:val="false"/>
          <w:dstrike w:val="false"/>
          <w:outline w:val="false"/>
          <w:vanish w:val="false"/>
        </w:rPr>
        <w:t>ìàõà</w:t>
      </w:r>
      <w:r>
        <w:rPr/>
        <w:t>-</w:t>
      </w:r>
      <w:r>
        <w:rPr>
          <w:b w:val="false"/>
          <w:bCs w:val="false"/>
          <w:i/>
          <w:iCs w:val="false"/>
          <w:caps w:val="false"/>
          <w:smallCaps w:val="false"/>
          <w:strike w:val="false"/>
          <w:dstrike w:val="false"/>
          <w:outline w:val="false"/>
          <w:vanish w:val="false"/>
        </w:rPr>
        <w:t>áõàãàâàòîì</w:t>
      </w:r>
      <w:r>
        <w:rPr/>
        <w:t xml:space="preserve"> è îáû÷íûì </w:t>
      </w:r>
      <w:r>
        <w:rPr>
          <w:b w:val="false"/>
          <w:bCs w:val="false"/>
          <w:i/>
          <w:iCs w:val="false"/>
          <w:caps w:val="false"/>
          <w:smallCaps w:val="false"/>
          <w:strike w:val="false"/>
          <w:dstrike w:val="false"/>
          <w:outline w:val="false"/>
          <w:vanish w:val="false"/>
        </w:rPr>
        <w:t>áõàêòîé</w:t>
      </w:r>
      <w:r>
        <w:rPr/>
        <w:t xml:space="preserve">... Îáñóæäàåòñÿ òàêæå âîïðîñ î </w:t>
      </w:r>
      <w:r>
        <w:rPr>
          <w:b w:val="false"/>
          <w:bCs w:val="false"/>
          <w:i/>
          <w:iCs w:val="false"/>
          <w:caps w:val="false"/>
          <w:smallCaps w:val="false"/>
          <w:strike w:val="false"/>
          <w:dstrike w:val="false"/>
          <w:outline w:val="false"/>
          <w:vanish w:val="false"/>
        </w:rPr>
        <w:t>ðàãàíóãà-áõàêòè</w:t>
      </w:r>
      <w:r>
        <w:rPr/>
        <w:t xml:space="preserve"> (ñïîíòàííîé ëþáâè ê Ãîñïîäó), îá îñîáîé öåëè æèçíè - ñòàòü ïðåäàííûì Ãîñïîäà Êðèøíû, è î äðóãèõ ñòàäèÿõ íà ïóòè ñîâåðøåíñòâîâàíèÿ.</w:t>
      </w:r>
    </w:p>
    <w:p>
      <w:pPr>
        <w:pStyle w:val="C8citata"/>
        <w:bidi w:val="0"/>
        <w:ind w:left="288" w:right="288" w:hanging="0"/>
        <w:jc w:val="left"/>
        <w:rPr/>
      </w:pPr>
      <w:r>
        <w:rPr/>
        <w:t xml:space="preserve">Øåñòàÿ, </w:t>
      </w:r>
      <w:r>
        <w:rPr>
          <w:b w:val="false"/>
          <w:bCs w:val="false"/>
          <w:i/>
          <w:iCs w:val="false"/>
          <w:caps w:val="false"/>
          <w:smallCaps w:val="false"/>
          <w:strike w:val="false"/>
          <w:dstrike w:val="false"/>
          <w:outline w:val="false"/>
          <w:vanish w:val="false"/>
        </w:rPr>
        <w:t>"Ïðèòè-ñàíäàðáõà"</w:t>
      </w:r>
      <w:r>
        <w:rPr/>
        <w:t xml:space="preserve">, - ýòî ñî÷èíåíèå î ëþáâè ê Ãîñïîäó. Â íåì óòâåðæäàåòñÿ, ÷òî ÷åðåç ëþáîâü ê Áîãó ÷åëîâåê äîñòèãàåò ïîëíîãî îñâîáîæäåíèÿ è îáðåòàåò âûñøóþ öåëü æèçíè. Îïðåäåëÿåòñÿ òàêæå ðàçíèöà ìåæäó ïîíÿòèåì "îñâîáîæäåíèå" äëÿ ïåðñîíàëèñòà è òàêîâûì ñ òî÷êè çðåíèÿ èìïåðñîíàëèñòà... Êðîìå òîãî, õàðàêòåðèçóþòñÿ âñå âèäû îáðåòåíèÿ ñâîáîäû, ïðè÷åì ëþáîâíîå ñëóæåíèå Ãîñïîäó ðàñöåíèâàåòñÿ, êàê íàèáîëåå âîçâûøåííûé, à âñòðå÷à ñ Ãîñïîäîì ëèöîì ê ëèöó ïðîâîçãëàøàåòñÿ âûñøèì ñîâåðøåíñòâîì æèçíè... Â çàêëþ÷åíèå ãîâîðèòñÿ î ÷àñòè÷íîì íàëîæåíèè </w:t>
      </w:r>
      <w:r>
        <w:rPr>
          <w:b w:val="false"/>
          <w:bCs w:val="false"/>
          <w:i/>
          <w:iCs w:val="false"/>
          <w:caps w:val="false"/>
          <w:smallCaps w:val="false"/>
          <w:strike w:val="false"/>
          <w:dstrike w:val="false"/>
          <w:outline w:val="false"/>
          <w:vanish w:val="false"/>
        </w:rPr>
        <w:t>ðàñ</w:t>
      </w:r>
      <w:r>
        <w:rPr/>
        <w:t xml:space="preserve"> è îáñóæäàþòñÿ </w:t>
      </w:r>
      <w:r>
        <w:rPr>
          <w:b w:val="false"/>
          <w:bCs w:val="false"/>
          <w:i/>
          <w:iCs w:val="false"/>
          <w:caps w:val="false"/>
          <w:smallCaps w:val="false"/>
          <w:strike w:val="false"/>
          <w:dstrike w:val="false"/>
          <w:outline w:val="false"/>
          <w:vanish w:val="false"/>
        </w:rPr>
        <w:t>øàíòà</w:t>
      </w:r>
      <w:r>
        <w:rPr/>
        <w:t xml:space="preserve"> (íåéòðàëüíûå îòíîøåíèÿ), </w:t>
      </w:r>
      <w:r>
        <w:rPr>
          <w:b w:val="false"/>
          <w:bCs w:val="false"/>
          <w:i/>
          <w:iCs w:val="false"/>
          <w:caps w:val="false"/>
          <w:smallCaps w:val="false"/>
          <w:strike w:val="false"/>
          <w:dstrike w:val="false"/>
          <w:outline w:val="false"/>
          <w:vanish w:val="false"/>
        </w:rPr>
        <w:t>ðàñà</w:t>
      </w:r>
      <w:r>
        <w:rPr/>
        <w:t xml:space="preserve"> ñëóãè è ãîñïîäèíà, ïðèíÿòèå ïðèáåæèùà, ðîäèòåëüñêàÿ ïðèâÿçàííîñòü, ñóïðóæåñêàÿ ëþáîâü, òðàíñöåíäåíòíîå íàñëàæäåíèå â îáùåíèè (</w:t>
      </w:r>
      <w:r>
        <w:rPr>
          <w:b w:val="false"/>
          <w:bCs w:val="false"/>
          <w:i/>
          <w:iCs w:val="false"/>
          <w:caps w:val="false"/>
          <w:smallCaps w:val="false"/>
          <w:strike w:val="false"/>
          <w:dstrike w:val="false"/>
          <w:outline w:val="false"/>
          <w:vanish w:val="false"/>
        </w:rPr>
        <w:t>ñàìáõîãà</w:t>
      </w:r>
      <w:r>
        <w:rPr/>
        <w:t>) è íàñëàæäåíèå â ðàçëóêå (</w:t>
      </w:r>
      <w:r>
        <w:rPr>
          <w:b w:val="false"/>
          <w:bCs w:val="false"/>
          <w:i/>
          <w:iCs w:val="false"/>
          <w:caps w:val="false"/>
          <w:smallCaps w:val="false"/>
          <w:strike w:val="false"/>
          <w:dstrike w:val="false"/>
          <w:outline w:val="false"/>
          <w:vanish w:val="false"/>
        </w:rPr>
        <w:t>âèïðàëàìáõà</w:t>
      </w:r>
      <w:r>
        <w:rPr/>
        <w:t>); èçíà÷àëüíàÿ ïðèâÿçàííîñòü è ñëàâà Øðèìàòè Ðàäõàðàíè.</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78"/>
        <w:t>3</w:t>
      </w:r>
      <w:r>
        <w:rPr>
          <w:b w:val="false"/>
          <w:bCs w:val="false"/>
          <w:i w:val="false"/>
          <w:iCs w:val="false"/>
          <w:caps w:val="false"/>
          <w:smallCaps w:val="false"/>
          <w:strike w:val="false"/>
          <w:dstrike w:val="false"/>
          <w:outline w:val="false"/>
          <w:vanish w:val="false"/>
          <w:position w:val="6"/>
          <w:sz w:val="16"/>
          <w:szCs w:val="16"/>
        </w:rPr>
        <w:t>3</w:t>
      </w:r>
      <w:r>
        <w:rPr/>
        <w:t xml:space="preserve"> </w:t>
      </w:r>
    </w:p>
    <w:p>
      <w:pPr>
        <w:pStyle w:val="C5osn"/>
        <w:bidi w:val="0"/>
        <w:ind w:firstLine="432"/>
        <w:rPr/>
      </w:pPr>
      <w:r>
        <w:rPr/>
        <w:t xml:space="preserve">Íàïèñàâ ýòè </w:t>
      </w:r>
      <w:r>
        <w:rPr>
          <w:b w:val="false"/>
          <w:bCs w:val="false"/>
          <w:i/>
          <w:iCs w:val="false"/>
          <w:caps w:val="false"/>
          <w:smallCaps w:val="false"/>
          <w:strike w:val="false"/>
          <w:dstrike w:val="false"/>
          <w:outline w:val="false"/>
          <w:vanish w:val="false"/>
        </w:rPr>
        <w:t>ñàíäàðáõè</w:t>
      </w:r>
      <w:r>
        <w:rPr/>
        <w:t xml:space="preserve">, Äæèâà Ãîñâàìè ïðåóñïåë â îñóùåñòâëåíèè íàäåæä íå òîëüêî ñâîèõ çíàìåíèòûõ äÿäåé, íî è öåëîãî ìèðà, ïîñêîëüêó, äàæå íå îòäàâàÿ ñåáå îò÷åòà, êàæäûé ÷åëîâåê æàæäåò äóõîâíîãî çíàíèÿ, à ýòî çíàíèå âî âñåé ñâîåé ïîëíîòå ïðåäñòàâëåíî â </w:t>
      </w:r>
      <w:r>
        <w:rPr>
          <w:b w:val="false"/>
          <w:bCs w:val="false"/>
          <w:i/>
          <w:iCs w:val="false"/>
          <w:caps w:val="false"/>
          <w:smallCaps w:val="false"/>
          <w:strike w:val="false"/>
          <w:dstrike w:val="false"/>
          <w:outline w:val="false"/>
          <w:vanish w:val="false"/>
        </w:rPr>
        <w:t>"Øàò-ñàíäàðáõå</w:t>
      </w:r>
      <w:r>
        <w:rPr/>
        <w:t>" Äæèâû Ãîñâàìè. Çàïàäíûå ôèëîñîôû íàøèõ äíåé èçó÷àþò ýòî ñî÷èíåíèå, âîñõèùàÿñü åãî ãëóáèíîé è ìóäðîñòüþ.</w:t>
      </w:r>
    </w:p>
    <w:p>
      <w:pPr>
        <w:pStyle w:val="C5osn"/>
        <w:bidi w:val="0"/>
        <w:ind w:firstLine="432"/>
        <w:rPr/>
      </w:pPr>
      <w:r>
        <w:rPr/>
        <w:t xml:space="preserve">Ñóùåñòâóåò ìíåíèå, ÷òî øåñòü </w:t>
      </w:r>
      <w:r>
        <w:rPr>
          <w:b w:val="false"/>
          <w:bCs w:val="false"/>
          <w:i/>
          <w:iCs w:val="false"/>
          <w:caps w:val="false"/>
          <w:smallCaps w:val="false"/>
          <w:strike w:val="false"/>
          <w:dstrike w:val="false"/>
          <w:outline w:val="false"/>
          <w:vanish w:val="false"/>
        </w:rPr>
        <w:t>ñàíäàðáõ</w:t>
      </w:r>
      <w:r>
        <w:rPr/>
        <w:t xml:space="preserve"> îëèöåòâîðÿþò ñîâåðøåíñòâà </w:t>
      </w:r>
      <w:r>
        <w:rPr>
          <w:b w:val="false"/>
          <w:bCs w:val="false"/>
          <w:i/>
          <w:iCs w:val="false"/>
          <w:caps w:val="false"/>
          <w:smallCaps w:val="false"/>
          <w:strike w:val="false"/>
          <w:dstrike w:val="false"/>
          <w:outline w:val="false"/>
          <w:vanish w:val="false"/>
        </w:rPr>
        <w:t xml:space="preserve">ñàìáàíäõà-ãéàíû, àáõèäåéà-ãéàíû </w:t>
      </w:r>
      <w:r>
        <w:rPr/>
        <w:t>è</w:t>
      </w:r>
      <w:r>
        <w:rPr>
          <w:b w:val="false"/>
          <w:bCs w:val="false"/>
          <w:i/>
          <w:iCs w:val="false"/>
          <w:caps w:val="false"/>
          <w:smallCaps w:val="false"/>
          <w:strike w:val="false"/>
          <w:dstrike w:val="false"/>
          <w:outline w:val="false"/>
          <w:vanish w:val="false"/>
        </w:rPr>
        <w:t xml:space="preserve"> ïðàéîäæàíà-ãéàíû</w:t>
      </w:r>
      <w:r>
        <w:rPr/>
        <w:t xml:space="preserve">. Ïåðâûå ÷åòûðå ïîñâÿùåíû </w:t>
      </w:r>
      <w:r>
        <w:rPr>
          <w:b w:val="false"/>
          <w:bCs w:val="false"/>
          <w:i/>
          <w:iCs w:val="false"/>
          <w:caps w:val="false"/>
          <w:smallCaps w:val="false"/>
          <w:strike w:val="false"/>
          <w:dstrike w:val="false"/>
          <w:outline w:val="false"/>
          <w:vanish w:val="false"/>
        </w:rPr>
        <w:t>ñàìáàíäõå</w:t>
      </w:r>
      <w:r>
        <w:rPr/>
        <w:t xml:space="preserve">, ïÿòàÿ - </w:t>
      </w:r>
      <w:r>
        <w:rPr>
          <w:b w:val="false"/>
          <w:bCs w:val="false"/>
          <w:i/>
          <w:iCs w:val="false"/>
          <w:caps w:val="false"/>
          <w:smallCaps w:val="false"/>
          <w:strike w:val="false"/>
          <w:dstrike w:val="false"/>
          <w:outline w:val="false"/>
          <w:vanish w:val="false"/>
        </w:rPr>
        <w:t>àáõèäåéå</w:t>
      </w:r>
      <w:r>
        <w:rPr/>
        <w:t xml:space="preserve">, è øåñòàÿ - </w:t>
      </w:r>
      <w:r>
        <w:rPr>
          <w:b w:val="false"/>
          <w:bCs w:val="false"/>
          <w:i/>
          <w:iCs w:val="false"/>
          <w:caps w:val="false"/>
          <w:smallCaps w:val="false"/>
          <w:strike w:val="false"/>
          <w:dstrike w:val="false"/>
          <w:outline w:val="false"/>
          <w:vanish w:val="false"/>
        </w:rPr>
        <w:t>ïðàéîäæàíå.</w:t>
      </w:r>
      <w:r>
        <w:rPr/>
        <w:t xml:space="preserve"> À ïîòîìó ïðîñëàâëåííàÿ "</w:t>
      </w:r>
      <w:r>
        <w:rPr>
          <w:b w:val="false"/>
          <w:bCs w:val="false"/>
          <w:i/>
          <w:iCs w:val="false"/>
          <w:caps w:val="false"/>
          <w:smallCaps w:val="false"/>
          <w:strike w:val="false"/>
          <w:dstrike w:val="false"/>
          <w:outline w:val="false"/>
          <w:vanish w:val="false"/>
        </w:rPr>
        <w:t>Øàò-ñàíäàðáõà</w:t>
      </w:r>
      <w:r>
        <w:rPr/>
        <w:t>" ñ÷èòàåòñÿ ñàìûì çíà÷èòåëüíûì ôèëîñîôñêèì òðàêòàòîì âî âñåé èñòîðèè ×àéòàíéà-âàéøíàâèçìà.</w:t>
      </w:r>
    </w:p>
    <w:p>
      <w:pPr>
        <w:pStyle w:val="Z3prim"/>
        <w:bidi w:val="0"/>
        <w:jc w:val="left"/>
        <w:rPr/>
      </w:pPr>
      <w:r>
        <w:rPr/>
        <w:t>Ïðèìå÷àíèå.</w:t>
      </w:r>
    </w:p>
    <w:p>
      <w:pPr>
        <w:pStyle w:val="C6prim"/>
        <w:bidi w:val="0"/>
        <w:ind w:hanging="0"/>
        <w:jc w:val="left"/>
        <w:rPr/>
      </w:pPr>
      <w:r>
        <w:rPr/>
        <w:t>1. Ýòè áèîãðàôè÷åñêèå ñâåäåíèÿ ïðèâåäåíû òàêæå â "</w:t>
      </w:r>
      <w:r>
        <w:rPr>
          <w:b w:val="false"/>
          <w:bCs w:val="false"/>
          <w:i/>
          <w:iCs w:val="false"/>
          <w:caps w:val="false"/>
          <w:smallCaps w:val="false"/>
          <w:strike w:val="false"/>
          <w:dstrike w:val="false"/>
          <w:outline w:val="false"/>
          <w:vanish w:val="false"/>
        </w:rPr>
        <w:t>Áõàêòè</w:t>
      </w:r>
      <w:r>
        <w:rPr/>
        <w:t>-</w:t>
      </w:r>
      <w:r>
        <w:rPr>
          <w:b w:val="false"/>
          <w:bCs w:val="false"/>
          <w:i/>
          <w:iCs w:val="false"/>
          <w:caps w:val="false"/>
          <w:smallCaps w:val="false"/>
          <w:strike w:val="false"/>
          <w:dstrike w:val="false"/>
          <w:outline w:val="false"/>
          <w:vanish w:val="false"/>
        </w:rPr>
        <w:t>ðàòíàêàðå</w:t>
      </w:r>
      <w:r>
        <w:rPr/>
        <w:t>", Ïÿòàÿ âîëíà, òåêñò 540-577, ñòð. 24-28.</w:t>
      </w:r>
    </w:p>
    <w:p>
      <w:pPr>
        <w:pStyle w:val="C6prim"/>
        <w:bidi w:val="0"/>
        <w:ind w:hanging="0"/>
        <w:jc w:val="left"/>
        <w:rPr/>
      </w:pPr>
      <w:r>
        <w:rPr/>
        <w:t xml:space="preserve">2. </w:t>
      </w:r>
      <w:r>
        <w:rPr>
          <w:b w:val="false"/>
          <w:bCs w:val="false"/>
          <w:i/>
          <w:iCs w:val="false"/>
          <w:caps w:val="false"/>
          <w:smallCaps w:val="false"/>
          <w:strike w:val="false"/>
          <w:dstrike w:val="false"/>
          <w:outline w:val="false"/>
          <w:vanish w:val="false"/>
        </w:rPr>
        <w:t>"×àéòàíéà-÷àðèòàìðèòà", Àäè-ëèëà</w:t>
      </w:r>
      <w:r>
        <w:rPr/>
        <w:t xml:space="preserve"> 2, ãë. 7, òåêñò 102, ñòð. 83, êîììåíòàðèé.</w:t>
      </w:r>
    </w:p>
    <w:p>
      <w:pPr>
        <w:pStyle w:val="C6prim"/>
        <w:bidi w:val="0"/>
        <w:ind w:hanging="0"/>
        <w:jc w:val="left"/>
        <w:rPr/>
      </w:pPr>
      <w:r>
        <w:rPr/>
        <w:t xml:space="preserve">3. </w:t>
      </w:r>
      <w:r>
        <w:rPr>
          <w:b w:val="false"/>
          <w:bCs w:val="false"/>
          <w:i/>
          <w:iCs w:val="false"/>
          <w:caps w:val="false"/>
          <w:smallCaps w:val="false"/>
          <w:strike w:val="false"/>
          <w:dstrike w:val="false"/>
          <w:outline w:val="false"/>
          <w:vanish w:val="false"/>
        </w:rPr>
        <w:t>"Áõàêòè-ðàòíàêàðà"</w:t>
      </w:r>
      <w:r>
        <w:rPr/>
        <w:t>, òåêñò 638, ñòð. 30.</w:t>
      </w:r>
    </w:p>
    <w:p>
      <w:pPr>
        <w:pStyle w:val="C6prim"/>
        <w:bidi w:val="0"/>
        <w:ind w:hanging="0"/>
        <w:jc w:val="left"/>
        <w:rPr/>
      </w:pPr>
      <w:r>
        <w:rPr/>
        <w:t>4. Äàòà ðîæäåíèÿ, ïî îáùåìó ïðèçíàíèþ, íóæäàåòñÿ â óòî÷íåíèè. Ñìîòðè ïåðâóþ ñíîñêó ê ãëàâå î Ðàãõóíàòõå Äàñå Ãîñâàìè.</w:t>
      </w:r>
    </w:p>
    <w:p>
      <w:pPr>
        <w:pStyle w:val="C6prim"/>
        <w:bidi w:val="0"/>
        <w:ind w:hanging="0"/>
        <w:jc w:val="left"/>
        <w:rPr/>
      </w:pPr>
      <w:r>
        <w:rPr/>
        <w:t xml:space="preserve">5. </w:t>
      </w:r>
      <w:r>
        <w:rPr>
          <w:b w:val="false"/>
          <w:bCs w:val="false"/>
          <w:i/>
          <w:iCs w:val="false"/>
          <w:caps w:val="false"/>
          <w:smallCaps w:val="false"/>
          <w:strike w:val="false"/>
          <w:dstrike w:val="false"/>
          <w:outline w:val="false"/>
          <w:vanish w:val="false"/>
        </w:rPr>
        <w:t>"Ãàóðà-ãàíîääåøà-äèïèêà"</w:t>
      </w:r>
      <w:r>
        <w:rPr/>
        <w:t>, òåêñò 194-207, ñòð. 117-122.</w:t>
      </w:r>
    </w:p>
    <w:p>
      <w:pPr>
        <w:pStyle w:val="C6prim"/>
        <w:bidi w:val="0"/>
        <w:ind w:hanging="0"/>
        <w:jc w:val="left"/>
        <w:rPr/>
      </w:pPr>
      <w:r>
        <w:rPr/>
        <w:t>6. "</w:t>
      </w:r>
      <w:r>
        <w:rPr>
          <w:b w:val="false"/>
          <w:bCs w:val="false"/>
          <w:i/>
          <w:iCs w:val="false"/>
          <w:caps w:val="false"/>
          <w:smallCaps w:val="false"/>
          <w:strike w:val="false"/>
          <w:dstrike w:val="false"/>
          <w:outline w:val="false"/>
          <w:vanish w:val="false"/>
        </w:rPr>
        <w:t>Áõàêòè-ðàòíàêàðà</w:t>
      </w:r>
      <w:r>
        <w:rPr/>
        <w:t>", òåêñò 743-748, ñòð. 34.</w:t>
      </w:r>
    </w:p>
    <w:p>
      <w:pPr>
        <w:pStyle w:val="C6prim"/>
        <w:bidi w:val="0"/>
        <w:ind w:hanging="0"/>
        <w:jc w:val="left"/>
        <w:rPr/>
      </w:pPr>
      <w:r>
        <w:rPr/>
        <w:t>7. Òàì æå, òåêñò 720, ñòð. 33.</w:t>
      </w:r>
    </w:p>
    <w:p>
      <w:pPr>
        <w:pStyle w:val="C6prim"/>
        <w:bidi w:val="0"/>
        <w:ind w:hanging="0"/>
        <w:jc w:val="left"/>
        <w:rPr/>
      </w:pPr>
      <w:r>
        <w:rPr/>
        <w:t>8. Òàì æå, òåêñò 727-739, ñòð. 34.</w:t>
      </w:r>
    </w:p>
    <w:p>
      <w:pPr>
        <w:pStyle w:val="C6prim"/>
        <w:bidi w:val="0"/>
        <w:ind w:hanging="0"/>
        <w:jc w:val="left"/>
        <w:rPr/>
      </w:pPr>
      <w:r>
        <w:rPr/>
        <w:t>9. Ñì. Ñòþàðò Ýëêìàí, "</w:t>
      </w:r>
      <w:r>
        <w:rPr>
          <w:b w:val="false"/>
          <w:bCs w:val="false"/>
          <w:i/>
          <w:iCs w:val="false"/>
          <w:caps w:val="false"/>
          <w:smallCaps w:val="false"/>
          <w:strike w:val="false"/>
          <w:dstrike w:val="false"/>
          <w:outline w:val="false"/>
          <w:vanish w:val="false"/>
        </w:rPr>
        <w:t>Òàòòâà-ñàíäàðáõà</w:t>
      </w:r>
      <w:r>
        <w:rPr/>
        <w:t xml:space="preserve"> Äæèâû Ãîñâàìè" (Delhi, Motilal Banarsidass, 1986), ñòð. 21-22.</w:t>
      </w:r>
    </w:p>
    <w:p>
      <w:pPr>
        <w:pStyle w:val="C6prim"/>
        <w:bidi w:val="0"/>
        <w:ind w:hanging="0"/>
        <w:jc w:val="left"/>
        <w:rPr/>
      </w:pPr>
      <w:r>
        <w:rPr/>
        <w:t>10. Ñì. òàêæå "</w:t>
      </w:r>
      <w:r>
        <w:rPr>
          <w:b w:val="false"/>
          <w:bCs w:val="false"/>
          <w:i/>
          <w:iCs w:val="false"/>
          <w:caps w:val="false"/>
          <w:smallCaps w:val="false"/>
          <w:strike w:val="false"/>
          <w:dstrike w:val="false"/>
          <w:outline w:val="false"/>
          <w:vanish w:val="false"/>
        </w:rPr>
        <w:t>Áõàêòè-ðàòíàêàðà</w:t>
      </w:r>
      <w:r>
        <w:rPr/>
        <w:t>", òåêñò 741, ñòð. 34.</w:t>
      </w:r>
    </w:p>
    <w:p>
      <w:pPr>
        <w:pStyle w:val="C6prim"/>
        <w:bidi w:val="0"/>
        <w:ind w:hanging="0"/>
        <w:jc w:val="left"/>
        <w:rPr/>
      </w:pPr>
      <w:r>
        <w:rPr/>
        <w:t>11. "</w:t>
      </w:r>
      <w:r>
        <w:rPr>
          <w:b w:val="false"/>
          <w:bCs w:val="false"/>
          <w:i/>
          <w:iCs w:val="false"/>
          <w:caps w:val="false"/>
          <w:smallCaps w:val="false"/>
          <w:strike w:val="false"/>
          <w:dstrike w:val="false"/>
          <w:outline w:val="false"/>
          <w:vanish w:val="false"/>
        </w:rPr>
        <w:t>Íàâàäâèï Äõàì Ìàõàòìéà</w:t>
      </w:r>
      <w:r>
        <w:rPr/>
        <w:t>", ñòð. 8.</w:t>
      </w:r>
    </w:p>
    <w:p>
      <w:pPr>
        <w:pStyle w:val="C6prim"/>
        <w:bidi w:val="0"/>
        <w:ind w:hanging="0"/>
        <w:jc w:val="left"/>
        <w:rPr/>
      </w:pPr>
      <w:r>
        <w:rPr/>
        <w:t>12. Âàìøèâàäàíà êàê ïåðñîíèôèêàöèÿ ôëåéòû Êðèøíû.</w:t>
      </w:r>
    </w:p>
    <w:p>
      <w:pPr>
        <w:pStyle w:val="C6prim"/>
        <w:bidi w:val="0"/>
        <w:ind w:hanging="0"/>
        <w:jc w:val="left"/>
        <w:rPr/>
      </w:pPr>
      <w:r>
        <w:rPr/>
        <w:t xml:space="preserve">13. </w:t>
      </w:r>
      <w:r>
        <w:rPr>
          <w:b w:val="false"/>
          <w:bCs w:val="false"/>
          <w:i/>
          <w:iCs w:val="false"/>
          <w:caps w:val="false"/>
          <w:smallCaps w:val="false"/>
          <w:strike w:val="false"/>
          <w:dstrike w:val="false"/>
          <w:outline w:val="false"/>
          <w:vanish w:val="false"/>
        </w:rPr>
        <w:t>"Íàâàäâèï Äõàì Ìàõàòìéà"</w:t>
      </w:r>
      <w:r>
        <w:rPr/>
        <w:t>, ñòð. 12.</w:t>
      </w:r>
    </w:p>
    <w:p>
      <w:pPr>
        <w:pStyle w:val="C6prim"/>
        <w:bidi w:val="0"/>
        <w:ind w:hanging="0"/>
        <w:jc w:val="left"/>
        <w:rPr/>
      </w:pPr>
      <w:r>
        <w:rPr/>
        <w:t xml:space="preserve">14. </w:t>
      </w:r>
      <w:r>
        <w:rPr>
          <w:b w:val="false"/>
          <w:bCs w:val="false"/>
          <w:i/>
          <w:iCs w:val="false"/>
          <w:caps w:val="false"/>
          <w:smallCaps w:val="false"/>
          <w:strike w:val="false"/>
          <w:dstrike w:val="false"/>
          <w:outline w:val="false"/>
          <w:vanish w:val="false"/>
        </w:rPr>
        <w:t>"×àéòàíéà-÷àðèòàìðèòà", Àäè-ëèëà</w:t>
      </w:r>
      <w:r>
        <w:rPr/>
        <w:t xml:space="preserve"> 2, ãë. 10, òåêñò 85, ñòð. 306, êîììåíòàðèé.</w:t>
      </w:r>
    </w:p>
    <w:p>
      <w:pPr>
        <w:pStyle w:val="C6prim"/>
        <w:bidi w:val="0"/>
        <w:ind w:hanging="0"/>
        <w:jc w:val="left"/>
        <w:rPr/>
      </w:pPr>
      <w:r>
        <w:rPr/>
        <w:t xml:space="preserve">15. Òàì æå, </w:t>
      </w:r>
      <w:r>
        <w:rPr>
          <w:b w:val="false"/>
          <w:bCs w:val="false"/>
          <w:i/>
          <w:iCs w:val="false"/>
          <w:caps w:val="false"/>
          <w:smallCaps w:val="false"/>
          <w:strike w:val="false"/>
          <w:dstrike w:val="false"/>
          <w:outline w:val="false"/>
          <w:vanish w:val="false"/>
        </w:rPr>
        <w:t>Àíòéà-ëèëà</w:t>
      </w:r>
      <w:r>
        <w:rPr/>
        <w:t xml:space="preserve"> 2, ãë.4, òåêñò 232-235, ñòð. 112-114.</w:t>
      </w:r>
    </w:p>
    <w:p>
      <w:pPr>
        <w:pStyle w:val="C6prim"/>
        <w:bidi w:val="0"/>
        <w:ind w:hanging="0"/>
        <w:jc w:val="left"/>
        <w:rPr/>
      </w:pPr>
      <w:r>
        <w:rPr/>
        <w:t>16. Òàì æå.</w:t>
      </w:r>
    </w:p>
    <w:p>
      <w:pPr>
        <w:pStyle w:val="C6prim"/>
        <w:bidi w:val="0"/>
        <w:ind w:hanging="0"/>
        <w:jc w:val="left"/>
        <w:rPr/>
      </w:pPr>
      <w:r>
        <w:rPr/>
        <w:t>17. Òàì æå, òåêñò 231, ñòð. 112.</w:t>
      </w:r>
    </w:p>
    <w:p>
      <w:pPr>
        <w:pStyle w:val="C6prim"/>
        <w:bidi w:val="0"/>
        <w:ind w:hanging="0"/>
        <w:jc w:val="left"/>
        <w:rPr/>
      </w:pPr>
      <w:r>
        <w:rPr/>
        <w:t>18. Ñì. "</w:t>
      </w:r>
      <w:r>
        <w:rPr>
          <w:b w:val="false"/>
          <w:bCs w:val="false"/>
          <w:i/>
          <w:iCs w:val="false"/>
          <w:caps w:val="false"/>
          <w:smallCaps w:val="false"/>
          <w:strike w:val="false"/>
          <w:dstrike w:val="false"/>
          <w:outline w:val="false"/>
          <w:vanish w:val="false"/>
        </w:rPr>
        <w:t>Áõàêòè-ðàòíàêàðà</w:t>
      </w:r>
      <w:r>
        <w:rPr/>
        <w:t>", Ïåðâàÿ âîëíà.</w:t>
      </w:r>
    </w:p>
    <w:p>
      <w:pPr>
        <w:pStyle w:val="C6prim"/>
        <w:bidi w:val="0"/>
        <w:ind w:hanging="0"/>
        <w:jc w:val="left"/>
        <w:rPr/>
      </w:pPr>
      <w:r>
        <w:rPr/>
        <w:t>19. Òàì æå.</w:t>
      </w:r>
    </w:p>
    <w:p>
      <w:pPr>
        <w:pStyle w:val="C6prim"/>
        <w:bidi w:val="0"/>
        <w:ind w:hanging="0"/>
        <w:jc w:val="left"/>
        <w:rPr/>
      </w:pPr>
      <w:r>
        <w:rPr/>
        <w:t>20. Èñòîðèÿ Ðóïàíàðàéàíû ðàññêàçàíà Íèòéàíàíäîé Äàñîì, "</w:t>
      </w:r>
      <w:r>
        <w:rPr>
          <w:b w:val="false"/>
          <w:bCs w:val="false"/>
          <w:i/>
          <w:iCs w:val="false"/>
          <w:caps w:val="false"/>
          <w:smallCaps w:val="false"/>
          <w:strike w:val="false"/>
          <w:dstrike w:val="false"/>
          <w:outline w:val="false"/>
          <w:vanish w:val="false"/>
        </w:rPr>
        <w:t>Ïðåìà</w:t>
      </w:r>
      <w:r>
        <w:rPr/>
        <w:t>-</w:t>
      </w:r>
      <w:r>
        <w:rPr>
          <w:b w:val="false"/>
          <w:bCs w:val="false"/>
          <w:i/>
          <w:iCs w:val="false"/>
          <w:caps w:val="false"/>
          <w:smallCaps w:val="false"/>
          <w:strike w:val="false"/>
          <w:dstrike w:val="false"/>
          <w:outline w:val="false"/>
          <w:vanish w:val="false"/>
        </w:rPr>
        <w:t>âèëàñ</w:t>
      </w:r>
      <w:r>
        <w:rPr/>
        <w:t>" (ïîä ðåäàêöèåé ßøîäû Ëàëà Òàëóêäàðà, Êàëüêóòòà, Ïàòðèêà Ïðåññ, 1913), ãë. 19. Òàêæå ñìîòðè Ä.Ñ. Ñåí "Âàéøíàâñêàÿ ëèòåðàòóðà ñðåäíåâåêîâîé Áåíãàëèè", ñòð. 44-48.  Ýòà èñòîðèÿ ïðèâåäåíà òàêæå â "</w:t>
      </w:r>
      <w:r>
        <w:rPr>
          <w:b w:val="false"/>
          <w:bCs w:val="false"/>
          <w:i/>
          <w:iCs w:val="false"/>
          <w:caps w:val="false"/>
          <w:smallCaps w:val="false"/>
          <w:strike w:val="false"/>
          <w:dstrike w:val="false"/>
          <w:outline w:val="false"/>
          <w:vanish w:val="false"/>
        </w:rPr>
        <w:t>Áõàêòè-ðàòíàêàðå</w:t>
      </w:r>
      <w:r>
        <w:rPr/>
        <w:t xml:space="preserve">", íî ñ íåêîòîðûìè èçìåíåíèÿìè. Òàê, íàïðèìåð, èìÿ Ðóïàíàðàéàíû èçìåíåíî íà Áàëëàáõà Áõàòòà. Îäíàêî, ñóùåñòâóåò ìíåíèå, ÷òî ñëó÷àé ñ Áàëëàáõîé Áõàòòîé - ýòî ñîâñåì äðóãàÿ èãðà. </w:t>
      </w:r>
    </w:p>
    <w:p>
      <w:pPr>
        <w:pStyle w:val="C6prim"/>
        <w:bidi w:val="0"/>
        <w:ind w:hanging="0"/>
        <w:jc w:val="left"/>
        <w:rPr/>
      </w:pPr>
      <w:r>
        <w:rPr/>
        <w:t xml:space="preserve">21. </w:t>
      </w:r>
      <w:r>
        <w:rPr>
          <w:b w:val="false"/>
          <w:bCs w:val="false"/>
          <w:i/>
          <w:iCs w:val="false"/>
          <w:caps w:val="false"/>
          <w:smallCaps w:val="false"/>
          <w:strike w:val="false"/>
          <w:dstrike w:val="false"/>
          <w:outline w:val="false"/>
          <w:vanish w:val="false"/>
        </w:rPr>
        <w:t>"×àéòàíéà-÷àðèòàìðèòà", Àäè-ëèëà</w:t>
      </w:r>
      <w:r>
        <w:rPr/>
        <w:t xml:space="preserve"> 2, ãë. 10, òåêñò 85, ñòð. 307-308, êîììåíòàðèé.</w:t>
      </w:r>
    </w:p>
    <w:p>
      <w:pPr>
        <w:pStyle w:val="C6prim"/>
        <w:bidi w:val="0"/>
        <w:ind w:hanging="0"/>
        <w:jc w:val="left"/>
        <w:rPr/>
      </w:pPr>
      <w:r>
        <w:rPr/>
        <w:t>22. Òàì æå.</w:t>
      </w:r>
    </w:p>
    <w:p>
      <w:pPr>
        <w:pStyle w:val="C6prim"/>
        <w:bidi w:val="0"/>
        <w:ind w:hanging="0"/>
        <w:jc w:val="left"/>
        <w:rPr/>
      </w:pPr>
      <w:r>
        <w:rPr/>
        <w:t>23. Òàì æå.</w:t>
      </w:r>
    </w:p>
    <w:p>
      <w:pPr>
        <w:pStyle w:val="C6prim"/>
        <w:bidi w:val="0"/>
        <w:ind w:hanging="0"/>
        <w:jc w:val="left"/>
        <w:rPr/>
      </w:pPr>
      <w:r>
        <w:rPr/>
        <w:t>24. Òàì æå.</w:t>
      </w:r>
    </w:p>
    <w:p>
      <w:pPr>
        <w:pStyle w:val="C6prim"/>
        <w:bidi w:val="0"/>
        <w:ind w:hanging="0"/>
        <w:jc w:val="left"/>
        <w:rPr/>
      </w:pPr>
      <w:r>
        <w:rPr/>
        <w:t>25. Àìàðíàòõ ×àòòåðäæè, "Øðè Êðèøíà ×àéòàíéà: Àíàëèç Ãàóäèéà-âàéøíàâèçìà â ñâåòå èñòîðèè" (Delhi, Associated Publishing, 1983), ñòð. 73.</w:t>
      </w:r>
    </w:p>
    <w:p>
      <w:pPr>
        <w:pStyle w:val="C6prim"/>
        <w:bidi w:val="0"/>
        <w:ind w:hanging="0"/>
        <w:jc w:val="left"/>
        <w:rPr/>
      </w:pPr>
      <w:r>
        <w:rPr/>
        <w:t>26. Ô.Ñ. Ãðîóç, ÷àñòü 1, ñòð. 123.</w:t>
      </w:r>
    </w:p>
    <w:p>
      <w:pPr>
        <w:pStyle w:val="C6prim"/>
        <w:bidi w:val="0"/>
        <w:ind w:hanging="0"/>
        <w:jc w:val="left"/>
        <w:rPr/>
      </w:pPr>
      <w:r>
        <w:rPr/>
        <w:t>27. Ãîñâàìè Íàáõàäæè, "</w:t>
      </w:r>
      <w:r>
        <w:rPr>
          <w:b w:val="false"/>
          <w:bCs w:val="false"/>
          <w:i/>
          <w:iCs w:val="false"/>
          <w:caps w:val="false"/>
          <w:smallCaps w:val="false"/>
          <w:strike w:val="false"/>
          <w:dstrike w:val="false"/>
          <w:outline w:val="false"/>
          <w:vanish w:val="false"/>
        </w:rPr>
        <w:t>Áõàêòàìàë</w:t>
      </w:r>
      <w:r>
        <w:rPr/>
        <w:t>" (Õèíäè, ñ ïðèìå÷àíèåì Ïðàéàäàäæè, Ëàêíàó, ïÿòîå èçäàíèå, 1961), ñòèõ 479, ñòð. 712. "</w:t>
      </w:r>
      <w:r>
        <w:rPr>
          <w:b w:val="false"/>
          <w:bCs w:val="false"/>
          <w:i/>
          <w:iCs w:val="false"/>
          <w:caps w:val="false"/>
          <w:smallCaps w:val="false"/>
          <w:strike w:val="false"/>
          <w:dstrike w:val="false"/>
          <w:outline w:val="false"/>
          <w:vanish w:val="false"/>
        </w:rPr>
        <w:t>Áõàêòàìàë</w:t>
      </w:r>
      <w:r>
        <w:rPr/>
        <w:t>" òàêæå óïîìèíàåò î âñòðå÷å ìåæäó Ìèðàáàè è Ðóïîé Ãîñâàìè.</w:t>
      </w:r>
    </w:p>
    <w:p>
      <w:pPr>
        <w:pStyle w:val="C6prim"/>
        <w:bidi w:val="0"/>
        <w:ind w:hanging="0"/>
        <w:jc w:val="left"/>
        <w:rPr/>
      </w:pPr>
      <w:r>
        <w:rPr/>
        <w:t>28. Òàì æå, ñòèõ 374, ñòð. 612.</w:t>
      </w:r>
    </w:p>
    <w:p>
      <w:pPr>
        <w:pStyle w:val="C6prim"/>
        <w:bidi w:val="0"/>
        <w:ind w:hanging="0"/>
        <w:jc w:val="left"/>
        <w:rPr/>
      </w:pPr>
      <w:r>
        <w:rPr/>
        <w:t>29. Ñ.Ê. Äå, "Ðàííÿÿ èñòîðèÿ âåðîó÷åíèÿ âàéøíàâîâ è èõ äâèæåíèÿ â Áåíãàëèè", ñòð. 156.</w:t>
      </w:r>
    </w:p>
    <w:p>
      <w:pPr>
        <w:pStyle w:val="C6prim"/>
        <w:bidi w:val="0"/>
        <w:ind w:hanging="0"/>
        <w:jc w:val="left"/>
        <w:rPr/>
      </w:pPr>
      <w:r>
        <w:rPr/>
        <w:t xml:space="preserve">30. </w:t>
      </w:r>
      <w:r>
        <w:rPr>
          <w:b w:val="false"/>
          <w:bCs w:val="false"/>
          <w:i/>
          <w:iCs w:val="false"/>
          <w:caps w:val="false"/>
          <w:smallCaps w:val="false"/>
          <w:strike w:val="false"/>
          <w:dstrike w:val="false"/>
          <w:outline w:val="false"/>
          <w:vanish w:val="false"/>
        </w:rPr>
        <w:t>"Áõàêòè-ðàòíàêàðà</w:t>
      </w:r>
      <w:r>
        <w:rPr/>
        <w:t>", òåêñò 833, ñòð. 40.</w:t>
      </w:r>
    </w:p>
    <w:p>
      <w:pPr>
        <w:pStyle w:val="C6prim"/>
        <w:bidi w:val="0"/>
        <w:ind w:hanging="0"/>
        <w:jc w:val="left"/>
        <w:rPr/>
      </w:pPr>
      <w:r>
        <w:rPr/>
        <w:t xml:space="preserve">31. </w:t>
      </w:r>
      <w:r>
        <w:rPr>
          <w:b w:val="false"/>
          <w:bCs w:val="false"/>
          <w:i/>
          <w:iCs w:val="false"/>
          <w:caps w:val="false"/>
          <w:smallCaps w:val="false"/>
          <w:strike w:val="false"/>
          <w:dstrike w:val="false"/>
          <w:outline w:val="false"/>
          <w:vanish w:val="false"/>
        </w:rPr>
        <w:t>"×àéòàíéà-÷àðèòàìðèòà", Àäè-ëèëà</w:t>
      </w:r>
      <w:r>
        <w:rPr/>
        <w:t xml:space="preserve"> 3, ãë.13, òåêñò 29, ñòð. 68, êîììåíòàðèé.</w:t>
      </w:r>
    </w:p>
    <w:p>
      <w:pPr>
        <w:pStyle w:val="C6prim"/>
        <w:bidi w:val="0"/>
        <w:ind w:hanging="0"/>
        <w:jc w:val="left"/>
        <w:rPr/>
      </w:pPr>
      <w:r>
        <w:rPr/>
        <w:t>32. Äæàíàðäàí ×àêðàâàðòè, ñòð. 65.</w:t>
      </w:r>
    </w:p>
    <w:p>
      <w:pPr>
        <w:pStyle w:val="C6prim"/>
        <w:bidi w:val="0"/>
        <w:ind w:hanging="0"/>
        <w:jc w:val="left"/>
        <w:rPr/>
      </w:pPr>
      <w:r>
        <w:rPr/>
        <w:t xml:space="preserve">33. </w:t>
      </w:r>
      <w:r>
        <w:rPr>
          <w:b w:val="false"/>
          <w:bCs w:val="false"/>
          <w:i/>
          <w:iCs w:val="false"/>
          <w:caps w:val="false"/>
          <w:smallCaps w:val="false"/>
          <w:strike w:val="false"/>
          <w:dstrike w:val="false"/>
          <w:outline w:val="false"/>
          <w:vanish w:val="false"/>
        </w:rPr>
        <w:t>"×àéòàíéà-÷àðèòàìðèòà", Ìàäõéà-ëèëà</w:t>
      </w:r>
      <w:r>
        <w:rPr/>
        <w:t xml:space="preserve"> 1, ãë. 1, òåêñò 43, ñòð. 28-30, êîììåíòàðèé.</w:t>
      </w:r>
    </w:p>
    <w:p>
      <w:pPr>
        <w:pStyle w:val="Heading1"/>
        <w:bidi w:val="0"/>
        <w:rPr/>
      </w:pPr>
      <w:r>
        <w:rPr/>
        <w:t>6. Ðàãõóíàòõ Áõàòòà Ãîñâàìè</w:t>
      </w:r>
    </w:p>
    <w:p>
      <w:pPr>
        <w:pStyle w:val="C5osn"/>
        <w:bidi w:val="0"/>
        <w:ind w:firstLine="432"/>
        <w:rPr/>
      </w:pPr>
      <w:r>
        <w:rPr/>
        <w:t>Ðàãõóíàòõ Áõàòòà Ãîñâàìè (1505-1579)</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79"/>
        <w:t>1</w:t>
      </w:r>
      <w:r>
        <w:rPr/>
        <w:t xml:space="preserve"> ïî ìíîãèì ïðè÷èíàì ÿâëÿåòñÿ íàèáîëåå çàãàäî÷íûì èç âñåõ øåñòè Ãîñâàìè. Õîòÿ ×àéòàíéà Ìàõàïðàáõó  ñ÷èòàë Ðàãõóíàòõà Áõàòòó íåïðåâçîéäåííûì ñðåäè âàéøíàâîâ ïåâöîì, ïîâàðîì è äåêëàìàòîðîì "</w:t>
      </w:r>
      <w:r>
        <w:rPr>
          <w:b w:val="false"/>
          <w:bCs w:val="false"/>
          <w:i/>
          <w:iCs w:val="false"/>
          <w:caps w:val="false"/>
          <w:smallCaps w:val="false"/>
          <w:strike w:val="false"/>
          <w:dstrike w:val="false"/>
          <w:outline w:val="false"/>
          <w:vanish w:val="false"/>
        </w:rPr>
        <w:t>Øðèìàä</w:t>
      </w:r>
      <w:r>
        <w:rPr/>
        <w:t>-</w:t>
      </w:r>
      <w:r>
        <w:rPr>
          <w:b w:val="false"/>
          <w:bCs w:val="false"/>
          <w:i/>
          <w:iCs w:val="false"/>
          <w:caps w:val="false"/>
          <w:smallCaps w:val="false"/>
          <w:strike w:val="false"/>
          <w:dstrike w:val="false"/>
          <w:outline w:val="false"/>
          <w:vanish w:val="false"/>
        </w:rPr>
        <w:t>Áõàãàâàòàì</w:t>
      </w:r>
      <w:r>
        <w:rPr/>
        <w:t>", ñâåäåíèé îá ýòîé íåîáû÷íîé ëè÷íîñòè ñîõðàíèëîñü î÷åíü ìàëî. Ðàãõóíàòõ Áõàòòà Ãîñâàìè áûë åäèíñòâåííûì èç Ãîñâàìè Âðèíäàâàíà, íå îñòàâèâøèì ëèòåðàòóðíûõ òðóäîâ, êîòîðûå ìîãëè áû âîñïîëíèòü íåäîñòàòîê èíôîðìàöèè î íåì.</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80"/>
        <w:t>2</w:t>
      </w:r>
      <w:r>
        <w:rPr/>
        <w:t xml:space="preserve"> Èçâåñòíî, ÷òî åãî ðîä âåë ñâîå ïðîèñõîæäåíèå èç Âîñòî÷íîé Áåíãàëèè, îäíàêî, ãåíåàëîãèÿ äî ñèõ ïîð îñòàåòñÿ íå âûÿñíåííîé, â îòëè÷èå îò áèîãðàôèè Äæèâû Ãîñâàìè è åãî çíàìåíèòûõ äÿäåé Ðóïû è Ñàíàòàíà.</w:t>
      </w:r>
    </w:p>
    <w:p>
      <w:pPr>
        <w:pStyle w:val="C5osn"/>
        <w:bidi w:val="0"/>
        <w:ind w:firstLine="432"/>
        <w:rPr/>
      </w:pPr>
      <w:r>
        <w:rPr/>
        <w:t>Èñòîðè÷åñêèå õðîíèêè ñâèäåòåëüñòâóþò, ÷òî â 1503 ãîäó îòåö Ðàãõóíàòõà Áõàòòû, Òàïàí Ìèøðà, ïî ïðîñüáå ×àéòàíéè Ìàõàïðàáõó ïåðååõàë â Áåíàðåñ.</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81"/>
        <w:t>3</w:t>
      </w:r>
      <w:r>
        <w:rPr/>
        <w:t xml:space="preserve"> Èçâåñòíî òàêæå, ÷òî ýòî ïðîèçîøëî çà äâà ãîäà äî ðîæäåíèÿ ñûíà.</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82"/>
        <w:t>4</w:t>
      </w:r>
      <w:r>
        <w:rPr/>
        <w:t xml:space="preserve"> Òàêèì îáðàçîì, áîëüøåé ÷àñòüþ èññëåäîâàòåëåé ×àéòàíéà-âàéøíàâèçìà 1505 ãîä ïðèçíàí ãîäîì ðîæäåíèÿ Ðàãõóíàòõà Áõàòòû. Ýòó äàòó ìîæíî ïîëó÷èòü è äðóãèì ñïîñîáîì: êîãäà âåðíóâøèéñÿ èç Âðèíäàâàíà â Ïóðè Øðè ×àéòàíéà Ìàõàïðàáõó ïðèáûë â Áåíàðåñ (ïðèáëèçèòåëüíî â 1514 ãîäó) Ðàãõóíàòõó Áõàòòå áûëî òîëüêî äåâÿòü ëåò.</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83"/>
        <w:t>5</w:t>
      </w:r>
      <w:r>
        <w:rPr/>
        <w:t xml:space="preserve"> </w:t>
      </w:r>
    </w:p>
    <w:p>
      <w:pPr>
        <w:pStyle w:val="C5osn"/>
        <w:bidi w:val="0"/>
        <w:ind w:firstLine="432"/>
        <w:rPr/>
      </w:pPr>
      <w:r>
        <w:rPr/>
        <w:t>Øðè ×àéòàíéà ïðèåõàë â Áåíàðåñ, ÷òîáû óâèäåòüñÿ ñî ñâîèìè âûäàþùèìèñÿ ïðåäàííûìè, òàêèì êàê ×àíäðàøåêõàð (âðà÷) è Òàïàí Ìèøðà. Êðîìå òîãî, Îí ïîñåùàë Áåíàðåñ äëÿ òîãî, ÷òîáû ãðîìèòü ôèëîñîôîâ-</w:t>
      </w:r>
      <w:r>
        <w:rPr>
          <w:b w:val="false"/>
          <w:bCs w:val="false"/>
          <w:i/>
          <w:iCs w:val="false"/>
          <w:caps w:val="false"/>
          <w:smallCaps w:val="false"/>
          <w:strike w:val="false"/>
          <w:dstrike w:val="false"/>
          <w:outline w:val="false"/>
          <w:vanish w:val="false"/>
        </w:rPr>
        <w:t>ìàéàâàäè</w:t>
      </w:r>
      <w:r>
        <w:rPr/>
        <w:t xml:space="preserve"> (øèðîêî ðàñïðîñòðàíåííûõ â ãîðîäå) è äàâàòü íàñòàâëåíèÿ Ñàíàòàíó Ãîñâàìè. Íî íàèáîëåå çíà÷èòåëüíûì ñîáûòèåì çà âðåìÿ ýòîãî êðàòêîãî âèçèòà Øðè ×àéòàíéè â Áåíàðåñ áûëî ñìèðåííîå ñëóæåíèå Åìó ìàëåíüêîãî ìàëü÷èêà, êîòîðûé âïîñëåäñòâèè ñòàë îäíèì èç áëèæàéøèõ Åãî ïîñëåäîâàòåëåé ïî èìåíè Ðàãõóíàòõ Áõàòòà Ãîñâàìè.</w:t>
      </w:r>
    </w:p>
    <w:p>
      <w:pPr>
        <w:pStyle w:val="C5osn"/>
        <w:bidi w:val="0"/>
        <w:ind w:firstLine="432"/>
        <w:rPr/>
      </w:pPr>
      <w:r>
        <w:rPr/>
        <w:t xml:space="preserve">Íàõîäÿñü â Áåíàðåñå, Ó÷èòåëü ïîñåëèëñÿ â ñåìüå ×àíäðàøåêõàðà è åæåäíåâíî ïðèíèìàë </w:t>
      </w:r>
      <w:r>
        <w:rPr>
          <w:b w:val="false"/>
          <w:bCs w:val="false"/>
          <w:i/>
          <w:iCs w:val="false"/>
          <w:caps w:val="false"/>
          <w:smallCaps w:val="false"/>
          <w:strike w:val="false"/>
          <w:dstrike w:val="false"/>
          <w:outline w:val="false"/>
          <w:vanish w:val="false"/>
        </w:rPr>
        <w:t>ïðàñàä</w:t>
      </w:r>
      <w:r>
        <w:rPr/>
        <w:t xml:space="preserve"> â äîìå Òàïàíà Ìèøðû. Êîãäà áû ×àéòàíéà Ìàõàïðàáõó íè ïîÿâëÿëñÿ ó Òàïàíà Ìèøðû, ìàëåíüêèé Ðàãõóíàòõ Áõàòòà ñ âîëíåíèåì ïîäõîäèë ê Íåìó è ïðîñèë ñàìîãî ïðîñòîãî ñëóæåíèÿ. Øðè ×àéòàíéà ïîçâîëÿë ìàëü÷èêó ðàñòèðàòü Åãî íîãè è ìûòü çà Íèì ïîñóäó. Õîòÿ èñïîëíåíèå ýòèõ îáÿçàííîñòåé äîñòàâëÿëî Ðàãõóíàòõó Áõàòòå îãðîìíîå íàñëàæäåíèå, äâà ìåñÿöà ñïóñòÿ åãî ñëóæåíèå çàâåðøèëîñü, ïîñêîëüêó Øðè ×àéòàíéà ðåøèë âîçâðàòèòüñÿ â Ñâîþ ðåçèäåíöèþ â Ïóðè.</w:t>
      </w:r>
    </w:p>
    <w:p>
      <w:pPr>
        <w:pStyle w:val="C5osn"/>
        <w:bidi w:val="0"/>
        <w:ind w:firstLine="432"/>
        <w:rPr/>
      </w:pPr>
      <w:r>
        <w:rPr/>
        <w:t>Êîãäà ×àéòàíéà Ìàõàïðàáõó ïîêèíóë Áåíàðåñ, ñûí Òàïàíà Ìèøðû íå íàõîäèë ñåáå ìåñòà è ïîñòîÿííî âñïîìèíàë ñâîè ëþáîâíûå îòíîøåíèÿ ñî Øðè ×àéòàíéåé. Òîëüêî â ýòèõ âîñïîìèíàíèÿõ îí íàõîäèë óòåøåíèå. Íåñêîëüêî ëåò ñïóñòÿ ïàìÿòîâàíèå î âñòðå÷àõ ñî Øðè ×àéòàíéåé ïîñòåïåííî ïåðåðîñëî â íåîäîëèìîå æåëàíèå âîññîåäèíèòüñÿ ñ Ãîñïîäîì. Îí ñ íåòåðïåíèåì æäàë äíÿ, êîãäà ïîâçðîñëååò íàñòîëüêî, ÷òî ñìîæåò îòïðàâèòüñÿ â Ïóðè ñëóæèòü Ãîñïîäó ïîñòîÿííî.</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84"/>
        <w:t>6</w:t>
      </w:r>
      <w:r>
        <w:rPr/>
        <w:t xml:space="preserve"> </w:t>
      </w:r>
    </w:p>
    <w:p>
      <w:pPr>
        <w:pStyle w:val="C5osn"/>
        <w:bidi w:val="0"/>
        <w:ind w:firstLine="432"/>
        <w:rPr/>
      </w:pPr>
      <w:r>
        <w:rPr/>
        <w:t>Â âîçðàñòå äâàäöàòè ëåò Ðàãõóíàòõ Áõàòòà (ñî ñëóãîé, êîòîðûé íåñ åãî áàãàæ) íàêîíåö, ïîêèíóë Áåíàðåñ, äåðæà ïóòü â Ïóðè. Ïî äîðîãå Ðàãõóíàòõ Áõàòòà ðåøèë ïðåäïðèíÿòü ïðîäîëæèòåëüíîå ïóòåøåñòâèå ïî Áåíãàëèè, ãäå ïîâñòðå÷àë êàçíà÷åÿ ïî èìåíè Ðàìäàñ. Õîòÿ Ðàìäàñ ñîñòîÿë íà ñëóæáå ó ïðàâèòåëÿ-ìóñóëüìàíèíà, îí áûë âåëèêèì ïðåäàííûì Ãîñïîäà Ðàìà÷àíäðû (èíêàðíàöèè Êðèøíû) è ÷ðåçâû÷àéíî ñâåäóùèì â âåäè÷åñêèõ ïèñàíèÿõ.</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85"/>
        <w:t>7</w:t>
      </w:r>
    </w:p>
    <w:p>
      <w:pPr>
        <w:pStyle w:val="C5osn"/>
        <w:bidi w:val="0"/>
        <w:ind w:firstLine="432"/>
        <w:rPr/>
      </w:pPr>
      <w:r>
        <w:rPr/>
        <w:t>Ðàìäàñ îòðåêñÿ îò ïðèâÿçàííîñòè ê ìèðó è øåë â Ïóðè, ÷òîáû ïðåäàòü ñâîþ æèçíü Ãîñïîäó. Ïîñêîëüêó Ðàãõóíàòõ Áõàòòà è åãî ñëóãà òàêæå íàïðàâëÿëèñü â Ïóðè, è ñ òîé æå öåëüþ, îíè ðåøèëè ïóòåøåñòâîâàòü âìåñòå. Ïîíèìàÿ, ÷òî Ðàãõóíàòõ Áõàòòà - ýòî âîçâûøåííûé ïðåäàííûé, Ðàìäàñ ñòàë ïðîñèòü ïîçâîëåíèÿ íåñòè ïîêëàæó Ðàãõóíàòõà ó ñåáÿ íà ãîëîâå è ñëóæèòü åìó ìíîãèìè äðóãèìè ñïîñîáàìè. Ïîëó÷èâ ðàçðåøåíèå, îí ñîâåðøàë ðàçíîîáðàçíîå ñëóæåíèå Ðàãõóíàòõó, ìàññèðóÿ åãî ñòîïû  è âûïîëíÿÿ ëþáîå ïîðó÷åíèå.</w:t>
      </w:r>
    </w:p>
    <w:p>
      <w:pPr>
        <w:pStyle w:val="C5osn"/>
        <w:bidi w:val="0"/>
        <w:ind w:firstLine="432"/>
        <w:rPr/>
      </w:pPr>
      <w:r>
        <w:rPr/>
        <w:t>Íî Ðàãõóíàòõ Áõàòòà îòëè÷àëñÿ óäèâèòåëüíûì ñìèðåíèåì è íå ìîã ïîçâîëèòü, ÷òîáû äðóãàÿ ëè÷íîñòü ñ÷èòàëà åãî äîñòîéíûì ïðèíèìàòü ñëóæåíèå. "Òû - óâàæàåìûé ÷åëîâåê,  - ãîâîðèë îí Ðàìäàñó, - è ÿ íå âèæó ïðè÷èíû, ïî êîòîðîé òû äîëæåí ñëóæèòü òàêîé ïàäøåé ëè÷íîñòè, êàê ÿ. Äàâàé ïóòåøåñòâîâàòü íà ðàâíûõ â ìèðå è ñîãëàñèè."</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86"/>
        <w:t>8</w:t>
      </w:r>
      <w:r>
        <w:rPr/>
        <w:t xml:space="preserve"> </w:t>
      </w:r>
    </w:p>
    <w:p>
      <w:pPr>
        <w:pStyle w:val="C5osn"/>
        <w:bidi w:val="0"/>
        <w:ind w:firstLine="432"/>
        <w:rPr/>
      </w:pPr>
      <w:r>
        <w:rPr/>
        <w:t xml:space="preserve">Îäíàêî, Ðàìäàñ âîçðàçèë: "ß - </w:t>
      </w:r>
      <w:r>
        <w:rPr>
          <w:b w:val="false"/>
          <w:bCs w:val="false"/>
          <w:i/>
          <w:iCs w:val="false"/>
          <w:caps w:val="false"/>
          <w:smallCaps w:val="false"/>
          <w:strike w:val="false"/>
          <w:dstrike w:val="false"/>
          <w:outline w:val="false"/>
          <w:vanish w:val="false"/>
        </w:rPr>
        <w:t>øóäðà</w:t>
      </w:r>
      <w:r>
        <w:rPr/>
        <w:t xml:space="preserve">, ñàìàÿ ïàäøàÿ äóøà. Ñëóæèòü </w:t>
      </w:r>
      <w:r>
        <w:rPr>
          <w:b w:val="false"/>
          <w:bCs w:val="false"/>
          <w:i/>
          <w:iCs w:val="false"/>
          <w:caps w:val="false"/>
          <w:smallCaps w:val="false"/>
          <w:strike w:val="false"/>
          <w:dstrike w:val="false"/>
          <w:outline w:val="false"/>
          <w:vanish w:val="false"/>
        </w:rPr>
        <w:t>áðàõìàíó</w:t>
      </w:r>
      <w:r>
        <w:rPr/>
        <w:t xml:space="preserve"> - ìîé äîëã è ðåëèãèîçíàÿ çàïîâåäü. À ïîòîìó, ïîæàëóéñòà, îñòàâü ñîìíåíèÿ. Ïî ñâîåìó ïîëîæåíèþ ÿ - òâîé ñëóãà, è êîãäà ÿ ñëóæó òåáå, ìîå ñåðäöå ëèêóåò."</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87"/>
        <w:t>9</w:t>
      </w:r>
      <w:r>
        <w:rPr/>
        <w:t xml:space="preserve"> Ïîëó÷èâ äîçâîëåíèå, Ðàìäàñ è äàëüøå íåñ áàãàæ Ðàãõóíàòõà Áõàòòû è ñëóæèë åìó âñåâîçìîæíûìè ñïîñîáàìè. Èñïîëíÿÿ ýòî, îí íåóñòàííî è âäîõíîâåííî âîñïåâàë ñâÿòîå èìÿ Ãîñïîäà Ðàìà÷àíäðû.</w:t>
      </w:r>
    </w:p>
    <w:p>
      <w:pPr>
        <w:pStyle w:val="C5osn"/>
        <w:bidi w:val="0"/>
        <w:ind w:firstLine="432"/>
        <w:rPr/>
      </w:pPr>
      <w:r>
        <w:rPr/>
        <w:t>Â êîíöå êîíöîâ, ïóòíèêè äîñòèãëè Ïóðè è âñòðåòèëèñü ñî Øðè ×àéòàíéåé Ìàõàïðàáõó. Ðàãõóíàòõ Áõàòòà â âåëè÷àéøåì ñìèðåíèè ïðèïàë ê ëîòîñíûì ñòîïàì Ãîñïîäà. Êîãäà îí ïîäíÿëñÿ, Øðè ×àéòàíéà îáíÿë Ðàãõóíàòõà Áõàòòó, õîðîøî ïîíèìàÿ, êòî ñòîèò ïåðåä Íèì. Çàòåì Ãîñïîäü ñïðîñèë åãî îá îòöå è ×àíäðàøåêõàðå. Ðàãõóíàòõ Áõàòòà çàâåðèë Ìàõàïðàáõó, ÷òî ñ íèìè âñå â ïîðÿäêå.</w:t>
      </w:r>
    </w:p>
    <w:p>
      <w:pPr>
        <w:pStyle w:val="C5osn"/>
        <w:bidi w:val="0"/>
        <w:ind w:firstLine="432"/>
        <w:rPr/>
      </w:pPr>
      <w:r>
        <w:rPr/>
        <w:t xml:space="preserve">"Ýòî õîðîøî, ÷òî òû ïðèøåë â Ïóðè, - ñêàçàë Øðè ×àéòàíéà Ðàãõóíàòõó Áõàòòå. - À ñåé÷àñ ñòóïàé â õðàì è âçãëÿíè íà ëîòîñîîêîãî Ãîñïîäà Äæàãàííàòõó. Êîãäà âåðíåøüñÿ, ìû âìåñòå ïðèìåì </w:t>
      </w:r>
      <w:r>
        <w:rPr>
          <w:b w:val="false"/>
          <w:bCs w:val="false"/>
          <w:i/>
          <w:iCs w:val="false"/>
          <w:caps w:val="false"/>
          <w:smallCaps w:val="false"/>
          <w:strike w:val="false"/>
          <w:dstrike w:val="false"/>
          <w:outline w:val="false"/>
          <w:vanish w:val="false"/>
        </w:rPr>
        <w:t>ïðàñàä</w:t>
      </w:r>
      <w:r>
        <w:rPr/>
        <w:t>." Çàòåì Øðè ×àéòàíéà ïðåäñòàâèë Ðàãõóíàòõà Áõàòòó âñåì äðóãèì ïðåäàííûì âî ãëàâå ñî Ñâàðóïîì Äàìîäàðîì, âûïîëíÿþùèì îñîáîå ñëóæåíèå Ãîñâàìè.</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88"/>
        <w:t>1</w:t>
      </w:r>
      <w:r>
        <w:rPr>
          <w:b w:val="false"/>
          <w:bCs w:val="false"/>
          <w:i w:val="false"/>
          <w:iCs w:val="false"/>
          <w:caps w:val="false"/>
          <w:smallCaps w:val="false"/>
          <w:strike w:val="false"/>
          <w:dstrike w:val="false"/>
          <w:outline w:val="false"/>
          <w:vanish w:val="false"/>
          <w:position w:val="6"/>
          <w:sz w:val="16"/>
          <w:szCs w:val="16"/>
        </w:rPr>
        <w:t>0</w:t>
      </w:r>
      <w:r>
        <w:rPr/>
        <w:t xml:space="preserve"> </w:t>
      </w:r>
    </w:p>
    <w:p>
      <w:pPr>
        <w:pStyle w:val="C5osn"/>
        <w:bidi w:val="0"/>
        <w:ind w:firstLine="432"/>
        <w:rPr/>
      </w:pPr>
      <w:r>
        <w:rPr/>
        <w:t xml:space="preserve">Øðè ×àéòàíéà, ÿâëÿë Ðàãõóíàòõó Áõàòòå îñîáóþ ìèëîñòü, åæåäíåâíî âêóøàÿ ñ íèì </w:t>
      </w:r>
      <w:r>
        <w:rPr>
          <w:b w:val="false"/>
          <w:bCs w:val="false"/>
          <w:i/>
          <w:iCs w:val="false"/>
          <w:caps w:val="false"/>
          <w:smallCaps w:val="false"/>
          <w:strike w:val="false"/>
          <w:dstrike w:val="false"/>
          <w:outline w:val="false"/>
          <w:vanish w:val="false"/>
        </w:rPr>
        <w:t>ïðàñàä</w:t>
      </w:r>
      <w:r>
        <w:rPr/>
        <w:t xml:space="preserve">, ïîçâîëÿÿ ñëóæèòü ñåáå è äàâàÿ íàñòàâëåíèÿ îá èçâå÷íûõ èñòèíàõ Âåä. Â ýòî âðåìÿ Ðàãõóíàòõó Áõàòòå Ãîñâàìè ÷àñòî ïðèõîäèëîñü ãîòîâèòü ïèùó äëÿ Øðè ×àéòàíéè, è ïîñòåïåííî îí ñòàë íåîáû÷àéíî èñêóñíûì ïîâàðîì. Ãîâîðèëè, ÷òî âñå, ïðèãîòîâëåííîå  èì, èìåëî âêóñ áîæåñòâåííîãî íåêòàðà. Øðè ×àéòàíéà âûñîêî öåíèë áëþäà Ðàãõóíàòõà Áõàòòû. Õîòÿ Ó÷èòåëü îòëè÷àëñÿ âçûñêàòåëüíîñòüþ ê ïèùå, </w:t>
      </w:r>
      <w:r>
        <w:rPr>
          <w:b w:val="false"/>
          <w:bCs w:val="false"/>
          <w:i/>
          <w:iCs w:val="false"/>
          <w:caps w:val="false"/>
          <w:smallCaps w:val="false"/>
          <w:strike w:val="false"/>
          <w:dstrike w:val="false"/>
          <w:outline w:val="false"/>
          <w:vanish w:val="false"/>
        </w:rPr>
        <w:t>ïðàñàä</w:t>
      </w:r>
      <w:r>
        <w:rPr/>
        <w:t>, ïðèãîòîâëåííûé Ðàãõóíàòõîì Áõàòòîé Ãîñâàìè, îí ïðèíèìàë âñåãäà è âêóøàë åãî ñ áîëüøèì óäîâîëüñòâèåì. Ïîñëå òîãî, êàê Ó÷èòåëü çàêàí÷èâàë òðàïåçó, Ðàãõóíàòõ Áõàòòà ñúåäàë îñòàòêè ïèùè ñ Åãî òàðåëêè. Òåì ñàìûì îí ÿâèë ìèðó, ÷òî ñëóæà âîçâûøåííûì äóøàì è ïðèíèìàÿ îñòàòêè èõ ïèùè, ìîæíî äîñòè÷ü âûñî÷àéøåãî äóõîâíîãî ïðîãðåññà.</w:t>
      </w:r>
    </w:p>
    <w:p>
      <w:pPr>
        <w:pStyle w:val="C5osn"/>
        <w:bidi w:val="0"/>
        <w:ind w:firstLine="432"/>
        <w:rPr/>
      </w:pPr>
      <w:r>
        <w:rPr/>
        <w:t>Âîñåìü ìåñÿöåâ ñïóñòÿ, Øðè ×àéòàíéà ïîâåëåë Ðàãõóíàòõó Áõàòòå âåðíóòüñÿ äîìîé, â Áåíàðåñ, ÷òîáû íàõîäèòüñÿ ðÿäîì  ñ ïðåñòàðåëûìè ðîäèòåëÿìè. Âèäÿ äóõîâíûé óðîâåíü, äîñòèãíóòûé Ðàãõóíàòõîì Áõàòòîé, è åãî òÿãó ê îòðå÷åíèþ, Ó÷èòåëü ïîñîâåòîâàë åìó íå âñòóïàòü â áðàê, êîòîðûé óâåë áû åãî â ñòîðîíó îò ïîñòàâëåííîé öåëè. Êðîìå òîãî, Øðè ×àéòàíéà ïðîñèë Ðàãõóíàòõà Áõàòòó èçó÷àòü "</w:t>
      </w:r>
      <w:r>
        <w:rPr>
          <w:b w:val="false"/>
          <w:bCs w:val="false"/>
          <w:i/>
          <w:iCs w:val="false"/>
          <w:caps w:val="false"/>
          <w:smallCaps w:val="false"/>
          <w:strike w:val="false"/>
          <w:dstrike w:val="false"/>
          <w:outline w:val="false"/>
          <w:vanish w:val="false"/>
        </w:rPr>
        <w:t>Øðèìàä-Áõàãàâàòàì"</w:t>
      </w:r>
      <w:r>
        <w:rPr/>
        <w:t xml:space="preserve"> ïîä ðóêîâîäñòâîì ÷èñòîãî âàéøíàâà, äîñòèãøåãî ñîâåðøåíñòâà â ëþáâè ê Áîãó. Ãîâîðÿ ýòî, Ìàõàïðàáõó ñíÿë Ñâîè </w:t>
      </w:r>
      <w:r>
        <w:rPr>
          <w:b w:val="false"/>
          <w:bCs w:val="false"/>
          <w:i/>
          <w:iCs w:val="false"/>
          <w:caps w:val="false"/>
          <w:smallCaps w:val="false"/>
          <w:strike w:val="false"/>
          <w:dstrike w:val="false"/>
          <w:outline w:val="false"/>
          <w:vanish w:val="false"/>
        </w:rPr>
        <w:t>êàíòåìàëû</w:t>
      </w:r>
      <w:r>
        <w:rPr/>
        <w:t xml:space="preserve"> è ñ ëþáîâüþ íàäåë èõ íà øåþ Ðàãõóíàòõó Áõàòòå. "Êîãäà-íèáóäü âíîâü âîçâðàùàéñÿ â  Ïóðè". Ñ ýòèìè ñëîâàìè îí îáíÿë Ðàãõóíàòõà Áõàòòó, èç ãëàç êîòîðîãî ïîêàòèëèñü ñëåçû.</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89"/>
        <w:t>1</w:t>
      </w:r>
      <w:r>
        <w:rPr>
          <w:b w:val="false"/>
          <w:bCs w:val="false"/>
          <w:i w:val="false"/>
          <w:iCs w:val="false"/>
          <w:caps w:val="false"/>
          <w:smallCaps w:val="false"/>
          <w:strike w:val="false"/>
          <w:dstrike w:val="false"/>
          <w:outline w:val="false"/>
          <w:vanish w:val="false"/>
          <w:position w:val="6"/>
          <w:sz w:val="16"/>
          <w:szCs w:val="16"/>
        </w:rPr>
        <w:t>1</w:t>
      </w:r>
      <w:r>
        <w:rPr/>
        <w:t xml:space="preserve"> </w:t>
      </w:r>
    </w:p>
    <w:p>
      <w:pPr>
        <w:pStyle w:val="C5osn"/>
        <w:bidi w:val="0"/>
        <w:ind w:firstLine="432"/>
        <w:rPr/>
      </w:pPr>
      <w:r>
        <w:rPr/>
        <w:t xml:space="preserve">Ïðèáûâ â Áåíàðåñ, îí âûïîëíèë íàêàç Øðè ×àéòàíéè, âåðíî ñëóæà ñâîèì ðîäèòåëÿì-âàéøíàâàì. Ñëóøàÿ </w:t>
      </w:r>
      <w:r>
        <w:rPr>
          <w:b w:val="false"/>
          <w:bCs w:val="false"/>
          <w:i/>
          <w:iCs w:val="false"/>
          <w:caps w:val="false"/>
          <w:smallCaps w:val="false"/>
          <w:strike w:val="false"/>
          <w:dstrike w:val="false"/>
          <w:outline w:val="false"/>
          <w:vanish w:val="false"/>
        </w:rPr>
        <w:t>"Øðèìàä-Áõàãàâàòàì</w:t>
      </w:r>
      <w:r>
        <w:rPr/>
        <w:t>" èç óñò îñîçíàâøåé ñåáÿ ëè÷íîñòè, (èìÿ êîòîðîé îñòàëîñü íåèçâåñòíûì), Ðàãõóíàòõ Áõàòòà âñêîðå ñòàë ìàñòåðîì äåêëàìàöèè. Ñëóæåíèå ðîäèòåëÿì è ïîãðóæåíèå â "</w:t>
      </w:r>
      <w:r>
        <w:rPr>
          <w:b w:val="false"/>
          <w:bCs w:val="false"/>
          <w:i/>
          <w:iCs w:val="false"/>
          <w:caps w:val="false"/>
          <w:smallCaps w:val="false"/>
          <w:strike w:val="false"/>
          <w:dstrike w:val="false"/>
          <w:outline w:val="false"/>
          <w:vanish w:val="false"/>
        </w:rPr>
        <w:t>Áõàãàâàòàì</w:t>
      </w:r>
      <w:r>
        <w:rPr/>
        <w:t>" íà ïðîòÿæåíèè ÷åòûðåõ ëåò áûëî åãî æèçíüþ è äóøîé, âïëîòü äî òîãî äíÿ, êîãäà ìàòü è îòåö îñòàâèëè ýòîò ìèð. Íè÷òî áîëüøå íå óäåðæèâàëî Ðàãõóíàòõà Áõàòòó â Áåíàðåñå, è îí âåðíóëñÿ â Ïóðè, æåëàÿ âíîâü áåç îñòàòêà ïðåäàòüñÿ ëîòîñíûì ñòîïàì Øðè ×àéòàíéè Ìàõàïðàáõó.</w:t>
      </w:r>
    </w:p>
    <w:p>
      <w:pPr>
        <w:pStyle w:val="C5osn"/>
        <w:bidi w:val="0"/>
        <w:ind w:firstLine="432"/>
        <w:rPr/>
      </w:pPr>
      <w:r>
        <w:rPr/>
        <w:t xml:space="preserve">Êàê è â ïåðâûé ðàç, Ðàãõóíàòõ Áõàòòà ñëóæèë Øðè ×àéòàíéå â òå÷åíèå âîñüìè ìåñÿöåâ. Êîãäà ýòîò êîðîòêèé ïåðèîä ìèíîâàë, îí âíîâü ïîêèíóë Ïóðè, ïîëó÷èâ íàêàç, ñòàâøèé ìèññèåé åãî æèçíè. "Ìîé äîðîãîé Ðàãõóíàòõ, - ñêàçàë Øðè ×àéòàíéà, - èäè âî Âðèíäàâàí. Ñëåäóé Ìîèì íàñòàâëåíèÿì è âðó÷è ñåáÿ çàáîòàì Ðóïû è Ñàíàòàíà Ãîñâàìè. Æèâÿ âî Âðèíäàâàíå, ïîñòîÿííî âîñïåâàé Õàðå Êðèøíà </w:t>
      </w:r>
      <w:r>
        <w:rPr>
          <w:b w:val="false"/>
          <w:bCs w:val="false"/>
          <w:i/>
          <w:iCs w:val="false"/>
          <w:caps w:val="false"/>
          <w:smallCaps w:val="false"/>
          <w:strike w:val="false"/>
          <w:dstrike w:val="false"/>
          <w:outline w:val="false"/>
          <w:vanish w:val="false"/>
        </w:rPr>
        <w:t>ìàõà-ìàíòðó</w:t>
      </w:r>
      <w:r>
        <w:rPr/>
        <w:t xml:space="preserve"> è ÷èòàé </w:t>
      </w:r>
      <w:r>
        <w:rPr>
          <w:b w:val="false"/>
          <w:bCs w:val="false"/>
          <w:i/>
          <w:iCs w:val="false"/>
          <w:caps w:val="false"/>
          <w:smallCaps w:val="false"/>
          <w:strike w:val="false"/>
          <w:dstrike w:val="false"/>
          <w:outline w:val="false"/>
          <w:vanish w:val="false"/>
        </w:rPr>
        <w:t>"Øðèìàä-Áõàãàâàòàì"</w:t>
      </w:r>
      <w:r>
        <w:rPr/>
        <w:t>. Òîãäà Øðè Êðèøíà, Âåðõîâíàÿ Áîæåñòâåííàÿ Ëè÷íîñòü, î÷åíü ñêîðî îäàðèò òåáÿ Ñâîåé ìèëîñòüþ."</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90"/>
        <w:t>1</w:t>
      </w:r>
      <w:r>
        <w:rPr>
          <w:b w:val="false"/>
          <w:bCs w:val="false"/>
          <w:i w:val="false"/>
          <w:iCs w:val="false"/>
          <w:caps w:val="false"/>
          <w:smallCaps w:val="false"/>
          <w:strike w:val="false"/>
          <w:dstrike w:val="false"/>
          <w:outline w:val="false"/>
          <w:vanish w:val="false"/>
          <w:position w:val="6"/>
          <w:sz w:val="16"/>
          <w:szCs w:val="16"/>
        </w:rPr>
        <w:t>2</w:t>
      </w:r>
      <w:r>
        <w:rPr/>
        <w:t xml:space="preserve"> </w:t>
      </w:r>
    </w:p>
    <w:p>
      <w:pPr>
        <w:pStyle w:val="C5osn"/>
        <w:bidi w:val="0"/>
        <w:ind w:firstLine="432"/>
        <w:rPr/>
      </w:pPr>
      <w:r>
        <w:rPr/>
        <w:t xml:space="preserve">Çàòåì Øðè ×àéòàíéà îáíÿë Ãîñâàìè è Ñâîåé ìèëîñòüþ óìíîæèë åãî ýêñòàòè÷íóþ ëþáîâü ê Êðèøíå. Çàòåì Îí äàë Ðàãõóíàòõó Áõàòòå íåñêîëüêî îðåõîâ áåòåëÿ (ðàçíîâèäíîñòü ïåðöà) è äëèííóþ ãèðëÿíäó èç ëèñòüåâ </w:t>
      </w:r>
      <w:r>
        <w:rPr>
          <w:b w:val="false"/>
          <w:bCs w:val="false"/>
          <w:i/>
          <w:iCs w:val="false"/>
          <w:caps w:val="false"/>
          <w:smallCaps w:val="false"/>
          <w:strike w:val="false"/>
          <w:dstrike w:val="false"/>
          <w:outline w:val="false"/>
          <w:vanish w:val="false"/>
        </w:rPr>
        <w:t>òóëàñè</w:t>
      </w:r>
      <w:r>
        <w:rPr/>
        <w:t>, ñíÿòóþ ñ Áîæåñòâà Äæàãàííàòõè. Ãîñâàìè áåðåæíî õðàíèë ýòè ñâÿòûíè è ïîêëîíÿëñÿ èì, êàê ïîäàðêàì Øðè ×àéòàíéè.</w:t>
      </w:r>
    </w:p>
    <w:p>
      <w:pPr>
        <w:pStyle w:val="C5osn"/>
        <w:bidi w:val="0"/>
        <w:ind w:firstLine="432"/>
        <w:rPr/>
      </w:pPr>
      <w:r>
        <w:rPr/>
        <w:t xml:space="preserve">Ñ áëàãîñëîâåíèÿ Øðè ×àéòàíéè Ðàãõóíàòõ Áõàòòà ïîêèíóë Äæàãàííàòõà Ïóðè è íàïðàâèëñÿ âî Âðèíäàâàí. Ïðèáûâ òóäà, îí âðó÷èë ñåáÿ îïåêå Ðóïû è Ñàíàòàíà Ãîñâàìè, äîñòàâèâ èì áîëüøîå óäîâîëüñòâèå è ÿâèâ äîñòîéíûé ïîäðàæàíèÿ ïðèìåð. Âñêîðå îí ïðèíÿë ïðèáåæèùå Áîæåñòâà Ðóïû Ãîñâàìè, Ãîâèíäàäåâà, à êàêîå-òî âðåìÿ ñïóñòÿ èìåë íåñêîëüêî áîãàòûõ ó÷åíèêîâ, ãîòîâûõ ôèíàíñèðîâàòü ñòðîèòåëüñòâî âåëè÷åñòâåííîãî õðàìà â ÷åñòü Ãîñïîäà Ãîâèíäû. Ðàãõóíàòõ ñîáñòâåííîðó÷íî èçãîòîâëÿë óêðàøåíèÿ äëÿ Áîæåñòâà, âêëþ÷àÿ ôëåéòó è êîìïëåêò ñåðåã â ôîðìå àêóëû. Êðîìå òîãî, îí áûñòðî ñíèñêàë ëþáîâü âñåõ æèòåëåé Âðèíäàâàíà áëàãîäàðÿ âîñõèòèòåëüíîé äåêëàìàöèè </w:t>
      </w:r>
      <w:r>
        <w:rPr>
          <w:b w:val="false"/>
          <w:bCs w:val="false"/>
          <w:i/>
          <w:iCs w:val="false"/>
          <w:caps w:val="false"/>
          <w:smallCaps w:val="false"/>
          <w:strike w:val="false"/>
          <w:dstrike w:val="false"/>
          <w:outline w:val="false"/>
          <w:vanish w:val="false"/>
        </w:rPr>
        <w:t>"Áõàãàâàòàì"</w:t>
      </w:r>
      <w:r>
        <w:rPr/>
        <w:t>.</w:t>
      </w:r>
    </w:p>
    <w:p>
      <w:pPr>
        <w:pStyle w:val="C5osn"/>
        <w:bidi w:val="0"/>
        <w:ind w:firstLine="432"/>
        <w:rPr/>
      </w:pPr>
      <w:r>
        <w:rPr/>
        <w:t>Ðàãõóíàòõ Áõàòòà èìåë îáûêíîâåíèå âîñïåâàòü "</w:t>
      </w:r>
      <w:r>
        <w:rPr>
          <w:b w:val="false"/>
          <w:bCs w:val="false"/>
          <w:i/>
          <w:iCs w:val="false"/>
          <w:caps w:val="false"/>
          <w:smallCaps w:val="false"/>
          <w:strike w:val="false"/>
          <w:dstrike w:val="false"/>
          <w:outline w:val="false"/>
          <w:vanish w:val="false"/>
        </w:rPr>
        <w:t>Øðèìàä</w:t>
      </w:r>
      <w:r>
        <w:rPr/>
        <w:t>-</w:t>
      </w:r>
      <w:r>
        <w:rPr>
          <w:b w:val="false"/>
          <w:bCs w:val="false"/>
          <w:i/>
          <w:iCs w:val="false"/>
          <w:caps w:val="false"/>
          <w:smallCaps w:val="false"/>
          <w:strike w:val="false"/>
          <w:dstrike w:val="false"/>
          <w:outline w:val="false"/>
          <w:vanish w:val="false"/>
        </w:rPr>
        <w:t>Áõàãàâàòàì</w:t>
      </w:r>
      <w:r>
        <w:rPr/>
        <w:t xml:space="preserve">" íà òðè èëè ÷åòûðå ðàçëè÷íûå ìåëîäèè. Â äðóãîå âðåìÿ îí ïîâòîðÿë Õàðå Êðèøíà </w:t>
      </w:r>
      <w:r>
        <w:rPr>
          <w:b w:val="false"/>
          <w:bCs w:val="false"/>
          <w:i/>
          <w:iCs w:val="false"/>
          <w:caps w:val="false"/>
          <w:smallCaps w:val="false"/>
          <w:strike w:val="false"/>
          <w:dstrike w:val="false"/>
          <w:outline w:val="false"/>
          <w:vanish w:val="false"/>
        </w:rPr>
        <w:t>ìàõà-ìàíòðó</w:t>
      </w:r>
      <w:r>
        <w:rPr/>
        <w:t>. Êîãäà Ðàãõóíàòõ Ãîñâàìè íà÷èíàë äåêëàìàöèþ, îí ñàì è åãî ñëóøàòåëè ëèøàëèñü ÷óâñòâ îò ëþáâè ê Áîãó. Ðàññêàçûâàëè, ÷òî âðåìÿ îò âðåìåíè åãî ïåíèå âíåçàïíî îáðûâàëîñü, îñîáåííî â ìîìåíò, êîãäà â ñîñòîÿíèè òðàíñà Ðàãõóíàòõ Áõàêòà íà÷èíàë ïðîÿâëÿòü ïðèçíàêè ýêñòàçà. Ïðåäàííûå èçóìëÿëèñü ýòîìó çðåëèùó - ñëåçû, òðåïåò, äðîæàùèé ãîëîñ. Òåëî Ðàãõóíàòõà ïîêðûâàëîñü ãóñèíîé êîæåé, è îí òåðÿë ñîçíàíèå îò èçáûòêà òðàíñöåíäåíòíûõ ýìîöèé.</w:t>
      </w:r>
    </w:p>
    <w:p>
      <w:pPr>
        <w:pStyle w:val="C5osn"/>
        <w:bidi w:val="0"/>
        <w:ind w:firstLine="432"/>
        <w:rPr/>
      </w:pPr>
      <w:r>
        <w:rPr/>
        <w:t>Ïðèíèìàÿ âî âíèìàíèå, ÷òî Ðàãõóíàòõ Áõàòòà Ãîñâàìè, â ïåðâóþ î÷åðåäü, èçâåñòåí, êàê íåïðåâçîéäåííûé äåêëàìàòîð "</w:t>
      </w:r>
      <w:r>
        <w:rPr>
          <w:b w:val="false"/>
          <w:bCs w:val="false"/>
          <w:i/>
          <w:iCs w:val="false"/>
          <w:caps w:val="false"/>
          <w:smallCaps w:val="false"/>
          <w:strike w:val="false"/>
          <w:dstrike w:val="false"/>
          <w:outline w:val="false"/>
          <w:vanish w:val="false"/>
        </w:rPr>
        <w:t>Øðèìàä</w:t>
      </w:r>
      <w:r>
        <w:rPr/>
        <w:t>-</w:t>
      </w:r>
      <w:r>
        <w:rPr>
          <w:b w:val="false"/>
          <w:bCs w:val="false"/>
          <w:i/>
          <w:iCs w:val="false"/>
          <w:caps w:val="false"/>
          <w:smallCaps w:val="false"/>
          <w:strike w:val="false"/>
          <w:dstrike w:val="false"/>
          <w:outline w:val="false"/>
          <w:vanish w:val="false"/>
        </w:rPr>
        <w:t>Áõàãàâàòàì</w:t>
      </w:r>
      <w:r>
        <w:rPr/>
        <w:t>", îñòàòîê ýòîé ãëàâû áóäåò ïîñâÿùåí ðàçúÿñíåíèþ óíèêàëüíîé ïðèðîäû ýòîãî ãèãàíòñêîãî ñî÷èíåíèÿ èç âîñåìíàäöàòè òûñÿ÷ ñòèõîâ. "</w:t>
      </w:r>
      <w:r>
        <w:rPr>
          <w:b w:val="false"/>
          <w:bCs w:val="false"/>
          <w:i/>
          <w:iCs w:val="false"/>
          <w:caps w:val="false"/>
          <w:smallCaps w:val="false"/>
          <w:strike w:val="false"/>
          <w:dstrike w:val="false"/>
          <w:outline w:val="false"/>
          <w:vanish w:val="false"/>
        </w:rPr>
        <w:t>Áõàãàâàòàì</w:t>
      </w:r>
      <w:r>
        <w:rPr/>
        <w:t>" ðàçäåëåíà íà äâåíàäöàòü ïåñíåé, êàæäàÿ èç íèõ îëèöåòâîðÿåò îïðåäåëåííóþ ÷àñòü òåëà Ãîñïîäà. Äâå ïåðâûå ïåñíè  - Åãî ëîòîñíûå ñòîïû, òðåòüÿ è ÷åòâåðòàÿ - Åãî áåäðà, ïÿòàÿ - òàëèÿ, øåñòàÿ - ãðóäü, ñåäüìàÿ è âîñüìàÿ - äâå ñèëüíûõ ðóêè Ãîñïîäà, äåâÿòàÿ - Åãî øåÿ, à îñîáàÿ, äåñÿòàÿ, ïåñíü, îïèñûâàþùàÿ ñîêðîâåííûå èãðû Êðèøíû - Åãî óëûáàþùååñÿ ëèöî, îäèííàäöàòàÿ ïåñíü - ëîá Ãîñïîäà, à äâåíàäöàòàÿ - Åãî êîðîíà.</w:t>
      </w:r>
    </w:p>
    <w:p>
      <w:pPr>
        <w:pStyle w:val="C5osn"/>
        <w:bidi w:val="0"/>
        <w:ind w:firstLine="432"/>
        <w:rPr/>
      </w:pPr>
      <w:r>
        <w:rPr/>
        <w:t>"</w:t>
      </w:r>
      <w:r>
        <w:rPr>
          <w:b w:val="false"/>
          <w:bCs w:val="false"/>
          <w:i/>
          <w:iCs w:val="false"/>
          <w:caps w:val="false"/>
          <w:smallCaps w:val="false"/>
          <w:strike w:val="false"/>
          <w:dstrike w:val="false"/>
          <w:outline w:val="false"/>
          <w:vanish w:val="false"/>
        </w:rPr>
        <w:t>Áõàãàâàòàì</w:t>
      </w:r>
      <w:r>
        <w:rPr/>
        <w:t>" - ýòî îãðîìíîå ïî îáúåìó è ìíîãîãðàííîå ïðîèçâåäåíèå, îáîçðåâàþùåå øèðîêèé ñïåêòð èíôîðìàöèè â îáëàñòè ìåòàôèçèêè, îíòîëîãèè, êîñìîëîãèè, ãíîñåîëîãèè, ñîöèàëüíîãî óñòðîéñòâà, ïîëèòîëîãèè è ïñèõîëîãèè. Àìåðèêàíñêèé òðàíñöåíäåíòàëèñò äåâÿòíàäöàòîãî âåêà Ðàëüô Âàëüäî Ýìåðñîí, âîñõèùåííûé "</w:t>
      </w:r>
      <w:r>
        <w:rPr>
          <w:b w:val="false"/>
          <w:bCs w:val="false"/>
          <w:i/>
          <w:iCs w:val="false"/>
          <w:caps w:val="false"/>
          <w:smallCaps w:val="false"/>
          <w:strike w:val="false"/>
          <w:dstrike w:val="false"/>
          <w:outline w:val="false"/>
          <w:vanish w:val="false"/>
        </w:rPr>
        <w:t>Áõàãàâàòàì</w:t>
      </w:r>
      <w:r>
        <w:rPr/>
        <w:t>", íàçâàë åãî êíèãîé, ÷èòàòü êîòîðóþ íóæíî, "ñòîÿ íà êîëåíÿõ".</w:t>
      </w:r>
    </w:p>
    <w:p>
      <w:pPr>
        <w:pStyle w:val="C5osn"/>
        <w:bidi w:val="0"/>
        <w:ind w:firstLine="432"/>
        <w:rPr/>
      </w:pPr>
      <w:r>
        <w:rPr>
          <w:rFonts w:eastAsia="Liberation Serif" w:cs="Liberation Serif"/>
        </w:rPr>
        <w:t xml:space="preserve"> </w:t>
      </w:r>
      <w:r>
        <w:rPr/>
        <w:t>Ïî óáåæäåíèþ âàéøíàâîâ-÷àéòàíéèòîâ, "</w:t>
      </w:r>
      <w:r>
        <w:rPr>
          <w:b w:val="false"/>
          <w:bCs w:val="false"/>
          <w:i/>
          <w:iCs w:val="false"/>
          <w:caps w:val="false"/>
          <w:smallCaps w:val="false"/>
          <w:strike w:val="false"/>
          <w:dstrike w:val="false"/>
          <w:outline w:val="false"/>
          <w:vanish w:val="false"/>
        </w:rPr>
        <w:t>Áõàãàâàòàì</w:t>
      </w:r>
      <w:r>
        <w:rPr/>
        <w:t>" ÿâëÿåòñÿ êâèíòýññåíöèåé âåäè÷åñêîé ìóäðîñòè.</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91"/>
        <w:t>1</w:t>
      </w:r>
      <w:r>
        <w:rPr>
          <w:b w:val="false"/>
          <w:bCs w:val="false"/>
          <w:i w:val="false"/>
          <w:iCs w:val="false"/>
          <w:caps w:val="false"/>
          <w:smallCaps w:val="false"/>
          <w:strike w:val="false"/>
          <w:dstrike w:val="false"/>
          <w:outline w:val="false"/>
          <w:vanish w:val="false"/>
          <w:position w:val="6"/>
          <w:sz w:val="16"/>
          <w:szCs w:val="16"/>
        </w:rPr>
        <w:t>3</w:t>
      </w:r>
      <w:r>
        <w:rPr/>
        <w:t xml:space="preserve"> Ýòî íå ãîëîñëîâíîå óòâåðæäåíèå. Ïðèçíàííûå ó÷åíûå ñðàâíèâàþò âåäè÷åñêóþ ëèòåðàòóðó ñ ïîëíûì ñëîâàðåì, òîãäà êàê îñòàëüíûå èçâåñòíûå ìèðó ïèñàíèÿ - ñ êàðìàííûìè ñëîâàðèêàìè. Èíôîðìàöèÿ, ñîäåðæàùàÿñÿ â Âåäàõ, ïåðåêëèêàåòñÿ ñ òàêîâîé â äðóãèõ ñâÿòûõ ïèñàíèÿõ, îäíàêî, âåäè÷åñêèå èñòî÷íèêè ïðåäñòàâëÿþò åå ãîðàçäî áîëåå ïîëíî. Ìíîãèå òûñÿ÷è âåäè÷åñêèõ òåêñòîâ îñâåùàþò ôóíäàìåíòàëüíûå ïðîáëåìû, èçâåñòíûå ÷åëîâå÷åñòâó. Ïîýòîìó, íàçûâàÿ "</w:t>
      </w:r>
      <w:r>
        <w:rPr>
          <w:b w:val="false"/>
          <w:bCs w:val="false"/>
          <w:i/>
          <w:iCs w:val="false"/>
          <w:caps w:val="false"/>
          <w:smallCaps w:val="false"/>
          <w:strike w:val="false"/>
          <w:dstrike w:val="false"/>
          <w:outline w:val="false"/>
          <w:vanish w:val="false"/>
        </w:rPr>
        <w:t>Áõàãàâàòàì</w:t>
      </w:r>
      <w:r>
        <w:rPr/>
        <w:t>" ñëèâêàìè âñåãî çíàíèÿ, ìû òåì ñàìûì îáúÿâëÿåì åãî íàèáîëåå çíà÷èòåëüíûì òåîëîãè÷åñêèì ïðîèçâåäåíèåì âñåõ âðåìåí. È âàéøíàâû-÷àéòàíéèòû ïðèíèìàþò ýòî óòâåðæäåíèå.</w:t>
      </w:r>
    </w:p>
    <w:p>
      <w:pPr>
        <w:pStyle w:val="C5osn"/>
        <w:bidi w:val="0"/>
        <w:ind w:firstLine="432"/>
        <w:rPr/>
      </w:pPr>
      <w:r>
        <w:rPr/>
        <w:t>Äóõîâíûé ïðîöåññ "êðèñòàëëèçàöèè" "</w:t>
      </w:r>
      <w:r>
        <w:rPr>
          <w:b w:val="false"/>
          <w:bCs w:val="false"/>
          <w:i/>
          <w:iCs w:val="false"/>
          <w:caps w:val="false"/>
          <w:smallCaps w:val="false"/>
          <w:strike w:val="false"/>
          <w:dstrike w:val="false"/>
          <w:outline w:val="false"/>
          <w:vanish w:val="false"/>
        </w:rPr>
        <w:t>Áõàãàâàòàì</w:t>
      </w:r>
      <w:r>
        <w:rPr/>
        <w:t>", ïðèâåäøèé ê åãî âåëè÷èþ, âåñüìà ïîó÷èòåëåí. Øðèëà Âéÿñàäåâ (èíêàðíàöèÿ Êðèøíû, èìåþùàÿ îñîáûå ïîëíîìî÷èÿ ñòàòü ñîñòàâèòåëåì Âåä) â ïèñüìåííîé ôîðìå ïåðåäàë èõ íåòëåííóþ ìóäðîñòü ïÿòü òûñÿ÷ ëåò íàçàä. Äàëåå îí êðàòêî èçëîæèë ñóòü âåäè÷åñêèõ ïèñàíèé â ãðàíäèîçíîé ïî îáúåìó "</w:t>
      </w:r>
      <w:r>
        <w:rPr>
          <w:b w:val="false"/>
          <w:bCs w:val="false"/>
          <w:i/>
          <w:iCs w:val="false"/>
          <w:caps w:val="false"/>
          <w:smallCaps w:val="false"/>
          <w:strike w:val="false"/>
          <w:dstrike w:val="false"/>
          <w:outline w:val="false"/>
          <w:vanish w:val="false"/>
        </w:rPr>
        <w:t>Âåäàíòà-ñóòðå</w:t>
      </w:r>
      <w:r>
        <w:rPr/>
        <w:t xml:space="preserve">". Îäíàêî, â äàëüíåéøåì Âüÿñà âïàë â óíûíèå, ÷óâñòâóÿ, ÷òî íàïèñàííûå èì ñî÷èíåíèÿ íå àêöåíòèðóþò âíèìàíèå íà Àáñîëþòíîé Èñòèíå. Ïðåäïîëîæåíèå Âüÿñû ïîäòâåðäèë åãî </w:t>
      </w:r>
      <w:r>
        <w:rPr>
          <w:b w:val="false"/>
          <w:bCs w:val="false"/>
          <w:i/>
          <w:iCs w:val="false"/>
          <w:caps w:val="false"/>
          <w:smallCaps w:val="false"/>
          <w:strike w:val="false"/>
          <w:dstrike w:val="false"/>
          <w:outline w:val="false"/>
          <w:vanish w:val="false"/>
        </w:rPr>
        <w:t>ãóðó</w:t>
      </w:r>
      <w:r>
        <w:rPr/>
        <w:t xml:space="preserve">, Íàðàäà Ìóíè, ñêàçàâøèé, ÷òî äëÿ îáðåòåíèÿ ïîëíîãî óäîâëåòâîðåíèÿ åìó íåîáõîäèìî îïèñàòü èìÿ, ñëàâó, ôîðìó, êà÷åñòâà è èãðû Êðèøíû, Âåðõîâíîé Áîæåñòâåííîé Ëè÷íîñòè. Ýòî îïèñàíèå äîëæíî ñòàòü âåíöîì âåäè÷åñêîãî çíàíèÿ. Ñëåäóÿ íàêàçó </w:t>
      </w:r>
      <w:r>
        <w:rPr>
          <w:b w:val="false"/>
          <w:bCs w:val="false"/>
          <w:i/>
          <w:iCs w:val="false"/>
          <w:caps w:val="false"/>
          <w:smallCaps w:val="false"/>
          <w:strike w:val="false"/>
          <w:dstrike w:val="false"/>
          <w:outline w:val="false"/>
          <w:vanish w:val="false"/>
        </w:rPr>
        <w:t>ãóðó</w:t>
      </w:r>
      <w:r>
        <w:rPr/>
        <w:t>, Âéàñàäåâ ñîñòàâèë "</w:t>
      </w:r>
      <w:r>
        <w:rPr>
          <w:b w:val="false"/>
          <w:bCs w:val="false"/>
          <w:i/>
          <w:iCs w:val="false"/>
          <w:caps w:val="false"/>
          <w:smallCaps w:val="false"/>
          <w:strike w:val="false"/>
          <w:dstrike w:val="false"/>
          <w:outline w:val="false"/>
          <w:vanish w:val="false"/>
        </w:rPr>
        <w:t>Øðèìàä-Áõàãàâàòàì</w:t>
      </w:r>
      <w:r>
        <w:rPr/>
        <w:t>", çðåëûé ïëîä âåäè÷åñîãî äðåâà ïîçíàíèÿ, êàê åñòåñòâåííûé êîììåíòàðèé ê "</w:t>
      </w:r>
      <w:r>
        <w:rPr>
          <w:b w:val="false"/>
          <w:bCs w:val="false"/>
          <w:i/>
          <w:iCs w:val="false"/>
          <w:caps w:val="false"/>
          <w:smallCaps w:val="false"/>
          <w:strike w:val="false"/>
          <w:dstrike w:val="false"/>
          <w:outline w:val="false"/>
          <w:vanish w:val="false"/>
        </w:rPr>
        <w:t>Âåäàíòà-ñóòðå</w:t>
      </w:r>
      <w:r>
        <w:rPr/>
        <w:t>".</w:t>
      </w:r>
    </w:p>
    <w:p>
      <w:pPr>
        <w:pStyle w:val="C5osn"/>
        <w:bidi w:val="0"/>
        <w:ind w:firstLine="432"/>
        <w:rPr/>
      </w:pPr>
      <w:r>
        <w:rPr/>
        <w:t>Ïðèìå÷àòåëüíî, ÷òî "</w:t>
      </w:r>
      <w:r>
        <w:rPr>
          <w:b w:val="false"/>
          <w:bCs w:val="false"/>
          <w:i/>
          <w:iCs w:val="false"/>
          <w:caps w:val="false"/>
          <w:smallCaps w:val="false"/>
          <w:strike w:val="false"/>
          <w:dstrike w:val="false"/>
          <w:outline w:val="false"/>
          <w:vanish w:val="false"/>
        </w:rPr>
        <w:t>Áõàãàâàòàì</w:t>
      </w:r>
      <w:r>
        <w:rPr/>
        <w:t xml:space="preserve">" çàÿâëÿåò î ñîáñòâåííîé èñêëþ÷èòåëüíîñòè ñ ïåðâûõ æå ñòðàíèö: </w:t>
      </w:r>
      <w:r>
        <w:rPr>
          <w:b w:val="false"/>
          <w:bCs w:val="false"/>
          <w:i/>
          <w:iCs w:val="false"/>
          <w:caps w:val="false"/>
          <w:smallCaps w:val="false"/>
          <w:strike w:val="false"/>
          <w:dstrike w:val="false"/>
          <w:outline w:val="false"/>
          <w:vanish w:val="false"/>
        </w:rPr>
        <w:t>äõàðìàõ ïðîäæäæõèòà-êàèòàâî 'òðà</w:t>
      </w:r>
      <w:r>
        <w:rPr/>
        <w:t xml:space="preserve">, "çäåñü ïîëíîñòüþ îòâåðãàåòñÿ âñÿêàÿ ðåëèãèîçíàÿ äåÿòåëüíîñòü, ïðåñëåäóþùàÿ ìàòåðèàëüíûå öåëè". (Ø.Á. 1.1.2). Ýòè êîðûñòíûå óñòðåìëåíèÿ ïðèíèìàþò ôîðìó </w:t>
      </w:r>
      <w:r>
        <w:rPr>
          <w:b w:val="false"/>
          <w:bCs w:val="false"/>
          <w:i/>
          <w:iCs w:val="false"/>
          <w:caps w:val="false"/>
          <w:smallCaps w:val="false"/>
          <w:strike w:val="false"/>
          <w:dstrike w:val="false"/>
          <w:outline w:val="false"/>
          <w:vanish w:val="false"/>
        </w:rPr>
        <w:t>êàìû</w:t>
      </w:r>
      <w:r>
        <w:rPr/>
        <w:t xml:space="preserve"> (ãðóáîãî èëè òîíêîãî óäîâëåòâîðåíèÿ ÷óâñòâ), </w:t>
      </w:r>
      <w:r>
        <w:rPr>
          <w:b w:val="false"/>
          <w:bCs w:val="false"/>
          <w:i/>
          <w:iCs w:val="false"/>
          <w:caps w:val="false"/>
          <w:smallCaps w:val="false"/>
          <w:strike w:val="false"/>
          <w:dstrike w:val="false"/>
          <w:outline w:val="false"/>
          <w:vanish w:val="false"/>
        </w:rPr>
        <w:t>àðòõè</w:t>
      </w:r>
      <w:r>
        <w:rPr/>
        <w:t xml:space="preserve"> (ýêîíîìè÷åñêîãî ïðåóñïåâàíèÿ), </w:t>
      </w:r>
      <w:r>
        <w:rPr>
          <w:b w:val="false"/>
          <w:bCs w:val="false"/>
          <w:i/>
          <w:iCs w:val="false"/>
          <w:caps w:val="false"/>
          <w:smallCaps w:val="false"/>
          <w:strike w:val="false"/>
          <w:dstrike w:val="false"/>
          <w:outline w:val="false"/>
          <w:vanish w:val="false"/>
        </w:rPr>
        <w:t>äõàðìû</w:t>
      </w:r>
      <w:r>
        <w:rPr/>
        <w:t xml:space="preserve"> (ïðèìèòèâíîé ðåëèãèîçíîñòè èëè ñåêòàíñòâà) è, íàêîíåö, </w:t>
      </w:r>
      <w:r>
        <w:rPr>
          <w:b w:val="false"/>
          <w:bCs w:val="false"/>
          <w:i/>
          <w:iCs w:val="false"/>
          <w:caps w:val="false"/>
          <w:smallCaps w:val="false"/>
          <w:strike w:val="false"/>
          <w:dstrike w:val="false"/>
          <w:outline w:val="false"/>
          <w:vanish w:val="false"/>
        </w:rPr>
        <w:t>ìîêøè</w:t>
      </w:r>
      <w:r>
        <w:rPr/>
        <w:t xml:space="preserve"> (îñâîáîæäåíèÿ). </w:t>
      </w:r>
    </w:p>
    <w:p>
      <w:pPr>
        <w:pStyle w:val="C5osn"/>
        <w:bidi w:val="0"/>
        <w:ind w:firstLine="432"/>
        <w:rPr/>
      </w:pPr>
      <w:r>
        <w:rPr/>
        <w:t>Îïèñàííûå ÷åòûðå öåëè ÿâëÿþòñÿ ìàòåðèàëüíûìè ïî ñâîåé ñóòè è ñâîäÿò íà íåò  ëþáóþ ïðåòåíçèþ íà èñòèííóþ ðåëèãèîçíîñòü, èáî, â äåéñòâèòåëüíîñòè, ïîä ýòîé ìàñêîé âñÿêèé ðàç òàèòñÿ æåëàíèå ðàñøèðåíèÿ ÷óâñòâåííîãî óäîâëåòâîðåíèÿ. Òàê, íàïðèìåð, îáû÷íûé ÷åëîâåê ïðèäåðæèâàåòñÿ ðåëèãèè (</w:t>
      </w:r>
      <w:r>
        <w:rPr>
          <w:b w:val="false"/>
          <w:bCs w:val="false"/>
          <w:i/>
          <w:iCs w:val="false"/>
          <w:caps w:val="false"/>
          <w:smallCaps w:val="false"/>
          <w:strike w:val="false"/>
          <w:dstrike w:val="false"/>
          <w:outline w:val="false"/>
          <w:vanish w:val="false"/>
        </w:rPr>
        <w:t>äõàðìû</w:t>
      </w:r>
      <w:r>
        <w:rPr/>
        <w:t>) ëèøü òîëüêî ïîòîìó, ÷òî ìå÷òàåò î áîãàòñòâå (</w:t>
      </w:r>
      <w:r>
        <w:rPr>
          <w:b w:val="false"/>
          <w:bCs w:val="false"/>
          <w:i/>
          <w:iCs w:val="false"/>
          <w:caps w:val="false"/>
          <w:smallCaps w:val="false"/>
          <w:strike w:val="false"/>
          <w:dstrike w:val="false"/>
          <w:outline w:val="false"/>
          <w:vanish w:val="false"/>
        </w:rPr>
        <w:t>àðòõà</w:t>
      </w:r>
      <w:r>
        <w:rPr/>
        <w:t>). Îñîçíàâ Áîãà, êàê Âåðõîâíîãî Êîíòðîëåðà, îí íàäååòñÿ "âûìîëèòü ó ñâîåãî Ãîñïîäà" ïîëó÷åíèå æåëàåìîãî. Òàêîå, ÷àñòî âñòðå÷àþùååñÿ, óìîíàñòðîåíèå êîâàðíî ïî ñâîåé ïðèðîäå è ïîãðóæàåò ÷åëîâåêà â îäíó èç ðàçíîâèäíîñòåé ïîâåðõíîñòíîé ðåëèãèîçíîñòè, õîòÿ îí ìîæåò ñ÷èòàòü ñåáÿ ñåðüåçíûì èñïîëíèòåëåì èçáðàííîãî ðåëèãèîçíîãî êóëüòà.</w:t>
      </w:r>
    </w:p>
    <w:p>
      <w:pPr>
        <w:pStyle w:val="C5osn"/>
        <w:bidi w:val="0"/>
        <w:ind w:firstLine="432"/>
        <w:rPr/>
      </w:pPr>
      <w:r>
        <w:rPr/>
        <w:t xml:space="preserve">Îäíàêî íà ïîâåðêó îêàçûâàåòñÿ, ÷òî òàêîé âåðóþùèé - âñå òîò æå ìàòåðèàëèñò, èáî åãî ðåëèãèîçíûå ïîèñêè ïîäîãðåâàþòñÿ îäíèì äóðíûì æåëàíèåì: îáðåòåíèåì áîãàòñòâ. Íî çà÷åì îíè åìó?  - Äëÿ </w:t>
      </w:r>
      <w:r>
        <w:rPr>
          <w:b w:val="false"/>
          <w:bCs w:val="false"/>
          <w:i/>
          <w:iCs w:val="false"/>
          <w:caps w:val="false"/>
          <w:smallCaps w:val="false"/>
          <w:strike w:val="false"/>
          <w:dstrike w:val="false"/>
          <w:outline w:val="false"/>
          <w:vanish w:val="false"/>
        </w:rPr>
        <w:t>êàìà</w:t>
      </w:r>
      <w:r>
        <w:rPr/>
        <w:t xml:space="preserve"> èëè íàñëàæäåíèÿ ÷óâñòâ, ò.å. öåëè, ïðÿìî ïðîòèâîïîëîæíîé ïðèíöèïàì ðåëèãèè. Â êîíöå êîíöîâ, óñòàâ îò ýòîé áåññìûñëåííîé ñóåòû, ÷åëîâåê íà÷èíàåò ñòðåìèòüñÿ ê </w:t>
      </w:r>
      <w:r>
        <w:rPr>
          <w:b w:val="false"/>
          <w:bCs w:val="false"/>
          <w:i/>
          <w:iCs w:val="false"/>
          <w:caps w:val="false"/>
          <w:smallCaps w:val="false"/>
          <w:strike w:val="false"/>
          <w:dstrike w:val="false"/>
          <w:outline w:val="false"/>
          <w:vanish w:val="false"/>
        </w:rPr>
        <w:t>ìîêøå,</w:t>
      </w:r>
      <w:r>
        <w:rPr/>
        <w:t xml:space="preserve"> èëè îñâîáîæäåíèþ. Ê íåñ÷àñòüþ, èñòèííîå îñâîáîæäåíèå äàëåêî îòñòîèò îò ýòîãî ìîøåííèêà, òàê è íå ïîíÿâøåãî âûñøèé ñìûñë äóõîâíûõ èñêàíèé.</w:t>
      </w:r>
    </w:p>
    <w:p>
      <w:pPr>
        <w:pStyle w:val="C5osn"/>
        <w:bidi w:val="0"/>
        <w:ind w:firstLine="432"/>
        <w:rPr/>
      </w:pPr>
      <w:r>
        <w:rPr/>
        <w:t>Íà òîì óðîâíå èëè íà äðóãîì, íî ïîäîáíîå - óäåë êàæäîãî. È òîëüêî "</w:t>
      </w:r>
      <w:r>
        <w:rPr>
          <w:b w:val="false"/>
          <w:bCs w:val="false"/>
          <w:i/>
          <w:iCs w:val="false"/>
          <w:caps w:val="false"/>
          <w:smallCaps w:val="false"/>
          <w:strike w:val="false"/>
          <w:dstrike w:val="false"/>
          <w:outline w:val="false"/>
          <w:vanish w:val="false"/>
        </w:rPr>
        <w:t>Áõàãàâàòàì</w:t>
      </w:r>
      <w:r>
        <w:rPr/>
        <w:t>" ïðèçûâàåò ñâîèõ ÷èòàòåëåé ïðåâîçìî÷ü ýòó âñåîáùóþ áîëåçíü, ýòó èëëþçèþ, â ñåòè êîòîðîé ïîïàäàåòñÿ äàæå òîò, êòî èìååò áëàãèå íàìåðåíèÿ. Ëè÷íîñòü, èçó÷àþùàÿ "</w:t>
      </w:r>
      <w:r>
        <w:rPr>
          <w:b w:val="false"/>
          <w:bCs w:val="false"/>
          <w:i/>
          <w:iCs w:val="false"/>
          <w:caps w:val="false"/>
          <w:smallCaps w:val="false"/>
          <w:strike w:val="false"/>
          <w:dstrike w:val="false"/>
          <w:outline w:val="false"/>
          <w:vanish w:val="false"/>
        </w:rPr>
        <w:t>Áõàãàâàòàì</w:t>
      </w:r>
      <w:r>
        <w:rPr/>
        <w:t>", äîëæíà ðàñïðîùàòüñÿ ñî âñåìè ìèðñêèìè æåëàíèÿìè, äàáû äîñòè÷ü ïîëíîãî î÷èùåíèÿ. Ñòðåìÿùèéñÿ ê áîëåå ñêðîìíîé öåëè îáðàùàåòñÿ ê óïðîùåííûì ïèñàíèÿì. "</w:t>
      </w:r>
      <w:r>
        <w:rPr>
          <w:b w:val="false"/>
          <w:bCs w:val="false"/>
          <w:i/>
          <w:iCs w:val="false"/>
          <w:caps w:val="false"/>
          <w:smallCaps w:val="false"/>
          <w:strike w:val="false"/>
          <w:dstrike w:val="false"/>
          <w:outline w:val="false"/>
          <w:vanish w:val="false"/>
        </w:rPr>
        <w:t>Áõàãàâàòàì</w:t>
      </w:r>
      <w:r>
        <w:rPr/>
        <w:t>" æå ïðåäíàçíà÷åí äëÿ òåõ, êòî âñåðüåç íàñòðîåí äîñòè÷ü âûñøåãî ñîâåðøåíñòâà æèçíè - ëþáâè ê Áîãó.</w:t>
      </w:r>
    </w:p>
    <w:p>
      <w:pPr>
        <w:pStyle w:val="C5osn"/>
        <w:bidi w:val="0"/>
        <w:ind w:firstLine="432"/>
        <w:rPr/>
      </w:pPr>
      <w:r>
        <w:rPr/>
        <w:t>Äëÿ áîëåå ïîëíîãî îñìûñëåíèÿ "</w:t>
      </w:r>
      <w:r>
        <w:rPr>
          <w:b w:val="false"/>
          <w:bCs w:val="false"/>
          <w:i/>
          <w:iCs w:val="false"/>
          <w:caps w:val="false"/>
          <w:smallCaps w:val="false"/>
          <w:strike w:val="false"/>
          <w:dstrike w:val="false"/>
          <w:outline w:val="false"/>
          <w:vanish w:val="false"/>
        </w:rPr>
        <w:t>Øðèìàä-Áõàãàâàòàì</w:t>
      </w:r>
      <w:r>
        <w:rPr/>
        <w:t>" íåîáõîäèìî îçíàêîìèòüñÿ ñ èñòîðè÷åñêîé îáñòàíîâêîé âðåìåíè åãî ñîçäàíèÿ. Õîòÿ ñîñòàâèòåëåì ýòîãî ñàíñêðèòñêîãî ñâîäà çàïîâåäåé ïðèíÿòî ñ÷èòàòü Âéàñàäåâà, èçíà÷àëüíîå çíàíèå, ñîäåðæàùèåñÿ â "</w:t>
      </w:r>
      <w:r>
        <w:rPr>
          <w:b w:val="false"/>
          <w:bCs w:val="false"/>
          <w:i/>
          <w:iCs w:val="false"/>
          <w:caps w:val="false"/>
          <w:smallCaps w:val="false"/>
          <w:strike w:val="false"/>
          <w:dstrike w:val="false"/>
          <w:outline w:val="false"/>
          <w:vanish w:val="false"/>
        </w:rPr>
        <w:t>Áõàãàâàòàì</w:t>
      </w:r>
      <w:r>
        <w:rPr/>
        <w:t>", ñóùåñòâîâàëî âå÷íî. Ñîãëàñíî ñàìîìó "</w:t>
      </w:r>
      <w:r>
        <w:rPr>
          <w:b w:val="false"/>
          <w:bCs w:val="false"/>
          <w:i/>
          <w:iCs w:val="false"/>
          <w:caps w:val="false"/>
          <w:smallCaps w:val="false"/>
          <w:strike w:val="false"/>
          <w:dstrike w:val="false"/>
          <w:outline w:val="false"/>
          <w:vanish w:val="false"/>
        </w:rPr>
        <w:t>Áõàãàâàòàì</w:t>
      </w:r>
      <w:r>
        <w:rPr/>
        <w:t>", îíî áûëî ïîâåäàíî íåïîñðåäñòâåííî Ãîñïîäîì ïåðâîìó æèâîìó ñóùåñòâó Áðàõìå. Òîò ïåðåäàë ñóòü ýòîãî çíàíèÿ Íàðàäå, à Íàðàäà - Âéàñå. Îäíàêî, ïÿòü òûñÿ÷åëåòèé íàçàä èìåëè ìåñòî òðè ñëåäóþùèõ äðóã çà äðóãîì îòêðîâåíèÿ, áëàãîäàðÿ êîòîðûì "</w:t>
      </w:r>
      <w:r>
        <w:rPr>
          <w:b w:val="false"/>
          <w:bCs w:val="false"/>
          <w:i/>
          <w:iCs w:val="false"/>
          <w:caps w:val="false"/>
          <w:smallCaps w:val="false"/>
          <w:strike w:val="false"/>
          <w:dstrike w:val="false"/>
          <w:outline w:val="false"/>
          <w:vanish w:val="false"/>
        </w:rPr>
        <w:t>Áõàãàâàòàì</w:t>
      </w:r>
      <w:r>
        <w:rPr/>
        <w:t>" ñòàë åùå ñëàäîñòíåå. Ïîäðîáíîå îïèñàíèå ýòèõ îòêðîâåíèé äàíî ñàìèì Âéàñàäåâîì.</w:t>
      </w:r>
    </w:p>
    <w:p>
      <w:pPr>
        <w:pStyle w:val="C5osn"/>
        <w:bidi w:val="0"/>
        <w:ind w:firstLine="432"/>
        <w:rPr/>
      </w:pPr>
      <w:r>
        <w:rPr/>
        <w:t>Ïåðâîå èç íèõ ïðîèçîøëî â Áàäàðèêàøðàìå, ãäå Øðèëà Âéàñàäåâ, ñîñòàâèòåëü "</w:t>
      </w:r>
      <w:r>
        <w:rPr>
          <w:b w:val="false"/>
          <w:bCs w:val="false"/>
          <w:i/>
          <w:iCs w:val="false"/>
          <w:caps w:val="false"/>
          <w:smallCaps w:val="false"/>
          <w:strike w:val="false"/>
          <w:dstrike w:val="false"/>
          <w:outline w:val="false"/>
          <w:vanish w:val="false"/>
        </w:rPr>
        <w:t>Áõàãàâàòàì</w:t>
      </w:r>
      <w:r>
        <w:rPr/>
        <w:t>", áûë äåêëàìàòîðîì, à åãî ñûí Øóêàäåâ Ãîñâàìè - ãëàâíûì ñëóøàòåëåì "</w:t>
      </w:r>
      <w:r>
        <w:rPr>
          <w:b w:val="false"/>
          <w:bCs w:val="false"/>
          <w:i/>
          <w:iCs w:val="false"/>
          <w:caps w:val="false"/>
          <w:smallCaps w:val="false"/>
          <w:strike w:val="false"/>
          <w:dstrike w:val="false"/>
          <w:outline w:val="false"/>
          <w:vanish w:val="false"/>
        </w:rPr>
        <w:t>Áõàãàâàòàì</w:t>
      </w:r>
      <w:r>
        <w:rPr/>
        <w:t>". Äàëåå, êîãäà "</w:t>
      </w:r>
      <w:r>
        <w:rPr>
          <w:b w:val="false"/>
          <w:bCs w:val="false"/>
          <w:i/>
          <w:iCs w:val="false"/>
          <w:caps w:val="false"/>
          <w:smallCaps w:val="false"/>
          <w:strike w:val="false"/>
          <w:dstrike w:val="false"/>
          <w:outline w:val="false"/>
          <w:vanish w:val="false"/>
        </w:rPr>
        <w:t>Áõàãàâàòàì</w:t>
      </w:r>
      <w:r>
        <w:rPr/>
        <w:t>" áûë ïîâåäàí âî âòîðîé ðàç, ãîâîðÿùèì áûë óæå Øóêàäåâ Ãîñâàìè. Îí ïåðåäàë ïîâåñòâîâàíèÿ â òîì âèäå, â êàêîì óñëûøàë îò ñâîåãî îòöà, ÷òî ñäåëàëî "</w:t>
      </w:r>
      <w:r>
        <w:rPr>
          <w:b w:val="false"/>
          <w:bCs w:val="false"/>
          <w:i/>
          <w:iCs w:val="false"/>
          <w:caps w:val="false"/>
          <w:smallCaps w:val="false"/>
          <w:strike w:val="false"/>
          <w:dstrike w:val="false"/>
          <w:outline w:val="false"/>
          <w:vanish w:val="false"/>
        </w:rPr>
        <w:t>Áõàãàâàòàì</w:t>
      </w:r>
      <w:r>
        <w:rPr/>
        <w:t>" åùå ïðèÿòíåå äëÿ âîñïðèÿòèÿ åãî ó÷åíèêà Ìàõàðàäæà Ïàðèêøèòà è òûñÿ÷ äðóãèõ ñîáðàâøèõñÿ. È, íàêîíåö, òðåòüå îòêðîâåíèå ïðîèçîøëî â ëåñó Íàèìèøàðàíéÿ (íà áåðåãó Ãîìàòè âîçëå ñåãîäíÿøíåãî Íèìñàðà â øòàòå îêðóãà Óòòàð Ïðàäåø). Øåñòüäåñÿò òûñÿ÷ ìóäðåöîâ âíèìàëè çäåñü ìóäðåöó ïî èìåíè Øðè Øàóíàê Ðèøè è ñîâåðøàëè æåðòâîïðèíîøåíèå íà ïðîòÿæåíèè òûñÿ÷è ëåò, ÷òîáû îáðåñòè íàäëåæàùåå ïîíèìàíèå ýòîãî âåëèêîãî ïðîèçâåäåíèÿ.</w:t>
      </w:r>
    </w:p>
    <w:p>
      <w:pPr>
        <w:pStyle w:val="C5osn"/>
        <w:bidi w:val="0"/>
        <w:ind w:firstLine="432"/>
        <w:rPr/>
      </w:pPr>
      <w:r>
        <w:rPr/>
        <w:t>Ó÷èòûâàÿ, ÷òî ýòî òûñÿ÷åëåòíåå æåðòâîïðèíîøåíèå ïðîèñõîäèëî äåñÿòêè âåêîâ íàçàä, ñòîëü äîëãàÿ ïðîäîëæèòåëüíñòü æèçíè íå äîëæíà âûçûâàòü íåäîóìåíèÿ. Ïî ñâèäåòåëüñòâó ìíîãèõ äðåâíèõ èñòî÷íèêîâ ëþäè â ïðåæíèå âðåìåíà æèëè íåîáû÷àéíî äîëãî. Äàæå â Áèáëèè ãîâîðèòñÿ, ÷òî Àäàì ïðîæèë 930 ëåò, Ñåò (ñûí Àäàìà) - 912, Åíîõ (ñûí Ñåòà) - 905, à Ìàôóñàèë, áèáëåéñêèé äîëãîæèòåëü, - öåëûõ 969 ëåò. Ïîñëå ïîòîïà ïðîäîëæèòåëüíîñòü ÷åëîâå÷åñêîé æèçíè çíà÷èòåëüíî ñîêðàòèëàñü. Àâðààì, íàïðèìåð, ïðîæèë âñåãî ëèøü 175 ëåò. Ýòà áèáëåéñêàÿ èíôîðìàöèÿ ìîæåò ïîêàçàòüñÿ ñîìíèòåëüíîé, êàê è íåêîòîðûå ñâåäåíèÿ, ïðèâåäåííûå â "Áõàãàâàòàì", íî âîçìîæíîñòü íåñîïîñòàâèìîé ñ íàøèìè ïðåäñòàâëåíèÿìè ïðîäîëæèòåëüíîñòè æèçíè â ïðèíöèïå íå äîëæíà îòðèöàòüñÿ. Â ïðèðîäå âñòðå÷àþòñÿ íàñåêîìûå, êîòîðûå ïî íàøåìó èñ÷èñëåíèþ, æèâóò òîëüêî íåñêîëüêî ìãíîâåíèé. Òàê ïî÷åìó æå è íàì íå æèòü ëèøü íåñêîëüêî ìãíîâåíèé ïî ñèñòåìå îòñ÷åòà ñóùåñòâ áîëåå âûñîêîãî ïîðÿäêà? Âðåìÿ îòíîñèòåëüíî.</w:t>
      </w:r>
    </w:p>
    <w:p>
      <w:pPr>
        <w:pStyle w:val="C5osn"/>
        <w:bidi w:val="0"/>
        <w:ind w:firstLine="432"/>
        <w:rPr/>
      </w:pPr>
      <w:r>
        <w:rPr/>
        <w:t>Íî æèçíü øåñòèäåñÿòè òûñÿ÷ ìóäðåöîâ, âîçãëàâëÿåìûõ Øàóíàêîì Ðèøè, áûëà ïîñâÿùåíà èñêàíèÿì äóõîâíîñòè. Ïî èñòå÷åíèè òûñÿ÷åëåòíåãî æåðòâîïðèíîøåíèÿ, ïðîâîäèìîãî ïî ñòðîãèì âåäè÷åñêèì ïðàâèëàì, îíè ñòàëè ñëóøàòåëÿìè Øðè Ñóòû, ïîëó÷èâøåãî çíàíèÿ âî âðåìÿ âòîðîãî îòêðîâåíèÿ, êîãäà Øóêàäåâ Ãîñâàìè ïåðåñêàçûâàë "</w:t>
      </w:r>
      <w:r>
        <w:rPr>
          <w:b w:val="false"/>
          <w:bCs w:val="false"/>
          <w:i/>
          <w:iCs w:val="false"/>
          <w:caps w:val="false"/>
          <w:smallCaps w:val="false"/>
          <w:strike w:val="false"/>
          <w:dstrike w:val="false"/>
          <w:outline w:val="false"/>
          <w:vanish w:val="false"/>
        </w:rPr>
        <w:t>Øðèìàä-Áõàãàâàòàì"</w:t>
      </w:r>
      <w:r>
        <w:rPr/>
        <w:t xml:space="preserve"> Ìàõàðàäæó Ïàðèêøèòó.</w:t>
      </w:r>
    </w:p>
    <w:p>
      <w:pPr>
        <w:pStyle w:val="C5osn"/>
        <w:bidi w:val="0"/>
        <w:ind w:firstLine="432"/>
        <w:rPr/>
      </w:pPr>
      <w:r>
        <w:rPr/>
        <w:t>Îäíàêî, ïðîéäÿ òðè ïîñëåäîâàòåëüíûõ ýòàïà ïåðåäà÷è, "</w:t>
      </w:r>
      <w:r>
        <w:rPr>
          <w:b w:val="false"/>
          <w:bCs w:val="false"/>
          <w:i/>
          <w:iCs w:val="false"/>
          <w:caps w:val="false"/>
          <w:smallCaps w:val="false"/>
          <w:strike w:val="false"/>
          <w:dstrike w:val="false"/>
          <w:outline w:val="false"/>
          <w:vanish w:val="false"/>
        </w:rPr>
        <w:t>Áõàãàâàòàì</w:t>
      </w:r>
      <w:r>
        <w:rPr/>
        <w:t>" ïðîäîëæàåò ïåðåäàâàòüñÿ îò ó÷èòåëÿ ê ó÷åíèêó ïî öåïè ó÷åíè÷åñêîé ïðååìñòâåííîñòè. Òåì ñàìûì "</w:t>
      </w:r>
      <w:r>
        <w:rPr>
          <w:b w:val="false"/>
          <w:bCs w:val="false"/>
          <w:i/>
          <w:iCs w:val="false"/>
          <w:caps w:val="false"/>
          <w:smallCaps w:val="false"/>
          <w:strike w:val="false"/>
          <w:dstrike w:val="false"/>
          <w:outline w:val="false"/>
          <w:vanish w:val="false"/>
        </w:rPr>
        <w:t>Áõàãàâàòàì</w:t>
      </w:r>
      <w:r>
        <w:rPr/>
        <w:t>"  ñòàíîâèòñÿ âñå áîëåå è áîëåå íàñûùåííûì, êàê ÷åðíàÿ ïàòîêà, çàãóñòåâàÿ, ïðåâðàùàåòñÿ â ëåäåíåö. Âî âðåìåíà ×àéòàíéè Ìàõàïðàáõó è øåñòè Ãîñâàìè ñîêðîâåííûå èñòèíû "</w:t>
      </w:r>
      <w:r>
        <w:rPr>
          <w:b w:val="false"/>
          <w:bCs w:val="false"/>
          <w:i/>
          <w:iCs w:val="false"/>
          <w:caps w:val="false"/>
          <w:smallCaps w:val="false"/>
          <w:strike w:val="false"/>
          <w:dstrike w:val="false"/>
          <w:outline w:val="false"/>
          <w:vanish w:val="false"/>
        </w:rPr>
        <w:t>Áõàãàâàòàì</w:t>
      </w:r>
      <w:r>
        <w:rPr/>
        <w:t>" èìåëè âçðûâíóþ ñèëó âóëêàíà ñ ëàâîé èç ÷èñòåéøåãî íåêòàðà. Ïîñëåäíåå èçëîæåíèå "</w:t>
      </w:r>
      <w:r>
        <w:rPr>
          <w:b w:val="false"/>
          <w:bCs w:val="false"/>
          <w:i/>
          <w:iCs w:val="false"/>
          <w:caps w:val="false"/>
          <w:smallCaps w:val="false"/>
          <w:strike w:val="false"/>
          <w:dstrike w:val="false"/>
          <w:outline w:val="false"/>
          <w:vanish w:val="false"/>
        </w:rPr>
        <w:t>Áõàãàâàòàì</w:t>
      </w:r>
      <w:r>
        <w:rPr/>
        <w:t>" ìû èìååì â ïåðåâîäàõ è êîììåíòàðèÿõ Åãî Áîæåñòâåííîé Ìèëîñòè À.×. Áõàêòèâåäàíòû Ñâàìè Ïðàáõóïàäû, ñäåëàâøåãî íåêòàð "</w:t>
      </w:r>
      <w:r>
        <w:rPr>
          <w:b w:val="false"/>
          <w:bCs w:val="false"/>
          <w:i/>
          <w:iCs w:val="false"/>
          <w:caps w:val="false"/>
          <w:smallCaps w:val="false"/>
          <w:strike w:val="false"/>
          <w:dstrike w:val="false"/>
          <w:outline w:val="false"/>
          <w:vanish w:val="false"/>
        </w:rPr>
        <w:t>Áõàãàâàòàì</w:t>
      </w:r>
      <w:r>
        <w:rPr/>
        <w:t>" äîñòóïíûì äëÿ ñòðàæäóùèõ ëþäåé ýòîãî áåçáîæíîãî âåêà.</w:t>
      </w:r>
    </w:p>
    <w:p>
      <w:pPr>
        <w:pStyle w:val="C5osn"/>
        <w:bidi w:val="0"/>
        <w:ind w:firstLine="432"/>
        <w:rPr/>
      </w:pPr>
      <w:r>
        <w:rPr/>
        <w:t>Ïîëó÷èâ çíàíèÿ îá èñòîðèè "</w:t>
      </w:r>
      <w:r>
        <w:rPr>
          <w:b w:val="false"/>
          <w:bCs w:val="false"/>
          <w:i/>
          <w:iCs w:val="false"/>
          <w:caps w:val="false"/>
          <w:smallCaps w:val="false"/>
          <w:strike w:val="false"/>
          <w:dstrike w:val="false"/>
          <w:outline w:val="false"/>
          <w:vanish w:val="false"/>
        </w:rPr>
        <w:t>Áõàãàâàòàì</w:t>
      </w:r>
      <w:r>
        <w:rPr/>
        <w:t>" è î  òîì, êàê îí ïåðåäàâàëñÿ ïî öåïè ó÷åíè÷åñêîé ïðååìñòâåííîñòè, áóäåò ïîëåçíûì ñäåëàòü îáùèé îáçîð åãî ñîäåðæàíèÿ. Ýòî äàñò âîçìîæíîñòü ïðîíèêíóòü â ñóòü âîïðîñà, ïî÷åìó øåñòü Ãîñâàìè è, ïðåæäå âñåãî, Ðàãõóíàòõ Áõàòòà, èçáðàëè "</w:t>
      </w:r>
      <w:r>
        <w:rPr>
          <w:b w:val="false"/>
          <w:bCs w:val="false"/>
          <w:i/>
          <w:iCs w:val="false"/>
          <w:caps w:val="false"/>
          <w:smallCaps w:val="false"/>
          <w:strike w:val="false"/>
          <w:dstrike w:val="false"/>
          <w:outline w:val="false"/>
          <w:vanish w:val="false"/>
        </w:rPr>
        <w:t>Áõàãàâàòàì</w:t>
      </w:r>
      <w:r>
        <w:rPr/>
        <w:t>" ãëàâíûì ïèñàíèåì, è ïî÷åìó îäíîãî ýòîãî óäèâèòåëüíîãî ïðîèçâåäåíèÿ äîñòàòî÷íî äëÿ òîãî, ÷òîáû ïîäíÿòü è ÷èòàòåëÿ, è ñëóøàòåëÿ íà âûñøèé óðîâåíü äóõîâíîãî ñîâåðøåíñòâà.</w:t>
      </w:r>
    </w:p>
    <w:p>
      <w:pPr>
        <w:pStyle w:val="C5osn"/>
        <w:bidi w:val="0"/>
        <w:ind w:firstLine="432"/>
        <w:rPr/>
      </w:pPr>
      <w:r>
        <w:rPr/>
        <w:t xml:space="preserve">Ïîìèìî ïîäðîáíîãî ðàçúÿñíåíèÿ </w:t>
      </w:r>
      <w:r>
        <w:rPr>
          <w:b w:val="false"/>
          <w:bCs w:val="false"/>
          <w:i/>
          <w:iCs w:val="false"/>
          <w:caps w:val="false"/>
          <w:smallCaps w:val="false"/>
          <w:strike w:val="false"/>
          <w:dstrike w:val="false"/>
          <w:outline w:val="false"/>
          <w:vanish w:val="false"/>
        </w:rPr>
        <w:t xml:space="preserve">ñàìáàíäõè, àáõèäåéè </w:t>
      </w:r>
      <w:r>
        <w:rPr/>
        <w:t>è</w:t>
      </w:r>
      <w:r>
        <w:rPr>
          <w:b w:val="false"/>
          <w:bCs w:val="false"/>
          <w:i/>
          <w:iCs w:val="false"/>
          <w:caps w:val="false"/>
          <w:smallCaps w:val="false"/>
          <w:strike w:val="false"/>
          <w:dstrike w:val="false"/>
          <w:outline w:val="false"/>
          <w:vanish w:val="false"/>
        </w:rPr>
        <w:t xml:space="preserve">  ïðàéîäæàíû</w:t>
      </w:r>
      <w:r>
        <w:rPr/>
        <w:t>, "</w:t>
      </w:r>
      <w:r>
        <w:rPr>
          <w:b w:val="false"/>
          <w:bCs w:val="false"/>
          <w:i/>
          <w:iCs w:val="false"/>
          <w:caps w:val="false"/>
          <w:smallCaps w:val="false"/>
          <w:strike w:val="false"/>
          <w:dstrike w:val="false"/>
          <w:outline w:val="false"/>
          <w:vanish w:val="false"/>
        </w:rPr>
        <w:t>Áõàãàâàòàì</w:t>
      </w:r>
      <w:r>
        <w:rPr/>
        <w:t>" ðàññìàòðèâàåò òàêæå äåñÿòü îñíîâíûõ òåì:</w:t>
      </w:r>
    </w:p>
    <w:p>
      <w:pPr>
        <w:pStyle w:val="C8citata"/>
        <w:bidi w:val="0"/>
        <w:ind w:left="288" w:right="288" w:hanging="0"/>
        <w:jc w:val="left"/>
        <w:rPr/>
      </w:pPr>
      <w:r>
        <w:rPr/>
        <w:t xml:space="preserve">(1) </w:t>
      </w:r>
      <w:r>
        <w:rPr>
          <w:b/>
          <w:bCs w:val="false"/>
          <w:i w:val="false"/>
          <w:iCs w:val="false"/>
          <w:caps w:val="false"/>
          <w:smallCaps w:val="false"/>
          <w:strike w:val="false"/>
          <w:dstrike w:val="false"/>
          <w:outline w:val="false"/>
          <w:vanish w:val="false"/>
        </w:rPr>
        <w:t>Ñàðãà</w:t>
      </w:r>
      <w:r>
        <w:rPr/>
        <w:t>: ïåðâûé ýòàï òâîðåíèÿ - ñîçäàíèå Ãîñïîäîì ïÿòè ãðóáûõ ýëåìåíòîâ, ïÿòè îáúåêòîâ ÷óâñòâ, äåñÿòè ÷óâñòâ, óìà, ðàçóìà, ëîæíîãî ýãî è ñîâîêóïíîé ìàòåðèàëüíîé ýíåðãèè (èëè Âñåëåíñêîé ôîðìû). Çäåñü ïðèâåäåíà èíôîðìàöèÿ, êîòîðàÿ ïðåâîñõîäèò áèáëåéñêóþ, è çíà÷èòåëüíî áîëåå ïîäðîáíà.</w:t>
      </w:r>
    </w:p>
    <w:p>
      <w:pPr>
        <w:pStyle w:val="C8citata"/>
        <w:bidi w:val="0"/>
        <w:ind w:left="288" w:right="288" w:hanging="0"/>
        <w:jc w:val="left"/>
        <w:rPr/>
      </w:pPr>
      <w:r>
        <w:rPr/>
        <w:t>(2)</w:t>
      </w:r>
      <w:r>
        <w:rPr>
          <w:b/>
          <w:bCs w:val="false"/>
          <w:i w:val="false"/>
          <w:iCs w:val="false"/>
          <w:caps w:val="false"/>
          <w:smallCaps w:val="false"/>
          <w:strike w:val="false"/>
          <w:dstrike w:val="false"/>
          <w:outline w:val="false"/>
          <w:vanish w:val="false"/>
        </w:rPr>
        <w:t xml:space="preserve"> Âèñàðãà</w:t>
      </w:r>
      <w:r>
        <w:rPr/>
        <w:t>: âòîðîé ýòàï òâîðåíèÿ èëè äåÿòåëüíîñòü Áðàõìû, ïåðâîãî æèâîãî ñóùåñòâà. Ïîäðîáíîå îïèñàíèå ìåñòà Áðàõìû â ïðîöåññå òâîðåíèÿ è ñîçäàíèÿ èì ïîäâèæíûõ è íåïîäâèæíûõ æèâûõ ñóùåñòâ ñîãëàñíî âîëå Êðèøíû.</w:t>
      </w:r>
    </w:p>
    <w:p>
      <w:pPr>
        <w:pStyle w:val="C8citata"/>
        <w:bidi w:val="0"/>
        <w:ind w:left="288" w:right="288" w:hanging="0"/>
        <w:jc w:val="left"/>
        <w:rPr/>
      </w:pPr>
      <w:r>
        <w:rPr/>
        <w:t xml:space="preserve">(3) </w:t>
      </w:r>
      <w:r>
        <w:rPr>
          <w:b/>
          <w:bCs w:val="false"/>
          <w:i w:val="false"/>
          <w:iCs w:val="false"/>
          <w:caps w:val="false"/>
          <w:smallCaps w:val="false"/>
          <w:strike w:val="false"/>
          <w:dstrike w:val="false"/>
          <w:outline w:val="false"/>
          <w:vanish w:val="false"/>
        </w:rPr>
        <w:t>Ñòõàíà</w:t>
      </w:r>
      <w:r>
        <w:rPr/>
        <w:t>: ïîääåðæàíèå Ãîñïîäîì âñåëåííîé ïðè ïîìîùè ñâîèõ ðàçíîîáðàçíûõ ýíåðãèé. Îïèñàíèå áîæåñòâåííûõ ïîòåíöèé  â èõ ñòðîãîé âçàèìîñâÿçè, áëàãîäàðÿ êîòîðîé îíè ñîäåéñòâóþò Ãîñïîäó â Åãî ôóíêöèè ïî ñîõðàíåíèþ âñåëåííîé.</w:t>
      </w:r>
    </w:p>
    <w:p>
      <w:pPr>
        <w:pStyle w:val="C8citata"/>
        <w:bidi w:val="0"/>
        <w:ind w:left="288" w:right="288" w:hanging="0"/>
        <w:jc w:val="left"/>
        <w:rPr/>
      </w:pPr>
      <w:r>
        <w:rPr/>
        <w:t xml:space="preserve">(4) </w:t>
      </w:r>
      <w:r>
        <w:rPr>
          <w:b/>
          <w:bCs w:val="false"/>
          <w:i w:val="false"/>
          <w:iCs w:val="false"/>
          <w:caps w:val="false"/>
          <w:smallCaps w:val="false"/>
          <w:strike w:val="false"/>
          <w:dstrike w:val="false"/>
          <w:outline w:val="false"/>
          <w:vanish w:val="false"/>
        </w:rPr>
        <w:t>Ïîñàíà</w:t>
      </w:r>
      <w:r>
        <w:rPr/>
        <w:t>: îñîáîå ïîëîæåíèå ïðåäàííûõ Ãîñïîäà. Îïèñàíèå òîãî, êàê â ýòîì ìèðå îíè ïðîâîäÿò â æèçíü çàìûñëû Ãîñïîäà, è êàê Îí âñòóïàåò âî âçàèìîîòíîøåíèÿ ñ íèìè.</w:t>
      </w:r>
    </w:p>
    <w:p>
      <w:pPr>
        <w:pStyle w:val="C8citata"/>
        <w:bidi w:val="0"/>
        <w:ind w:left="288" w:right="288" w:hanging="0"/>
        <w:jc w:val="left"/>
        <w:rPr/>
      </w:pPr>
      <w:r>
        <w:rPr/>
        <w:t xml:space="preserve">(5) </w:t>
      </w:r>
      <w:r>
        <w:rPr>
          <w:b/>
          <w:bCs w:val="false"/>
          <w:i w:val="false"/>
          <w:iCs w:val="false"/>
          <w:caps w:val="false"/>
          <w:smallCaps w:val="false"/>
          <w:strike w:val="false"/>
          <w:dstrike w:val="false"/>
          <w:outline w:val="false"/>
          <w:vanish w:val="false"/>
        </w:rPr>
        <w:t>Óòè</w:t>
      </w:r>
      <w:r>
        <w:rPr/>
        <w:t>: ïîáóæäåíèå ê òâîðåíèþ, èëè ïðè÷èíà íà÷àëà âñÿêîé äåÿòåëüíîñòè â ñîîòâåòñòâèè ñ âðåìåíåì, ìåñòîì è îáñòîÿòåëüñòâàìè. Êîíöåïöèÿ âðåìåíè è ïðîñòðàíñòâà â ïîäðîáíîì èçëîæåíèè, íå òîëüêî ïðèìåíèòåëüíî ê íàøåé, íî è ê äðóãèì ïëàíåòàðíûì ñèñòåìàì.</w:t>
      </w:r>
    </w:p>
    <w:p>
      <w:pPr>
        <w:pStyle w:val="C8citata"/>
        <w:bidi w:val="0"/>
        <w:ind w:left="288" w:right="288" w:hanging="0"/>
        <w:jc w:val="left"/>
        <w:rPr/>
      </w:pPr>
      <w:r>
        <w:rPr/>
        <w:t xml:space="preserve">(6) </w:t>
      </w:r>
      <w:r>
        <w:rPr>
          <w:b/>
          <w:bCs w:val="false"/>
          <w:i w:val="false"/>
          <w:iCs w:val="false"/>
          <w:caps w:val="false"/>
          <w:smallCaps w:val="false"/>
          <w:strike w:val="false"/>
          <w:dstrike w:val="false"/>
          <w:outline w:val="false"/>
          <w:vanish w:val="false"/>
        </w:rPr>
        <w:t>Ìàíâàíòàðà</w:t>
      </w:r>
      <w:r>
        <w:rPr/>
        <w:t>: ðåãóëèðóþùèå ïðèíöèïû ÷åëîâå÷åñêîé æèçíè, ïðåäïèñàííûå â ñîîòâåòñòâèè ñ ñîöèàëüíîé ïðèíàäëåæíîñòüþ, ïðèðîäîé, êà÷åñòâàìè è ðîäîì çàíÿòèé.</w:t>
      </w:r>
    </w:p>
    <w:p>
      <w:pPr>
        <w:pStyle w:val="C8citata"/>
        <w:bidi w:val="0"/>
        <w:ind w:left="288" w:right="288" w:hanging="0"/>
        <w:jc w:val="left"/>
        <w:rPr/>
      </w:pPr>
      <w:r>
        <w:rPr/>
        <w:t xml:space="preserve">(7) </w:t>
      </w:r>
      <w:r>
        <w:rPr>
          <w:b/>
          <w:bCs w:val="false"/>
          <w:i w:val="false"/>
          <w:iCs w:val="false"/>
          <w:caps w:val="false"/>
          <w:smallCaps w:val="false"/>
          <w:strike w:val="false"/>
          <w:dstrike w:val="false"/>
          <w:outline w:val="false"/>
          <w:vanish w:val="false"/>
        </w:rPr>
        <w:t>Èøàíóêàòõà</w:t>
      </w:r>
      <w:r>
        <w:rPr/>
        <w:t>: ïîäðîáíîå îïèñàíèå Ëè÷íîñòè Áîãà, Åãî èíêàðíàöèé è Åãî îòíîøåíèé ñ ïðåäàííûìè. Îáúÿñíåíèå ðàçâëå÷åíèèé Ãîñïîäà â äóõîâíîé îáèòåëè. Ïîäîáíàÿ èíôîðìàöèÿ íå âñòðå÷àåòñÿ íèãäå â çàïàäíîé ðåëèãèîçíîé ëèòåðàòóðå.</w:t>
      </w:r>
    </w:p>
    <w:p>
      <w:pPr>
        <w:pStyle w:val="C8citata"/>
        <w:bidi w:val="0"/>
        <w:ind w:left="288" w:right="288" w:hanging="0"/>
        <w:jc w:val="left"/>
        <w:rPr/>
      </w:pPr>
      <w:r>
        <w:rPr/>
        <w:t xml:space="preserve">(8) </w:t>
      </w:r>
      <w:r>
        <w:rPr>
          <w:b/>
          <w:bCs w:val="false"/>
          <w:i w:val="false"/>
          <w:iCs w:val="false"/>
          <w:caps w:val="false"/>
          <w:smallCaps w:val="false"/>
          <w:strike w:val="false"/>
          <w:dstrike w:val="false"/>
          <w:outline w:val="false"/>
          <w:vanish w:val="false"/>
        </w:rPr>
        <w:t>Íèðîäõà</w:t>
      </w:r>
      <w:r>
        <w:rPr/>
        <w:t xml:space="preserve"> - õàðàêòåðèñòèêà âñåõ ýíåðãèé, çàäåéñòâîâàííûõ â òâîðåíèè. Äåòàëüíîå îïèñàíèå ïîòåíöèé Ãîñïîäà ñ óäåëåíèåì îñîáîãî âíèìàíèÿ îíòîëîãèè è òåîëîãèè.</w:t>
      </w:r>
    </w:p>
    <w:p>
      <w:pPr>
        <w:pStyle w:val="C8citata"/>
        <w:bidi w:val="0"/>
        <w:ind w:left="288" w:right="288" w:hanging="0"/>
        <w:jc w:val="left"/>
        <w:rPr/>
      </w:pPr>
      <w:r>
        <w:rPr/>
        <w:t xml:space="preserve">(9) </w:t>
      </w:r>
      <w:r>
        <w:rPr>
          <w:b/>
          <w:bCs w:val="false"/>
          <w:i w:val="false"/>
          <w:iCs w:val="false"/>
          <w:caps w:val="false"/>
          <w:smallCaps w:val="false"/>
          <w:strike w:val="false"/>
          <w:dstrike w:val="false"/>
          <w:outline w:val="false"/>
          <w:vanish w:val="false"/>
        </w:rPr>
        <w:t>Ìóêòè</w:t>
      </w:r>
      <w:r>
        <w:rPr/>
        <w:t>: ðàçíîâèäíîñòè îñâîáîæäåíèÿ â ðÿäó, íà÷èíàþùåìñÿ ñ èçáàâëåíèÿ îò ìàòåðèàëüíûõ ñòðàäàíèé  äî ñîâåðøåíñòâà â ëþáâè ê Áîãó.</w:t>
      </w:r>
    </w:p>
    <w:p>
      <w:pPr>
        <w:pStyle w:val="C8citata"/>
        <w:bidi w:val="0"/>
        <w:ind w:left="288" w:right="288" w:hanging="0"/>
        <w:jc w:val="left"/>
        <w:rPr/>
      </w:pPr>
      <w:r>
        <w:rPr/>
        <w:t xml:space="preserve">(10) </w:t>
      </w:r>
      <w:r>
        <w:rPr>
          <w:b/>
          <w:bCs w:val="false"/>
          <w:i w:val="false"/>
          <w:iCs w:val="false"/>
          <w:caps w:val="false"/>
          <w:smallCaps w:val="false"/>
          <w:strike w:val="false"/>
          <w:dstrike w:val="false"/>
          <w:outline w:val="false"/>
          <w:vanish w:val="false"/>
        </w:rPr>
        <w:t>Àøðàéà</w:t>
      </w:r>
      <w:r>
        <w:rPr/>
        <w:t>: Êîíå÷íàÿ Öåëü. Òðàíñöåíäåíò. Summum Bonum. Ïîëíîå îïèñàíèå Tîãî, èç êîòîðîãî âñå èñõîäèò. Äåÿíèÿ Êðèøíû êàê äðàãîöåííûé âåíåö âåëèêîëåïèÿ "</w:t>
      </w:r>
      <w:r>
        <w:rPr>
          <w:b w:val="false"/>
          <w:bCs w:val="false"/>
          <w:i/>
          <w:iCs w:val="false"/>
          <w:caps w:val="false"/>
          <w:smallCaps w:val="false"/>
          <w:strike w:val="false"/>
          <w:dstrike w:val="false"/>
          <w:outline w:val="false"/>
          <w:vanish w:val="false"/>
        </w:rPr>
        <w:t>Áõàãàâàòàì</w:t>
      </w:r>
      <w:r>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92"/>
        <w:t>1</w:t>
      </w:r>
      <w:r>
        <w:rPr>
          <w:b w:val="false"/>
          <w:bCs w:val="false"/>
          <w:i w:val="false"/>
          <w:iCs w:val="false"/>
          <w:caps w:val="false"/>
          <w:smallCaps w:val="false"/>
          <w:strike w:val="false"/>
          <w:dstrike w:val="false"/>
          <w:outline w:val="false"/>
          <w:vanish w:val="false"/>
          <w:position w:val="6"/>
          <w:sz w:val="16"/>
          <w:szCs w:val="16"/>
        </w:rPr>
        <w:t>4</w:t>
      </w:r>
      <w:r>
        <w:rPr/>
        <w:t xml:space="preserve"> </w:t>
      </w:r>
    </w:p>
    <w:p>
      <w:pPr>
        <w:pStyle w:val="C5osn"/>
        <w:bidi w:val="0"/>
        <w:ind w:firstLine="432"/>
        <w:rPr/>
      </w:pPr>
      <w:r>
        <w:rPr/>
        <w:t>Âî âòîðîé ïåñíè "</w:t>
      </w:r>
      <w:r>
        <w:rPr>
          <w:b w:val="false"/>
          <w:bCs w:val="false"/>
          <w:i/>
          <w:iCs w:val="false"/>
          <w:caps w:val="false"/>
          <w:smallCaps w:val="false"/>
          <w:strike w:val="false"/>
          <w:dstrike w:val="false"/>
          <w:outline w:val="false"/>
          <w:vanish w:val="false"/>
        </w:rPr>
        <w:t>Øðèìàä-Áõàãàâàòàì</w:t>
      </w:r>
      <w:r>
        <w:rPr/>
        <w:t>" â ñæàòîé ôîðìå èçëîæåíà ñóòü ñîäåðæàíèÿ âñåãî ïðîèçâåäåíèÿ.</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93"/>
        <w:t>1</w:t>
      </w:r>
      <w:r>
        <w:rPr>
          <w:b w:val="false"/>
          <w:bCs w:val="false"/>
          <w:i w:val="false"/>
          <w:iCs w:val="false"/>
          <w:caps w:val="false"/>
          <w:smallCaps w:val="false"/>
          <w:strike w:val="false"/>
          <w:dstrike w:val="false"/>
          <w:outline w:val="false"/>
          <w:vanish w:val="false"/>
          <w:position w:val="6"/>
          <w:sz w:val="16"/>
          <w:szCs w:val="16"/>
        </w:rPr>
        <w:t>5</w:t>
      </w:r>
      <w:r>
        <w:rPr/>
        <w:t xml:space="preserve"> Ãîñïîäü Áðàõìà çàäàåò Øðè Êðèøíå ÷åòûðå âîïðîñà, è Îí îòâå÷àåò íà íèõ. Îòâåò Êðèøíû ïðèíÿë âèä ÷åòûðåõ ñòèõîâ "Áõàãàâàòàì". Áðàõìà ñïðîñèë: "(1) Êàêîâû ôîðìû Ãîñïîäà â ìàòåðèàëüíîì è òðàíñöåíäåíòíîì ìèðå? (2) Êàê äåéñòâóþò ìíîãîîáðàçíûå ýíåðãèè Ãîñïîäà? (3) Êàê ïîëüçóåòñÿ Ãîñïîäü Ñâîèìè ðàçëè÷íûìè ýíåðãèÿìè? (4) Êàêèì îáðàçîì Áðàõìà ïîëó÷èë íàñòàâëåíèÿ, íåîáõîäèìûå äëÿ èñïîëíåíèÿ åãî äîëãà?"</w:t>
      </w:r>
    </w:p>
    <w:p>
      <w:pPr>
        <w:pStyle w:val="C5osn"/>
        <w:bidi w:val="0"/>
        <w:ind w:firstLine="432"/>
        <w:rPr/>
      </w:pPr>
      <w:r>
        <w:rPr/>
        <w:t>Ïðåäâàðÿÿ Ñâîé îòâåò, Ëè÷íîñòü Áîãà ñêàçàëà: "Çíàíèå îáî Ìíå, çàêëþ÷åííîå â ïèñàíèÿõ, î÷åíü ñîêðîâåííî è ìîæåò áûòü ïîñòèãíóòî òîëüêî â ñî÷åòàíèè ñ èñïîëíåíèåì ïðåäàííîãî ñëóæåíèÿ. Óñëîâèÿ, íåîáõîäèìûå äëÿ ýòîãî ïðîöåññà, áóäóò îáúÿñíåíû Ìíîþ äàëüøå. Îòíåñèòåñü ê íèì ñî âñåé ñåðüåçíîñòüþ."</w:t>
      </w:r>
    </w:p>
    <w:p>
      <w:pPr>
        <w:pStyle w:val="C5osn"/>
        <w:bidi w:val="0"/>
        <w:ind w:firstLine="432"/>
        <w:rPr/>
      </w:pPr>
      <w:r>
        <w:rPr/>
        <w:t>"Âñå âî Ìíå, - ïðîäîëæàë Øðè Êðèøíà, - Ìîÿ ïîäëèííàÿ âå÷íàÿ ôîðìà è Ìîå òðàíñöåíäåíòíîå ñóùåñòâîâàíèå, öâåò, êà÷åñòâà è äåÿíèÿ, ìîãóò áûòü îñîçíàíû âàìè â ðåçóëüòàòå èñòèííîé ðåàëèçàöèè, äîñòèãàåìîé ïî Ìîåé áåñïðè÷èííîé ìèëîñòè." Ïîñëå òàêîãî ïðåäèñëîâèÿ Áðàõìà ãîòîâ áûë âíèìàòü ÷åòûðåì ñòèõàì "</w:t>
      </w:r>
      <w:r>
        <w:rPr>
          <w:b w:val="false"/>
          <w:bCs w:val="false"/>
          <w:i/>
          <w:iCs w:val="false"/>
          <w:caps w:val="false"/>
          <w:smallCaps w:val="false"/>
          <w:strike w:val="false"/>
          <w:dstrike w:val="false"/>
          <w:outline w:val="false"/>
          <w:vanish w:val="false"/>
        </w:rPr>
        <w:t>Áõàãàâàòàì</w:t>
      </w:r>
      <w:r>
        <w:rPr/>
        <w:t>", ïîäîáíûì ñêîðëóïå îðåõà:</w:t>
      </w:r>
    </w:p>
    <w:p>
      <w:pPr>
        <w:pStyle w:val="C5osn"/>
        <w:bidi w:val="0"/>
        <w:ind w:firstLine="432"/>
        <w:rPr/>
      </w:pPr>
      <w:r>
        <w:rPr/>
        <w:t>(1) "Î Áðàõìà, ýòî ß, Ëè÷íîñòü Áîãà, ñóùåñòâîâàë äî íà÷àëà òâîðåíèÿ, êîãäà íå áûëî íè÷åãî, êðîìå Ìåíÿ. Íå áûëî òîãäà è ìàòåðèàëüíîé ïðèðîäû, ïðè÷èíû âîçíèêíîâåíèÿ ìèðîçäàíèÿ. Âñå, ÷òî òû âèäèøü ñåé÷àñ, - òîæå ß, Ëè÷íîñòü Áîãà, è òî, ÷òî îñòàåòñÿ ïîñëå óíè÷òîæåíèÿ, - òîæå ß, Ëè÷íîñòü Áîãà."</w:t>
      </w:r>
    </w:p>
    <w:p>
      <w:pPr>
        <w:pStyle w:val="C5osn"/>
        <w:bidi w:val="0"/>
        <w:ind w:firstLine="432"/>
        <w:rPr/>
      </w:pPr>
      <w:r>
        <w:rPr/>
        <w:t>(2) "Î Áðàõìà, âñå, ÷òî êàæåòñÿ îáëàäàþùèì êàêîé-íèáóäü öåííîñòüþ, íî ïðè ýòîì íå ñâÿçàíî ñî Ìíîé, - íåðåàëüíî. Çíàé, ÷òî ýòî - Ìîÿ èëëþçîðíàÿ ýíåðãèÿ, îòáëåñê ñâåòà âî òüìå."</w:t>
      </w:r>
    </w:p>
    <w:p>
      <w:pPr>
        <w:pStyle w:val="C5osn"/>
        <w:bidi w:val="0"/>
        <w:ind w:firstLine="432"/>
        <w:rPr/>
      </w:pPr>
      <w:r>
        <w:rPr/>
        <w:t>(3) "Î Áðàõìà, êàê ïåðâîýëåìåíòû âñåëåííîé âõîäÿò â êîñìîñ, è â òî æå âðåìÿ íå âõîäÿò â íåãî, òàê è ß ïðåáûâàþ âî âñåì ñîòâîðåííîì, è â òî æå âðåìÿ ñóùåñòâóþ îòäåëüíî îò âñåãî."</w:t>
      </w:r>
    </w:p>
    <w:p>
      <w:pPr>
        <w:pStyle w:val="C5osn"/>
        <w:bidi w:val="0"/>
        <w:ind w:firstLine="432"/>
        <w:rPr/>
      </w:pPr>
      <w:r>
        <w:rPr/>
        <w:t xml:space="preserve">(4) "Òîò, êòî èùåò âûñøóþ Àáñîëþòíóþ Èñòèíó, Ëè÷íîñòü Áîãà, äîëæåí âî ÷òî áû òî íè ñòàëî ïðîäîëæàòü ñâîé ïîèñê - âñåãäà è âåçäå, ïðè ëþáûõ îáñòîÿòåëüñòâàõ, êàê ïðÿìûìè, òàê è êîñâåííûìè ìåòîäàìè." </w:t>
      </w:r>
    </w:p>
    <w:p>
      <w:pPr>
        <w:pStyle w:val="C5osn"/>
        <w:bidi w:val="0"/>
        <w:ind w:firstLine="432"/>
        <w:rPr/>
      </w:pPr>
      <w:r>
        <w:rPr/>
        <w:t>Âåñü ñîêðîâåííûé ñìûñë "</w:t>
      </w:r>
      <w:r>
        <w:rPr>
          <w:b w:val="false"/>
          <w:bCs w:val="false"/>
          <w:i/>
          <w:iCs w:val="false"/>
          <w:caps w:val="false"/>
          <w:smallCaps w:val="false"/>
          <w:strike w:val="false"/>
          <w:dstrike w:val="false"/>
          <w:outline w:val="false"/>
          <w:vanish w:val="false"/>
        </w:rPr>
        <w:t>Áõàãàâàòàì</w:t>
      </w:r>
      <w:r>
        <w:rPr/>
        <w:t>" çàêëþ÷åí, êàê â îðåõîâîé ñêîðëóïå, â ýòèõ ÷åòûðåõ ñòèõàõ, ïî êðàéíåé ìåðå,  â ñàìîé îáùåé ôîðìå.</w:t>
      </w:r>
    </w:p>
    <w:p>
      <w:pPr>
        <w:pStyle w:val="C5osn"/>
        <w:bidi w:val="0"/>
        <w:ind w:firstLine="432"/>
        <w:rPr/>
      </w:pPr>
      <w:r>
        <w:rPr/>
        <w:t xml:space="preserve">Åãî Áîæåñòâåííàÿ Ìèëîñòü À.×. Áõàêòèâåäàíòà Ñâàìè Ïðàáõóïàäà ñîïðîâîæäàåò èõ òàêèì êîììåíòàðèåì: </w:t>
      </w:r>
    </w:p>
    <w:p>
      <w:pPr>
        <w:pStyle w:val="C8citata"/>
        <w:bidi w:val="0"/>
        <w:ind w:left="288" w:right="288" w:hanging="0"/>
        <w:jc w:val="left"/>
        <w:rPr/>
      </w:pPr>
      <w:r>
        <w:rPr/>
        <w:t xml:space="preserve">[Ýòè ñòèõè] ïðîëèâàþò ñâåò íà ìèññèîíåðñêóþ äåÿòåëüíîñòü Ãîñïîäà ×àéòàíéè. "Øðèìàä-Áõàãàâàòàì" âêëþ÷àåò â ñåáÿ âîñåìíàäöàòü òûñÿ÷ òåêñòîâ, ñóòü êîòîðûõ â êîíöåíòðèðîâàííîì âèäå çàêëþ÷åíà â íàçâàííûõ ÷åòûðåõ, íà÷èíàÿ ñ </w:t>
      </w:r>
      <w:r>
        <w:rPr>
          <w:b w:val="false"/>
          <w:bCs w:val="false"/>
          <w:i/>
          <w:iCs w:val="false"/>
          <w:caps w:val="false"/>
          <w:smallCaps w:val="false"/>
          <w:strike w:val="false"/>
          <w:dstrike w:val="false"/>
          <w:outline w:val="false"/>
          <w:vanish w:val="false"/>
        </w:rPr>
        <w:t>àõàì ýâàñàì ýâàãðå</w:t>
      </w:r>
      <w:r>
        <w:rPr/>
        <w:t xml:space="preserve"> (òåêñò 33) è çàêàí÷èâàÿ </w:t>
      </w:r>
      <w:r>
        <w:rPr>
          <w:b w:val="false"/>
          <w:bCs w:val="false"/>
          <w:i/>
          <w:iCs w:val="false"/>
          <w:caps w:val="false"/>
          <w:smallCaps w:val="false"/>
          <w:strike w:val="false"/>
          <w:dstrike w:val="false"/>
          <w:outline w:val="false"/>
          <w:vanish w:val="false"/>
        </w:rPr>
        <w:t>éàò ñéàò ñàðâàòðà ñàðâàäà</w:t>
      </w:r>
      <w:r>
        <w:rPr/>
        <w:t xml:space="preserve"> (òåêñò 36). Â ïåðâîì èç ÷åòûðåõ ñòèõîâ îáúÿñíÿåòñÿ òðàíñöåíäåíòíàÿ ïðèðîäà Ãîñïîäà Êðèøíû, Âåðõîâíîé Áîæåñòâåííîé Ëè÷íîñòè. Âî âòîðîì ãîâîðèòñÿ î òîì, ÷òî Ãîñïîäü ñâîáîäåí îò âîçäåéñòâèÿ ìàòåðèàëüíîé ýíåðãèè, </w:t>
      </w:r>
      <w:r>
        <w:rPr>
          <w:b w:val="false"/>
          <w:bCs w:val="false"/>
          <w:i/>
          <w:iCs w:val="false"/>
          <w:caps w:val="false"/>
          <w:smallCaps w:val="false"/>
          <w:strike w:val="false"/>
          <w:dstrike w:val="false"/>
          <w:outline w:val="false"/>
          <w:vanish w:val="false"/>
        </w:rPr>
        <w:t>ìàéè</w:t>
      </w:r>
      <w:r>
        <w:rPr/>
        <w:t xml:space="preserve">. Æèâûå ñóùåñòâà, íåîòúåìëåìûå ÷àñòèöû Ãîñïîäà, èìåþò îáûêíîâåíèå ïîïàäàòü ïîä âëèÿíèå Åãî âíåøíåé ýíåðãèè, ïîñêîëüêó, íåñìîòðÿ íà ñâîþ èçíà÷àëüíóþ äóõîâíóþ ïðèðîäó, â ìàòåðèàëüíîì ìèðå îíè ïîëó÷àþò òåëà, ñîòâîðåííûå èç ìàòåðèàëüíîé ýíåðãèè. Â ýòîì ñòèõå îáúÿñíÿþòñÿ òàêæå âå÷íûå âçàèìîîòíîøåíèÿ Âåðõîâíîãî Ãîñïîäà ñ æèâûìè ñóùåñòâàìè. Ñëåäóþùèé òåêñò (35) óòâåðæäàåò, ÷òî Âåðõîâíàÿ Áîæåñòâåííàÿ Ëè÷íîñòü, áëàãîäàðÿ ñâîèì íåïîñòèæèìûì ïîòåíöèÿì, åäèíà ñ æèâûìè ñóùåñòâàìè è ìàòåðèàëüíîé ýíåðãèåé è â òî æå âðåìÿ îòëè÷íà îò íèõ. Ýòà äîêòðèíà èìåíóåòñÿ </w:t>
      </w:r>
      <w:r>
        <w:rPr>
          <w:b w:val="false"/>
          <w:bCs w:val="false"/>
          <w:i/>
          <w:iCs w:val="false"/>
          <w:caps w:val="false"/>
          <w:smallCaps w:val="false"/>
          <w:strike w:val="false"/>
          <w:dstrike w:val="false"/>
          <w:outline w:val="false"/>
          <w:vanish w:val="false"/>
        </w:rPr>
        <w:t>à÷èíòéà-áõåäàáõåäà-òàòòâà.</w:t>
      </w:r>
      <w:r>
        <w:rPr/>
        <w:t xml:space="preserve"> Êîãäà èíäèâèäóàëüíîå æèâîå ñóùåñòâî ââåðÿåò ñâîþ ñóäüáó Ãîñïîäó Êðèøíå, îíî åñòåñòâåííûì îáðàçîì ðàçâèâàåò â ñåáå ëþáîâü êî Âñåâûøíåìó. Ïîäîáíûé ïðîöåññ âðó÷åíèÿ ñåáÿ Ãîñïîäó ÿâëÿåòñÿ ïåðâîñòåïåííîé çàäà÷åé ÷åëîâåêà. Â ñëåäóþùåì ñòèõå (36) ãîâîðèòñÿ î òîì, ÷òî îáóñëîâëåííîé äóøå â êîíå÷íîì ñ÷åòå íåîáõîäèìî ïðèíÿòü èñòèííîãî äóõîâíîãî ó÷èòåëÿ è ïîïûòàòüñÿ â ñîâåðøåíñòâå ïîñòè÷ü çíàíèÿ î ìàòåðèàëüíîì è äóõîâíîì ìèðàõ, à òàêæå ñâîå êîíñòèòóöèîíàëüíîå ïîëîæåíèå â íèõ. Ñëîâà </w:t>
      </w:r>
      <w:r>
        <w:rPr>
          <w:b w:val="false"/>
          <w:bCs w:val="false"/>
          <w:i/>
          <w:iCs w:val="false"/>
          <w:caps w:val="false"/>
          <w:smallCaps w:val="false"/>
          <w:strike w:val="false"/>
          <w:dstrike w:val="false"/>
          <w:outline w:val="false"/>
          <w:vanish w:val="false"/>
        </w:rPr>
        <w:t>àíâàéà-âéàòèðåêàáõéàì</w:t>
      </w:r>
      <w:r>
        <w:rPr/>
        <w:t xml:space="preserve"> ïðÿìî è êîñâåííî îçíà÷àþò, ÷òî ÷åëîâåê äîëæåí ïîñòè÷ü ïðîöåññ ïðåäàííîãî ñëóæåíèÿ â äâóõ àñïåêòàõ: èñïîëíÿòü ïðåäàííîå ñëóæåíèå è èçáåãàòü ïðåïÿòñòâèé íà ïóòè ïðîãðåññà.</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94"/>
        <w:t>1</w:t>
      </w:r>
      <w:r>
        <w:rPr>
          <w:b w:val="false"/>
          <w:bCs w:val="false"/>
          <w:i w:val="false"/>
          <w:iCs w:val="false"/>
          <w:caps w:val="false"/>
          <w:smallCaps w:val="false"/>
          <w:strike w:val="false"/>
          <w:dstrike w:val="false"/>
          <w:outline w:val="false"/>
          <w:vanish w:val="false"/>
          <w:position w:val="6"/>
          <w:sz w:val="16"/>
          <w:szCs w:val="16"/>
        </w:rPr>
        <w:t>6</w:t>
      </w:r>
      <w:r>
        <w:rPr/>
        <w:t xml:space="preserve"> </w:t>
      </w:r>
    </w:p>
    <w:p>
      <w:pPr>
        <w:pStyle w:val="C5osn"/>
        <w:bidi w:val="0"/>
        <w:ind w:firstLine="432"/>
        <w:rPr/>
      </w:pPr>
      <w:r>
        <w:rPr/>
        <w:t xml:space="preserve">Ïðîíèêíóòü â òàèíñòâî </w:t>
      </w:r>
      <w:r>
        <w:rPr>
          <w:b w:val="false"/>
          <w:bCs w:val="false"/>
          <w:i/>
          <w:iCs w:val="false"/>
          <w:caps w:val="false"/>
          <w:smallCaps w:val="false"/>
          <w:strike w:val="false"/>
          <w:dstrike w:val="false"/>
          <w:outline w:val="false"/>
          <w:vanish w:val="false"/>
        </w:rPr>
        <w:t>"Øðèìàä-Áõàãàâàòàì"</w:t>
      </w:r>
      <w:r>
        <w:rPr/>
        <w:t xml:space="preserve"> áåç ðóêîâîäñòâà äóõîâíîãî ó÷èòåëÿ, ïðèíàäëåæàùåãî ê öåïè ó÷åíè÷åñêîé ïðååìñòâåííîñòè, íå ïðåäñòàâëÿåòñÿ âîçìîæíûì,  à ïîòîìó ×àéòàíéà Ìàõàïðàáõó èìåííî ñ ýòîãî íà÷àë ñâîè íàñòàâëåíèÿ Ðàãõóíàòõó Áõàòòå. "</w:t>
      </w:r>
      <w:r>
        <w:rPr>
          <w:b w:val="false"/>
          <w:bCs w:val="false"/>
          <w:i/>
          <w:iCs w:val="false"/>
          <w:caps w:val="false"/>
          <w:smallCaps w:val="false"/>
          <w:strike w:val="false"/>
          <w:dstrike w:val="false"/>
          <w:outline w:val="false"/>
          <w:vanish w:val="false"/>
        </w:rPr>
        <w:t>Øðèìàä-Áõàãàâàòàì</w:t>
      </w:r>
      <w:r>
        <w:rPr/>
        <w:t>", ñî âñåé ñåðüåçíîñòüþ èçó÷åííûé Ðàãõóíàòõîì Áõàòòîé, ñòàë åãî æèçíüþ è äóøîé. Îí çàõâàòèë âñå åãî ñóùåñòâî. Äåêëàìèðóÿ èëè ñëóøàÿ î êðàñîòå è ïðèâëåêàòåëüíîñòè Êðèøíû, îí ïåðåïîëíÿëñÿ çêñòàòè÷íîé ëþáîâüþ ê Ãîñïîäó è ñòàíîâèëñÿ áåçó÷àñòíûì êî âñåìó îñòàëüíîìó. Øðèëà Ðàãõóíàòõ Áõàòòà íèêîãäà íå ãîâîðèë íà ìèðñêèå òåìû. (è íå ñëóøàë ïîäîáíûõ ðàçãîâîðîâ). Îí áûë îïüÿíåí Ãîñïîäîì, äåíü è íî÷ü ñëóøàÿ è ãîâîðÿ òîëüêî î Êðèøíå.</w:t>
      </w:r>
    </w:p>
    <w:p>
      <w:pPr>
        <w:pStyle w:val="C5osn"/>
        <w:bidi w:val="0"/>
        <w:ind w:firstLine="432"/>
        <w:rPr/>
      </w:pPr>
      <w:r>
        <w:rPr/>
        <w:t>Â òî æå âðåìÿ îí íèêîãäà íå îòíîñèëñÿ ïðåíåáðåæèòåëüíî ê îêðóæàâøèì åãî ëþäÿì. Ãîñâàìè, êàê ãîâîðèòñÿ, íå ñìîòðåë ñâûñîêà. Íàîáîðîò, ðàñòâîðèâøèñü â Øðè Êðèøíå, èñòî÷íèêå âñåãî ñóùåãî, îí âèäåë îêðóæàþùåå â èñòèííîì ñâåòå - âî âçàèìîñâÿçè ñ Êðèøíîé. Òàêèì îáðàçîì, ëþáîâü Ðàãõóíàòõà Áõàòòû áûëà âñåîáúåìëþùåé: îí ëþáèë Êðèøíó è âñå, ÷òî ñâÿçàíî ñ Íèì. Ýòî âèäåíèå èñòèííîãî ìóäðåöà, êîòîðîå áåç òðóäà áóäåò ïîñòèãíóòî êàæäûì, êòî çàíÿò ñåðüåçíûì èçó÷åíèåì "</w:t>
      </w:r>
      <w:r>
        <w:rPr>
          <w:b w:val="false"/>
          <w:bCs w:val="false"/>
          <w:i/>
          <w:iCs w:val="false"/>
          <w:caps w:val="false"/>
          <w:smallCaps w:val="false"/>
          <w:strike w:val="false"/>
          <w:dstrike w:val="false"/>
          <w:outline w:val="false"/>
          <w:vanish w:val="false"/>
        </w:rPr>
        <w:t>Øðèìàä-Áõàãàâàòàì</w:t>
      </w:r>
      <w:r>
        <w:rPr/>
        <w:t>". Ýòî ëó÷øåå èç ïèñàíèé èìååò óäèâèòåëüíîå ñâîéñòâî - íàïîëíÿòü ñâîèõ ðàññêàç÷èêîâ è ñëóøàòåëåé ãëóáîêîé ëþáîâüþ ê Áîãó. Òàêîâà óíèêàëüíàÿ ïðèðîäà "</w:t>
      </w:r>
      <w:r>
        <w:rPr>
          <w:b w:val="false"/>
          <w:bCs w:val="false"/>
          <w:i/>
          <w:iCs w:val="false"/>
          <w:caps w:val="false"/>
          <w:smallCaps w:val="false"/>
          <w:strike w:val="false"/>
          <w:dstrike w:val="false"/>
          <w:outline w:val="false"/>
          <w:vanish w:val="false"/>
        </w:rPr>
        <w:t>Øðèìàä-Áõàãàâàòàì</w:t>
      </w:r>
      <w:r>
        <w:rPr/>
        <w:t>". È ìû ñîâåòóåì ÷èòàòåëÿì èäòè ïî ñòîïàì Ðàãõóíàòõà Áõàòòû Ãîñâàìè, ïîãðóçèâøèñü â ñòðàíèöû êíèãè.</w:t>
      </w:r>
    </w:p>
    <w:p>
      <w:pPr>
        <w:pStyle w:val="Z3prim"/>
        <w:bidi w:val="0"/>
        <w:jc w:val="left"/>
        <w:rPr/>
      </w:pPr>
      <w:r>
        <w:rPr/>
        <w:t>Ïðèìå÷àíèå</w:t>
      </w:r>
    </w:p>
    <w:p>
      <w:pPr>
        <w:pStyle w:val="C6prim"/>
        <w:bidi w:val="0"/>
        <w:ind w:hanging="0"/>
        <w:jc w:val="left"/>
        <w:rPr/>
      </w:pPr>
      <w:r>
        <w:rPr/>
        <w:t>1. Ñîãëàñíî "</w:t>
      </w:r>
      <w:r>
        <w:rPr>
          <w:b w:val="false"/>
          <w:bCs w:val="false"/>
          <w:i/>
          <w:iCs w:val="false"/>
          <w:caps w:val="false"/>
          <w:smallCaps w:val="false"/>
          <w:strike w:val="false"/>
          <w:dstrike w:val="false"/>
          <w:outline w:val="false"/>
          <w:vanish w:val="false"/>
        </w:rPr>
        <w:t>Ãàóðà-ãàíîääåøà-äèïèêå"</w:t>
      </w:r>
      <w:r>
        <w:rPr/>
        <w:t xml:space="preserve"> Êàâè Êàðíàïóðà, òåêñò 185, ñòð 112, Ðàãõóíàòõ Áõàòòà Ãîñâàìè ÿâëÿåòñÿ èíêàðíàöèåé Ðàãà-ìàíäæàðè.</w:t>
      </w:r>
    </w:p>
    <w:p>
      <w:pPr>
        <w:pStyle w:val="C6prim"/>
        <w:bidi w:val="0"/>
        <w:ind w:hanging="0"/>
        <w:jc w:val="left"/>
        <w:rPr/>
      </w:pPr>
      <w:r>
        <w:rPr/>
        <w:t>2. Ñ.Ê. Äå, "Ðàííÿÿ èñòîðèÿ âåðîó÷åíèÿ âàéøíàâîâ è èõ äâèæåíèÿ â  Áåíãàëèè" (Êàëüêóòòà, Firma KLM, ïîâòîðíîå èçäàíèå, 1986), ñòð. 165.</w:t>
      </w:r>
    </w:p>
    <w:p>
      <w:pPr>
        <w:pStyle w:val="C6prim"/>
        <w:bidi w:val="0"/>
        <w:ind w:hanging="0"/>
        <w:jc w:val="left"/>
        <w:rPr/>
      </w:pPr>
      <w:r>
        <w:rPr/>
        <w:t>3. Ìóðàðè Ãóïòà, "</w:t>
      </w:r>
      <w:r>
        <w:rPr>
          <w:b w:val="false"/>
          <w:bCs w:val="false"/>
          <w:i/>
          <w:iCs w:val="false"/>
          <w:caps w:val="false"/>
          <w:smallCaps w:val="false"/>
          <w:strike w:val="false"/>
          <w:dstrike w:val="false"/>
          <w:outline w:val="false"/>
          <w:vanish w:val="false"/>
        </w:rPr>
        <w:t>Êàä÷à</w:t>
      </w:r>
      <w:r>
        <w:rPr/>
        <w:t>" 4.1.14-17.</w:t>
      </w:r>
    </w:p>
    <w:p>
      <w:pPr>
        <w:pStyle w:val="C6prim"/>
        <w:bidi w:val="0"/>
        <w:ind w:hanging="0"/>
        <w:jc w:val="left"/>
        <w:rPr/>
      </w:pPr>
      <w:r>
        <w:rPr/>
        <w:t>4. Ãîâàðäõàí Äàñ (íà áåíãàëè) "</w:t>
      </w:r>
      <w:r>
        <w:rPr>
          <w:b w:val="false"/>
          <w:bCs w:val="false"/>
          <w:i/>
          <w:iCs w:val="false"/>
          <w:caps w:val="false"/>
          <w:smallCaps w:val="false"/>
          <w:strike w:val="false"/>
          <w:dstrike w:val="false"/>
          <w:outline w:val="false"/>
          <w:vanish w:val="false"/>
        </w:rPr>
        <w:t>Øðè Øðè Âðàäæà Äõàì Î Øðè Ãîñâàìè Ãàíà</w:t>
      </w:r>
      <w:r>
        <w:rPr/>
        <w:t>" (Êàëüêóòòà, Pancanan Cattopadhyaya, 1961), ÷àñòü III, ñòð. 5.</w:t>
      </w:r>
    </w:p>
    <w:p>
      <w:pPr>
        <w:pStyle w:val="C6prim"/>
        <w:bidi w:val="0"/>
        <w:ind w:hanging="0"/>
        <w:jc w:val="left"/>
        <w:rPr/>
      </w:pPr>
      <w:r>
        <w:rPr/>
        <w:t>5. Òàì æå.</w:t>
      </w:r>
    </w:p>
    <w:p>
      <w:pPr>
        <w:pStyle w:val="C6prim"/>
        <w:bidi w:val="0"/>
        <w:ind w:hanging="0"/>
        <w:jc w:val="left"/>
        <w:rPr/>
      </w:pPr>
      <w:r>
        <w:rPr/>
        <w:t>6. "</w:t>
      </w:r>
      <w:r>
        <w:rPr>
          <w:b w:val="false"/>
          <w:bCs w:val="false"/>
          <w:i/>
          <w:iCs w:val="false"/>
          <w:caps w:val="false"/>
          <w:smallCaps w:val="false"/>
          <w:strike w:val="false"/>
          <w:dstrike w:val="false"/>
          <w:outline w:val="false"/>
          <w:vanish w:val="false"/>
        </w:rPr>
        <w:t>×àéòàíéà-÷àðèòàìðèòà", Àíòéà-ëèëà</w:t>
      </w:r>
      <w:r>
        <w:rPr/>
        <w:t xml:space="preserve"> 4, ãë. 13, ñòð. 119-183.</w:t>
      </w:r>
    </w:p>
    <w:p>
      <w:pPr>
        <w:pStyle w:val="C6prim"/>
        <w:bidi w:val="0"/>
        <w:ind w:hanging="0"/>
        <w:jc w:val="left"/>
        <w:rPr/>
      </w:pPr>
      <w:r>
        <w:rPr/>
        <w:t>7. Òàì æå.</w:t>
      </w:r>
    </w:p>
    <w:p>
      <w:pPr>
        <w:pStyle w:val="C6prim"/>
        <w:bidi w:val="0"/>
        <w:ind w:hanging="0"/>
        <w:jc w:val="left"/>
        <w:rPr/>
      </w:pPr>
      <w:r>
        <w:rPr/>
        <w:t>8. Òàì æå.</w:t>
      </w:r>
    </w:p>
    <w:p>
      <w:pPr>
        <w:pStyle w:val="C6prim"/>
        <w:bidi w:val="0"/>
        <w:ind w:hanging="0"/>
        <w:jc w:val="left"/>
        <w:rPr/>
      </w:pPr>
      <w:r>
        <w:rPr/>
        <w:t>9. Òàì æå.</w:t>
      </w:r>
    </w:p>
    <w:p>
      <w:pPr>
        <w:pStyle w:val="C6prim"/>
        <w:bidi w:val="0"/>
        <w:ind w:hanging="0"/>
        <w:jc w:val="left"/>
        <w:rPr/>
      </w:pPr>
      <w:r>
        <w:rPr/>
        <w:t>10. Òàì æå</w:t>
      </w:r>
    </w:p>
    <w:p>
      <w:pPr>
        <w:pStyle w:val="C6prim"/>
        <w:bidi w:val="0"/>
        <w:ind w:hanging="0"/>
        <w:jc w:val="left"/>
        <w:rPr/>
      </w:pPr>
      <w:r>
        <w:rPr/>
        <w:t>11. Òàì æå.</w:t>
      </w:r>
    </w:p>
    <w:p>
      <w:pPr>
        <w:pStyle w:val="C6prim"/>
        <w:bidi w:val="0"/>
        <w:ind w:hanging="0"/>
        <w:jc w:val="left"/>
        <w:rPr/>
      </w:pPr>
      <w:r>
        <w:rPr/>
        <w:t>12. Òàì æå.</w:t>
      </w:r>
    </w:p>
    <w:p>
      <w:pPr>
        <w:pStyle w:val="C6prim"/>
        <w:bidi w:val="0"/>
        <w:ind w:hanging="0"/>
        <w:jc w:val="left"/>
        <w:rPr/>
      </w:pPr>
      <w:r>
        <w:rPr/>
        <w:t>13. Åãî Áîæåñòâåííàÿ Ìèëîñòü À.×. Áõàêòèâåäàíòà Ñâàìè Ïðàáõóïàäà (ïåðåâîä), "</w:t>
      </w:r>
      <w:r>
        <w:rPr>
          <w:b w:val="false"/>
          <w:bCs w:val="false"/>
          <w:i/>
          <w:iCs w:val="false"/>
          <w:caps w:val="false"/>
          <w:smallCaps w:val="false"/>
          <w:strike w:val="false"/>
          <w:dstrike w:val="false"/>
          <w:outline w:val="false"/>
          <w:vanish w:val="false"/>
        </w:rPr>
        <w:t>Øðèìàä-Áõàãàâàòàì</w:t>
      </w:r>
      <w:r>
        <w:rPr/>
        <w:t>" (Ëîñ-Àíäæåëåñ, ÁÁÒ, 1972), ïåñíü 1, òîì 1, òåêñò 2, ñòð. 52-53, êîììåíòàðèé.</w:t>
      </w:r>
    </w:p>
    <w:p>
      <w:pPr>
        <w:pStyle w:val="C6prim"/>
        <w:bidi w:val="0"/>
        <w:ind w:hanging="0"/>
        <w:jc w:val="left"/>
        <w:rPr/>
      </w:pPr>
      <w:r>
        <w:rPr/>
        <w:t>14. "</w:t>
      </w:r>
      <w:r>
        <w:rPr>
          <w:b w:val="false"/>
          <w:bCs w:val="false"/>
          <w:i/>
          <w:iCs w:val="false"/>
          <w:caps w:val="false"/>
          <w:smallCaps w:val="false"/>
          <w:strike w:val="false"/>
          <w:dstrike w:val="false"/>
          <w:outline w:val="false"/>
          <w:vanish w:val="false"/>
        </w:rPr>
        <w:t>×àéòàíéà-÷àðèòàìðèòà", Àäè-ëèëà</w:t>
      </w:r>
      <w:r>
        <w:rPr/>
        <w:t xml:space="preserve"> 1, ãë.2, òåêñò 91-92, ñòð. 145-146, êîììåíòàðèé.</w:t>
      </w:r>
    </w:p>
    <w:p>
      <w:pPr>
        <w:pStyle w:val="C6prim"/>
        <w:bidi w:val="0"/>
        <w:ind w:hanging="0"/>
        <w:jc w:val="left"/>
        <w:rPr/>
      </w:pPr>
      <w:r>
        <w:rPr>
          <w:b w:val="false"/>
          <w:bCs w:val="false"/>
          <w:i/>
          <w:iCs w:val="false"/>
          <w:caps w:val="false"/>
          <w:smallCaps w:val="false"/>
          <w:strike w:val="false"/>
          <w:dstrike w:val="false"/>
          <w:outline w:val="false"/>
          <w:vanish w:val="false"/>
        </w:rPr>
        <w:t>15</w:t>
      </w:r>
      <w:r>
        <w:rPr/>
        <w:t xml:space="preserve">.  "Øðèìàä-Áõàãàâàòàì", ïåñíü 2, òîì.2, ãë. 9, òåêñò 31-36, còð. 175-196. </w:t>
      </w:r>
    </w:p>
    <w:p>
      <w:pPr>
        <w:pStyle w:val="C6prim"/>
        <w:bidi w:val="0"/>
        <w:ind w:hanging="0"/>
        <w:jc w:val="left"/>
        <w:rPr/>
      </w:pPr>
      <w:r>
        <w:rPr/>
        <w:t xml:space="preserve">16. </w:t>
      </w:r>
      <w:r>
        <w:rPr>
          <w:b w:val="false"/>
          <w:bCs w:val="false"/>
          <w:i/>
          <w:iCs w:val="false"/>
          <w:caps w:val="false"/>
          <w:smallCaps w:val="false"/>
          <w:strike w:val="false"/>
          <w:dstrike w:val="false"/>
          <w:outline w:val="false"/>
          <w:vanish w:val="false"/>
        </w:rPr>
        <w:t>"×àéòàíéà-÷àðèòàìðèòà", Àäè-ëèëà</w:t>
      </w:r>
      <w:r>
        <w:rPr/>
        <w:t xml:space="preserve"> 1, ãë.1, òåêñò 56, ñòð. 58, êîììåíòàðèé.</w:t>
      </w:r>
    </w:p>
    <w:p>
      <w:pPr>
        <w:pStyle w:val="Heading1"/>
        <w:bidi w:val="0"/>
        <w:rPr/>
      </w:pPr>
      <w:r>
        <w:rPr/>
        <w:t>Ïîñëåñëîâèå</w:t>
      </w:r>
    </w:p>
    <w:p>
      <w:pPr>
        <w:pStyle w:val="C5osn"/>
        <w:bidi w:val="0"/>
        <w:ind w:firstLine="432"/>
        <w:rPr/>
      </w:pPr>
      <w:r>
        <w:rPr/>
        <w:t xml:space="preserve">Øåñòü Ãîñâàìè - ýòî íå òîëüêî ñâÿòûå âûñî÷àéøåãî óðîâíÿ, îíè òàêæå ÿâëÿþòñÿ </w:t>
      </w:r>
      <w:r>
        <w:rPr>
          <w:b w:val="false"/>
          <w:bCs w:val="false"/>
          <w:i/>
          <w:iCs w:val="false"/>
          <w:caps w:val="false"/>
          <w:smallCaps w:val="false"/>
          <w:strike w:val="false"/>
          <w:dstrike w:val="false"/>
          <w:outline w:val="false"/>
          <w:vanish w:val="false"/>
        </w:rPr>
        <w:t>ìàíäæàðè</w:t>
      </w:r>
      <w:r>
        <w:rPr/>
        <w:t xml:space="preserve">. Ïî ìíåíèþ Äýâèäà Õàáåðìàíà óæå ñàì òåðìèí </w:t>
      </w:r>
      <w:r>
        <w:rPr>
          <w:b w:val="false"/>
          <w:bCs w:val="false"/>
          <w:i/>
          <w:iCs w:val="false"/>
          <w:caps w:val="false"/>
          <w:smallCaps w:val="false"/>
          <w:strike w:val="false"/>
          <w:dstrike w:val="false"/>
          <w:outline w:val="false"/>
          <w:vanish w:val="false"/>
        </w:rPr>
        <w:t>ìàíäæàðè</w:t>
      </w:r>
      <w:r>
        <w:rPr/>
        <w:t xml:space="preserve"> õðàíèò â ñåáå òàéíó.</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95"/>
        <w:t>1</w:t>
      </w:r>
      <w:r>
        <w:rPr/>
        <w:t xml:space="preserve"> Ìîíüåð-Âèëüÿìñ, ñîñòàâèòåëü àíãëî-ñàíñêðèòñêîãî ñëîâàðÿ, òðàêòóåò åãî êàê "öâåòîê, áóòîí èëè ïîáåã".</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96"/>
        <w:t>2</w:t>
      </w:r>
      <w:r>
        <w:rPr/>
        <w:t xml:space="preserve"> Îäíàêî â áîëåå òî÷íîì, áóêâàëüíîì ïåðåâîäå, ñëîâî </w:t>
      </w:r>
      <w:r>
        <w:rPr>
          <w:b w:val="false"/>
          <w:bCs w:val="false"/>
          <w:i/>
          <w:iCs w:val="false"/>
          <w:caps w:val="false"/>
          <w:smallCaps w:val="false"/>
          <w:strike w:val="false"/>
          <w:dstrike w:val="false"/>
          <w:outline w:val="false"/>
          <w:vanish w:val="false"/>
        </w:rPr>
        <w:t>ìàíäæàðè</w:t>
      </w:r>
      <w:r>
        <w:rPr/>
        <w:t xml:space="preserve"> çíà÷èò "òû÷èíêà", ÷àñòü öâåòêà, ïðèìûêàþùàÿ ê åãî ñåðäöåâèíå. Ýòî ìîæíî ÷åòêî óÿñíèòü, çíàÿ îíòîëîãè÷åñêîå ïîëîæåíèå øåñòè Ãîñâàìè. Åñëè ñðàâíèòü Âðèíäàâàí ñ öâåòêîì ëîòîñà, à Ðàäõó è Êðèøíó ñ÷èòàòü åãî öåíòðîì, òî </w:t>
      </w:r>
      <w:r>
        <w:rPr>
          <w:b w:val="false"/>
          <w:bCs w:val="false"/>
          <w:i/>
          <w:iCs w:val="false"/>
          <w:caps w:val="false"/>
          <w:smallCaps w:val="false"/>
          <w:strike w:val="false"/>
          <w:dstrike w:val="false"/>
          <w:outline w:val="false"/>
          <w:vanish w:val="false"/>
        </w:rPr>
        <w:t>ñàêõè</w:t>
      </w:r>
      <w:r>
        <w:rPr/>
        <w:t xml:space="preserve"> óïîäîáÿòñÿ ëåïåñòêàì, à </w:t>
      </w:r>
      <w:r>
        <w:rPr>
          <w:b w:val="false"/>
          <w:bCs w:val="false"/>
          <w:i/>
          <w:iCs w:val="false"/>
          <w:caps w:val="false"/>
          <w:smallCaps w:val="false"/>
          <w:strike w:val="false"/>
          <w:dstrike w:val="false"/>
          <w:outline w:val="false"/>
          <w:vanish w:val="false"/>
        </w:rPr>
        <w:t>ìàíäæàðè</w:t>
      </w:r>
      <w:r>
        <w:rPr/>
        <w:t xml:space="preserve"> - òû÷èíêàì ýòîãî öâåòêà.</w:t>
      </w:r>
    </w:p>
    <w:p>
      <w:pPr>
        <w:pStyle w:val="C5osn"/>
        <w:bidi w:val="0"/>
        <w:ind w:firstLine="432"/>
        <w:rPr/>
      </w:pPr>
      <w:r>
        <w:rPr/>
        <w:t xml:space="preserve">Òåðìèíîì </w:t>
      </w:r>
      <w:r>
        <w:rPr>
          <w:b w:val="false"/>
          <w:bCs w:val="false"/>
          <w:i/>
          <w:iCs w:val="false"/>
          <w:caps w:val="false"/>
          <w:smallCaps w:val="false"/>
          <w:strike w:val="false"/>
          <w:dstrike w:val="false"/>
          <w:outline w:val="false"/>
          <w:vanish w:val="false"/>
        </w:rPr>
        <w:t>ìàíäæàðè</w:t>
      </w:r>
      <w:r>
        <w:rPr/>
        <w:t xml:space="preserve"> âàéøíàâû-÷àéòàíéèòû ïîëüçóþòñÿ â òåõ ñëó÷àÿõ, êîãäà õîòÿò îïèñàòü íàèáîëåå áëèçêèå èç âñåõ âîçìîæíûõ, îòíîøåíèÿ ìåæäó ïðåäàííûìè è Êðèøíîé. </w:t>
      </w:r>
      <w:r>
        <w:rPr>
          <w:b w:val="false"/>
          <w:bCs w:val="false"/>
          <w:i/>
          <w:iCs w:val="false"/>
          <w:caps w:val="false"/>
          <w:smallCaps w:val="false"/>
          <w:strike w:val="false"/>
          <w:dstrike w:val="false"/>
          <w:outline w:val="false"/>
          <w:vanish w:val="false"/>
        </w:rPr>
        <w:t>Ìàíäæàðè</w:t>
      </w:r>
      <w:r>
        <w:rPr/>
        <w:t xml:space="preserve"> - îñîáûé âèä </w:t>
      </w:r>
      <w:r>
        <w:rPr>
          <w:b w:val="false"/>
          <w:bCs w:val="false"/>
          <w:i/>
          <w:iCs w:val="false"/>
          <w:caps w:val="false"/>
          <w:smallCaps w:val="false"/>
          <w:strike w:val="false"/>
          <w:dstrike w:val="false"/>
          <w:outline w:val="false"/>
          <w:vanish w:val="false"/>
        </w:rPr>
        <w:t>ãîïè</w:t>
      </w:r>
      <w:r>
        <w:rPr/>
        <w:t>, ïðè÷àñòíûõ ê èíòèìíûì èãðàì Êðèøíû. À ãîâîðÿ áîëåå òî÷íî, ýòî ñïåöèàëüíûå (îñîáûå) äåâóøêè-íàïåðñíèöû (</w:t>
      </w:r>
      <w:r>
        <w:rPr>
          <w:b w:val="false"/>
          <w:bCs w:val="false"/>
          <w:i/>
          <w:iCs w:val="false"/>
          <w:caps w:val="false"/>
          <w:smallCaps w:val="false"/>
          <w:strike w:val="false"/>
          <w:dstrike w:val="false"/>
          <w:outline w:val="false"/>
          <w:vanish w:val="false"/>
        </w:rPr>
        <w:t>ñàêõè</w:t>
      </w:r>
      <w:r>
        <w:rPr/>
        <w:t xml:space="preserve">) Ðàäõè. Òàêèå </w:t>
      </w:r>
      <w:r>
        <w:rPr>
          <w:b w:val="false"/>
          <w:bCs w:val="false"/>
          <w:i/>
          <w:iCs w:val="false"/>
          <w:caps w:val="false"/>
          <w:smallCaps w:val="false"/>
          <w:strike w:val="false"/>
          <w:dstrike w:val="false"/>
          <w:outline w:val="false"/>
          <w:vanish w:val="false"/>
        </w:rPr>
        <w:t>ãîïè</w:t>
      </w:r>
      <w:r>
        <w:rPr/>
        <w:t xml:space="preserve"> ó÷àñòâóþò â èñïîëíåíèè âûñøèõ æåëàíèé Êðèøíû, ñëóæà Áîæåñòâåííîé Ïàðå â ñàìûå ñîêðîâåííûå ìîìåíòû Èõ ðàçâëå÷åíèé.</w:t>
      </w:r>
    </w:p>
    <w:p>
      <w:pPr>
        <w:pStyle w:val="C5osn"/>
        <w:bidi w:val="0"/>
        <w:ind w:firstLine="432"/>
        <w:rPr/>
      </w:pPr>
      <w:r>
        <w:rPr/>
        <w:t xml:space="preserve">Ñóùåñòâóåò äâå êàòåãîðèè </w:t>
      </w:r>
      <w:r>
        <w:rPr>
          <w:b w:val="false"/>
          <w:bCs w:val="false"/>
          <w:i/>
          <w:iCs w:val="false"/>
          <w:caps w:val="false"/>
          <w:smallCaps w:val="false"/>
          <w:strike w:val="false"/>
          <w:dstrike w:val="false"/>
          <w:outline w:val="false"/>
          <w:vanish w:val="false"/>
        </w:rPr>
        <w:t>ãîïè</w:t>
      </w:r>
      <w:r>
        <w:rPr/>
        <w:t xml:space="preserve">, êîòîðûå ñ÷èòàþòñÿ </w:t>
      </w:r>
      <w:r>
        <w:rPr>
          <w:b w:val="false"/>
          <w:bCs w:val="false"/>
          <w:i/>
          <w:iCs w:val="false"/>
          <w:caps w:val="false"/>
          <w:smallCaps w:val="false"/>
          <w:strike w:val="false"/>
          <w:dstrike w:val="false"/>
          <w:outline w:val="false"/>
          <w:vanish w:val="false"/>
        </w:rPr>
        <w:t>ìàíäæàðè</w:t>
      </w:r>
      <w:r>
        <w:rPr/>
        <w:t>: ïîäðóãè, äîðîãèå êàê ñàìà æèçíü (</w:t>
      </w:r>
      <w:r>
        <w:rPr>
          <w:b w:val="false"/>
          <w:bCs w:val="false"/>
          <w:i/>
          <w:iCs w:val="false"/>
          <w:caps w:val="false"/>
          <w:smallCaps w:val="false"/>
          <w:strike w:val="false"/>
          <w:dstrike w:val="false"/>
          <w:outline w:val="false"/>
          <w:vanish w:val="false"/>
        </w:rPr>
        <w:t>ïðàíà</w:t>
      </w:r>
      <w:r>
        <w:rPr/>
        <w:t>-</w:t>
      </w:r>
      <w:r>
        <w:rPr>
          <w:b w:val="false"/>
          <w:bCs w:val="false"/>
          <w:i/>
          <w:iCs w:val="false"/>
          <w:caps w:val="false"/>
          <w:smallCaps w:val="false"/>
          <w:strike w:val="false"/>
          <w:dstrike w:val="false"/>
          <w:outline w:val="false"/>
          <w:vanish w:val="false"/>
        </w:rPr>
        <w:t>ñàêõè</w:t>
      </w:r>
      <w:r>
        <w:rPr/>
        <w:t>) è âå÷íûå ñïóòíèöû (</w:t>
      </w:r>
      <w:r>
        <w:rPr>
          <w:b w:val="false"/>
          <w:bCs w:val="false"/>
          <w:i/>
          <w:iCs w:val="false"/>
          <w:caps w:val="false"/>
          <w:smallCaps w:val="false"/>
          <w:strike w:val="false"/>
          <w:dstrike w:val="false"/>
          <w:outline w:val="false"/>
          <w:vanish w:val="false"/>
        </w:rPr>
        <w:t>íèòéà</w:t>
      </w:r>
      <w:r>
        <w:rPr/>
        <w:t>-</w:t>
      </w:r>
      <w:r>
        <w:rPr>
          <w:b w:val="false"/>
          <w:bCs w:val="false"/>
          <w:i/>
          <w:iCs w:val="false"/>
          <w:caps w:val="false"/>
          <w:smallCaps w:val="false"/>
          <w:strike w:val="false"/>
          <w:dstrike w:val="false"/>
          <w:outline w:val="false"/>
          <w:vanish w:val="false"/>
        </w:rPr>
        <w:t>ñàêõè</w:t>
      </w:r>
      <w:r>
        <w:rPr/>
        <w:t xml:space="preserve">). Èíîãäà ãîâîðÿò, ÷òî </w:t>
      </w:r>
      <w:r>
        <w:rPr>
          <w:b w:val="false"/>
          <w:bCs w:val="false"/>
          <w:i/>
          <w:iCs w:val="false"/>
          <w:caps w:val="false"/>
          <w:smallCaps w:val="false"/>
          <w:strike w:val="false"/>
          <w:dstrike w:val="false"/>
          <w:outline w:val="false"/>
          <w:vanish w:val="false"/>
        </w:rPr>
        <w:t>ãîïè</w:t>
      </w:r>
      <w:r>
        <w:rPr/>
        <w:t xml:space="preserve">, ïðèíàäëåæàùèå ê ýòèì äâóì êàòåãîðèÿì, èìåþò îñîáûå îòíîøåíèÿ ñ Ðàäõàðàíè è îñîáóþ ñêëîííîñòü ê èñïîëíåíèþ Åå æåëàíèé. Ïîíÿòíî, ÷òî çàáîòÿñü î Ðàäõå, îíè îáðåòàþò òåì ñàìûì èñêëþ÷èòåëüíóþ ìèëîñòü Øðè Êðèøíû. </w:t>
      </w:r>
    </w:p>
    <w:p>
      <w:pPr>
        <w:pStyle w:val="C5osn"/>
        <w:bidi w:val="0"/>
        <w:ind w:firstLine="432"/>
        <w:rPr/>
      </w:pPr>
      <w:r>
        <w:rPr>
          <w:b w:val="false"/>
          <w:bCs w:val="false"/>
          <w:i/>
          <w:iCs w:val="false"/>
          <w:caps w:val="false"/>
          <w:smallCaps w:val="false"/>
          <w:strike w:val="false"/>
          <w:dstrike w:val="false"/>
          <w:outline w:val="false"/>
          <w:vanish w:val="false"/>
        </w:rPr>
        <w:t>Ìàíäæàðè</w:t>
      </w:r>
      <w:r>
        <w:rPr/>
        <w:t xml:space="preserve"> - ýòî ïðåêðàñíàÿ þíàÿ </w:t>
      </w:r>
      <w:r>
        <w:rPr>
          <w:b w:val="false"/>
          <w:bCs w:val="false"/>
          <w:i/>
          <w:iCs w:val="false"/>
          <w:caps w:val="false"/>
          <w:smallCaps w:val="false"/>
          <w:strike w:val="false"/>
          <w:dstrike w:val="false"/>
          <w:outline w:val="false"/>
          <w:vanish w:val="false"/>
        </w:rPr>
        <w:t>ãîïè</w:t>
      </w:r>
      <w:r>
        <w:rPr/>
        <w:t xml:space="preserve">, áëèñòàþùàÿ âñåìè ïðèâëåêàòåëüíûìè ÷åðòàìè, äåâóøêà-ïîäðîñòîê íå ñòàðøå òðèíàäöàòè ëåò. Äåëî â òîì, ÷òî ïî âàéøíàâñêèì êàíîíàì ÷óâñòâà â ýòîì âîçðàñòå îñîáåííî ñèëüíû. </w:t>
      </w:r>
      <w:r>
        <w:rPr>
          <w:b w:val="false"/>
          <w:bCs w:val="false"/>
          <w:i/>
          <w:iCs w:val="false"/>
          <w:caps w:val="false"/>
          <w:smallCaps w:val="false"/>
          <w:strike w:val="false"/>
          <w:dstrike w:val="false"/>
          <w:outline w:val="false"/>
          <w:vanish w:val="false"/>
        </w:rPr>
        <w:t>Ìàíäæàðè</w:t>
      </w:r>
      <w:r>
        <w:rPr/>
        <w:t xml:space="preserve"> íåèçìåííî îïèñûâàþòñÿ êàê ó÷åíèöû ãëàâíûõ </w:t>
      </w:r>
      <w:r>
        <w:rPr>
          <w:b w:val="false"/>
          <w:bCs w:val="false"/>
          <w:i/>
          <w:iCs w:val="false"/>
          <w:caps w:val="false"/>
          <w:smallCaps w:val="false"/>
          <w:strike w:val="false"/>
          <w:dstrike w:val="false"/>
          <w:outline w:val="false"/>
          <w:vanish w:val="false"/>
        </w:rPr>
        <w:t>ãîïè</w:t>
      </w:r>
      <w:r>
        <w:rPr/>
        <w:t xml:space="preserve"> - Ëàëèòû, Âèøõàêõè è äðóãèõ.</w:t>
      </w:r>
    </w:p>
    <w:p>
      <w:pPr>
        <w:pStyle w:val="C5osn"/>
        <w:bidi w:val="0"/>
        <w:ind w:firstLine="432"/>
        <w:rPr/>
      </w:pPr>
      <w:r>
        <w:rPr/>
        <w:t xml:space="preserve">È âñå æå, â êàêîì-òî ñìûñëå, </w:t>
      </w:r>
      <w:r>
        <w:rPr>
          <w:b w:val="false"/>
          <w:bCs w:val="false"/>
          <w:i/>
          <w:iCs w:val="false"/>
          <w:caps w:val="false"/>
          <w:smallCaps w:val="false"/>
          <w:strike w:val="false"/>
          <w:dstrike w:val="false"/>
          <w:outline w:val="false"/>
          <w:vanish w:val="false"/>
        </w:rPr>
        <w:t>ìàíäæàðè</w:t>
      </w:r>
      <w:r>
        <w:rPr/>
        <w:t xml:space="preserve"> ïðåâîñõîäÿò ïîñòîÿííûõ </w:t>
      </w:r>
      <w:r>
        <w:rPr>
          <w:b w:val="false"/>
          <w:bCs w:val="false"/>
          <w:i/>
          <w:iCs w:val="false"/>
          <w:caps w:val="false"/>
          <w:smallCaps w:val="false"/>
          <w:strike w:val="false"/>
          <w:dstrike w:val="false"/>
          <w:outline w:val="false"/>
          <w:vanish w:val="false"/>
        </w:rPr>
        <w:t>ñàêõè</w:t>
      </w:r>
      <w:r>
        <w:rPr/>
        <w:t xml:space="preserve">. Òàê, íàïðèìåð, êîãäà Ðàäõà è Êðèøíà èçúÿâëÿþò æåëàíèå ïðåäàòüñÿ ñàìûì èíòèìíûì òðàíñöåíäåíòíûì èãðàì, </w:t>
      </w:r>
      <w:r>
        <w:rPr>
          <w:b w:val="false"/>
          <w:bCs w:val="false"/>
          <w:i/>
          <w:iCs w:val="false"/>
          <w:caps w:val="false"/>
          <w:smallCaps w:val="false"/>
          <w:strike w:val="false"/>
          <w:dstrike w:val="false"/>
          <w:outline w:val="false"/>
          <w:vanish w:val="false"/>
        </w:rPr>
        <w:t>ñàêõè</w:t>
      </w:r>
      <w:r>
        <w:rPr/>
        <w:t xml:space="preserve"> îáÿçàíû óäàëèòüñÿ. Èõ ïðèñóòñòâèå çàïðåùåíî, òîãäà êàê </w:t>
      </w:r>
      <w:r>
        <w:rPr>
          <w:b w:val="false"/>
          <w:bCs w:val="false"/>
          <w:i/>
          <w:iCs w:val="false"/>
          <w:caps w:val="false"/>
          <w:smallCaps w:val="false"/>
          <w:strike w:val="false"/>
          <w:dstrike w:val="false"/>
          <w:outline w:val="false"/>
          <w:vanish w:val="false"/>
        </w:rPr>
        <w:t>ìàíäæàðè</w:t>
      </w:r>
      <w:r>
        <w:rPr/>
        <w:t xml:space="preserve">, ó÷èòûâàÿ íåâèííîñòü è ÷èñòîòó, ïðèñóùóþ èõ þíîìó âîçðàñòó, äîçâîëÿåòñÿ îñòàòüñÿ. Â ýòè îñîáûå ìèíóòû </w:t>
      </w:r>
      <w:r>
        <w:rPr>
          <w:b w:val="false"/>
          <w:bCs w:val="false"/>
          <w:i/>
          <w:iCs w:val="false"/>
          <w:caps w:val="false"/>
          <w:smallCaps w:val="false"/>
          <w:strike w:val="false"/>
          <w:dstrike w:val="false"/>
          <w:outline w:val="false"/>
          <w:vanish w:val="false"/>
        </w:rPr>
        <w:t>ìàíäæàðè</w:t>
      </w:r>
      <w:r>
        <w:rPr/>
        <w:t xml:space="preserve"> ïðèñëóæèâàþò Áîæåñòâåííîé Ïàðå, èñïîëíÿÿ åå íóæäû. Â èõ îáÿçàííîñòè âõîäèò ïðèíåñåíèå Ðàäõå è Êðèøíå âîäû, îðåõîâ áåòåëÿ, îáìàõèâàíèå îïàõàëîì, ðàñ÷åñûâàíèå è óêëàäêà âîëîñ, óêðàøåíèå Èõ òåë, ðàñòèðàíèå ðóê è íîã, à òàêæå ðàçâëå÷åíèå Áîæåñòâåííîé Ïàðû ìóçûêîé è òàíöàìè.</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97"/>
        <w:t>3</w:t>
      </w:r>
      <w:r>
        <w:rPr/>
        <w:t xml:space="preserve"> À çíà÷èò, òîëüêî </w:t>
      </w:r>
      <w:r>
        <w:rPr>
          <w:b w:val="false"/>
          <w:bCs w:val="false"/>
          <w:i/>
          <w:iCs w:val="false"/>
          <w:caps w:val="false"/>
          <w:smallCaps w:val="false"/>
          <w:strike w:val="false"/>
          <w:dstrike w:val="false"/>
          <w:outline w:val="false"/>
          <w:vanish w:val="false"/>
        </w:rPr>
        <w:t>ìàíäæàðè</w:t>
      </w:r>
      <w:r>
        <w:rPr/>
        <w:t xml:space="preserve"> äàíî ñîçåðöàòü ñàìóþ ñîêðîâåííóþ ëèëó Ãîñïîäà è íàñëàæäàòüñÿ åþ.</w:t>
      </w:r>
    </w:p>
    <w:p>
      <w:pPr>
        <w:pStyle w:val="C5osn"/>
        <w:bidi w:val="0"/>
        <w:ind w:firstLine="432"/>
        <w:rPr/>
      </w:pPr>
      <w:r>
        <w:rPr/>
        <w:t xml:space="preserve">Âåëèêèå âàéøíàâû ïðîøëîãî ïûòàëèñü ïðåâçîéòè äåÿíèÿ øåñòè Ãîñâàìè â èõ </w:t>
      </w:r>
      <w:r>
        <w:rPr>
          <w:b w:val="false"/>
          <w:bCs w:val="false"/>
          <w:i/>
          <w:iCs w:val="false"/>
          <w:caps w:val="false"/>
          <w:smallCaps w:val="false"/>
          <w:strike w:val="false"/>
          <w:dstrike w:val="false"/>
          <w:outline w:val="false"/>
          <w:vanish w:val="false"/>
        </w:rPr>
        <w:t>ìàíäæàðè-áõàâå</w:t>
      </w:r>
      <w:r>
        <w:rPr/>
        <w:t xml:space="preserve">. Ñàìîðåàëèçàöèÿ, ïî ñóùåñòâó, çàêëþ÷àåòñÿ â îáðåòåíèè ñîáñòâåííîãî </w:t>
      </w:r>
      <w:r>
        <w:rPr>
          <w:b w:val="false"/>
          <w:bCs w:val="false"/>
          <w:i/>
          <w:iCs w:val="false"/>
          <w:caps w:val="false"/>
          <w:smallCaps w:val="false"/>
          <w:strike w:val="false"/>
          <w:dstrike w:val="false"/>
          <w:outline w:val="false"/>
          <w:vanish w:val="false"/>
        </w:rPr>
        <w:t>ñèääõà-äåõà</w:t>
      </w:r>
      <w:r>
        <w:rPr/>
        <w:t xml:space="preserve"> (äóõîâíîãî òåëà) è ñîâåðøåíèè ñ åãî ïîìîùüþ ñëóæåíèÿ Ãîñïîäó è Åãî ñïóòíèêàì. Ýòî æåëàíèå ñî âñåé îñòðîòîé îòðàæåíî â ñòèõàõ Íàðîòòàìà Äàñà Òõàêóðà, ìóäðåöà, ó÷åíèêà Äæèâû Ãîñâàìè, æèâøåãî â ñåìíàäöàòîì âåêå. Íàðîòòàì âçûâàåò:</w:t>
      </w:r>
    </w:p>
    <w:p>
      <w:pPr>
        <w:pStyle w:val="C8citata"/>
        <w:bidi w:val="0"/>
        <w:ind w:left="288" w:right="288" w:hanging="0"/>
        <w:jc w:val="left"/>
        <w:rPr/>
      </w:pPr>
      <w:r>
        <w:rPr/>
        <w:t>(1) Î Áîæåñòâåííàÿ Ïàðà, Øðè Ðàäõà è Êðèøíà, Âû - ìîÿ æèçíü è äóøà. Êàê â æèçíè, òàê è â ñìåðòè íåò äëÿ ìåíÿ èíîãî ïðèáåæèùà.</w:t>
      </w:r>
    </w:p>
    <w:p>
      <w:pPr>
        <w:pStyle w:val="C8citata"/>
        <w:bidi w:val="0"/>
        <w:ind w:left="288" w:right="288" w:hanging="0"/>
        <w:jc w:val="left"/>
        <w:rPr/>
      </w:pPr>
      <w:r>
        <w:rPr/>
        <w:t xml:space="preserve">(2) Â ëåñó èç ìîëîäûõ äåðåâüåâ </w:t>
      </w:r>
      <w:r>
        <w:rPr>
          <w:b w:val="false"/>
          <w:bCs w:val="false"/>
          <w:i/>
          <w:iCs w:val="false"/>
          <w:caps w:val="false"/>
          <w:smallCaps w:val="false"/>
          <w:strike w:val="false"/>
          <w:dstrike w:val="false"/>
          <w:outline w:val="false"/>
          <w:vanish w:val="false"/>
        </w:rPr>
        <w:t>êàäàìáà</w:t>
      </w:r>
      <w:r>
        <w:rPr/>
        <w:t xml:space="preserve"> íà áåðåãó Éàìóíû ÿ óñàæó Áîæåñòâåííóþ Ïàðó íà òðîí èç äðàãîöåííûõ êàìåíüåâ.</w:t>
      </w:r>
    </w:p>
    <w:p>
      <w:pPr>
        <w:pStyle w:val="C8citata"/>
        <w:bidi w:val="0"/>
        <w:ind w:left="288" w:right="288" w:hanging="0"/>
        <w:jc w:val="left"/>
        <w:rPr/>
      </w:pPr>
      <w:r>
        <w:rPr/>
        <w:t xml:space="preserve">(3) ß áóäó óìàùàòü èõ òåìíîå è ñèÿþùåå òåëà ñàíäàëîâîé ïàñòîé, ñìåøàííîé ñ </w:t>
      </w:r>
      <w:r>
        <w:rPr>
          <w:b w:val="false"/>
          <w:bCs w:val="false"/>
          <w:i/>
          <w:iCs w:val="false"/>
          <w:caps w:val="false"/>
          <w:smallCaps w:val="false"/>
          <w:strike w:val="false"/>
          <w:dstrike w:val="false"/>
          <w:outline w:val="false"/>
          <w:vanish w:val="false"/>
        </w:rPr>
        <w:t>÷óéà</w:t>
      </w:r>
      <w:r>
        <w:rPr/>
        <w:t xml:space="preserve">, à òàêæå îáìàõèâàòü îïàõàëîì èç </w:t>
      </w:r>
      <w:r>
        <w:rPr>
          <w:b w:val="false"/>
          <w:bCs w:val="false"/>
          <w:i/>
          <w:iCs w:val="false"/>
          <w:caps w:val="false"/>
          <w:smallCaps w:val="false"/>
          <w:strike w:val="false"/>
          <w:dstrike w:val="false"/>
          <w:outline w:val="false"/>
          <w:vanish w:val="false"/>
        </w:rPr>
        <w:t>÷àìàðû.</w:t>
      </w:r>
      <w:r>
        <w:rPr/>
        <w:t xml:space="preserve"> Î, êîãäà æå ÿ óâèæó èõ ëóíîïîäîáíûå ëèöà?</w:t>
      </w:r>
    </w:p>
    <w:p>
      <w:pPr>
        <w:pStyle w:val="C8citata"/>
        <w:bidi w:val="0"/>
        <w:ind w:left="288" w:right="288" w:hanging="0"/>
        <w:jc w:val="left"/>
        <w:rPr/>
      </w:pPr>
      <w:r>
        <w:rPr/>
        <w:t xml:space="preserve">(4) Ñïëåòÿ ãèðëÿíäû èç öâåòîâ </w:t>
      </w:r>
      <w:r>
        <w:rPr>
          <w:b w:val="false"/>
          <w:bCs w:val="false"/>
          <w:i/>
          <w:iCs w:val="false"/>
          <w:caps w:val="false"/>
          <w:smallCaps w:val="false"/>
          <w:strike w:val="false"/>
          <w:dstrike w:val="false"/>
          <w:outline w:val="false"/>
          <w:vanish w:val="false"/>
        </w:rPr>
        <w:t>ìàëàòè</w:t>
      </w:r>
      <w:r>
        <w:rPr/>
        <w:t xml:space="preserve">, ÿ íàäåíó èõ íà øåè Áîæåñòâåííîé Ïàðå è ïîäíåñó </w:t>
      </w:r>
      <w:r>
        <w:rPr>
          <w:b w:val="false"/>
          <w:bCs w:val="false"/>
          <w:i/>
          <w:iCs w:val="false"/>
          <w:caps w:val="false"/>
          <w:smallCaps w:val="false"/>
          <w:strike w:val="false"/>
          <w:dstrike w:val="false"/>
          <w:outline w:val="false"/>
          <w:vanish w:val="false"/>
        </w:rPr>
        <w:t>òàìáóëó</w:t>
      </w:r>
      <w:r>
        <w:rPr/>
        <w:t>, áëàãîóõàþùóþ êàìôîðîé, ê èõ ëîòîñíûì óñòàì.</w:t>
      </w:r>
    </w:p>
    <w:p>
      <w:pPr>
        <w:pStyle w:val="C8citata"/>
        <w:bidi w:val="0"/>
        <w:ind w:left="288" w:right="288" w:hanging="0"/>
        <w:jc w:val="left"/>
        <w:rPr/>
      </w:pPr>
      <w:r>
        <w:rPr/>
        <w:t xml:space="preserve">(5) Ïîëó÷èâ äîçâîëåíèå âñåõ </w:t>
      </w:r>
      <w:r>
        <w:rPr>
          <w:b w:val="false"/>
          <w:bCs w:val="false"/>
          <w:i/>
          <w:iCs w:val="false"/>
          <w:caps w:val="false"/>
          <w:smallCaps w:val="false"/>
          <w:strike w:val="false"/>
          <w:dstrike w:val="false"/>
          <w:outline w:val="false"/>
          <w:vanish w:val="false"/>
        </w:rPr>
        <w:t>ñàêõè</w:t>
      </w:r>
      <w:r>
        <w:rPr/>
        <w:t>, âîçãëàâëÿåìûõ Ëàëèòîé è Âèøõàêîé, ÿ áóäó ñëóæèòü ëîòîñíûì ñòîïàì Ðàäõè è Êðèøíû.</w:t>
      </w:r>
    </w:p>
    <w:p>
      <w:pPr>
        <w:pStyle w:val="C8citata"/>
        <w:bidi w:val="0"/>
        <w:ind w:left="288" w:right="288" w:hanging="0"/>
        <w:jc w:val="left"/>
        <w:rPr/>
      </w:pPr>
      <w:r>
        <w:rPr/>
        <w:t>(6) Íàðîòòàì Äàñ, ñëóãà ñëóãè Øðè Êðèøíû ×àéòàíéè, ñòðàñòíî æåëàåò ñëóæåíèÿ Áîæåñòâåííîé Ïàðå.</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98"/>
        <w:t>4</w:t>
      </w:r>
      <w:r>
        <w:rPr/>
        <w:t xml:space="preserve"> </w:t>
      </w:r>
    </w:p>
    <w:p>
      <w:pPr>
        <w:pStyle w:val="C5osn"/>
        <w:bidi w:val="0"/>
        <w:ind w:firstLine="432"/>
        <w:rPr/>
      </w:pPr>
      <w:r>
        <w:rPr/>
        <w:t xml:space="preserve">Êàê ó÷åíèê è ïðîäîëæàòåëü ìèññèè Ãîñâàìè, Íàðîòòàì Äàñ ÿñíî ñîçíàåò ýçîòåðè÷åñêóþ âàæíîñòü ýòîé ìîëèòâû. Â äðóãîé ñâîåé ïîýìå îí ïðÿìî ïðîñèò Ãîñïîäà äàðîâàòü åìó âîçìîæíîñòü ñëåäîâàòü ïî ñòîïàì Øðè Ðóïû Ìàíäæàðè. Òàêîâî ñîâåðøåíñòâî ñîçíàíèÿ Êðèøíû. Åãî Áîæåñòâåííàÿ Ìèëîñòü À.×. Áõàêòèâåäàíòà Ñâàìè Ïðàáõóïàäà ïîÿñíÿåò: </w:t>
      </w:r>
    </w:p>
    <w:p>
      <w:pPr>
        <w:pStyle w:val="C8citata"/>
        <w:bidi w:val="0"/>
        <w:ind w:left="288" w:right="288" w:hanging="0"/>
        <w:jc w:val="left"/>
        <w:rPr/>
      </w:pPr>
      <w:r>
        <w:rPr/>
        <w:t>"Íèêîìó íå äàíî îñîçíàòü... Âåðõîâíîãî Ãîñïîäà, íå èìåÿ íà òî Åãî áåñïðè÷èííîé ìèëîñòè, íèêîìó íå ñóìåòü ïîíÿòü òðàíñöåíäåíòíûå ñåêñóàëüíûå îáìåíû ìåæäó Ðàäõîé è Êðèøíîé, íå ñëåäóÿ ïî ñòîïàì äåâóøåê Âðàäæè (</w:t>
      </w:r>
      <w:r>
        <w:rPr>
          <w:b w:val="false"/>
          <w:bCs w:val="false"/>
          <w:i/>
          <w:iCs w:val="false"/>
          <w:caps w:val="false"/>
          <w:smallCaps w:val="false"/>
          <w:strike w:val="false"/>
          <w:dstrike w:val="false"/>
          <w:outline w:val="false"/>
          <w:vanish w:val="false"/>
        </w:rPr>
        <w:t>ãîïè</w:t>
      </w:r>
      <w:r>
        <w:rPr/>
        <w:t xml:space="preserve">). Áëèçêèå ïîäðóãè Ðàäõàðàíè èìåíóþòñÿ </w:t>
      </w:r>
      <w:r>
        <w:rPr>
          <w:b w:val="false"/>
          <w:bCs w:val="false"/>
          <w:i/>
          <w:iCs w:val="false"/>
          <w:caps w:val="false"/>
          <w:smallCaps w:val="false"/>
          <w:strike w:val="false"/>
          <w:dstrike w:val="false"/>
          <w:outline w:val="false"/>
          <w:vanish w:val="false"/>
        </w:rPr>
        <w:t>ñàêõè</w:t>
      </w:r>
      <w:r>
        <w:rPr/>
        <w:t xml:space="preserve">, à Åå ëè÷íûå ñëóæàíêè çîâóòñÿ </w:t>
      </w:r>
      <w:r>
        <w:rPr>
          <w:b w:val="false"/>
          <w:bCs w:val="false"/>
          <w:i/>
          <w:iCs w:val="false"/>
          <w:caps w:val="false"/>
          <w:smallCaps w:val="false"/>
          <w:strike w:val="false"/>
          <w:dstrike w:val="false"/>
          <w:outline w:val="false"/>
          <w:vanish w:val="false"/>
        </w:rPr>
        <w:t>ìàíäæàðè</w:t>
      </w:r>
      <w:r>
        <w:rPr/>
        <w:t xml:space="preserve">. Îáúÿñíèòü èõ îòíîøåíèÿ ñ Êðèøíîé ÷ðåçâû÷àéíî ñëîæíî, èáî ó </w:t>
      </w:r>
      <w:r>
        <w:rPr>
          <w:b w:val="false"/>
          <w:bCs w:val="false"/>
          <w:i/>
          <w:iCs w:val="false"/>
          <w:caps w:val="false"/>
          <w:smallCaps w:val="false"/>
          <w:strike w:val="false"/>
          <w:dstrike w:val="false"/>
          <w:outline w:val="false"/>
          <w:vanish w:val="false"/>
        </w:rPr>
        <w:t>ìàíäæàðè</w:t>
      </w:r>
      <w:r>
        <w:rPr/>
        <w:t xml:space="preserve"> îòñóòñòâóåò æåëàíèå îáùàòüñÿ èëè íàñëàæäàòüñÿ ñ Êðèøíîé â îäèíî÷êó. Íàîáîðîò, îíè âñåãäà ãîòîâû ïîìî÷ü Ðàäõàðàíè âñòðåòèòüñÿ ñ Íèì. Ïðèâÿçàííîñòü </w:t>
      </w:r>
      <w:r>
        <w:rPr>
          <w:b w:val="false"/>
          <w:bCs w:val="false"/>
          <w:i/>
          <w:iCs w:val="false"/>
          <w:caps w:val="false"/>
          <w:smallCaps w:val="false"/>
          <w:strike w:val="false"/>
          <w:dstrike w:val="false"/>
          <w:outline w:val="false"/>
          <w:vanish w:val="false"/>
        </w:rPr>
        <w:t>ìàíäæàðè</w:t>
      </w:r>
      <w:r>
        <w:rPr/>
        <w:t xml:space="preserve"> ê Êðèøíå è Ðàäõàðàíè òàê ÷èñòà, ÷òî îíè ñ÷àñòëèâû, ïðîñòî âèäÿ Èõ âìåñòå. Òðàíñöåíäåíòíîå íàñëàæäåíèå </w:t>
      </w:r>
      <w:r>
        <w:rPr>
          <w:b w:val="false"/>
          <w:bCs w:val="false"/>
          <w:i/>
          <w:iCs w:val="false"/>
          <w:caps w:val="false"/>
          <w:smallCaps w:val="false"/>
          <w:strike w:val="false"/>
          <w:dstrike w:val="false"/>
          <w:outline w:val="false"/>
          <w:vanish w:val="false"/>
        </w:rPr>
        <w:t>ìàíäæàðè</w:t>
      </w:r>
      <w:r>
        <w:rPr/>
        <w:t xml:space="preserve"> â òîì è ñîñòîèò, ÷òîáû âèäåòü Ðàäõó è Êðèøíó âäâîåì. Èñòèííàÿ ôîðìà Ðàäõàðàíè ïîäîáíà âüþùåìóñÿ ðàñòåíèþ, îáâèâøåìó äåðåâî-Êðèøíó, à äåâóøêè Âðàäæè, ïîäðóãè Ðàäõàðàíè, òî÷íî ëèñòüÿ è öâåòû ýòîãî ðàñòåíèÿ. Êîãäà îíî "îáíèìàåò" äåðåâî, åãî ëèñòüÿ è öâåòû òàêæå àâòîìàòè÷åñêè äåëàþò ýòî. "</w:t>
      </w:r>
      <w:r>
        <w:rPr>
          <w:b w:val="false"/>
          <w:bCs w:val="false"/>
          <w:i/>
          <w:iCs w:val="false"/>
          <w:caps w:val="false"/>
          <w:smallCaps w:val="false"/>
          <w:strike w:val="false"/>
          <w:dstrike w:val="false"/>
          <w:outline w:val="false"/>
          <w:vanish w:val="false"/>
        </w:rPr>
        <w:t>Ãîâèíäà-ëèëàìðèòà</w:t>
      </w:r>
      <w:r>
        <w:rPr/>
        <w:t xml:space="preserve">" (10.16) ðàññìàòðèâàåò Ðàäõó, êàê ïîòåíöèþ íàñëàæäåíèÿ Êðèøíû è ñðàâíèâàåò Åå ñ âüþùèìñÿ ðàñòåíèåì, à äåâóøåê Âðàäæè - ñ åãî ëèñòüÿìè è öâåòàìè. Êîãäà Ðàäõà è Êðèøíà ïðåäàþòñÿ îáîþäíûì íàñëàæäåíèÿì, </w:t>
      </w:r>
      <w:r>
        <w:rPr>
          <w:b w:val="false"/>
          <w:bCs w:val="false"/>
          <w:i/>
          <w:iCs w:val="false"/>
          <w:caps w:val="false"/>
          <w:smallCaps w:val="false"/>
          <w:strike w:val="false"/>
          <w:dstrike w:val="false"/>
          <w:outline w:val="false"/>
          <w:vanish w:val="false"/>
        </w:rPr>
        <w:t>ãîïè</w:t>
      </w:r>
      <w:r>
        <w:rPr/>
        <w:t xml:space="preserve"> Âðàäæè ïîëó÷àþò îò ýòîãî äàæå áîëüøåå óäîâîëüñòâèå, ÷åì ñàìà Ðàäõàðàíè.</w:t>
      </w:r>
    </w:p>
    <w:p>
      <w:pPr>
        <w:pStyle w:val="C8citata"/>
        <w:bidi w:val="0"/>
        <w:ind w:left="288" w:right="288" w:hanging="0"/>
        <w:jc w:val="left"/>
        <w:rPr/>
      </w:pPr>
      <w:r>
        <w:rPr/>
        <w:t xml:space="preserve">Õîòÿ ïîäðóãè Ðàäõàðàíè íå òðåáóþò ê ñåáå âíèìàíèÿ ñî ñòîðîíû Êðèøíû, Ðàäõàðàíè òàê íàñëàæäàåòñÿ âìåñòå ñ íèìè, ÷òî ñàìà óñòðàèâàåò âñòðå÷è íàåäèíå ìåæäó Êðèøíîé è äåâóøêàìè Âðàäæè. Ðàçíîîáðàçíûìè òðàíñöåíäåíòíûìè óëîâêàìè Ðàäõàðàíè ñòàðàåòñÿ ñîåäèíèòü ñâîèõ ïîäðóã ñ Êðèøíîé è ïîëó÷àåò áîëüøåå íàñëàæäåíèå îò èõ îáùåíèÿ ñ Êðèøíîé, ÷åì îò ñîáñòâåííûõ ñâèäàíèé ñ Íèì. Âèäÿ, êàêîå óäîâîëüñòâèå äîñòàâëÿþò Ðàäõàðàíè è Åå ñïóòíèöàì áëèçêèå îòíîøåíèÿ ñ Íèì, Êðèøíà íàñëàæäàåòñÿ åùå ñèëüíåå. Òàêîå îáùåíèå è ëþáîâíûé îáìåí íå èìåþò íè÷åãî îáùåãî ñ îáû÷íûì âîæäåëåíèåì, õîòÿ íà ïåðâûé âçãëÿä íàïîìèíàþò ìèðñêîé ñîþç ìåæäó ìóæ÷èíîé è æåíùèíîé. Èñõîäÿ èç ýòîãî ïîäîáèÿ, òàêîé îáìåí, ãîâîðÿ íà òðàíñöåíäåíòíîì ÿçûêå, íàçûâàþò èíîãäà "òðàíñöåíäåíòíûì âîæäåëåíèåì". Êàê îáúÿñíÿåòñÿ â </w:t>
      </w:r>
      <w:r>
        <w:rPr>
          <w:b w:val="false"/>
          <w:bCs w:val="false"/>
          <w:i/>
          <w:iCs w:val="false"/>
          <w:caps w:val="false"/>
          <w:smallCaps w:val="false"/>
          <w:strike w:val="false"/>
          <w:dstrike w:val="false"/>
          <w:outline w:val="false"/>
          <w:vanish w:val="false"/>
        </w:rPr>
        <w:t xml:space="preserve">"Ãàóòàìèéà-òàíòðå" </w:t>
      </w:r>
      <w:r>
        <w:rPr/>
        <w:t>(Á.ð.ñ. 1.2.285),  "âîæäåëåíèå îçíà÷àåò ïðèâåðæåííîñòü ÷åëîâåêà ê óäîâëåòâîðåíèþ ñâîèõ ÷óâñòâ. Îäíàêî, ÷òî êàñàåòñÿ Ðàäõàðàíè è Åå ïîäðóã, îíè íå èùóò íàñëàæäåíèÿ äëÿ ñàìèõ ñåáÿ. Èõ åäèíñòâåííîå æåëàíèå - äîñòàâèòü óäîâîëüñòâèå Øðè Êðèøíå."</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99"/>
        <w:t>5</w:t>
      </w:r>
      <w:r>
        <w:rPr/>
        <w:t xml:space="preserve"> </w:t>
      </w:r>
    </w:p>
    <w:p>
      <w:pPr>
        <w:pStyle w:val="C5osn"/>
        <w:bidi w:val="0"/>
        <w:ind w:firstLine="432"/>
        <w:rPr/>
      </w:pPr>
      <w:r>
        <w:rPr/>
        <w:t>Øåñòü Ãîñâàìè òàê æå ïðåáûâàëè íà ñîâåðøåííîì óðîâíå. Ýòî ïîäðàçóìåâàåò, ÷òî îíè ÿâëÿëèñü íå îáû÷íûìè ëþäüìè, à íàèáîëåå áëèçêèìè ñëóãàìè Ãîñïîäà, êîòîðûå ïðèøëè â ìèð ðîæäåíèé è ñìåðòåé, ÷òîáû îòêðûòü ëþäÿì âûñøèå ñåêðåòû ëþáâè ê Áîãó.</w:t>
      </w:r>
    </w:p>
    <w:p>
      <w:pPr>
        <w:pStyle w:val="C5osn"/>
        <w:bidi w:val="0"/>
        <w:ind w:firstLine="432"/>
        <w:rPr/>
      </w:pPr>
      <w:r>
        <w:rPr/>
      </w:r>
    </w:p>
    <w:p>
      <w:pPr>
        <w:pStyle w:val="C7centr"/>
        <w:bidi w:val="0"/>
        <w:ind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Ðóïà Ãîñâàìè = Ðóïà Ìàíäæàðè</w:t>
      </w:r>
    </w:p>
    <w:p>
      <w:pPr>
        <w:pStyle w:val="C7centr"/>
        <w:bidi w:val="0"/>
        <w:ind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Ñàíàòàí Ãîñâàìè = Ðàòè èëè Ëàáàíãà Ìàíäæàðè</w:t>
      </w:r>
    </w:p>
    <w:p>
      <w:pPr>
        <w:pStyle w:val="C7centr"/>
        <w:bidi w:val="0"/>
        <w:ind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Ãîïàë Áõàòòà = Àíàíäà èëè Ãóíà Ìàíäæàðè</w:t>
      </w:r>
    </w:p>
    <w:p>
      <w:pPr>
        <w:pStyle w:val="C7centr"/>
        <w:bidi w:val="0"/>
        <w:ind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Ðàãõóíàòõ Áõàòòà = Ðàãà Ìàíäæàðè</w:t>
      </w:r>
    </w:p>
    <w:p>
      <w:pPr>
        <w:pStyle w:val="C7centr"/>
        <w:bidi w:val="0"/>
        <w:ind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Ðàãõóíàòõ Äàñ = Ðàñà èëè Ðàòè èëè Òóëàñè Ìàíäæàðè</w:t>
      </w:r>
    </w:p>
    <w:p>
      <w:pPr>
        <w:pStyle w:val="C7centr"/>
        <w:bidi w:val="0"/>
        <w:ind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Äæèâà Ãîñâàìè = Âèëàñ Ìàíäæàðè</w:t>
      </w:r>
    </w:p>
    <w:p>
      <w:pPr>
        <w:pStyle w:val="C5osn"/>
        <w:bidi w:val="0"/>
        <w:ind w:firstLine="432"/>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5osn"/>
        <w:bidi w:val="0"/>
        <w:ind w:firstLine="432"/>
        <w:rPr/>
      </w:pPr>
      <w:r>
        <w:rPr/>
        <w:t xml:space="preserve">Ê ïðèâåäåííîìó ïåðå÷íþ ÷àñòî äîáàâëÿþò Ëîêàíàòõà Ãîñâàìè, êîòîðîãî ñ÷èòàþò èíêàðíàöèåé Ìàíäæóëàëè Ìàíäæàðè (èëè Àíàíäû Ìàíäæàðè) è Êðèøíàäàñà Êàâèðàäæà, íàçûâàåìîãî èíêàðíàöèåé Êàñòóðè Ìàíäæàðè. Òàêèì îáðàçîì, ýòè âîñåìü òû÷èíîê ïîìîãàþò ñëóæåíèþ âîñüìè ãëàâíûõ </w:t>
      </w:r>
      <w:r>
        <w:rPr>
          <w:b w:val="false"/>
          <w:bCs w:val="false"/>
          <w:i/>
          <w:iCs w:val="false"/>
          <w:caps w:val="false"/>
          <w:smallCaps w:val="false"/>
          <w:strike w:val="false"/>
          <w:dstrike w:val="false"/>
          <w:outline w:val="false"/>
          <w:vanish w:val="false"/>
        </w:rPr>
        <w:t>ãîïè</w:t>
      </w:r>
      <w:r>
        <w:rPr/>
        <w:t>, èëè âîñüìè ëåïåñòêîâ áîæåñòâåííîãî ëîòîñà.</w:t>
      </w:r>
    </w:p>
    <w:p>
      <w:pPr>
        <w:pStyle w:val="C5osn"/>
        <w:bidi w:val="0"/>
        <w:ind w:firstLine="432"/>
        <w:rPr/>
      </w:pPr>
      <w:r>
        <w:rPr/>
        <w:t xml:space="preserve">Íà ïðîòÿæåíèè ñòîëåòèé âåëèêèå ó÷åíûå-âàéøíàâû îáíàðóæèâàëè âñå íîâóþ è íîâóþ èíôîðìàöèþ î ñîêðîâåííîé </w:t>
      </w:r>
      <w:r>
        <w:rPr>
          <w:b w:val="false"/>
          <w:bCs w:val="false"/>
          <w:i/>
          <w:iCs w:val="false"/>
          <w:caps w:val="false"/>
          <w:smallCaps w:val="false"/>
          <w:strike w:val="false"/>
          <w:dstrike w:val="false"/>
          <w:outline w:val="false"/>
          <w:vanish w:val="false"/>
        </w:rPr>
        <w:t>ìàíäæàðè-áõàâå</w:t>
      </w:r>
      <w:r>
        <w:rPr/>
        <w:t>, ãëàâíûì îáðàçîì, â îòíîøåíèè èçíà÷àëüíûõ øåñòè Ãîñâàìè. Òàê, íàïðèìåð, â "</w:t>
      </w:r>
      <w:r>
        <w:rPr>
          <w:b w:val="false"/>
          <w:bCs w:val="false"/>
          <w:i/>
          <w:iCs w:val="false"/>
          <w:caps w:val="false"/>
          <w:smallCaps w:val="false"/>
          <w:strike w:val="false"/>
          <w:dstrike w:val="false"/>
          <w:outline w:val="false"/>
          <w:vanish w:val="false"/>
        </w:rPr>
        <w:t>Àð÷àíà-ïàäàòè</w:t>
      </w:r>
      <w:r>
        <w:rPr/>
        <w:t xml:space="preserve">" Äõéàí÷àíäðû ïðèâîäèòñÿ óäèâèòåëüíîå îòêðîâåíèå, êàñàþùååñÿ îíòîëîãè÷åñêîãî ïîëîæåíèÿ Ðàãõóíàòõà Äàñà Ãîñâàìè: "Ê þãó îò îçåðà Èíäóëåêõè ñòîèò </w:t>
      </w:r>
      <w:r>
        <w:rPr>
          <w:b w:val="false"/>
          <w:bCs w:val="false"/>
          <w:i/>
          <w:iCs w:val="false"/>
          <w:caps w:val="false"/>
          <w:smallCaps w:val="false"/>
          <w:strike w:val="false"/>
          <w:dstrike w:val="false"/>
          <w:outline w:val="false"/>
          <w:vanish w:val="false"/>
        </w:rPr>
        <w:t>êóíäæà</w:t>
      </w:r>
      <w:r>
        <w:rPr/>
        <w:t xml:space="preserve"> ïîä íàçâàíèåì  Ðàòéàìáõóäæ [ëîòîñ Ðàòè], êîòîðûé ÿâëåòñÿ  æèëèùåì ïðåêðàñíîé Ðàòè Ìàíäæàðè. Åå óäèâèòåëüíûé íàðÿä óêðàøåí ñâåðêàþùèìè çâåçäàìè, à öâåò êîæè îñëåïèòåëåí, òî÷íî ìîëíèÿ. Îíà ïðîñòàÿ è êðîòêàÿ, äðóçüÿ íàçûâàþò åå "Òóëàñè". Îòðîäó åé òðèíàäöàòü ëåò è äâà ìåñÿöà, îòöà Ðàòè Ìàíäæàðè çîâóò Áðèøàáõà, à ìàòü - Ñàðàäà. Èìÿ åå ìóæà - Äèâà, à èìÿ ìàòåðè ìóæà - Ñàííèêà. Îñíîâíîå ñëóæåíèå Ðàòè Ìàíäæàðè - îáìàõèâàòü îïàõàëîì Ðàäõó è Êðèøíó. Â âåê Êàëè îíà ïðèõîäèò â ýòî ìèð ñ Ãàóðàíãîé Ìàõàïðàáõó â îáëèêå Øðèëû Ðàãõóíàòõà Äàñà Ãîñâàìè." Âàéøíàâñêèå ìóäðåöû ïîçíàêîìèëè íàñ ñ ñîêðîâåííûìè ïîäðîáíîñòÿìè, êàñàþùèìèñÿ øåñòè Ãîñâàìè.</w:t>
      </w:r>
    </w:p>
    <w:p>
      <w:pPr>
        <w:pStyle w:val="C5osn"/>
        <w:bidi w:val="0"/>
        <w:ind w:firstLine="432"/>
        <w:rPr/>
      </w:pPr>
      <w:r>
        <w:rPr>
          <w:rFonts w:eastAsia="Liberation Serif" w:cs="Liberation Serif"/>
        </w:rPr>
        <w:t xml:space="preserve"> </w:t>
      </w:r>
      <w:r>
        <w:rPr/>
        <w:t>Â èíòèìíûõ ðàçâëå÷åíèÿõ ýòèõ íàïåðñíèêîâ Áîæåñòâåííîé Ïàðû ïðÿìî èëè êîñâåííî ïðèçâàíû ó÷àñòâîâàòü âñå æèâûå ñóùåñòâà. Òðàäèöèîííûå ðåëèãèîçíûå ñèñòåìû â ýòîì ñìûñëå íåñîâåðøåííû. Â ëó÷øåì ñëó÷àå îíè ñïîñîáíû ïîñòåïåííî âîçâûñèòü ÷åëîâåêà íàä íèçøèìè ãóíàìè íåâåæåñòâà è ñòðàñòè è ïîìåñòèòü åãî íà ïëàòôîðìó âñåáëàãîé ãóíû äîáðîäåòåëè. Òîëüêî ïðîöåññ ïðåäàííîãî ñëóæåíèÿ (</w:t>
      </w:r>
      <w:r>
        <w:rPr>
          <w:b w:val="false"/>
          <w:bCs w:val="false"/>
          <w:i/>
          <w:iCs w:val="false"/>
          <w:caps w:val="false"/>
          <w:smallCaps w:val="false"/>
          <w:strike w:val="false"/>
          <w:dstrike w:val="false"/>
          <w:outline w:val="false"/>
          <w:vanish w:val="false"/>
        </w:rPr>
        <w:t>áõàêòè-éîãà</w:t>
      </w:r>
      <w:r>
        <w:rPr/>
        <w:t xml:space="preserve">), êàê îí ïðåäñòàâëåí øåñòüþ Ãîñâàìè Âðèíäàâàíà, ìîæåò ïðîáóäèòü â ÷åëîâåêå åãî äðåìëþùóþ </w:t>
      </w:r>
      <w:r>
        <w:rPr>
          <w:b w:val="false"/>
          <w:bCs w:val="false"/>
          <w:i/>
          <w:iCs w:val="false"/>
          <w:caps w:val="false"/>
          <w:smallCaps w:val="false"/>
          <w:strike w:val="false"/>
          <w:dstrike w:val="false"/>
          <w:outline w:val="false"/>
          <w:vanish w:val="false"/>
        </w:rPr>
        <w:t>ðàñó</w:t>
      </w:r>
      <w:r>
        <w:rPr/>
        <w:t xml:space="preserve"> è âîññòàíîâèòü âå÷íûå îòíîøåíèÿ ñî Øðè Øðè Ðàäõà-Êðèøíîé.</w:t>
      </w:r>
    </w:p>
    <w:p>
      <w:pPr>
        <w:pStyle w:val="Z3prim"/>
        <w:bidi w:val="0"/>
        <w:jc w:val="left"/>
        <w:rPr/>
      </w:pPr>
      <w:r>
        <w:rPr/>
        <w:t>Ïðèìå÷àíèå</w:t>
      </w:r>
    </w:p>
    <w:p>
      <w:pPr>
        <w:pStyle w:val="C6prim"/>
        <w:bidi w:val="0"/>
        <w:ind w:hanging="0"/>
        <w:jc w:val="left"/>
        <w:rPr/>
      </w:pPr>
      <w:r>
        <w:rPr/>
        <w:t>1. Äýâèä Ë. Õàáåðìàí, ñòð. 189.</w:t>
      </w:r>
    </w:p>
    <w:p>
      <w:pPr>
        <w:pStyle w:val="C6prim"/>
        <w:bidi w:val="0"/>
        <w:ind w:hanging="0"/>
        <w:jc w:val="left"/>
        <w:rPr/>
      </w:pPr>
      <w:r>
        <w:rPr/>
        <w:t>2. Ñýð Ìîíüåð Ìîíüåð-Âèëüÿìñ, "Ñàíñêðèòñêî-àíãëèéñêèé ñëîâàðü" (Îêñôîðä, 1899), ñòð. 589.</w:t>
      </w:r>
    </w:p>
    <w:p>
      <w:pPr>
        <w:pStyle w:val="C6prim"/>
        <w:bidi w:val="0"/>
        <w:ind w:hanging="0"/>
        <w:jc w:val="left"/>
        <w:rPr/>
      </w:pPr>
      <w:r>
        <w:rPr/>
        <w:t xml:space="preserve">3. Îáñóæäåíèå Íàðîòòàìîì Äàñîì Òõàêóðîì îñîáîãî ñëóæåíèÿ, âûïîëíÿåìîãî </w:t>
      </w:r>
      <w:r>
        <w:rPr>
          <w:b w:val="false"/>
          <w:bCs w:val="false"/>
          <w:i/>
          <w:iCs w:val="false"/>
          <w:caps w:val="false"/>
          <w:smallCaps w:val="false"/>
          <w:strike w:val="false"/>
          <w:dstrike w:val="false"/>
          <w:outline w:val="false"/>
          <w:vanish w:val="false"/>
        </w:rPr>
        <w:t xml:space="preserve">ìàíäæàðè. </w:t>
      </w:r>
      <w:r>
        <w:rPr/>
        <w:t>Ñì. Íèðàäïðàñàä Íàòõ (íà áåíãàëè), "</w:t>
      </w:r>
      <w:r>
        <w:rPr>
          <w:b w:val="false"/>
          <w:bCs w:val="false"/>
          <w:i/>
          <w:iCs w:val="false"/>
          <w:caps w:val="false"/>
          <w:smallCaps w:val="false"/>
          <w:strike w:val="false"/>
          <w:dstrike w:val="false"/>
          <w:outline w:val="false"/>
          <w:vanish w:val="false"/>
        </w:rPr>
        <w:t>Íàðîòòàìà Äàñà Î Òàõàð Ðàñàíàâàëè"</w:t>
      </w:r>
      <w:r>
        <w:rPr/>
        <w:t xml:space="preserve"> (Êàëüêóòòà, Óíèâåðñèòåò Êàëüêóòòû, 1975), ñòð. 307-353.</w:t>
      </w:r>
    </w:p>
    <w:p>
      <w:pPr>
        <w:pStyle w:val="C6prim"/>
        <w:bidi w:val="0"/>
        <w:ind w:hanging="0"/>
        <w:jc w:val="left"/>
        <w:rPr/>
      </w:pPr>
      <w:r>
        <w:rPr/>
        <w:t>4. Åãî Áîæåñòâåííàÿ Ìèëîñòü À.×. Áõàêòèâåäàíòà Ñâàìè Ïðàáõóïàäà (ïåðåâîä), Íàðîòòàì Äàñ Òõàêóð, "</w:t>
      </w:r>
      <w:r>
        <w:rPr>
          <w:b w:val="false"/>
          <w:bCs w:val="false"/>
          <w:i/>
          <w:iCs w:val="false"/>
          <w:caps w:val="false"/>
          <w:smallCaps w:val="false"/>
          <w:strike w:val="false"/>
          <w:dstrike w:val="false"/>
          <w:outline w:val="false"/>
          <w:vanish w:val="false"/>
        </w:rPr>
        <w:t>Ñàêõè-áðèíäå Âèãéàðàòè"</w:t>
      </w:r>
      <w:r>
        <w:rPr/>
        <w:t xml:space="preserve"> â êíèãå "Ïåñíè à÷àðéåâ-âàéøíàâîâ" (Ëîñ-Àíäæåëåñ, Êàëèôîðíèÿ, ÁÁÒ, 1976), ñòð. 48</w:t>
      </w:r>
    </w:p>
    <w:p>
      <w:pPr>
        <w:pStyle w:val="C6prim"/>
        <w:bidi w:val="0"/>
        <w:ind w:hanging="0"/>
        <w:jc w:val="left"/>
        <w:rPr/>
      </w:pPr>
      <w:r>
        <w:rPr/>
        <w:t>5. Åãî Áîæåñòâåííàÿ Ìèëîñòü À.×. Áõàêòèâåäàíòà Ñâàìè Ïðàáõóïàäà, "Ó÷åíüå Ãîñïîäà ×àéòàíéè" (Ëîñ-Àíäæåëåñ, ÁÁÒ, ïîâòîðíîå èçäàíèå, 1974), ñòð. 331.</w:t>
      </w:r>
    </w:p>
    <w:p>
      <w:pPr>
        <w:pStyle w:val="Heading1"/>
        <w:bidi w:val="0"/>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Ïðèëîæåíèå</w:t>
      </w:r>
    </w:p>
    <w:p>
      <w:pPr>
        <w:pStyle w:val="Z1"/>
        <w:pageBreakBefore w:val="false"/>
        <w:bidi w:val="0"/>
        <w:spacing w:before="0" w:after="48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Ñîêðîâåííîå çíà÷åíèå ÿâëåíèÿ Ãîñïîäà ×àéòàíéè</w:t>
      </w:r>
    </w:p>
    <w:p>
      <w:pPr>
        <w:pStyle w:val="C7centr"/>
        <w:pageBreakBefore w:val="false"/>
        <w:bidi w:val="0"/>
        <w:spacing w:before="0" w:after="480"/>
        <w:ind w:hanging="0"/>
        <w:rPr/>
      </w:pPr>
      <w:r>
        <w:rPr/>
        <w:t>øðè ÷àéòàíéà ìàíî áõèøòàì ñòàïèòàì éåíà áõóòàëå</w:t>
      </w:r>
    </w:p>
    <w:p>
      <w:pPr>
        <w:pStyle w:val="C7centr"/>
        <w:bidi w:val="0"/>
        <w:ind w:hanging="0"/>
        <w:rPr/>
      </w:pPr>
      <w:r>
        <w:rPr/>
        <w:t>ñâàéàì ðóïà êàäà ìàéàì äàäàòè ñâà ïàäàíòè êàì</w:t>
      </w:r>
    </w:p>
    <w:p>
      <w:pPr>
        <w:pStyle w:val="C5osn"/>
        <w:bidi w:val="0"/>
        <w:ind w:firstLine="432"/>
        <w:rPr/>
      </w:pPr>
      <w:r>
        <w:rPr/>
      </w:r>
    </w:p>
    <w:p>
      <w:pPr>
        <w:pStyle w:val="C5osn"/>
        <w:bidi w:val="0"/>
        <w:ind w:firstLine="432"/>
        <w:rPr/>
      </w:pPr>
      <w:r>
        <w:rPr/>
        <w:t>Êàêîâî ñêðûòîå çíà÷åíèå è ïîòàåííîå æåëàíèå (</w:t>
      </w:r>
      <w:r>
        <w:rPr>
          <w:b w:val="false"/>
          <w:bCs w:val="false"/>
          <w:i/>
          <w:iCs w:val="false"/>
          <w:caps w:val="false"/>
          <w:smallCaps w:val="false"/>
          <w:strike w:val="false"/>
          <w:dstrike w:val="false"/>
          <w:outline w:val="false"/>
          <w:vanish w:val="false"/>
        </w:rPr>
        <w:t>ìàíî áõèøòàì</w:t>
      </w:r>
      <w:r>
        <w:rPr/>
        <w:t xml:space="preserve">) Øðè ×àéòàíéè Ìàõàïðàáõó? Çà÷åì îí ïðèøåë â ýòîò ìèð? ×åãî õîòåë äîñòè÷ü? È ÷åì Åãî äåÿòåëüíîñòü ïðèâëåêàåò íàñ? Íî áîëåå âàæåí äëÿ äàííîãî èññëåäîâàíèÿ îòâåò íà âîïðîñ - êàê íàñòàâëåíèÿ Ãîñïîäà ×àéòàíéè ðàçðàáàòûâàëèñü äàëåå øåñòüþ Ãîñâàìè Âðèíäàâàíà? Ýòî î÷åíü ñåðüåçíûé âîïðîñ, è, ïðåäïðèíèìàÿ ïîïûòêó îòâåòèòü íà íåãî, ÿ ìîãó ëèøü îáîáùèòü èíôîðìàöèþ, êîòîðîé ðàñïîëàãàþ, ÷òî îáúÿñíÿåòñÿ íåäîñòàòî÷íîñòüþ ìîåé ðåàëèçàöèè è çíàíèÿ. Îñíîâîïîëàãàþùèå ïðåäñòàâëåíèÿ î òîì, ïî÷åìó Ãîñïîäü íèñõîäèò â ìàòåðèàëüíûé ìèð, ñîäåðæàòñÿ â ôóíäàìåíòàëüíîì ðàçäåëå âåäè÷åñêîé ëèòåðàòóðû, </w:t>
      </w:r>
      <w:r>
        <w:rPr>
          <w:b w:val="false"/>
          <w:bCs w:val="false"/>
          <w:i/>
          <w:iCs w:val="false"/>
          <w:caps w:val="false"/>
          <w:smallCaps w:val="false"/>
          <w:strike w:val="false"/>
          <w:dstrike w:val="false"/>
          <w:outline w:val="false"/>
          <w:vanish w:val="false"/>
        </w:rPr>
        <w:t>"Áõàãàâàä-ãèòå</w:t>
      </w:r>
      <w:r>
        <w:rPr/>
        <w:t>": "Êîãäà ðåëèãèÿ ïðèõîäèò â óïàäîê è âîöàðÿåòñÿ áåçáîæèå, ß íèñõîæó Ñàì. ×òîáû îñâîáîäèòü ïðàâåäíèêîâ è óíè÷òîæèòü çëîäååâ, à òàêæå âîññòàíîâèòü ðåëèãèîçíûå ïðèíöèïû, ß Ñàì ñïóñêàþñü íà çåìëþ èç âåêà â âåê." (Áã. 4.7-8)</w:t>
      </w:r>
    </w:p>
    <w:p>
      <w:pPr>
        <w:pStyle w:val="C5osn"/>
        <w:bidi w:val="0"/>
        <w:ind w:firstLine="432"/>
        <w:rPr/>
      </w:pPr>
      <w:r>
        <w:rPr/>
        <w:t xml:space="preserve">Ñîãëàñíî òðàäèöèè, Ñàì Ãîñïîäü íå êàðàåò ãðåøíèêîâ. Îíè íå ïðåäñòàâëÿþò ðåàëüíîé îïàñíîñòè äëÿ Íåãî è Åãî ìèññèè. Ãîñïîäü íèñõîäèò â ýòîò ìèð íå äëÿ òîãî, ÷òîáû îãðàíè÷èòü èõ íå÷åñòèâóþ äåÿòåëüíîñòü. Ýòè íåãîäÿè îáóñëîâëåíû ãðåõîâíîé æèçíüþ, è õîòÿ ïîíà÷àëó èõ çëîäåÿíèÿ ìîãóò èìåòü ìèíèìàëüíûå ïîñëåäñòâèÿ, â êîíå÷íîì ñ÷åòå ãðåõ ñûãðàåò ïî íèì  ïîãðåáàëüíûé çâîí. Êîãäà äåìîíè÷åñêàÿ ñòèõèÿ ïðèîáðåòàåò ðàçìåðû ýïèäåìèè, Ãîñïîäü íèñõîäèò, ÷òîáû ïîìî÷ü íå÷åñòèâöàì, ÿâëÿþùèìñÿ æåðòâàìè </w:t>
      </w:r>
      <w:r>
        <w:rPr>
          <w:b w:val="false"/>
          <w:bCs w:val="false"/>
          <w:i/>
          <w:iCs w:val="false"/>
          <w:caps w:val="false"/>
          <w:smallCaps w:val="false"/>
          <w:strike w:val="false"/>
          <w:dstrike w:val="false"/>
          <w:outline w:val="false"/>
          <w:vanish w:val="false"/>
        </w:rPr>
        <w:t xml:space="preserve">äõàðìàñüÿ ãëàíèõ, ò.å. </w:t>
      </w:r>
      <w:r>
        <w:rPr/>
        <w:t xml:space="preserve"> áåçðåëèãèîçíîñòè, öàðÿùåé â ìèðå. Òàêàÿ ïîìîùü åñòü ïðîÿâëåíèå ñîñòðàäàíèÿ Ãîñïîäà.</w:t>
      </w:r>
    </w:p>
    <w:p>
      <w:pPr>
        <w:pStyle w:val="C5osn"/>
        <w:bidi w:val="0"/>
        <w:ind w:firstLine="432"/>
        <w:rPr/>
      </w:pPr>
      <w:r>
        <w:rPr/>
        <w:t>Îäíàêî, ãëàâíàÿ ïðè÷èíà ïðèõîäà Ãîñïîäà - îñâîáîäèòü ïðàâåäíèêîâ è äîñòàâèòü óäîâîëüñòâèå ñâîèì ïðåäàííûì. Êðèøíà è Åãî ïðåäàííûå íàñëàæäàþòñÿ âçàèìíûì îáìåíîì. Îíè ñâÿçàíû ëþáîâüþ äðóã ê äðóãó. Ïðåäàííûå äåéñòâóþò ðàäè Êðèøíû, à Êðèøíà  - ðàäè Ñâîèõ ïðåäàííûõ. Ìîæíî äàæå ñêàçàòü, ÷òî Êðèøíà - ïðåäàííûé ñâîèõ ïðåäàííûõ.</w:t>
      </w:r>
    </w:p>
    <w:p>
      <w:pPr>
        <w:pStyle w:val="C5osn"/>
        <w:bidi w:val="0"/>
        <w:ind w:firstLine="432"/>
        <w:rPr/>
      </w:pPr>
      <w:r>
        <w:rPr/>
        <w:t xml:space="preserve">Ýòîò ïðèíöèï ðàñêðûëñÿ â ïîëíîé ìåðå â äåÿòåëüíîñòè Øðè ×àéòàíéè Ìàõàïðàáõó, êîòîðûé ÿâèëñÿ, êàê Ñàì Ãîñïîäü â îáëèêå ñîâåðøåííîãî ïðåäàííîãî. Ãîâîðèòñÿ, ÷òî â ýòîé îñîáîé Ñâîåé ôîðìå, Ãîñïîäü íèñõîäèò ïî äâóì ðàçëè÷íûì ïðè÷èíàì - îäíîé âíåøíåé, à äðóãîé âíóòðåííåé. Âíåøíÿÿ ïðè÷èíà - ïîëîæèòü íà÷àëî </w:t>
      </w:r>
      <w:r>
        <w:rPr>
          <w:b w:val="false"/>
          <w:bCs w:val="false"/>
          <w:i/>
          <w:iCs w:val="false"/>
          <w:caps w:val="false"/>
          <w:smallCaps w:val="false"/>
          <w:strike w:val="false"/>
          <w:dstrike w:val="false"/>
          <w:outline w:val="false"/>
          <w:vanish w:val="false"/>
        </w:rPr>
        <w:t>éóãà-äõàðìå</w:t>
      </w:r>
      <w:r>
        <w:rPr/>
        <w:t xml:space="preserve">, èëè ïðåäïèñàííîìó ìåòîäó ïîñòèæåíèÿ Áîãà äëÿ äàííîãî ýòàïà ìèðîâîé èñòîðèè. Ýòèì ïðåäïèñàííûì ìåòîäîì â íàøó ýïîõó ÿâëÿåòñÿ </w:t>
      </w:r>
      <w:r>
        <w:rPr>
          <w:b w:val="false"/>
          <w:bCs w:val="false"/>
          <w:i/>
          <w:iCs w:val="false"/>
          <w:caps w:val="false"/>
          <w:smallCaps w:val="false"/>
          <w:strike w:val="false"/>
          <w:dstrike w:val="false"/>
          <w:outline w:val="false"/>
          <w:vanish w:val="false"/>
        </w:rPr>
        <w:t>Õàðè-íàì-ñàíêèðòàí</w:t>
      </w:r>
      <w:r>
        <w:rPr/>
        <w:t xml:space="preserve"> èëè "ñîâìåñòíîå âîñïåâàíèå ñâÿòîãî èìåíè Áîãà è åãî ðàñïðîñòðàíåíèå."</w:t>
      </w:r>
    </w:p>
    <w:p>
      <w:pPr>
        <w:pStyle w:val="C5osn"/>
        <w:bidi w:val="0"/>
        <w:ind w:firstLine="432"/>
        <w:rPr/>
      </w:pPr>
      <w:r>
        <w:rPr/>
        <w:t xml:space="preserve">Ðàñøèðåíèþ ìèññèè </w:t>
      </w:r>
      <w:r>
        <w:rPr>
          <w:b w:val="false"/>
          <w:bCs w:val="false"/>
          <w:i/>
          <w:iCs w:val="false"/>
          <w:caps w:val="false"/>
          <w:smallCaps w:val="false"/>
          <w:strike w:val="false"/>
          <w:dstrike w:val="false"/>
          <w:outline w:val="false"/>
          <w:vanish w:val="false"/>
        </w:rPr>
        <w:t>ñàíêèðòàíû</w:t>
      </w:r>
      <w:r>
        <w:rPr/>
        <w:t xml:space="preserve"> óäåëåíî îñîáîå âíèìàíèå â Íàâàäâèï-</w:t>
      </w:r>
      <w:r>
        <w:rPr>
          <w:b w:val="false"/>
          <w:bCs w:val="false"/>
          <w:i/>
          <w:iCs w:val="false"/>
          <w:caps w:val="false"/>
          <w:smallCaps w:val="false"/>
          <w:strike w:val="false"/>
          <w:dstrike w:val="false"/>
          <w:outline w:val="false"/>
          <w:vanish w:val="false"/>
        </w:rPr>
        <w:t>ëèëå</w:t>
      </w:r>
      <w:r>
        <w:rPr/>
        <w:t xml:space="preserve">, îïèñûâàþùåé ðàííèå èãðû Ãîñïîäà. Õîòÿ Øðè ×àéòàíéà Ìàõàïðàáõó ÿâëÿåòñÿ ñîâåðøåííûì îëèöåòâîðåíèåì ëþáâè Ðàäõè è Êðèøíû, çäåñü, â Íàâàäâèïå, Îí ïðåæäå âñåãî èãðàåò ðîëü </w:t>
      </w:r>
      <w:r>
        <w:rPr>
          <w:b w:val="false"/>
          <w:bCs w:val="false"/>
          <w:i/>
          <w:iCs w:val="false"/>
          <w:caps w:val="false"/>
          <w:smallCaps w:val="false"/>
          <w:strike w:val="false"/>
          <w:dstrike w:val="false"/>
          <w:outline w:val="false"/>
          <w:vanish w:val="false"/>
        </w:rPr>
        <w:t>éóãà-àâàòàðû</w:t>
      </w:r>
      <w:r>
        <w:rPr/>
        <w:t>, ðàñïðîñòðàíÿÿ ñðåäè èçâåñòíûõ âàéøíàâîâ Íàâàäâèïû ñïîñîá ìåäèòàöèè, ïðåäïèñàííûé äëÿ äàííîé ýïîõè: ñîâìåñòíîå âîñïåâàíèå èìåí Áîãà. Êðîìå òîãî, â ñâîåé Íàâàäâèï-</w:t>
      </w:r>
      <w:r>
        <w:rPr>
          <w:b w:val="false"/>
          <w:bCs w:val="false"/>
          <w:i/>
          <w:iCs w:val="false"/>
          <w:caps w:val="false"/>
          <w:smallCaps w:val="false"/>
          <w:strike w:val="false"/>
          <w:dstrike w:val="false"/>
          <w:outline w:val="false"/>
          <w:vanish w:val="false"/>
        </w:rPr>
        <w:t>ëèëå</w:t>
      </w:r>
      <w:r>
        <w:rPr/>
        <w:t xml:space="preserve"> ×àéòàíéà Ìàõàïðàáõó ïðåäñòàåò â òðàäèöèîííîì îáëèêå </w:t>
      </w:r>
      <w:r>
        <w:rPr>
          <w:b w:val="false"/>
          <w:bCs w:val="false"/>
          <w:i/>
          <w:iCs w:val="false"/>
          <w:caps w:val="false"/>
          <w:smallCaps w:val="false"/>
          <w:strike w:val="false"/>
          <w:dstrike w:val="false"/>
          <w:outline w:val="false"/>
          <w:vanish w:val="false"/>
        </w:rPr>
        <w:t>àâàòàðû</w:t>
      </w:r>
      <w:r>
        <w:rPr/>
        <w:t>, ÿâëÿÿ ìíîæåñòâî  âåëèêîëåïíûõ ôîðì è óäèâèòåëüíûõ äåÿíèé. Òåì ñàìûì Îí íåäâóñìûñëåííî îòêðûâàåò Ñâîþ áîæåñòâåííóþ ïðèðîäó, ïî êðàéíåé ìåðå, áëèæàéøèì Ñâîèì ñïóòíèêàì. Íî ýòî áûëî âòîðîñòåïåííîé çàäà÷åé. Â ãîäû þíîñòè, ïðîâåäåííûå â Íàâàäâèïå, èíäèâèäóàëüíîñòü Øðèìàòè Ðàäõàðàíè â îáúåäèíåííîé ôîðìå Ãîñïîäà ×àéòàíéè áûëà â çíà÷èòåëüíîé ñòåïåíè ïîäàâëåíà, à ïðîÿâëåíèå Åå êà÷åñòâ áîëüøåé ÷àñòüþ çàìåíÿë Ãàäàäõàð Ïàíäèò (áëèçêèé ïîñëåäîâàòåëü Øðè ×àéòàíéè). Ïîçäíåå â Ïóðè Ìàõàïðàáõó áûë óæå âñåöåëî ïîãðóæåí â Ðàäõà-</w:t>
      </w:r>
      <w:r>
        <w:rPr>
          <w:b w:val="false"/>
          <w:bCs w:val="false"/>
          <w:i/>
          <w:iCs w:val="false"/>
          <w:caps w:val="false"/>
          <w:smallCaps w:val="false"/>
          <w:strike w:val="false"/>
          <w:dstrike w:val="false"/>
          <w:outline w:val="false"/>
          <w:vanish w:val="false"/>
        </w:rPr>
        <w:t>áõàâó</w:t>
      </w:r>
      <w:r>
        <w:rPr/>
        <w:t>, Áîæåñòâîì Äæàãàííàòõè â òî âðåìÿ áûë Ñàì Êðèøíà.</w:t>
      </w:r>
    </w:p>
    <w:p>
      <w:pPr>
        <w:pStyle w:val="C5osn"/>
        <w:bidi w:val="0"/>
        <w:ind w:firstLine="432"/>
        <w:rPr/>
      </w:pPr>
      <w:r>
        <w:rPr/>
        <w:t>Íî èìåííî â Íàâàäâèïå ×àéòàíéà Ìàõàïðàáõó âïåðâûå ïðîÿâèë íåîäîëèìîå æåëàíèå (</w:t>
      </w:r>
      <w:r>
        <w:rPr>
          <w:b w:val="false"/>
          <w:bCs w:val="false"/>
          <w:i/>
          <w:iCs w:val="false"/>
          <w:caps w:val="false"/>
          <w:smallCaps w:val="false"/>
          <w:strike w:val="false"/>
          <w:dstrike w:val="false"/>
          <w:outline w:val="false"/>
          <w:vanish w:val="false"/>
        </w:rPr>
        <w:t>ìàíî áõèøòàì</w:t>
      </w:r>
      <w:r>
        <w:rPr/>
        <w:t xml:space="preserve">) ðàñïðîñòðàíÿòü äâèæåíèå </w:t>
      </w:r>
      <w:r>
        <w:rPr>
          <w:b w:val="false"/>
          <w:bCs w:val="false"/>
          <w:i/>
          <w:iCs w:val="false"/>
          <w:caps w:val="false"/>
          <w:smallCaps w:val="false"/>
          <w:strike w:val="false"/>
          <w:dstrike w:val="false"/>
          <w:outline w:val="false"/>
          <w:vanish w:val="false"/>
        </w:rPr>
        <w:t>ñàíêèðòàíû</w:t>
      </w:r>
      <w:r>
        <w:rPr/>
        <w:t xml:space="preserve"> è ñîîòâåòñòâóþùåå åìó ïîñëàíèå Ãîñïîäà â êàæäîì ãîðîäå è äåðåâíå ïî âñåìó ñâåòó. Õîòÿ ëþäè â ìèðå íå ñóìåëè ïî äîñòîèíñòâó îöåíèòü ýòî äâèæåíèå âïëîòü äî íàøåãî ñòîëåòèÿ (âðåìÿ äåÿòåëüíîñòè Åãî Áîæåñòâåííîé Ìèëîñòè À.×. Áõàêòèâåäàíòû Ñâàìè Ïðàáõóïàäû), ïðîöåññ âîñïåâàíèÿ â ñåìíàäöàòîì âåêå óâåðåííî íà÷àë Ñàì Øðè ×àéòàíéà Ìàõàïðàáõó è äîñòèã óñïåõà â ðàñøèðåíèè äâèæåíèÿ </w:t>
      </w:r>
      <w:r>
        <w:rPr>
          <w:b w:val="false"/>
          <w:bCs w:val="false"/>
          <w:i/>
          <w:iCs w:val="false"/>
          <w:caps w:val="false"/>
          <w:smallCaps w:val="false"/>
          <w:strike w:val="false"/>
          <w:dstrike w:val="false"/>
          <w:outline w:val="false"/>
          <w:vanish w:val="false"/>
        </w:rPr>
        <w:t>ñàíêèðòàíû</w:t>
      </w:r>
      <w:r>
        <w:rPr/>
        <w:t xml:space="preserve"> ïî âñåìó Èíäèéñêîìó ñóáêîíòèíåíòó, çàëîæèâ ïðî÷íûé ôèëîñîôñêèé è ýñòåòè÷åñêèé ôóíäàìåíò äëÿ ðàñïðîñòðàíåíèÿ åãî ïî âñåé âñåëåííîé.</w:t>
      </w:r>
    </w:p>
    <w:p>
      <w:pPr>
        <w:pStyle w:val="C5osn"/>
        <w:bidi w:val="0"/>
        <w:ind w:firstLine="432"/>
        <w:rPr/>
      </w:pPr>
      <w:r>
        <w:rPr/>
        <w:t>Øðè ×àéòàíéà Ìàõàïðàáõó ïðîïîâåäîâàë ñâîþ äîêòðèíó áîæåñòâåííîé ëþáâè ãîðÿ÷î è óáåæäåííî. Ôàêòè÷åñêè, óæå ñàìà Åãî ôîðìà ïðåäñòàâëÿåò ñîáîé îëèöåòâîðåíèå  ýòîé ëþáâè, ïðîÿâëåííîé æåëàíèåì Ãîñïîäà Êðèøíû èñïûòàòü äóõîâíûå ýìîöèè ñâîèõ âåëè÷àéøèõ ïðåäàííûõ (è â ïåðâóþ î÷åðåäü - Øðèìàòè Ðàäõàðàíè, Åãî ïîòåíöèè íàñëàæäåíèÿ). Ïîýòîìó ãîâîðèòñÿ, ÷òî ñêðûòàÿ ïðè÷èíà ïðèõîäà Ìàõàïðàáõó òàêîâà: ïðèíÿâ óìîíàñòðîåíèå è öâåò êîæè Øðèìàòè Ðàäõàðàíè, Êðèøíà ïîæåëàë èçâåäàòü âêóñ ëþáâè, êîòîðóþ èñïûòûâàåò ê Íåìó Ðàäõà. ßâëåíèå ×àéòàíéè Ìàõàïðàáõó - âûñøåå ïðîÿâëåíèå ýòîé ïîïûòêè.</w:t>
      </w:r>
    </w:p>
    <w:p>
      <w:pPr>
        <w:pStyle w:val="C5osn"/>
        <w:bidi w:val="0"/>
        <w:ind w:firstLine="432"/>
        <w:rPr/>
      </w:pPr>
      <w:r>
        <w:rPr/>
        <w:t>Òàêèì îáðàçîì, âíóòðåííÿÿ ïðè÷èíà íèñõîæäåíèÿ ×àéòàíéè Ìàõàïðàáõó ïîäðàçäåëÿåòñÿ íà òðè âçàèìîñâÿçàííûõ ñîñòàâëÿþùèõ:</w:t>
      </w:r>
    </w:p>
    <w:p>
      <w:pPr>
        <w:pStyle w:val="C8citata"/>
        <w:bidi w:val="0"/>
        <w:ind w:left="288" w:right="288" w:hanging="0"/>
        <w:jc w:val="left"/>
        <w:rPr/>
      </w:pPr>
      <w:r>
        <w:rPr/>
        <w:t>1) Êðèøíà ðåøèë èçìåðèòü âåëè÷èå è ãëóáèíó ëþáâè Øðèìàòè Ðàäõàðàíè.</w:t>
      </w:r>
    </w:p>
    <w:p>
      <w:pPr>
        <w:pStyle w:val="C8citata"/>
        <w:bidi w:val="0"/>
        <w:ind w:left="288" w:right="288" w:hanging="0"/>
        <w:jc w:val="left"/>
        <w:rPr/>
      </w:pPr>
      <w:r>
        <w:rPr/>
        <w:t>2) Îí ïîæåëàë èçâåäàòü ñëàäîñòü ýòîé ëþáâè ñ ïîçèöèé Ðàäõàðàíè.</w:t>
      </w:r>
    </w:p>
    <w:p>
      <w:pPr>
        <w:pStyle w:val="C8citata"/>
        <w:bidi w:val="0"/>
        <w:ind w:left="288" w:right="288" w:hanging="0"/>
        <w:jc w:val="left"/>
        <w:rPr/>
      </w:pPr>
      <w:r>
        <w:rPr/>
        <w:t>3) Îí çàõîòåë èñïûòàòü òî íè ñ ÷åì íå ñðàâíèìîå áëàæåíñòâî, êîòîðîå îáðåòàåò Ðàäõàðàíè áëàãîäàðÿ ñëóæåíèþ Åìó.</w:t>
      </w:r>
    </w:p>
    <w:p>
      <w:pPr>
        <w:pStyle w:val="C5osn"/>
        <w:bidi w:val="0"/>
        <w:ind w:firstLine="432"/>
        <w:rPr/>
      </w:pPr>
      <w:r>
        <w:rPr/>
        <w:t>Òðè ýòèõ âíóòðåííèõ ïðè÷èíû ÿâëåíèÿ Ìàõàïðàáõó îòðàæàþò òðè íåîñóùåñòâëåííûõ æåëàíèÿ, êîòîðûå èìåë Êðèøíà, íèñõîäÿ âî Âðèíäàâàí. (1) Âî âðåìÿ Êðèøíà-</w:t>
      </w:r>
      <w:r>
        <w:rPr>
          <w:b w:val="false"/>
          <w:bCs w:val="false"/>
          <w:i/>
          <w:iCs w:val="false"/>
          <w:caps w:val="false"/>
          <w:smallCaps w:val="false"/>
          <w:strike w:val="false"/>
          <w:dstrike w:val="false"/>
          <w:outline w:val="false"/>
          <w:vanish w:val="false"/>
        </w:rPr>
        <w:t>ëèëû</w:t>
      </w:r>
      <w:r>
        <w:rPr/>
        <w:t xml:space="preserve"> Êðèøíà áûë ñóáúåêòîì, à Ðàäõà - îáúåêòîì. Íåñìîòðÿ íà òî, ÷òî èõ ëþáîâü áåñïðåäåëüíà, Îíè âñå æå áûëè ðàçäåëåíû, ò.å. èìåëè äâà èíäèâèäóàëüíûõ òåëà. À çíà÷èò, ãîðÿ÷åå æåëàíèå Êðèøíû èçâåäàòü âêóñ (</w:t>
      </w:r>
      <w:r>
        <w:rPr>
          <w:b w:val="false"/>
          <w:bCs w:val="false"/>
          <w:i/>
          <w:iCs w:val="false"/>
          <w:caps w:val="false"/>
          <w:smallCaps w:val="false"/>
          <w:strike w:val="false"/>
          <w:dstrike w:val="false"/>
          <w:outline w:val="false"/>
          <w:vanish w:val="false"/>
        </w:rPr>
        <w:t>àñâàäà</w:t>
      </w:r>
      <w:r>
        <w:rPr/>
        <w:t>) ëþáâè ê Íåìó Ðàäõàðàíè (</w:t>
      </w:r>
      <w:r>
        <w:rPr>
          <w:b w:val="false"/>
          <w:bCs w:val="false"/>
          <w:i/>
          <w:iCs w:val="false"/>
          <w:caps w:val="false"/>
          <w:smallCaps w:val="false"/>
          <w:strike w:val="false"/>
          <w:dstrike w:val="false"/>
          <w:outline w:val="false"/>
          <w:vanish w:val="false"/>
        </w:rPr>
        <w:t>ïðåìû</w:t>
      </w:r>
      <w:r>
        <w:rPr/>
        <w:t>) îñòàâàëîñü íåóòîëåííûì. ×òîáû óäîâëåòâîðèòü åãî, ñóùåñòâîâàë òîëüêî îäèí ñïîñîá - ñòàòü ñàìîé Ðàäõîé. Òàê è ïîñòóïèë Êðèøíà, ïðèíÿâ ôîðìó Øðè ×àéòàíéè Ìàõàïðàáõó. (2) Òîíêîé ðàçíîâèäíîñòüþ âûøåíàçâàííîãî ÿâëÿåòñÿ âòîðîå íåóäîâëåòâîðåííîå æåëàíèå: âêóñèòü íåñêàçàííóþ ñëàäîñòü ëþáâè Ðàäõàðàíè. Íî äëÿ ýòîãî íåîáõîäèìî áûëî îáúåäèíèòüñÿ ñ ëè÷íîñòüþ Ðàäõè.</w:t>
      </w:r>
    </w:p>
    <w:p>
      <w:pPr>
        <w:pStyle w:val="C5osn"/>
        <w:bidi w:val="0"/>
        <w:ind w:firstLine="432"/>
        <w:rPr/>
      </w:pPr>
      <w:r>
        <w:rPr/>
        <w:t>Îáðåòÿ íåïîñòèæèìóþ âîçìîæíîñòü ñìîòðåòü íà âåùè ãëàçàìè Ðàäõàðàíè, Êðèøíà ñóìåë áû ðàçãàäàòü çàãàäêó Åå íåîáúÿñíèìîé è áåñêîíå÷íîé ëþáâè. (3) Êðèøíà ïîíèìàë, ÷òî ëþáîâü Ðàäõàðàíè íàõîäèò ñâîå âûðàæåíèå â Åå ñëóæåíèè Åìó, îòñþäà òðåòüèì Åãî æåëàíèåì ñòàëî æåëàíèå áåç îñòàòêà çàíÿòü ñåáÿ â òàêîì ñïîíòàííîì ñëóæåíèè (</w:t>
      </w:r>
      <w:r>
        <w:rPr>
          <w:b w:val="false"/>
          <w:bCs w:val="false"/>
          <w:i/>
          <w:iCs w:val="false"/>
          <w:caps w:val="false"/>
          <w:smallCaps w:val="false"/>
          <w:strike w:val="false"/>
          <w:dstrike w:val="false"/>
          <w:outline w:val="false"/>
          <w:vanish w:val="false"/>
        </w:rPr>
        <w:t>êðèøíà-ïðåìà-ñåâà</w:t>
      </w:r>
      <w:r>
        <w:rPr/>
        <w:t>). Èñïîëíÿÿ åãî, à òàêæå ïåðâûå äâà, Êðèøíà äîëæåí áûë ïðèíÿòü íà ñåáÿ ýìîöèîíàëüíîå ñîñòîÿíèå ïðåäàííîãî (</w:t>
      </w:r>
      <w:r>
        <w:rPr>
          <w:b w:val="false"/>
          <w:bCs w:val="false"/>
          <w:i/>
          <w:iCs w:val="false"/>
          <w:caps w:val="false"/>
          <w:smallCaps w:val="false"/>
          <w:strike w:val="false"/>
          <w:dstrike w:val="false"/>
          <w:outline w:val="false"/>
          <w:vanish w:val="false"/>
        </w:rPr>
        <w:t>áõàêòà áõàâà</w:t>
      </w:r>
      <w:r>
        <w:rPr/>
        <w:t xml:space="preserve">). Êðîìå òîãî, Åìó áûëî íåîáõîäèìî </w:t>
      </w:r>
      <w:r>
        <w:rPr>
          <w:b w:val="false"/>
          <w:bCs w:val="false"/>
          <w:i/>
          <w:iCs w:val="false"/>
          <w:caps w:val="false"/>
          <w:smallCaps w:val="false"/>
          <w:strike w:val="false"/>
          <w:dstrike w:val="false"/>
          <w:outline w:val="false"/>
          <w:vanish w:val="false"/>
        </w:rPr>
        <w:t>ñòàòü</w:t>
      </w:r>
      <w:r>
        <w:rPr/>
        <w:t xml:space="preserve"> Øðèìàòè Ðàäõàðàíè, íàñëàæäàþùåéñÿ âûñøèì âêóñîì ëþáâè ïðåäàííîãî (</w:t>
      </w:r>
      <w:r>
        <w:rPr>
          <w:b w:val="false"/>
          <w:bCs w:val="false"/>
          <w:i/>
          <w:iCs w:val="false"/>
          <w:caps w:val="false"/>
          <w:smallCaps w:val="false"/>
          <w:strike w:val="false"/>
          <w:dstrike w:val="false"/>
          <w:outline w:val="false"/>
          <w:vanish w:val="false"/>
        </w:rPr>
        <w:t>ìàõàáõàâà</w:t>
      </w:r>
      <w:r>
        <w:rPr/>
        <w:t>). Ýòè íåóòîëåííûå æåëàíèÿ Êðèøíà óäîâëåòâîðèë ñïîëíà, ÿâèâ ñåáÿ â îáðàçå ×àéòàíéè Ìàõàïðàáõó.</w:t>
      </w:r>
    </w:p>
    <w:p>
      <w:pPr>
        <w:pStyle w:val="C5osn"/>
        <w:bidi w:val="0"/>
        <w:ind w:firstLine="432"/>
        <w:rPr/>
      </w:pPr>
      <w:r>
        <w:rPr/>
        <w:t>Ìîæåò âîçíèêíóòü íåäîóìåíèå, ïî÷åìó âñåâåäóùèé Ãîñïîäü (Êðèøíà) äîëæåí ïðèëàãàòü êàêèå-òî âíåøíèå óñèëèÿ, ÷òîáû ïîñòè÷ü âíóòðåííèå èñòèíû, êàñàþùèåñÿ Åãî ñîáñòâåííîé ïðèðîäû. Îäíàêî, âàéøíàâû íå îòíîñÿò ×àéòàíéþ Ìàõàïðàáõó ê âíåøíèì ïðîÿâëåíèÿì. Îí ïðåäñòàâëÿåò ñîáîé åùå îäíó ôîðìó èçíà÷àëüíîé Ëè÷íîñòè Áîãà. Ñëåäîâàòåëüíî, íèñõîæäåíèå Êðèøíû â îáëèêå Ìàõàïðàáõó - ýòî ïðîñòîå ïðîÿâëåíèå ñïîñîáà, ïðè ïîìîùè êîòîðîãî Îí âêóøàåò íåêòàð ëþáâè Åãî ïðåäàííîãî. Ñêàçàííîå íå îçíà÷àåò, ÷òî Ãîñïîäü âûíóæäåí ïðèëàãàòü âèäèìûå óñèëèÿ; Ìàõàïðàáõó - âå÷íàÿ ôîðìà Ãîñïîäà, áëàãîäàðÿ êîòîðîé Îí ïîçíàåò ýòè ýçîòåðè÷åñêèå  èñòèíû. Ïî ñóòè äåëà, ïðîÿâëåíèå ×àéòàíéè Ìàõàïðàáõó äàåò íàì ñîêðîâåííûå çíàíèÿ î ïðèðîäå ïåðåæèâàíèé Ãîñïîäà.</w:t>
      </w:r>
    </w:p>
    <w:p>
      <w:pPr>
        <w:pStyle w:val="C5osn"/>
        <w:bidi w:val="0"/>
        <w:ind w:firstLine="432"/>
        <w:rPr/>
      </w:pPr>
      <w:r>
        <w:rPr/>
        <w:t xml:space="preserve">Íî Êðèøíàäàñ Êàâèðàäæ Ãîñâàìè èäåò åùå äàëüøå. Â ñâîåé  </w:t>
      </w:r>
      <w:r>
        <w:rPr>
          <w:b w:val="false"/>
          <w:bCs w:val="false"/>
          <w:i/>
          <w:iCs w:val="false"/>
          <w:caps w:val="false"/>
          <w:smallCaps w:val="false"/>
          <w:strike w:val="false"/>
          <w:dstrike w:val="false"/>
          <w:outline w:val="false"/>
          <w:vanish w:val="false"/>
        </w:rPr>
        <w:t>×àéòàíéà-÷àðèòàìðèòå"</w:t>
      </w:r>
      <w:r>
        <w:rPr/>
        <w:t xml:space="preserve"> îí ïðèâîäèò äðóãîå òîëêîâàíèå âíóòðåííåé ïðè÷èíû ïðèõîäà Ãîñïîäà íà çåìëþ:</w:t>
      </w:r>
    </w:p>
    <w:p>
      <w:pPr>
        <w:pStyle w:val="C7centr"/>
        <w:bidi w:val="0"/>
        <w:ind w:hanging="0"/>
        <w:rPr/>
      </w:pPr>
      <w:r>
        <w:rPr/>
      </w:r>
    </w:p>
    <w:p>
      <w:pPr>
        <w:pStyle w:val="C7centr"/>
        <w:bidi w:val="0"/>
        <w:ind w:hanging="0"/>
        <w:rPr/>
      </w:pPr>
      <w:r>
        <w:rPr/>
        <w:t>ïðåìà-ðàñà-íèðéàñà êàðèòå àñâàäàíà</w:t>
      </w:r>
    </w:p>
    <w:p>
      <w:pPr>
        <w:pStyle w:val="C7centr"/>
        <w:bidi w:val="0"/>
        <w:ind w:hanging="0"/>
        <w:rPr/>
      </w:pPr>
      <w:r>
        <w:rPr/>
        <w:t>ðàãà-ìàðã áõàêòè ëîêå êàðèòå ïðà÷àðàíà</w:t>
      </w:r>
    </w:p>
    <w:p>
      <w:pPr>
        <w:pStyle w:val="C7centr"/>
        <w:bidi w:val="0"/>
        <w:ind w:hanging="0"/>
        <w:rPr/>
      </w:pPr>
      <w:r>
        <w:rPr/>
      </w:r>
    </w:p>
    <w:p>
      <w:pPr>
        <w:pStyle w:val="C7centr"/>
        <w:bidi w:val="0"/>
        <w:ind w:hanging="0"/>
        <w:rPr/>
      </w:pPr>
      <w:r>
        <w:rPr/>
        <w:t>ðàñèêà-øåêõàðà êðèøíà ïàðàìà-êàðóíà</w:t>
      </w:r>
    </w:p>
    <w:p>
      <w:pPr>
        <w:pStyle w:val="C7centr"/>
        <w:bidi w:val="0"/>
        <w:ind w:hanging="0"/>
        <w:rPr/>
      </w:pPr>
      <w:r>
        <w:rPr/>
        <w:t>åè äóè õåòó õàèòå è÷-õàðà óäãàìà</w:t>
      </w:r>
    </w:p>
    <w:p>
      <w:pPr>
        <w:pStyle w:val="C5osn"/>
        <w:bidi w:val="0"/>
        <w:ind w:firstLine="432"/>
        <w:rPr/>
      </w:pPr>
      <w:r>
        <w:rPr/>
      </w:r>
    </w:p>
    <w:p>
      <w:pPr>
        <w:pStyle w:val="C5osn"/>
        <w:bidi w:val="0"/>
        <w:ind w:firstLine="432"/>
        <w:rPr/>
      </w:pPr>
      <w:r>
        <w:rPr/>
        <w:t>"Æåëàíèå Ãîñïîäà íèçîéòè íà çåìëþ áûëî ðîæäåíî äâóìÿ ïðè÷èíàìè. Îí æàæäàë èçâåäàòü ñëàäîñòü âêóñà ëþáâè ê Áîãó (êàê îíà ïðîÿâëåíà â Øðèìàòè Ðàäõàðàíè) è ðàñïðîñòðàíÿòü ïðåäàííîå ñëóæåíèå íà ïëàòôîðìå ñïîíòàííîé ïðèâÿçàííîñòè (</w:t>
      </w:r>
      <w:r>
        <w:rPr>
          <w:b w:val="false"/>
          <w:bCs w:val="false"/>
          <w:i/>
          <w:iCs w:val="false"/>
          <w:caps w:val="false"/>
          <w:smallCaps w:val="false"/>
          <w:strike w:val="false"/>
          <w:dstrike w:val="false"/>
          <w:outline w:val="false"/>
          <w:vanish w:val="false"/>
        </w:rPr>
        <w:t>ðàãàíóãà</w:t>
      </w:r>
      <w:r>
        <w:rPr/>
        <w:t>) ïî âñåìó ìèðó. Ïîýòîìó Øðè ×àéòàíéà Ìàõàïðàáõó èçâåñòåí êàê âåðõîâíûé íàñëàæäàþùèéñÿ è íàèáîëåå ìèëîñòèâàÿ èíêàðíàöèÿ," - ãîâîðèò Øðèëà Êàâèðàäæ Ãîñâàìè.</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00"/>
        <w:t>1</w:t>
      </w:r>
      <w:r>
        <w:rPr/>
        <w:t xml:space="preserve"> </w:t>
      </w:r>
    </w:p>
    <w:p>
      <w:pPr>
        <w:pStyle w:val="C5osn"/>
        <w:bidi w:val="0"/>
        <w:ind w:firstLine="432"/>
        <w:rPr/>
      </w:pPr>
      <w:r>
        <w:rPr/>
        <w:t xml:space="preserve">Äâå ýòè âíóòðåííèå ïðè÷èíû îïèñàíû ïîä íàçâàíèåì </w:t>
      </w:r>
      <w:r>
        <w:rPr>
          <w:b w:val="false"/>
          <w:bCs w:val="false"/>
          <w:i/>
          <w:iCs w:val="false"/>
          <w:caps w:val="false"/>
          <w:smallCaps w:val="false"/>
          <w:strike w:val="false"/>
          <w:dstrike w:val="false"/>
          <w:outline w:val="false"/>
          <w:vanish w:val="false"/>
        </w:rPr>
        <w:t>ìóëà-êàðàíà</w:t>
      </w:r>
      <w:r>
        <w:rPr/>
        <w:t xml:space="preserve">, èëè "ãëàâíûå ìîòèâû" ïðèõîäà ×àéòàíéè Ìàõàïðàáõó. Ïîâåäàâ î æåëàíèè Êðèøíû èñïûòàòü ëþáîâü Ðàäõàðàíè, ñåé÷àñ ÿ îñòàíîâëþñü íà âòîðîé, ÷àñòî çàáûâàåìîé, âíóòðåííåé ïðè÷èíå Åãî íèñõîæäåíèÿ - ïðîòîðèòü ñëàâíûé ïóòü </w:t>
      </w:r>
      <w:r>
        <w:rPr>
          <w:b w:val="false"/>
          <w:bCs w:val="false"/>
          <w:i/>
          <w:iCs w:val="false"/>
          <w:caps w:val="false"/>
          <w:smallCaps w:val="false"/>
          <w:strike w:val="false"/>
          <w:dstrike w:val="false"/>
          <w:outline w:val="false"/>
          <w:vanish w:val="false"/>
        </w:rPr>
        <w:t>ðàãàíóãà-áõàêòè</w:t>
      </w:r>
      <w:r>
        <w:rPr/>
        <w:t xml:space="preserve">. Òîò, êòî èñêðåííå çàíÿò ïðåäàííûì ñëóæåíèåì, äåéñòâóÿ ñ îñòîðîæíîñòüþ è ýíòóçèàçìîì, ìîæåò èäòè ïî ýòîìó ïóòè ê æåëàííîé, íî òðóäíî äîñòèæèìîé öåëè - âîçðîäèòü íàøè óòðà÷åííûå âçàèìîîòíîøåíèÿ ñ Êðèøíîé ìûñëåííûì ïîäðàæàíèåì  </w:t>
      </w:r>
      <w:r>
        <w:rPr>
          <w:b w:val="false"/>
          <w:bCs w:val="false"/>
          <w:i/>
          <w:iCs w:val="false"/>
          <w:caps w:val="false"/>
          <w:smallCaps w:val="false"/>
          <w:strike w:val="false"/>
          <w:dstrike w:val="false"/>
          <w:outline w:val="false"/>
          <w:vanish w:val="false"/>
        </w:rPr>
        <w:t>ðàãàòìèêà-áõàêòå</w:t>
      </w:r>
      <w:r>
        <w:rPr/>
        <w:t xml:space="preserve">, ò.å. "âå÷íîìó îáèòàòåëþ öàðñòâà Ãîñïîäà".  Áëàãîðàçóìíûé ïðèçûâ ê îñòîðîæíîñòè äîëæåí ïîíèìàòüñÿ ñëåäóþùèì îáðàçîì: íåìíîãèå â íàøå âðåìÿ è â ýòîì âåêå ãîòîâû ñ èñêðåííîñòüþ è äóõîâíîé ïðîçîðëèâîñòüþ èäòè óêàçàííûì ïóòåì. Ïîýòîìó âåëèêèå </w:t>
      </w:r>
      <w:r>
        <w:rPr>
          <w:b w:val="false"/>
          <w:bCs w:val="false"/>
          <w:i/>
          <w:iCs w:val="false"/>
          <w:caps w:val="false"/>
          <w:smallCaps w:val="false"/>
          <w:strike w:val="false"/>
          <w:dstrike w:val="false"/>
          <w:outline w:val="false"/>
          <w:vanish w:val="false"/>
        </w:rPr>
        <w:t>à÷àðéè</w:t>
      </w:r>
      <w:r>
        <w:rPr/>
        <w:t xml:space="preserve"> ñîâðåìåííîñòè, íàïðèìåð, Áõàêòèñèääõàíòà Ñàðàñâàòè Òõàêóð è Øðèëà Ïðàáõóïàäà, ðåêîìåíäîâàëè íåòîðîïëèâûé ïîñòåïåííûé ïðîãðåññ, ñëåäóÿ ïðàâèëàì è ðåãóëÿöèÿì ïèñàíèé (</w:t>
      </w:r>
      <w:r>
        <w:rPr>
          <w:b w:val="false"/>
          <w:bCs w:val="false"/>
          <w:i/>
          <w:iCs w:val="false"/>
          <w:caps w:val="false"/>
          <w:smallCaps w:val="false"/>
          <w:strike w:val="false"/>
          <w:dstrike w:val="false"/>
          <w:outline w:val="false"/>
          <w:vanish w:val="false"/>
        </w:rPr>
        <w:t>âèääõè-áõàêòè</w:t>
      </w:r>
      <w:r>
        <w:rPr/>
        <w:t>), êàê íàèáîëåå ïîäõîäÿùèé ñïîñîá äëÿ áîëüøèíñòâà.</w:t>
      </w:r>
    </w:p>
    <w:p>
      <w:pPr>
        <w:pStyle w:val="C5osn"/>
        <w:bidi w:val="0"/>
        <w:ind w:firstLine="432"/>
        <w:rPr/>
      </w:pPr>
      <w:r>
        <w:rPr/>
        <w:t xml:space="preserve">Äâèæóùåé ñèëîé ñîçäàííûõ ëþäüìè äóõîâíûõ îáùåñòâ ÷àñòî ÿâëÿåòñÿ åäâà óëîâèìîå èëè íåâîëüíîå ïðèñòðàñòèå ê îáìàíó, ïîýòîìó îáùåïðèíÿòûå ñèìâîëè÷åñêèå ðèòóàëû </w:t>
      </w:r>
      <w:r>
        <w:rPr>
          <w:b w:val="false"/>
          <w:bCs w:val="false"/>
          <w:i/>
          <w:iCs w:val="false"/>
          <w:caps w:val="false"/>
          <w:smallCaps w:val="false"/>
          <w:strike w:val="false"/>
          <w:dstrike w:val="false"/>
          <w:outline w:val="false"/>
          <w:vanish w:val="false"/>
        </w:rPr>
        <w:t>ðàãàíóãà-áõàêòè</w:t>
      </w:r>
      <w:r>
        <w:rPr/>
        <w:t>, òàêèå, êàê îáðÿä èíèöèàöèè (</w:t>
      </w:r>
      <w:r>
        <w:rPr>
          <w:b w:val="false"/>
          <w:bCs w:val="false"/>
          <w:i/>
          <w:iCs w:val="false"/>
          <w:caps w:val="false"/>
          <w:smallCaps w:val="false"/>
          <w:strike w:val="false"/>
          <w:dstrike w:val="false"/>
          <w:outline w:val="false"/>
          <w:vanish w:val="false"/>
        </w:rPr>
        <w:t>ñèääõà-ïðàíàëè</w:t>
      </w:r>
      <w:r>
        <w:rPr/>
        <w:t xml:space="preserve">) è ïðîæèâàíèå áëèç Ðàäõà-êóíäû (ñàìîãî ñâÿùåííîãî ìåñòà), îáû÷íî íå ðåêîìåíäóþòñÿ ñâåäóùèìè ïðåäñòàâèòåëÿìè èçíà÷àëüíîé öåïè ó÷åíè÷åñêîé ïðååìñòâåííîñòè. Ýòî îáúÿñíÿåòñÿ íå òåì, ÷òî íàçâàííûå ýëåìåíòû </w:t>
      </w:r>
      <w:r>
        <w:rPr>
          <w:b w:val="false"/>
          <w:bCs w:val="false"/>
          <w:i/>
          <w:iCs w:val="false"/>
          <w:caps w:val="false"/>
          <w:smallCaps w:val="false"/>
          <w:strike w:val="false"/>
          <w:dstrike w:val="false"/>
          <w:outline w:val="false"/>
          <w:vanish w:val="false"/>
        </w:rPr>
        <w:t>ðàãàíóãà-áõàêòè</w:t>
      </w:r>
      <w:r>
        <w:rPr/>
        <w:t xml:space="preserve"> íåïðåìåííî ëîæíûå - îíè èñòèííû! - íî ê íèì çà÷àñòóþ ïðèáåãàþò ëè÷íîñòè, íå ãîòîâûå ê âûñîêîìó óðîâíþ äóõîâíîé æèçíè. Ìóäðåöû çàÿâëÿþò, ÷òî òå, êòî ïîñåëèëñÿ âîçëå áëàãîäàòíîé Ðàäõà-êóíäû, èëè "îçåðà Ðàäõè", ïðåæäå âðåìåíè, èñïûòàþò óæàñû Íàðàêà-êóíäû, èëè "àäñêîãî îçåðà".</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01"/>
        <w:t>2</w:t>
      </w:r>
      <w:r>
        <w:rPr/>
        <w:t xml:space="preserve"> Êîãäà æå ÷åëîâåê äåéñòâèòåëüíî äîñòèãàåò óðîâíÿ </w:t>
      </w:r>
      <w:r>
        <w:rPr>
          <w:b w:val="false"/>
          <w:bCs w:val="false"/>
          <w:i/>
          <w:iCs w:val="false"/>
          <w:caps w:val="false"/>
          <w:smallCaps w:val="false"/>
          <w:strike w:val="false"/>
          <w:dstrike w:val="false"/>
          <w:outline w:val="false"/>
          <w:vanish w:val="false"/>
        </w:rPr>
        <w:t>ðàãàíóãà</w:t>
      </w:r>
      <w:r>
        <w:rPr/>
        <w:t>-</w:t>
      </w:r>
      <w:r>
        <w:rPr>
          <w:b w:val="false"/>
          <w:bCs w:val="false"/>
          <w:i/>
          <w:iCs w:val="false"/>
          <w:caps w:val="false"/>
          <w:smallCaps w:val="false"/>
          <w:strike w:val="false"/>
          <w:dstrike w:val="false"/>
          <w:outline w:val="false"/>
          <w:vanish w:val="false"/>
        </w:rPr>
        <w:t>áõàêòè</w:t>
      </w:r>
      <w:r>
        <w:rPr/>
        <w:t xml:space="preserve">, îí ïåðåïîëíÿåòñÿ èñòèííûì </w:t>
      </w:r>
      <w:r>
        <w:rPr>
          <w:b w:val="false"/>
          <w:bCs w:val="false"/>
          <w:i/>
          <w:iCs w:val="false"/>
          <w:caps w:val="false"/>
          <w:smallCaps w:val="false"/>
          <w:strike w:val="false"/>
          <w:dstrike w:val="false"/>
          <w:outline w:val="false"/>
          <w:vanish w:val="false"/>
        </w:rPr>
        <w:t>ìàíî-áõèøòàì</w:t>
      </w:r>
      <w:r>
        <w:rPr/>
        <w:t xml:space="preserve"> èëè âíóòðåííèì æåëàíèåì ×àéòàíéè Ìàõàïðàáõó.  Òàê ìû ïîñòåïåííî ïîäíèìàåìñÿ íà ïëàòôîðìó ñïîíòàííîé ïðèâÿçàííîñòè.</w:t>
      </w:r>
    </w:p>
    <w:p>
      <w:pPr>
        <w:pStyle w:val="C5osn"/>
        <w:bidi w:val="0"/>
        <w:ind w:firstLine="432"/>
        <w:rPr/>
      </w:pPr>
      <w:r>
        <w:rPr/>
        <w:t>Â ñâîåì êîììåíòàðèè íà ïðèâåäåííûé âûøå ñòèõ èç "</w:t>
      </w:r>
      <w:r>
        <w:rPr>
          <w:b w:val="false"/>
          <w:bCs w:val="false"/>
          <w:i/>
          <w:iCs w:val="false"/>
          <w:caps w:val="false"/>
          <w:smallCaps w:val="false"/>
          <w:strike w:val="false"/>
          <w:dstrike w:val="false"/>
          <w:outline w:val="false"/>
          <w:vanish w:val="false"/>
        </w:rPr>
        <w:t>×àéòàíéà</w:t>
      </w:r>
      <w:r>
        <w:rPr/>
        <w:t>-</w:t>
      </w:r>
      <w:r>
        <w:rPr>
          <w:b w:val="false"/>
          <w:bCs w:val="false"/>
          <w:i/>
          <w:iCs w:val="false"/>
          <w:caps w:val="false"/>
          <w:smallCaps w:val="false"/>
          <w:strike w:val="false"/>
          <w:dstrike w:val="false"/>
          <w:outline w:val="false"/>
          <w:vanish w:val="false"/>
        </w:rPr>
        <w:t>÷àðèòàìðèòû"</w:t>
      </w:r>
      <w:r>
        <w:rPr/>
        <w:t xml:space="preserve"> Øðèëà Ïðàáõóïàäà ãîâîðèò: "Ãîñïîäü Êðèøíà õîòåë äàòü ïîíÿòü îáóñëîâëåííûì äóøàì, ÷òî </w:t>
      </w:r>
      <w:r>
        <w:rPr>
          <w:b w:val="false"/>
          <w:bCs w:val="false"/>
          <w:i/>
          <w:iCs w:val="false"/>
          <w:caps w:val="false"/>
          <w:smallCaps w:val="false"/>
          <w:strike w:val="false"/>
          <w:dstrike w:val="false"/>
          <w:outline w:val="false"/>
          <w:vanish w:val="false"/>
        </w:rPr>
        <w:t>ðàãà-áõàêòè</w:t>
      </w:r>
      <w:r>
        <w:rPr/>
        <w:t xml:space="preserve"> ïðèâëåêàåò Åãî áîëüøå, ÷åì </w:t>
      </w:r>
      <w:r>
        <w:rPr>
          <w:b w:val="false"/>
          <w:bCs w:val="false"/>
          <w:i/>
          <w:iCs w:val="false"/>
          <w:caps w:val="false"/>
          <w:smallCaps w:val="false"/>
          <w:strike w:val="false"/>
          <w:dstrike w:val="false"/>
          <w:outline w:val="false"/>
          <w:vanish w:val="false"/>
        </w:rPr>
        <w:t>âèääõè-áõàêòè</w:t>
      </w:r>
      <w:r>
        <w:rPr/>
        <w:t xml:space="preserve"> èëè ïðåäàííîå ñëóæåíèå â ðàìêàõ ðåãóëèðóþùèõ ïðàâèë. Íåñìîòðÿ íà òî, ÷òî </w:t>
      </w:r>
      <w:r>
        <w:rPr>
          <w:b w:val="false"/>
          <w:bCs w:val="false"/>
          <w:i/>
          <w:iCs w:val="false"/>
          <w:caps w:val="false"/>
          <w:smallCaps w:val="false"/>
          <w:strike w:val="false"/>
          <w:dstrike w:val="false"/>
          <w:outline w:val="false"/>
          <w:vanish w:val="false"/>
        </w:rPr>
        <w:t xml:space="preserve">ðàãà-áõàêòè </w:t>
      </w:r>
      <w:r>
        <w:rPr/>
        <w:t xml:space="preserve">ïðåäíàçíà÷åíà äëÿ óçêîãî êðóãà, Øðèëà Ïðàáõóïàäà â ñâîåì êîììåíòàðèè ÿñíî ãîâîðèò î òîì, ÷òî </w:t>
      </w:r>
      <w:r>
        <w:rPr>
          <w:b w:val="false"/>
          <w:bCs w:val="false"/>
          <w:i/>
          <w:iCs w:val="false"/>
          <w:caps w:val="false"/>
          <w:smallCaps w:val="false"/>
          <w:strike w:val="false"/>
          <w:dstrike w:val="false"/>
          <w:outline w:val="false"/>
          <w:vanish w:val="false"/>
        </w:rPr>
        <w:t>âñå îáóñëîâëåííûå äóøè</w:t>
      </w:r>
      <w:r>
        <w:rPr/>
        <w:t xml:space="preserve"> äîëæíû áûòü îçíàêîìëåíû ñ åå ïðàêòèêîé è öåëüþ. Òåì ñàìûì îíè îñîçíàþò êîíå÷íîå ïðåäíàçíà÷åíèå æèçíè. Îäíàêî íå ñëåäóåò òîëêîâàòü ñëîâà Ïðàáõóïàäû, êàê ïîïûòêó ïðèíèçèòü çíà÷åíèå âèääõè-áõàêòè, âêëþ÷àþùåé â ñåáÿ ñòðîãóþ äèñöèïëèíó, ïðàâèëà, ðåãóëÿöèè è ïîêëîíåíèå Ãîñïîäó ñ òðåïåòîì è áëàãîãîâåíèåì. Õîòÿ ïóòü </w:t>
      </w:r>
      <w:r>
        <w:rPr>
          <w:b w:val="false"/>
          <w:bCs w:val="false"/>
          <w:i/>
          <w:iCs w:val="false"/>
          <w:caps w:val="false"/>
          <w:smallCaps w:val="false"/>
          <w:strike w:val="false"/>
          <w:dstrike w:val="false"/>
          <w:outline w:val="false"/>
          <w:vanish w:val="false"/>
        </w:rPr>
        <w:t xml:space="preserve">ðàãàíóãè </w:t>
      </w:r>
      <w:r>
        <w:rPr/>
        <w:t xml:space="preserve">íå òðåáóåò êàêèõ-ëèáî ïðåäâàðèòåëüíûõ óñëîâèé, </w:t>
      </w:r>
      <w:r>
        <w:rPr>
          <w:b w:val="false"/>
          <w:bCs w:val="false"/>
          <w:i/>
          <w:iCs w:val="false"/>
          <w:caps w:val="false"/>
          <w:smallCaps w:val="false"/>
          <w:strike w:val="false"/>
          <w:dstrike w:val="false"/>
          <w:outline w:val="false"/>
          <w:vanish w:val="false"/>
        </w:rPr>
        <w:t>ðàãàíóãà-áõàêòè</w:t>
      </w:r>
      <w:r>
        <w:rPr/>
        <w:t xml:space="preserve"> íå îòðèöàåò </w:t>
      </w:r>
      <w:r>
        <w:rPr>
          <w:b w:val="false"/>
          <w:bCs w:val="false"/>
          <w:i/>
          <w:iCs w:val="false"/>
          <w:caps w:val="false"/>
          <w:smallCaps w:val="false"/>
          <w:strike w:val="false"/>
          <w:dstrike w:val="false"/>
          <w:outline w:val="false"/>
          <w:vanish w:val="false"/>
        </w:rPr>
        <w:t>âèääõè</w:t>
      </w:r>
      <w:r>
        <w:rPr/>
        <w:t>, êàê ïîêàçàëè ñâîèì ïðèìåðîì øåñòü Ãîñâàìè Âðèíäàâàíà. Íî êîíå÷íàÿ öåëü äîëæíà áûòü ñòîëü æå ÷èñòà.</w:t>
      </w:r>
    </w:p>
    <w:p>
      <w:pPr>
        <w:pStyle w:val="C5osn"/>
        <w:bidi w:val="0"/>
        <w:ind w:firstLine="432"/>
        <w:rPr/>
      </w:pPr>
      <w:r>
        <w:rPr/>
        <w:t>Ñóùåñòâóþò ëè÷íîñòè, êîòîðûå ÿâëÿþòñÿ âå÷íûìè âèääõè-áõàêòàìè, îäíàêî ìåñòî èõ íàçíà÷åíèÿ - Âàéêóíòõà-</w:t>
      </w:r>
      <w:r>
        <w:rPr>
          <w:b w:val="false"/>
          <w:bCs w:val="false"/>
          <w:i/>
          <w:iCs w:val="false"/>
          <w:caps w:val="false"/>
          <w:smallCaps w:val="false"/>
          <w:strike w:val="false"/>
          <w:dstrike w:val="false"/>
          <w:outline w:val="false"/>
          <w:vanish w:val="false"/>
        </w:rPr>
        <w:t>äõàìà</w:t>
      </w:r>
      <w:r>
        <w:rPr/>
        <w:t>.  Îíè íå ïîïàäóò íà Ãîëîêó, âåðõîâíóþ îáèòåëü Êðèøíû, ãäå öàðÿò íåïîñðåäñòâåííîñòü, áëàæåíñòâî è ëþáîâü â âûñøåì ñâîåì ïðîÿâëåíèè. Èìåÿ ñêëîííîñòü ê áëàãîãîâåíèþ è ïî÷èòàíèþ, òàêèå ëè÷íîñòè îòïðàâÿòñÿ â òðàíñöåíäåíòíóþ îáèòåëü, ãäå ïîêëîíåíèå Ãîñïîäó ñîâåðøàåòñÿ â ïîäîáíîì óìîíàñòðîåíèè.</w:t>
      </w:r>
    </w:p>
    <w:p>
      <w:pPr>
        <w:pStyle w:val="C5osn"/>
        <w:bidi w:val="0"/>
        <w:ind w:firstLine="432"/>
        <w:rPr/>
      </w:pPr>
      <w:r>
        <w:rPr/>
        <w:t>Ïîä÷åðêèâàÿ ýòîò ìîìåíò, Ãîñïîäü ãîâîðèò: "Âñÿ âñåëåííàÿ ïîëíèòñÿ îñîçíàíèåì Ìîåãî âåëè÷èÿ. Íî ëþáîâü, ïðîáóæäåííàÿ îùóùåíèåì Ìîåãî ïðåâîñõîäñòâà, íå óäîâëåòâîðÿåò Ìåíÿ. Êîãäà ÷åëîâåê îòíîñèòñÿ êî Ìíå, êàê ê Âåðõîâíîìó Ãîñïîäó, ñ÷èòàÿ ñåáÿ Ìîèì ðàáîì, ß íå ñòàíó ñëóãîé åãî ëþáâè, è îí íå ñìîæåò êîíòðîëèðîâàòü Ìåíÿ. Â çàâèñèìîñòè îò òðàíñöåíäåíòíîãî ÷óâñòâà (</w:t>
      </w:r>
      <w:r>
        <w:rPr>
          <w:b w:val="false"/>
          <w:bCs w:val="false"/>
          <w:i/>
          <w:iCs w:val="false"/>
          <w:caps w:val="false"/>
          <w:smallCaps w:val="false"/>
          <w:strike w:val="false"/>
          <w:dstrike w:val="false"/>
          <w:outline w:val="false"/>
          <w:vanish w:val="false"/>
        </w:rPr>
        <w:t>áõàâû</w:t>
      </w:r>
      <w:r>
        <w:rPr/>
        <w:t>), ñ êîòîðûì Ìîé ïðåäàííûé ïîêëîíÿåòñÿ Ìíå, ß îòâå÷àþ åìó âçàèìíîñòüþ. Òàêîâà Ìîÿ ïðèðîäà."</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02"/>
        <w:t>3</w:t>
      </w:r>
      <w:r>
        <w:rPr/>
        <w:t xml:space="preserve"> </w:t>
      </w:r>
    </w:p>
    <w:p>
      <w:pPr>
        <w:pStyle w:val="C5osn"/>
        <w:bidi w:val="0"/>
        <w:ind w:firstLine="432"/>
        <w:rPr/>
      </w:pPr>
      <w:r>
        <w:rPr/>
        <w:t xml:space="preserve">Öåëü ñëóæåíèÿ - ïðîáóäèòü íàøè âå÷íûå îòíîøåíèÿ ñ Ãîñïîäîì,  âîçðîäèòü èõ, òåì ñàìûì äîñòàâèâ Åìó óäîâîëüñòâèå. Ñîãëàñíî </w:t>
      </w:r>
      <w:r>
        <w:rPr>
          <w:b w:val="false"/>
          <w:bCs w:val="false"/>
          <w:i/>
          <w:iCs w:val="false"/>
          <w:caps w:val="false"/>
          <w:smallCaps w:val="false"/>
          <w:strike w:val="false"/>
          <w:dstrike w:val="false"/>
          <w:outline w:val="false"/>
          <w:vanish w:val="false"/>
        </w:rPr>
        <w:t xml:space="preserve">"Áõàêòè-ðàñàìðèòà-ñèíäõó" </w:t>
      </w:r>
      <w:r>
        <w:rPr/>
        <w:t xml:space="preserve">(1.2.1) Ðóïû Ãîñâàìè ñîçíàíèå Êðèøíû â ñâîåì ðàçâèòèè ïðîõîäèò òðè ýòàïà: (1) </w:t>
      </w:r>
      <w:r>
        <w:rPr>
          <w:b w:val="false"/>
          <w:bCs w:val="false"/>
          <w:i/>
          <w:iCs w:val="false"/>
          <w:caps w:val="false"/>
          <w:smallCaps w:val="false"/>
          <w:strike w:val="false"/>
          <w:dstrike w:val="false"/>
          <w:outline w:val="false"/>
          <w:vanish w:val="false"/>
        </w:rPr>
        <w:t>ñàäõàíà-áõàêòè</w:t>
      </w:r>
      <w:r>
        <w:rPr/>
        <w:t xml:space="preserve"> - ïðåäàííîñòü íà ïðàêòèêå, (2) </w:t>
      </w:r>
      <w:r>
        <w:rPr>
          <w:b w:val="false"/>
          <w:bCs w:val="false"/>
          <w:i/>
          <w:iCs w:val="false"/>
          <w:caps w:val="false"/>
          <w:smallCaps w:val="false"/>
          <w:strike w:val="false"/>
          <w:dstrike w:val="false"/>
          <w:outline w:val="false"/>
          <w:vanish w:val="false"/>
        </w:rPr>
        <w:t>áõàâà-áõàêòè</w:t>
      </w:r>
      <w:r>
        <w:rPr/>
        <w:t xml:space="preserve"> - ïðåäàííîñòü â ýêñòàçå, (3) </w:t>
      </w:r>
      <w:r>
        <w:rPr>
          <w:b w:val="false"/>
          <w:bCs w:val="false"/>
          <w:i/>
          <w:iCs w:val="false"/>
          <w:caps w:val="false"/>
          <w:smallCaps w:val="false"/>
          <w:strike w:val="false"/>
          <w:dstrike w:val="false"/>
          <w:outline w:val="false"/>
          <w:vanish w:val="false"/>
        </w:rPr>
        <w:t>ïðåìà-áõàêòè</w:t>
      </w:r>
      <w:r>
        <w:rPr/>
        <w:t xml:space="preserve"> - ïðåäàííîñòü â ÷èñòîé ëþáâè ê Áîãó. Íåîáõîäèìî óïîìÿíóòü, ÷òî </w:t>
      </w:r>
      <w:r>
        <w:rPr>
          <w:b w:val="false"/>
          <w:bCs w:val="false"/>
          <w:i/>
          <w:iCs w:val="false"/>
          <w:caps w:val="false"/>
          <w:smallCaps w:val="false"/>
          <w:strike w:val="false"/>
          <w:dstrike w:val="false"/>
          <w:outline w:val="false"/>
          <w:vanish w:val="false"/>
        </w:rPr>
        <w:t>ñàäõàíà-áõàêòè</w:t>
      </w:r>
      <w:r>
        <w:rPr/>
        <w:t xml:space="preserve"> òàêæå ïîäðàçäåëÿåòñÿ íà </w:t>
      </w:r>
      <w:r>
        <w:rPr>
          <w:b w:val="false"/>
          <w:bCs w:val="false"/>
          <w:i/>
          <w:iCs w:val="false"/>
          <w:caps w:val="false"/>
          <w:smallCaps w:val="false"/>
          <w:strike w:val="false"/>
          <w:dstrike w:val="false"/>
          <w:outline w:val="false"/>
          <w:vanish w:val="false"/>
        </w:rPr>
        <w:t>âèääõè</w:t>
      </w:r>
      <w:r>
        <w:rPr/>
        <w:t xml:space="preserve"> è </w:t>
      </w:r>
      <w:r>
        <w:rPr>
          <w:b w:val="false"/>
          <w:bCs w:val="false"/>
          <w:i/>
          <w:iCs w:val="false"/>
          <w:caps w:val="false"/>
          <w:smallCaps w:val="false"/>
          <w:strike w:val="false"/>
          <w:dstrike w:val="false"/>
          <w:outline w:val="false"/>
          <w:vanish w:val="false"/>
        </w:rPr>
        <w:t>ðàãàíóãà</w:t>
      </w:r>
      <w:r>
        <w:rPr/>
        <w:t xml:space="preserve">. Ïîêà ÷åëîâåê íå ïîäíèìåòñÿ äî </w:t>
      </w:r>
      <w:r>
        <w:rPr>
          <w:b w:val="false"/>
          <w:bCs w:val="false"/>
          <w:i/>
          <w:iCs w:val="false"/>
          <w:caps w:val="false"/>
          <w:smallCaps w:val="false"/>
          <w:strike w:val="false"/>
          <w:dstrike w:val="false"/>
          <w:outline w:val="false"/>
          <w:vanish w:val="false"/>
        </w:rPr>
        <w:t>ðàãàíóãà</w:t>
      </w:r>
      <w:r>
        <w:rPr/>
        <w:t xml:space="preserve">-÷àñòè </w:t>
      </w:r>
      <w:r>
        <w:rPr>
          <w:b w:val="false"/>
          <w:bCs w:val="false"/>
          <w:i/>
          <w:iCs w:val="false"/>
          <w:caps w:val="false"/>
          <w:smallCaps w:val="false"/>
          <w:strike w:val="false"/>
          <w:dstrike w:val="false"/>
          <w:outline w:val="false"/>
          <w:vanish w:val="false"/>
        </w:rPr>
        <w:t>ñàäõàíà-áõàêòè</w:t>
      </w:r>
      <w:r>
        <w:rPr/>
        <w:t>, êàê óòâåðæäàëîñü ðàíåå, âûñøèé óðîâåíü ñîçíàíèÿ Êðèøíû îáû÷íî íåäîñòèæèì äëÿ íåãî.</w:t>
      </w:r>
    </w:p>
    <w:p>
      <w:pPr>
        <w:pStyle w:val="C5osn"/>
        <w:bidi w:val="0"/>
        <w:ind w:firstLine="432"/>
        <w:rPr/>
      </w:pPr>
      <w:r>
        <w:rPr/>
        <w:t xml:space="preserve">Êîãäà ïðåäàííûé äîñòèãàåò ñòàäèè </w:t>
      </w:r>
      <w:r>
        <w:rPr>
          <w:b w:val="false"/>
          <w:bCs w:val="false"/>
          <w:i/>
          <w:iCs w:val="false"/>
          <w:caps w:val="false"/>
          <w:smallCaps w:val="false"/>
          <w:strike w:val="false"/>
          <w:dstrike w:val="false"/>
          <w:outline w:val="false"/>
          <w:vanish w:val="false"/>
        </w:rPr>
        <w:t>ðàãàíóãè</w:t>
      </w:r>
      <w:r>
        <w:rPr/>
        <w:t xml:space="preserve">, </w:t>
      </w:r>
      <w:r>
        <w:rPr>
          <w:b w:val="false"/>
          <w:bCs w:val="false"/>
          <w:i/>
          <w:iCs w:val="false"/>
          <w:caps w:val="false"/>
          <w:smallCaps w:val="false"/>
          <w:strike w:val="false"/>
          <w:dstrike w:val="false"/>
          <w:outline w:val="false"/>
          <w:vanish w:val="false"/>
        </w:rPr>
        <w:t>áõàâà</w:t>
      </w:r>
      <w:r>
        <w:rPr/>
        <w:t>, î êîòîðîé ãîâîðèëîñü âûøå, ïîëó÷àåò âîçìîæíîñòü ïîëíîñòüþ ïðîÿâèòü ñåáÿ. Òîãäà íåïîñðåäñòâåííûå îòíîøåíèÿ ÷åëîâåêà ñ Êðèøíîé (</w:t>
      </w:r>
      <w:r>
        <w:rPr>
          <w:b w:val="false"/>
          <w:bCs w:val="false"/>
          <w:i/>
          <w:iCs w:val="false"/>
          <w:caps w:val="false"/>
          <w:smallCaps w:val="false"/>
          <w:strike w:val="false"/>
          <w:dstrike w:val="false"/>
          <w:outline w:val="false"/>
          <w:vanish w:val="false"/>
        </w:rPr>
        <w:t>ðàñà</w:t>
      </w:r>
      <w:r>
        <w:rPr/>
        <w:t xml:space="preserve">)  ñòàíîâÿòñÿ î÷åâèäíû. Ýòè âçàèìîîòíîøåíèÿ ñóùåñòâóþò â îäíîé èç ñëåäóþùèõ ðàçíîâèäíîñòåé: (1) </w:t>
      </w:r>
      <w:r>
        <w:rPr>
          <w:b w:val="false"/>
          <w:bCs w:val="false"/>
          <w:i/>
          <w:iCs w:val="false"/>
          <w:caps w:val="false"/>
          <w:smallCaps w:val="false"/>
          <w:strike w:val="false"/>
          <w:dstrike w:val="false"/>
          <w:outline w:val="false"/>
          <w:vanish w:val="false"/>
        </w:rPr>
        <w:t>øàíòà-ðàñà</w:t>
      </w:r>
      <w:r>
        <w:rPr/>
        <w:t xml:space="preserve"> - ñïîêîéíûå èëè íåéòðàëüíûå, (2) </w:t>
      </w:r>
      <w:r>
        <w:rPr>
          <w:b w:val="false"/>
          <w:bCs w:val="false"/>
          <w:i/>
          <w:iCs w:val="false"/>
          <w:caps w:val="false"/>
          <w:smallCaps w:val="false"/>
          <w:strike w:val="false"/>
          <w:dstrike w:val="false"/>
          <w:outline w:val="false"/>
          <w:vanish w:val="false"/>
        </w:rPr>
        <w:t>äàñéà-ðàñà</w:t>
      </w:r>
      <w:r>
        <w:rPr/>
        <w:t xml:space="preserve"> - ñëóãè è ãîñïîäèíà, (3) </w:t>
      </w:r>
      <w:r>
        <w:rPr>
          <w:b w:val="false"/>
          <w:bCs w:val="false"/>
          <w:i/>
          <w:iCs w:val="false"/>
          <w:caps w:val="false"/>
          <w:smallCaps w:val="false"/>
          <w:strike w:val="false"/>
          <w:dstrike w:val="false"/>
          <w:outline w:val="false"/>
          <w:vanish w:val="false"/>
        </w:rPr>
        <w:t>ñàêõéà-ðàñà</w:t>
      </w:r>
      <w:r>
        <w:rPr/>
        <w:t xml:space="preserve"> - äðóæåñêèå, (4) </w:t>
      </w:r>
      <w:r>
        <w:rPr>
          <w:b w:val="false"/>
          <w:bCs w:val="false"/>
          <w:i/>
          <w:iCs w:val="false"/>
          <w:caps w:val="false"/>
          <w:smallCaps w:val="false"/>
          <w:strike w:val="false"/>
          <w:dstrike w:val="false"/>
          <w:outline w:val="false"/>
          <w:vanish w:val="false"/>
        </w:rPr>
        <w:t>âàòñàëéà-ðàñà</w:t>
      </w:r>
      <w:r>
        <w:rPr/>
        <w:t xml:space="preserve"> - ðîäèòåëüñêîé ïðèâÿçàííîñòè, (5) </w:t>
      </w:r>
      <w:r>
        <w:rPr>
          <w:b w:val="false"/>
          <w:bCs w:val="false"/>
          <w:i/>
          <w:iCs w:val="false"/>
          <w:caps w:val="false"/>
          <w:smallCaps w:val="false"/>
          <w:strike w:val="false"/>
          <w:dstrike w:val="false"/>
          <w:outline w:val="false"/>
          <w:vanish w:val="false"/>
        </w:rPr>
        <w:t>ìàäõóðéà-ðàñà</w:t>
      </w:r>
      <w:r>
        <w:rPr/>
        <w:t xml:space="preserve"> èëè ëþáîâíûå - èíòèìíûå ñóïðóæåñêèå îòíîøåíèÿ. Âñå îíè èìåþò â ñâîåé îñíîâå </w:t>
      </w:r>
      <w:r>
        <w:rPr>
          <w:b w:val="false"/>
          <w:bCs w:val="false"/>
          <w:i/>
          <w:iCs w:val="false"/>
          <w:caps w:val="false"/>
          <w:smallCaps w:val="false"/>
          <w:strike w:val="false"/>
          <w:dstrike w:val="false"/>
          <w:outline w:val="false"/>
          <w:vanish w:val="false"/>
        </w:rPr>
        <w:t>ñòõàéè-áõàâó</w:t>
      </w:r>
      <w:r>
        <w:rPr/>
        <w:t xml:space="preserve"> èëè íåèçìåííóþ ëþáîâü ê Êðèøíå.</w:t>
      </w:r>
    </w:p>
    <w:p>
      <w:pPr>
        <w:pStyle w:val="C5osn"/>
        <w:bidi w:val="0"/>
        <w:ind w:firstLine="432"/>
        <w:rPr/>
      </w:pPr>
      <w:r>
        <w:rPr/>
        <w:t xml:space="preserve">Îäíàêî ×àéòàíéà Ìàõàïðàáõó íèçîøåë ñïåöèàëüíî äëÿ òîãî, ÷òîáû ïðèíåñòè ñ ñîáîé íå÷òî óíèêàëüíîå - </w:t>
      </w:r>
      <w:r>
        <w:rPr>
          <w:b w:val="false"/>
          <w:bCs w:val="false"/>
          <w:i/>
          <w:iCs w:val="false"/>
          <w:caps w:val="false"/>
          <w:smallCaps w:val="false"/>
          <w:strike w:val="false"/>
          <w:dstrike w:val="false"/>
          <w:outline w:val="false"/>
          <w:vanish w:val="false"/>
        </w:rPr>
        <w:t>ñòõàéè-áõàâó</w:t>
      </w:r>
      <w:r>
        <w:rPr/>
        <w:t xml:space="preserve">: â äîïîëíåíèå ê âûøåíàçâàííûì </w:t>
      </w:r>
      <w:r>
        <w:rPr>
          <w:b w:val="false"/>
          <w:bCs w:val="false"/>
          <w:i/>
          <w:iCs w:val="false"/>
          <w:caps w:val="false"/>
          <w:smallCaps w:val="false"/>
          <w:strike w:val="false"/>
          <w:dstrike w:val="false"/>
          <w:outline w:val="false"/>
          <w:vanish w:val="false"/>
        </w:rPr>
        <w:t>ðàñàì</w:t>
      </w:r>
      <w:r>
        <w:rPr/>
        <w:t xml:space="preserve"> Îí îòêðûë </w:t>
      </w:r>
      <w:r>
        <w:rPr>
          <w:b w:val="false"/>
          <w:bCs w:val="false"/>
          <w:i/>
          <w:iCs w:val="false"/>
          <w:caps w:val="false"/>
          <w:smallCaps w:val="false"/>
          <w:strike w:val="false"/>
          <w:dstrike w:val="false"/>
          <w:outline w:val="false"/>
          <w:vanish w:val="false"/>
        </w:rPr>
        <w:t>áõàâîëëàñ-ðàòè</w:t>
      </w:r>
      <w:r>
        <w:rPr/>
        <w:t xml:space="preserve"> èëè òàêîå ñîñòîÿíèå, êîãäà ëþáîâü ïðåäàííîãî ê Ðàäõàðàíè âûòåñíÿåò åãî ëþáîâü ê Êðèøíå (Ñì. </w:t>
      </w:r>
      <w:r>
        <w:rPr>
          <w:b w:val="false"/>
          <w:bCs w:val="false"/>
          <w:i/>
          <w:iCs w:val="false"/>
          <w:caps w:val="false"/>
          <w:smallCaps w:val="false"/>
          <w:strike w:val="false"/>
          <w:dstrike w:val="false"/>
          <w:outline w:val="false"/>
          <w:vanish w:val="false"/>
        </w:rPr>
        <w:t>"Áõàêòè-ðàñàìðèòà-ñèíäõó"</w:t>
      </w:r>
      <w:r>
        <w:rPr/>
        <w:t xml:space="preserve">, 2.5.128). Ìíîãèå èç âàéøíàâñêèõ àâòîðèòåòîâ, íàïðèìåð, Ãîïàë Ãóðó Ãîñâàìè (áëèçêèé ñïóòíèê Ìàõàïðàáõó), Äõéàí÷àíäðà Ãîñâàìè (ó÷åíèê Øðè Ãîïàëà Ãóðó) è Íàðîòòàì Äàñ Òõàêóð  - ïðåäëàãàëè ñïåöèàëüíîå íàçâàíèå </w:t>
      </w:r>
      <w:r>
        <w:rPr>
          <w:b w:val="false"/>
          <w:bCs w:val="false"/>
          <w:i/>
          <w:iCs w:val="false"/>
          <w:caps w:val="false"/>
          <w:smallCaps w:val="false"/>
          <w:strike w:val="false"/>
          <w:dstrike w:val="false"/>
          <w:outline w:val="false"/>
          <w:vanish w:val="false"/>
        </w:rPr>
        <w:t>áõàâîëëàñ-ðàòè</w:t>
      </w:r>
      <w:r>
        <w:rPr/>
        <w:t xml:space="preserve">, êîòîðóþ îíè ðàñöåíèâàëè, êàê </w:t>
      </w:r>
      <w:r>
        <w:rPr>
          <w:b w:val="false"/>
          <w:bCs w:val="false"/>
          <w:i/>
          <w:iCs w:val="false"/>
          <w:caps w:val="false"/>
          <w:smallCaps w:val="false"/>
          <w:strike w:val="false"/>
          <w:dstrike w:val="false"/>
          <w:outline w:val="false"/>
          <w:vanish w:val="false"/>
        </w:rPr>
        <w:t>ìàíäæàðè-áõàâó,</w:t>
      </w:r>
      <w:r>
        <w:rPr/>
        <w:t xml:space="preserve"> èëè  óìîíàñòðîåíèå îñîáîé ãðóïïû </w:t>
      </w:r>
      <w:r>
        <w:rPr>
          <w:b w:val="false"/>
          <w:bCs w:val="false"/>
          <w:i/>
          <w:iCs w:val="false"/>
          <w:caps w:val="false"/>
          <w:smallCaps w:val="false"/>
          <w:strike w:val="false"/>
          <w:dstrike w:val="false"/>
          <w:outline w:val="false"/>
          <w:vanish w:val="false"/>
        </w:rPr>
        <w:t>ãîïè</w:t>
      </w:r>
      <w:r>
        <w:rPr/>
        <w:t xml:space="preserve"> (ò.å. âåëè÷àéøèõ ïðåäàííûõ Êðèøíû, äåâóøåê-ïàñòóøåê Âðàäæè).</w:t>
      </w:r>
    </w:p>
    <w:p>
      <w:pPr>
        <w:pStyle w:val="C5osn"/>
        <w:bidi w:val="0"/>
        <w:ind w:firstLine="432"/>
        <w:rPr/>
      </w:pPr>
      <w:r>
        <w:rPr/>
        <w:t xml:space="preserve">×òîáû äàòü òîëêîâàíèå </w:t>
      </w:r>
      <w:r>
        <w:rPr>
          <w:b w:val="false"/>
          <w:bCs w:val="false"/>
          <w:i/>
          <w:iCs w:val="false"/>
          <w:caps w:val="false"/>
          <w:smallCaps w:val="false"/>
          <w:strike w:val="false"/>
          <w:dstrike w:val="false"/>
          <w:outline w:val="false"/>
          <w:vanish w:val="false"/>
        </w:rPr>
        <w:t>áõàâîëëàñ-ðàòè</w:t>
      </w:r>
      <w:r>
        <w:rPr/>
        <w:t xml:space="preserve">, èëè </w:t>
      </w:r>
      <w:r>
        <w:rPr>
          <w:b w:val="false"/>
          <w:bCs w:val="false"/>
          <w:i/>
          <w:iCs w:val="false"/>
          <w:caps w:val="false"/>
          <w:smallCaps w:val="false"/>
          <w:strike w:val="false"/>
          <w:dstrike w:val="false"/>
          <w:outline w:val="false"/>
          <w:vanish w:val="false"/>
        </w:rPr>
        <w:t>ìàíäæàðè-áõàâå</w:t>
      </w:r>
      <w:r>
        <w:rPr/>
        <w:t xml:space="preserve">, ÿ ñäåëàþ êðàòêîå îïèñàíèå ýòèõ íàèáîëåå áëèçêèõ ïðåäàííûõ Ãîñïîäà - </w:t>
      </w:r>
      <w:r>
        <w:rPr>
          <w:b w:val="false"/>
          <w:bCs w:val="false"/>
          <w:i/>
          <w:iCs w:val="false"/>
          <w:caps w:val="false"/>
          <w:smallCaps w:val="false"/>
          <w:strike w:val="false"/>
          <w:dstrike w:val="false"/>
          <w:outline w:val="false"/>
          <w:vanish w:val="false"/>
        </w:rPr>
        <w:t>ãîïè</w:t>
      </w:r>
      <w:r>
        <w:rPr/>
        <w:t xml:space="preserve">, à çàòåì äåòàëüíî îõàðàêòåðèçóþ èõ îòäåëüíóþ ãðóïïó, ïðèâåðæåííóþ </w:t>
      </w:r>
      <w:r>
        <w:rPr>
          <w:b w:val="false"/>
          <w:bCs w:val="false"/>
          <w:i/>
          <w:iCs w:val="false"/>
          <w:caps w:val="false"/>
          <w:smallCaps w:val="false"/>
          <w:strike w:val="false"/>
          <w:dstrike w:val="false"/>
          <w:outline w:val="false"/>
          <w:vanish w:val="false"/>
        </w:rPr>
        <w:t>ìàíäæàðè-áõàâå</w:t>
      </w:r>
      <w:r>
        <w:rPr/>
        <w:t>.</w:t>
      </w:r>
    </w:p>
    <w:p>
      <w:pPr>
        <w:pStyle w:val="C5osn"/>
        <w:bidi w:val="0"/>
        <w:ind w:firstLine="432"/>
        <w:rPr/>
      </w:pPr>
      <w:r>
        <w:rPr/>
        <w:t xml:space="preserve">Íà÷íåì ñ </w:t>
      </w:r>
      <w:r>
        <w:rPr>
          <w:b w:val="false"/>
          <w:bCs w:val="false"/>
          <w:i/>
          <w:iCs w:val="false"/>
          <w:caps w:val="false"/>
          <w:smallCaps w:val="false"/>
          <w:strike w:val="false"/>
          <w:dstrike w:val="false"/>
          <w:outline w:val="false"/>
          <w:vanish w:val="false"/>
        </w:rPr>
        <w:t>ïàðàìà-ïðåøòà-ñàêõè</w:t>
      </w:r>
      <w:r>
        <w:rPr/>
        <w:t xml:space="preserve"> (ñàìûõ äîðîãèõ ïîäðóã). Ýòî íàèáîëåå áëèçêèå ñïóòíèöû Ðàäõàðàíè - âîñåìü ãëàâíûõ ãîïè: Ëàëèòà, Âèøàêõà, ×èòðà, ×àìïàêàëàòà, Ðàíãàäåâè, Ñóäåâè, Èíäóëåêõà è Òóíãàâèäéà. Ýòè âîñåìü ãîïè, áóäó÷è ïîäðóãàìè Ðàäõàðàíè, áëèçêè òàêæå è Êðèøíå. Âðåìÿ îò âðåìåíè ñàìîîòâåðæåííàÿ Ðàäõàðàíè óñòðàèâàåò èõ âòðå÷è ñ Ãîñïîäèíîì Åå ñåðäöà.</w:t>
      </w:r>
    </w:p>
    <w:p>
      <w:pPr>
        <w:pStyle w:val="C5osn"/>
        <w:bidi w:val="0"/>
        <w:ind w:firstLine="432"/>
        <w:rPr/>
      </w:pPr>
      <w:r>
        <w:rPr/>
        <w:t xml:space="preserve">Äàëåå ñëåäóþò </w:t>
      </w:r>
      <w:r>
        <w:rPr>
          <w:b w:val="false"/>
          <w:bCs w:val="false"/>
          <w:i/>
          <w:iCs w:val="false"/>
          <w:caps w:val="false"/>
          <w:smallCaps w:val="false"/>
          <w:strike w:val="false"/>
          <w:dstrike w:val="false"/>
          <w:outline w:val="false"/>
          <w:vanish w:val="false"/>
        </w:rPr>
        <w:t>ïðèéà-ñàêõè</w:t>
      </w:r>
      <w:r>
        <w:rPr/>
        <w:t xml:space="preserve">, íàõîäÿùèåñÿ â ïîä÷èíåíèè  ó âîñüìè ãëàâíûõ </w:t>
      </w:r>
      <w:r>
        <w:rPr>
          <w:b w:val="false"/>
          <w:bCs w:val="false"/>
          <w:i/>
          <w:iCs w:val="false"/>
          <w:caps w:val="false"/>
          <w:smallCaps w:val="false"/>
          <w:strike w:val="false"/>
          <w:dstrike w:val="false"/>
          <w:outline w:val="false"/>
          <w:vanish w:val="false"/>
        </w:rPr>
        <w:t>ãîïè</w:t>
      </w:r>
      <w:r>
        <w:rPr/>
        <w:t xml:space="preserve"> è èñïîëíÿþùèå âñå èõ æåëàíèÿ. Òàêèì îáðàçîì, ñóùåñòâóåò øåñòüäåñÿò ÷åòûðå îñîáûõ </w:t>
      </w:r>
      <w:r>
        <w:rPr>
          <w:b w:val="false"/>
          <w:bCs w:val="false"/>
          <w:i/>
          <w:iCs w:val="false"/>
          <w:caps w:val="false"/>
          <w:smallCaps w:val="false"/>
          <w:strike w:val="false"/>
          <w:dstrike w:val="false"/>
          <w:outline w:val="false"/>
          <w:vanish w:val="false"/>
        </w:rPr>
        <w:t>ãîïè</w:t>
      </w:r>
      <w:r>
        <w:rPr/>
        <w:t xml:space="preserve">, êîòîðûå ðàçäåëåíû íà ãðóïïû - ïî âîñåìü äåâóøåê â êàæäîé. Îäíà ãðóïïà - äëÿ îäíîé èç ãëàâíûõ </w:t>
      </w:r>
      <w:r>
        <w:rPr>
          <w:b w:val="false"/>
          <w:bCs w:val="false"/>
          <w:i/>
          <w:iCs w:val="false"/>
          <w:caps w:val="false"/>
          <w:smallCaps w:val="false"/>
          <w:strike w:val="false"/>
          <w:dstrike w:val="false"/>
          <w:outline w:val="false"/>
          <w:vanish w:val="false"/>
        </w:rPr>
        <w:t>ãîïè</w:t>
      </w:r>
      <w:r>
        <w:rPr/>
        <w:t xml:space="preserve">. Îíè òàêæå âñòðå÷àþòñÿ ñ Êðèøíîé íàåäèíå. Êðîìå òîãî, èìååòñÿ ìíîæåñòâî äðóãèõ </w:t>
      </w:r>
      <w:r>
        <w:rPr>
          <w:b w:val="false"/>
          <w:bCs w:val="false"/>
          <w:i/>
          <w:iCs w:val="false"/>
          <w:caps w:val="false"/>
          <w:smallCaps w:val="false"/>
          <w:strike w:val="false"/>
          <w:dstrike w:val="false"/>
          <w:outline w:val="false"/>
          <w:vanish w:val="false"/>
        </w:rPr>
        <w:t>ãîïè</w:t>
      </w:r>
      <w:r>
        <w:rPr/>
        <w:t xml:space="preserve">, îáúåäèíåííûõ îáùèì íàçâàíèåì </w:t>
      </w:r>
      <w:r>
        <w:rPr>
          <w:b w:val="false"/>
          <w:bCs w:val="false"/>
          <w:i/>
          <w:iCs w:val="false"/>
          <w:caps w:val="false"/>
          <w:smallCaps w:val="false"/>
          <w:strike w:val="false"/>
          <w:dstrike w:val="false"/>
          <w:outline w:val="false"/>
          <w:vanish w:val="false"/>
        </w:rPr>
        <w:t>ñàêõè</w:t>
      </w:r>
      <w:r>
        <w:rPr/>
        <w:t>, è òåìè æå îòíîøåíèÿìè ñ Êðèøíîé. Îíè ëþáÿò Êðèøíó èëè ñèëüíåå, ÷åì Ðàäõó (</w:t>
      </w:r>
      <w:r>
        <w:rPr>
          <w:b w:val="false"/>
          <w:bCs w:val="false"/>
          <w:i/>
          <w:iCs w:val="false"/>
          <w:caps w:val="false"/>
          <w:smallCaps w:val="false"/>
          <w:strike w:val="false"/>
          <w:dstrike w:val="false"/>
          <w:outline w:val="false"/>
          <w:vanish w:val="false"/>
        </w:rPr>
        <w:t>Êðèøíà-ñíåõàäõèêà</w:t>
      </w:r>
      <w:r>
        <w:rPr/>
        <w:t>), èëè òàêæå, êàê Åå (</w:t>
      </w:r>
      <w:r>
        <w:rPr>
          <w:b w:val="false"/>
          <w:bCs w:val="false"/>
          <w:i/>
          <w:iCs w:val="false"/>
          <w:caps w:val="false"/>
          <w:smallCaps w:val="false"/>
          <w:strike w:val="false"/>
          <w:dstrike w:val="false"/>
          <w:outline w:val="false"/>
          <w:vanish w:val="false"/>
        </w:rPr>
        <w:t>ñàìà-ñíåõàäõèêà</w:t>
      </w:r>
      <w:r>
        <w:rPr/>
        <w:t>).</w:t>
      </w:r>
    </w:p>
    <w:p>
      <w:pPr>
        <w:pStyle w:val="C5osn"/>
        <w:bidi w:val="0"/>
        <w:ind w:firstLine="432"/>
        <w:rPr/>
      </w:pPr>
      <w:r>
        <w:rPr/>
        <w:t xml:space="preserve">Îäíàêî </w:t>
      </w:r>
      <w:r>
        <w:rPr>
          <w:b w:val="false"/>
          <w:bCs w:val="false"/>
          <w:i/>
          <w:iCs w:val="false"/>
          <w:caps w:val="false"/>
          <w:smallCaps w:val="false"/>
          <w:strike w:val="false"/>
          <w:dstrike w:val="false"/>
          <w:outline w:val="false"/>
          <w:vanish w:val="false"/>
        </w:rPr>
        <w:t>ïðàíà-ñàêõè</w:t>
      </w:r>
      <w:r>
        <w:rPr/>
        <w:t xml:space="preserve"> è </w:t>
      </w:r>
      <w:r>
        <w:rPr>
          <w:b w:val="false"/>
          <w:bCs w:val="false"/>
          <w:i/>
          <w:iCs w:val="false"/>
          <w:caps w:val="false"/>
          <w:smallCaps w:val="false"/>
          <w:strike w:val="false"/>
          <w:dstrike w:val="false"/>
          <w:outline w:val="false"/>
          <w:vanish w:val="false"/>
        </w:rPr>
        <w:t>íèòéà-ñàêõè</w:t>
      </w:r>
      <w:r>
        <w:rPr/>
        <w:t xml:space="preserve"> îáðàçóþò ñîâåðøåííî èñêëþ÷èòåëüíóþ ãðóïïó </w:t>
      </w:r>
      <w:r>
        <w:rPr>
          <w:b w:val="false"/>
          <w:bCs w:val="false"/>
          <w:i/>
          <w:iCs w:val="false"/>
          <w:caps w:val="false"/>
          <w:smallCaps w:val="false"/>
          <w:strike w:val="false"/>
          <w:dstrike w:val="false"/>
          <w:outline w:val="false"/>
          <w:vanish w:val="false"/>
        </w:rPr>
        <w:t>ãîïè</w:t>
      </w:r>
      <w:r>
        <w:rPr/>
        <w:t>. Èõ ëþáîâü ê Ðàäõàðàíè ïðåâîñõîäèò ëþáîâü ê Êðèøíå (</w:t>
      </w:r>
      <w:r>
        <w:rPr>
          <w:b w:val="false"/>
          <w:bCs w:val="false"/>
          <w:i/>
          <w:iCs w:val="false"/>
          <w:caps w:val="false"/>
          <w:smallCaps w:val="false"/>
          <w:strike w:val="false"/>
          <w:dstrike w:val="false"/>
          <w:outline w:val="false"/>
          <w:vanish w:val="false"/>
        </w:rPr>
        <w:t>áõàâîëëàñ-ðàòè</w:t>
      </w:r>
      <w:r>
        <w:rPr/>
        <w:t xml:space="preserve">) è ñòîëü ñèëüíà, ÷òî îíè æåëàþò òîëüêî îäíîãî - óñòðàèâàòü ñâèäàíèÿ ìåæäó Ðàäõîé è Êðèøíîé, íå òðåáóÿ äëÿ ñåáÿ íàãðàäû â ôîðìå ëè÷íîãî îáùåíèÿ ñ Íèì. Â ýòîì è çàêëþ÷àåòñÿ </w:t>
      </w:r>
      <w:r>
        <w:rPr>
          <w:b w:val="false"/>
          <w:bCs w:val="false"/>
          <w:i/>
          <w:iCs w:val="false"/>
          <w:caps w:val="false"/>
          <w:smallCaps w:val="false"/>
          <w:strike w:val="false"/>
          <w:dstrike w:val="false"/>
          <w:outline w:val="false"/>
          <w:vanish w:val="false"/>
        </w:rPr>
        <w:t>ìàíäæàðè-áõàâà</w:t>
      </w:r>
      <w:r>
        <w:rPr/>
        <w:t xml:space="preserve">. Äàæå ïî íàñòîÿíèþ Ðàäõàðàíè </w:t>
      </w:r>
      <w:r>
        <w:rPr>
          <w:b w:val="false"/>
          <w:bCs w:val="false"/>
          <w:i/>
          <w:iCs w:val="false"/>
          <w:caps w:val="false"/>
          <w:smallCaps w:val="false"/>
          <w:strike w:val="false"/>
          <w:dstrike w:val="false"/>
          <w:outline w:val="false"/>
          <w:vanish w:val="false"/>
        </w:rPr>
        <w:t>ìàíäæàðè</w:t>
      </w:r>
      <w:r>
        <w:rPr/>
        <w:t xml:space="preserve"> íå ïîéäåò íà ñâèäàíèå ñ Êðèøíîé. Òàêîâî åå ðåøåíèå. Îíà íå äóìàåò î ñåáå. Êðèøíà ïðèíàäëåæèò òîëüêî Ðàäõå! </w:t>
      </w:r>
      <w:r>
        <w:rPr>
          <w:b w:val="false"/>
          <w:bCs w:val="false"/>
          <w:i/>
          <w:iCs w:val="false"/>
          <w:caps w:val="false"/>
          <w:smallCaps w:val="false"/>
          <w:strike w:val="false"/>
          <w:dstrike w:val="false"/>
          <w:outline w:val="false"/>
          <w:vanish w:val="false"/>
        </w:rPr>
        <w:t>Ìàíäæàðè</w:t>
      </w:r>
      <w:r>
        <w:rPr/>
        <w:t xml:space="preserve"> áóäåò äåëàòü âñå, ÷òî â åå ñèëàõ, ñîåäèíÿÿ Ðàäõó è Êðèøíó. Îñíîâíàÿ îáÿçàííîñòü </w:t>
      </w:r>
      <w:r>
        <w:rPr>
          <w:b w:val="false"/>
          <w:bCs w:val="false"/>
          <w:i/>
          <w:iCs w:val="false"/>
          <w:caps w:val="false"/>
          <w:smallCaps w:val="false"/>
          <w:strike w:val="false"/>
          <w:dstrike w:val="false"/>
          <w:outline w:val="false"/>
          <w:vanish w:val="false"/>
        </w:rPr>
        <w:t>ìàíäæàðè</w:t>
      </w:r>
      <w:r>
        <w:rPr/>
        <w:t xml:space="preserve"> - çàáîòà î Ðàäõèêå (</w:t>
      </w:r>
      <w:r>
        <w:rPr>
          <w:b w:val="false"/>
          <w:bCs w:val="false"/>
          <w:i/>
          <w:iCs w:val="false"/>
          <w:caps w:val="false"/>
          <w:smallCaps w:val="false"/>
          <w:strike w:val="false"/>
          <w:dstrike w:val="false"/>
          <w:outline w:val="false"/>
          <w:vanish w:val="false"/>
        </w:rPr>
        <w:t>Ðàäõà-ñíåõàäõèêà</w:t>
      </w:r>
      <w:r>
        <w:rPr/>
        <w:t>).</w:t>
      </w:r>
    </w:p>
    <w:p>
      <w:pPr>
        <w:pStyle w:val="C5osn"/>
        <w:bidi w:val="0"/>
        <w:ind w:firstLine="432"/>
        <w:rPr/>
      </w:pPr>
      <w:r>
        <w:rPr/>
        <w:t xml:space="preserve">Íåò ñîìíåíèé, ÷òî </w:t>
      </w:r>
      <w:r>
        <w:rPr>
          <w:b w:val="false"/>
          <w:bCs w:val="false"/>
          <w:i/>
          <w:iCs w:val="false"/>
          <w:caps w:val="false"/>
          <w:smallCaps w:val="false"/>
          <w:strike w:val="false"/>
          <w:dstrike w:val="false"/>
          <w:outline w:val="false"/>
          <w:vanish w:val="false"/>
        </w:rPr>
        <w:t>ìàíäæàðè</w:t>
      </w:r>
      <w:r>
        <w:rPr/>
        <w:t xml:space="preserve"> - ñàìûå ñ÷àñòëèâûå èç âñåõ </w:t>
      </w:r>
      <w:r>
        <w:rPr>
          <w:b w:val="false"/>
          <w:bCs w:val="false"/>
          <w:i/>
          <w:iCs w:val="false"/>
          <w:caps w:val="false"/>
          <w:smallCaps w:val="false"/>
          <w:strike w:val="false"/>
          <w:dstrike w:val="false"/>
          <w:outline w:val="false"/>
          <w:vanish w:val="false"/>
        </w:rPr>
        <w:t>ãîïè</w:t>
      </w:r>
      <w:r>
        <w:rPr/>
        <w:t>, íå  æäóùèå íàãðàäû çà ñâîþ áåñïðèìåðíóþ ñàìîîòâåðæåííîñòü. Êàê óòâåðæäàåò Øðèëà Ïðàáõóïàäà:</w:t>
      </w:r>
    </w:p>
    <w:p>
      <w:pPr>
        <w:pStyle w:val="C8citata"/>
        <w:bidi w:val="0"/>
        <w:ind w:left="288" w:right="288" w:hanging="0"/>
        <w:jc w:val="left"/>
        <w:rPr/>
      </w:pPr>
      <w:r>
        <w:rPr/>
        <w:t>"Îáúÿñíèòü èõ [</w:t>
      </w:r>
      <w:r>
        <w:rPr>
          <w:b w:val="false"/>
          <w:bCs w:val="false"/>
          <w:i/>
          <w:iCs w:val="false"/>
          <w:caps w:val="false"/>
          <w:smallCaps w:val="false"/>
          <w:strike w:val="false"/>
          <w:dstrike w:val="false"/>
          <w:outline w:val="false"/>
          <w:vanish w:val="false"/>
        </w:rPr>
        <w:t>ìàíäæàðè</w:t>
      </w:r>
      <w:r>
        <w:rPr/>
        <w:t xml:space="preserve">] îòíîøåíèÿ ñ Êðèøíîé ÷ðåçâû÷àéíî ñëîæíî, èáî ó </w:t>
      </w:r>
      <w:r>
        <w:rPr>
          <w:b w:val="false"/>
          <w:bCs w:val="false"/>
          <w:i/>
          <w:iCs w:val="false"/>
          <w:caps w:val="false"/>
          <w:smallCaps w:val="false"/>
          <w:strike w:val="false"/>
          <w:dstrike w:val="false"/>
          <w:outline w:val="false"/>
          <w:vanish w:val="false"/>
        </w:rPr>
        <w:t>ìàíäæàðè</w:t>
      </w:r>
      <w:r>
        <w:rPr/>
        <w:t xml:space="preserve"> îòñóòñòâóåò æåëàíèå îáùàòüñÿ èëè íàñëàæäàòüñÿ ñ Êðèøíîé â îäèíî÷êó. Íàîáîðîò, îíè âñåãäà ãîòîâû ïîìî÷ü Ðàäõàðàíè âñòðåòèòüñÿ ñ Íèì. Ïðèâÿçàííîñòü </w:t>
      </w:r>
      <w:r>
        <w:rPr>
          <w:b w:val="false"/>
          <w:bCs w:val="false"/>
          <w:i/>
          <w:iCs w:val="false"/>
          <w:caps w:val="false"/>
          <w:smallCaps w:val="false"/>
          <w:strike w:val="false"/>
          <w:dstrike w:val="false"/>
          <w:outline w:val="false"/>
          <w:vanish w:val="false"/>
        </w:rPr>
        <w:t>ìàíäæàðè</w:t>
      </w:r>
      <w:r>
        <w:rPr/>
        <w:t xml:space="preserve"> ê Êðèøíå è Ðàäõàðàíè òàê ÷èñòà, ÷òî îíè ñ÷àñòëèâû, ïðîñòî âèäÿ Èõ âìåñòå. Òðàíñöåíäåíòíîå íàñëàæäåíèå </w:t>
      </w:r>
      <w:r>
        <w:rPr>
          <w:b w:val="false"/>
          <w:bCs w:val="false"/>
          <w:i/>
          <w:iCs w:val="false"/>
          <w:caps w:val="false"/>
          <w:smallCaps w:val="false"/>
          <w:strike w:val="false"/>
          <w:dstrike w:val="false"/>
          <w:outline w:val="false"/>
          <w:vanish w:val="false"/>
        </w:rPr>
        <w:t>ìàíäæàðè</w:t>
      </w:r>
      <w:r>
        <w:rPr/>
        <w:t xml:space="preserve"> â òîì è ñîñòîèò, ÷òîáû âèäåòü Ðàäõó è Êðèøíó âäâîåì. Èñòèííàÿ ôîðìà Ðàäõàðàíè ïîäîáíà âüþùåìóñÿ ðàñòåíèþ, îáâèâøåìó äåðåâî-Êðèøíó, à äåâóøêè Âðàäæè, ïîäðóãè Ðàäõàðàíè, òî÷íî ëèñòüÿ è öâåòû ýòîãî ðàñòåíèÿ. Êîãäà îíî "îáíèìàåò" äåðåâî, åãî ëèñòüÿ è öâåêè òàêæå àâòîìàòè÷åñêè äåëàþò ýòî. "</w:t>
      </w:r>
      <w:r>
        <w:rPr>
          <w:b w:val="false"/>
          <w:bCs w:val="false"/>
          <w:i/>
          <w:iCs w:val="false"/>
          <w:caps w:val="false"/>
          <w:smallCaps w:val="false"/>
          <w:strike w:val="false"/>
          <w:dstrike w:val="false"/>
          <w:outline w:val="false"/>
          <w:vanish w:val="false"/>
        </w:rPr>
        <w:t>Ãîâèíäà-ëèëàìðèòà</w:t>
      </w:r>
      <w:r>
        <w:rPr/>
        <w:t xml:space="preserve">" (10.16) ðàññìàòðèâàåò Ðàäõó, êàê ïîòåíöèþ íàñëàæäåíèÿ Êðèøíû è ñðàâíèâàåò Åå ñ âüþùèìñÿ ðàñòåíèåì, à äåâóøåê Âðàäæè - ñ åãî ëèñòüÿìè è öâåòàìè. Êîãäà Ðàäõà è Êðèøíà ïðåäàþòñÿ îáîþäíûì íàñëàæäåíèÿì, </w:t>
      </w:r>
      <w:r>
        <w:rPr>
          <w:b w:val="false"/>
          <w:bCs w:val="false"/>
          <w:i/>
          <w:iCs w:val="false"/>
          <w:caps w:val="false"/>
          <w:smallCaps w:val="false"/>
          <w:strike w:val="false"/>
          <w:dstrike w:val="false"/>
          <w:outline w:val="false"/>
          <w:vanish w:val="false"/>
        </w:rPr>
        <w:t>ãîïè</w:t>
      </w:r>
      <w:r>
        <w:rPr/>
        <w:t xml:space="preserve"> Âðàäæè ïîëó÷àþò îò ýòîãî äàæå áîëüøåå óäîâîëüñòâèå, ÷åì ñàìà Ðàäõàðàíè...</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03"/>
        <w:t>4</w:t>
      </w:r>
      <w:r>
        <w:rPr/>
        <w:t xml:space="preserve"> </w:t>
      </w:r>
    </w:p>
    <w:p>
      <w:pPr>
        <w:pStyle w:val="C5osn"/>
        <w:bidi w:val="0"/>
        <w:ind w:firstLine="432"/>
        <w:rPr/>
      </w:pPr>
      <w:r>
        <w:rPr/>
        <w:t xml:space="preserve">×àéòàíéà Ìàõàïðàáõó ïðèøåë íà ýòó çåìëþ, ÷òîáû ïðåäîñòàâèòü ëþäÿì ñ÷àñòëèâóþ âîçìîæíîñòü ïîçíàòü </w:t>
      </w:r>
      <w:r>
        <w:rPr>
          <w:b w:val="false"/>
          <w:bCs w:val="false"/>
          <w:i/>
          <w:iCs w:val="false"/>
          <w:caps w:val="false"/>
          <w:smallCaps w:val="false"/>
          <w:strike w:val="false"/>
          <w:dstrike w:val="false"/>
          <w:outline w:val="false"/>
          <w:vanish w:val="false"/>
        </w:rPr>
        <w:t>ìàíäæàðè-áõàâó</w:t>
      </w:r>
      <w:r>
        <w:rPr/>
        <w:t xml:space="preserve">, ñîñòîÿíèå áåñêîðûñòíîãî ñëóæåíèÿ Øðèìàòè Ðàäõàðàíè (èíà÷å íàçûâàåìîå </w:t>
      </w:r>
      <w:r>
        <w:rPr>
          <w:b w:val="false"/>
          <w:bCs w:val="false"/>
          <w:i/>
          <w:iCs w:val="false"/>
          <w:caps w:val="false"/>
          <w:smallCaps w:val="false"/>
          <w:strike w:val="false"/>
          <w:dstrike w:val="false"/>
          <w:outline w:val="false"/>
          <w:vanish w:val="false"/>
        </w:rPr>
        <w:t>Ðàäõà-äàñéàì</w:t>
      </w:r>
      <w:r>
        <w:rPr/>
        <w:t>). Ýêñòàç, ñîåäèíåííûé ñ ïîäîáíîé äóõîâíîé ñàìîîòâåðæåííîñòüþ, ïðåâîñõîäèò òàêîâîé ó Ñàìîé Ðàäõàðàíè. Ýòî âåëè÷àéøèé è íàèáîëåå ñîêðîâåííûé äàð ÷åëîâå÷åñòâó, ïðèíåñåííûé Øðè ×àéòàíéåé Ìàõàïðàáõó.</w:t>
      </w:r>
    </w:p>
    <w:p>
      <w:pPr>
        <w:pStyle w:val="C5osn"/>
        <w:bidi w:val="0"/>
        <w:ind w:firstLine="432"/>
        <w:rPr/>
      </w:pPr>
      <w:r>
        <w:rPr/>
        <w:t xml:space="preserve">Ðàäõàðàíè òàêæå íå ëèøåíà ïîäîáíîãî íàñëàæäåíèÿ. Èçâåñòíî, ÷òî íàèáîëüøèé ýêñòàç Îíà èñïûòûâàåò òîãäà, êîãäà óñòðàèâàåò ñâèäàíèÿ Êðèøíû ñ ãëàâíûìè </w:t>
      </w:r>
      <w:r>
        <w:rPr>
          <w:b w:val="false"/>
          <w:bCs w:val="false"/>
          <w:i/>
          <w:iCs w:val="false"/>
          <w:caps w:val="false"/>
          <w:smallCaps w:val="false"/>
          <w:strike w:val="false"/>
          <w:dstrike w:val="false"/>
          <w:outline w:val="false"/>
          <w:vanish w:val="false"/>
        </w:rPr>
        <w:t>ãîïè</w:t>
      </w:r>
      <w:r>
        <w:rPr/>
        <w:t>. Øðèëà Ïðàáõóïàäà ãîâîðèò:</w:t>
      </w:r>
    </w:p>
    <w:p>
      <w:pPr>
        <w:pStyle w:val="C8citata"/>
        <w:bidi w:val="0"/>
        <w:ind w:left="288" w:right="288" w:hanging="0"/>
        <w:jc w:val="left"/>
        <w:rPr/>
      </w:pPr>
      <w:r>
        <w:rPr/>
        <w:t xml:space="preserve">Õîòÿ ïîäðóãè Ðàäõàðàíè íå òðåáóþò ê ñåáå âíèìàíèÿ ñî ñòîðîíû Êðèøíû, Ðàäõàðàíè òàê íàñëàæäàåòñÿ âìåñòå ñ íèìè, ÷òî ñàìà óñòðàèâàåò âñòðå÷è íàåäèíå ìåæäó Êðèøíîé è äåâóøêàìè Âðàäæè. Ðàçíîîáðàçíûìè òðàíñöåíäåíòíûìè óëîâêàìè Ðàäõàðàíè ñòàðàåòñÿ ñîåäèíèòü ñâîèõ ïîäðóã ñ Êðèøíîé è ïîëó÷àåò áîëüøåå íàñëàæäåíèå îò èõ îáùåíèÿ ñ Êðèøíîé, ÷åì îò ñîáñòâåííûõ ñâèäàíèé ñ Íèì. Âèäÿ, êàêîå óäîâîëüñòâèå äîñòàâëÿþò Ðàäõàðàíè è Åå ñïóòíèöàì áëèçêèå îòíîøåíèÿ ñ Íèì, Êðèøíà íàñëàæäàåòñÿ åùå ñèëüíåå. Òàêîå îáùåíèå è ëþáîâíûé îáìåí íå èìåþò íè÷åãî îáùåãî ñ îáû÷íûì âîæäåëåíèåì, õîòÿ íà ïåðâûé âçãëÿä íàïîìèíàþò ìèðñêîé ñîþç ìåæäó ìóæ÷èíîé è æåíùèíîé. Èñõîäÿ èç ýòîãî ïîäîáèÿ, òàêîé îáìåí, ãîâîðÿ íà òðàíñöåíäåíòíîì ÿçûêå, íàçûâàþò èíîãäà "òðàíñöåíäåíòíûì âîæäåëåíèåì". Êàê îáúÿñíÿåòñÿ â </w:t>
      </w:r>
      <w:r>
        <w:rPr>
          <w:b w:val="false"/>
          <w:bCs w:val="false"/>
          <w:i/>
          <w:iCs w:val="false"/>
          <w:caps w:val="false"/>
          <w:smallCaps w:val="false"/>
          <w:strike w:val="false"/>
          <w:dstrike w:val="false"/>
          <w:outline w:val="false"/>
          <w:vanish w:val="false"/>
        </w:rPr>
        <w:t xml:space="preserve">"Ãàóòàìèéà-òàíòðå" </w:t>
      </w:r>
      <w:r>
        <w:rPr/>
        <w:t>(Á.ð.ñ. 1.2.285), "âîæäåëåíèå îçíà÷àåò ïðèâåðæåííîñòü ÷åëîâåêà ê óäîâëåòâîðåíèþ ñâîèõ ÷óâñòâ. Îäíàêî, ÷òî êàñàåòñÿ Ðàäõàðàíè è Åå ïîäðóã, îíè íå èùóò íàñëàæäåíèÿ äëÿ ñàìèõ ñåáÿ. Èõ åäèíñòâåííîå æåëàíèå - äîñòàâèòü óäîâîëüñòâèå Øðè Êðèøíå."</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04"/>
        <w:t>5</w:t>
      </w:r>
      <w:r>
        <w:rPr/>
        <w:t xml:space="preserve"> </w:t>
      </w:r>
    </w:p>
    <w:p>
      <w:pPr>
        <w:pStyle w:val="C5osn"/>
        <w:bidi w:val="0"/>
        <w:ind w:firstLine="432"/>
        <w:rPr/>
      </w:pPr>
      <w:r>
        <w:rPr/>
        <w:t xml:space="preserve">Â ýòîé ñâÿçè âûðàæåíèå "òðàíñöåíäåíòíîå âîæäåëåíèå" îòíîñèòñÿ, ïðåæäå âñåãî, ê ëþáâè ãëàâíûõ </w:t>
      </w:r>
      <w:r>
        <w:rPr>
          <w:b w:val="false"/>
          <w:bCs w:val="false"/>
          <w:i/>
          <w:iCs w:val="false"/>
          <w:caps w:val="false"/>
          <w:smallCaps w:val="false"/>
          <w:strike w:val="false"/>
          <w:dstrike w:val="false"/>
          <w:outline w:val="false"/>
          <w:vanish w:val="false"/>
        </w:rPr>
        <w:t>ãîïè</w:t>
      </w:r>
      <w:r>
        <w:rPr/>
        <w:t xml:space="preserve">, à </w:t>
      </w:r>
      <w:r>
        <w:rPr>
          <w:b w:val="false"/>
          <w:bCs w:val="false"/>
          <w:i/>
          <w:iCs w:val="false"/>
          <w:caps w:val="false"/>
          <w:smallCaps w:val="false"/>
          <w:strike w:val="false"/>
          <w:dstrike w:val="false"/>
          <w:outline w:val="false"/>
          <w:vanish w:val="false"/>
        </w:rPr>
        <w:t>ìàíäæàðè</w:t>
      </w:r>
      <w:r>
        <w:rPr/>
        <w:t xml:space="preserve"> ñëóæàò òåì, êòî èñïûòûâàåò ýòî äóõîâíîå "âîæäåëåíèå". </w:t>
      </w:r>
      <w:r>
        <w:rPr>
          <w:b w:val="false"/>
          <w:bCs w:val="false"/>
          <w:i/>
          <w:iCs w:val="false"/>
          <w:caps w:val="false"/>
          <w:smallCaps w:val="false"/>
          <w:strike w:val="false"/>
          <w:dstrike w:val="false"/>
          <w:outline w:val="false"/>
          <w:vanish w:val="false"/>
        </w:rPr>
        <w:t>Ðàãàíóãà-áõàêòè</w:t>
      </w:r>
      <w:r>
        <w:rPr/>
        <w:t xml:space="preserve">, ïî ïðèìåðó </w:t>
      </w:r>
      <w:r>
        <w:rPr>
          <w:b w:val="false"/>
          <w:bCs w:val="false"/>
          <w:i/>
          <w:iCs w:val="false"/>
          <w:caps w:val="false"/>
          <w:smallCaps w:val="false"/>
          <w:strike w:val="false"/>
          <w:dstrike w:val="false"/>
          <w:outline w:val="false"/>
          <w:vanish w:val="false"/>
        </w:rPr>
        <w:t>ðàãàòìèêè</w:t>
      </w:r>
      <w:r>
        <w:rPr/>
        <w:t>, òàêæå ïîäðàçäåëÿåòñÿ íà äâå êàòåãîðèè: ïîñëåäîâàòåëè òåõ, êòî èñïûòûâàåò "òðàíñöåíäåíòíîå âîæäåëåíèå" (</w:t>
      </w:r>
      <w:r>
        <w:rPr>
          <w:b w:val="false"/>
          <w:bCs w:val="false"/>
          <w:i/>
          <w:iCs w:val="false"/>
          <w:caps w:val="false"/>
          <w:smallCaps w:val="false"/>
          <w:strike w:val="false"/>
          <w:dstrike w:val="false"/>
          <w:outline w:val="false"/>
          <w:vanish w:val="false"/>
        </w:rPr>
        <w:t>êàìàíóãà</w:t>
      </w:r>
      <w:r>
        <w:rPr/>
        <w:t xml:space="preserve">) è çàíÿò òîëüêî â </w:t>
      </w:r>
      <w:r>
        <w:rPr>
          <w:b w:val="false"/>
          <w:bCs w:val="false"/>
          <w:i/>
          <w:iCs w:val="false"/>
          <w:caps w:val="false"/>
          <w:smallCaps w:val="false"/>
          <w:strike w:val="false"/>
          <w:dstrike w:val="false"/>
          <w:outline w:val="false"/>
          <w:vanish w:val="false"/>
        </w:rPr>
        <w:t>ìàäõóðéà-ðàñå</w:t>
      </w:r>
      <w:r>
        <w:rPr/>
        <w:t xml:space="preserve">, è òåõ, êòî íàñëàæäàåòñÿ "îòíîñèòåëüíîé </w:t>
      </w:r>
      <w:r>
        <w:rPr>
          <w:b w:val="false"/>
          <w:bCs w:val="false"/>
          <w:i/>
          <w:iCs w:val="false"/>
          <w:caps w:val="false"/>
          <w:smallCaps w:val="false"/>
          <w:strike w:val="false"/>
          <w:dstrike w:val="false"/>
          <w:outline w:val="false"/>
          <w:vanish w:val="false"/>
        </w:rPr>
        <w:t>áõàêòè</w:t>
      </w:r>
      <w:r>
        <w:rPr/>
        <w:t>" (</w:t>
      </w:r>
      <w:r>
        <w:rPr>
          <w:b w:val="false"/>
          <w:bCs w:val="false"/>
          <w:i/>
          <w:iCs w:val="false"/>
          <w:caps w:val="false"/>
          <w:smallCaps w:val="false"/>
          <w:strike w:val="false"/>
          <w:dstrike w:val="false"/>
          <w:outline w:val="false"/>
          <w:vanish w:val="false"/>
        </w:rPr>
        <w:t>ñàìáàíäõà-íóãà</w:t>
      </w:r>
      <w:r>
        <w:rPr/>
        <w:t xml:space="preserve">), ò.å. ìîæåò ïðàêòèêîâàòü ëþáóþ èç ïÿòè </w:t>
      </w:r>
      <w:r>
        <w:rPr>
          <w:b w:val="false"/>
          <w:bCs w:val="false"/>
          <w:i/>
          <w:iCs w:val="false"/>
          <w:caps w:val="false"/>
          <w:smallCaps w:val="false"/>
          <w:strike w:val="false"/>
          <w:dstrike w:val="false"/>
          <w:outline w:val="false"/>
          <w:vanish w:val="false"/>
        </w:rPr>
        <w:t>ðàñ</w:t>
      </w:r>
      <w:r>
        <w:rPr/>
        <w:t xml:space="preserve">, íî íå ñòàâèò íà </w:t>
      </w:r>
      <w:r>
        <w:rPr>
          <w:b w:val="false"/>
          <w:bCs w:val="false"/>
          <w:i/>
          <w:iCs w:val="false"/>
          <w:caps w:val="false"/>
          <w:smallCaps w:val="false"/>
          <w:strike w:val="false"/>
          <w:dstrike w:val="false"/>
          <w:outline w:val="false"/>
          <w:vanish w:val="false"/>
        </w:rPr>
        <w:t>ìàäõóðéà-ðàñó</w:t>
      </w:r>
      <w:r>
        <w:rPr/>
        <w:t xml:space="preserve"> êëåéìà "ïîõîòëèâîé". Ýòî ïîäðîáíî îáúÿñíåíî Øðè Ðóïîé Ãîñâàìè â </w:t>
      </w:r>
      <w:r>
        <w:rPr>
          <w:b w:val="false"/>
          <w:bCs w:val="false"/>
          <w:i/>
          <w:iCs w:val="false"/>
          <w:caps w:val="false"/>
          <w:smallCaps w:val="false"/>
          <w:strike w:val="false"/>
          <w:dstrike w:val="false"/>
          <w:outline w:val="false"/>
          <w:vanish w:val="false"/>
        </w:rPr>
        <w:t xml:space="preserve">"Áõàêòè-ðàñàìðèòà-ñèíäõó" </w:t>
      </w:r>
      <w:r>
        <w:rPr/>
        <w:t xml:space="preserve">(1.2.290). Âûñî÷àéøèì óðîâíåì, ïî ìíåíèþ Øðè Ðóïû, ÿâëÿåòñÿ ïóòü </w:t>
      </w:r>
      <w:r>
        <w:rPr>
          <w:b w:val="false"/>
          <w:bCs w:val="false"/>
          <w:i/>
          <w:iCs w:val="false"/>
          <w:caps w:val="false"/>
          <w:smallCaps w:val="false"/>
          <w:strike w:val="false"/>
          <w:dstrike w:val="false"/>
          <w:outline w:val="false"/>
          <w:vanish w:val="false"/>
        </w:rPr>
        <w:t>êàìàíóãè</w:t>
      </w:r>
      <w:r>
        <w:rPr/>
        <w:t xml:space="preserve">, ïóòü </w:t>
      </w:r>
      <w:r>
        <w:rPr>
          <w:b w:val="false"/>
          <w:bCs w:val="false"/>
          <w:i/>
          <w:iCs w:val="false"/>
          <w:caps w:val="false"/>
          <w:smallCaps w:val="false"/>
          <w:strike w:val="false"/>
          <w:dstrike w:val="false"/>
          <w:outline w:val="false"/>
          <w:vanish w:val="false"/>
        </w:rPr>
        <w:t>ãîïè</w:t>
      </w:r>
      <w:r>
        <w:rPr/>
        <w:t xml:space="preserve">, êîòîðûé ëåãêî äîñòèæèì äëÿ çàíÿòûõ â </w:t>
      </w:r>
      <w:r>
        <w:rPr>
          <w:b w:val="false"/>
          <w:bCs w:val="false"/>
          <w:i/>
          <w:iCs w:val="false"/>
          <w:caps w:val="false"/>
          <w:smallCaps w:val="false"/>
          <w:strike w:val="false"/>
          <w:dstrike w:val="false"/>
          <w:outline w:val="false"/>
          <w:vanish w:val="false"/>
        </w:rPr>
        <w:t>ìàíäæàðè-áõàâå.</w:t>
      </w:r>
      <w:r>
        <w:rPr/>
        <w:t xml:space="preserve"> Ïîýòîìó </w:t>
      </w:r>
      <w:r>
        <w:rPr>
          <w:b w:val="false"/>
          <w:bCs w:val="false"/>
          <w:i/>
          <w:iCs w:val="false"/>
          <w:caps w:val="false"/>
          <w:smallCaps w:val="false"/>
          <w:strike w:val="false"/>
          <w:dstrike w:val="false"/>
          <w:outline w:val="false"/>
          <w:vanish w:val="false"/>
        </w:rPr>
        <w:t>ìàíäæàðè-áõàâà</w:t>
      </w:r>
      <w:r>
        <w:rPr/>
        <w:t xml:space="preserve"> ïðåâîñõîäèò âñå îñòàëüíûå.</w:t>
      </w:r>
    </w:p>
    <w:p>
      <w:pPr>
        <w:pStyle w:val="C5osn"/>
        <w:bidi w:val="0"/>
        <w:ind w:firstLine="432"/>
        <w:rPr/>
      </w:pPr>
      <w:r>
        <w:rPr/>
        <w:t xml:space="preserve">Ãàóäèéà-âàéøíàâû îòëè÷àþòñÿ îò âàéøíàâîâ äðóãèõ </w:t>
      </w:r>
      <w:r>
        <w:rPr>
          <w:b w:val="false"/>
          <w:bCs w:val="false"/>
          <w:i/>
          <w:iCs w:val="false"/>
          <w:caps w:val="false"/>
          <w:smallCaps w:val="false"/>
          <w:strike w:val="false"/>
          <w:dstrike w:val="false"/>
          <w:outline w:val="false"/>
          <w:vanish w:val="false"/>
        </w:rPr>
        <w:t>ñàìïðàäàé</w:t>
      </w:r>
      <w:r>
        <w:rPr/>
        <w:t xml:space="preserve"> èñïîëíåíèåì </w:t>
      </w:r>
      <w:r>
        <w:rPr>
          <w:b w:val="false"/>
          <w:bCs w:val="false"/>
          <w:i/>
          <w:iCs w:val="false"/>
          <w:caps w:val="false"/>
          <w:smallCaps w:val="false"/>
          <w:strike w:val="false"/>
          <w:dstrike w:val="false"/>
          <w:outline w:val="false"/>
          <w:vanish w:val="false"/>
        </w:rPr>
        <w:t>ìàíäæàðè-áõàâû</w:t>
      </w:r>
      <w:r>
        <w:rPr/>
        <w:t xml:space="preserve">, õîòÿ ïîñëåäîâàòåëè Íèìáàðêè, Áàëëàáõè è Õàðèâàíãøè òàêæå êàñàþòñÿ ýòîé òåìû. Ñëåäîâàíèå ïî ñòîïàì èñòèííûõ </w:t>
      </w:r>
      <w:r>
        <w:rPr>
          <w:b w:val="false"/>
          <w:bCs w:val="false"/>
          <w:i/>
          <w:iCs w:val="false"/>
          <w:caps w:val="false"/>
          <w:smallCaps w:val="false"/>
          <w:strike w:val="false"/>
          <w:dstrike w:val="false"/>
          <w:outline w:val="false"/>
          <w:vanish w:val="false"/>
        </w:rPr>
        <w:t>ìàíäæàðè</w:t>
      </w:r>
      <w:r>
        <w:rPr/>
        <w:t xml:space="preserve"> ÿâëÿåòñÿ âïîëíå åñòåñòâåííûì äëÿ ïðèíàäëåæàùèõ ê öåïè ó÷åíè÷åñêîé ïðååìñòâåííîñòè Ìàõàïðàáõó, â ýòîì è ñîñòîÿë áåñöåííûé âêëàä Ãîñïîäà ×àéòàíéè. Èçíà÷àëüíûå øåñòü Ãîñâàìè ïðåäñòàâëÿëè ñîáîé ïðîÿâëåíèå øåñòè ãëàâíûõ </w:t>
      </w:r>
      <w:r>
        <w:rPr>
          <w:b w:val="false"/>
          <w:bCs w:val="false"/>
          <w:i/>
          <w:iCs w:val="false"/>
          <w:caps w:val="false"/>
          <w:smallCaps w:val="false"/>
          <w:strike w:val="false"/>
          <w:dstrike w:val="false"/>
          <w:outline w:val="false"/>
          <w:vanish w:val="false"/>
        </w:rPr>
        <w:t>ìàíäæàðè</w:t>
      </w:r>
      <w:r>
        <w:rPr/>
        <w:t xml:space="preserve">, ïðîÿâëåíèåì </w:t>
      </w:r>
      <w:r>
        <w:rPr>
          <w:b w:val="false"/>
          <w:bCs w:val="false"/>
          <w:i/>
          <w:iCs w:val="false"/>
          <w:caps w:val="false"/>
          <w:smallCaps w:val="false"/>
          <w:strike w:val="false"/>
          <w:dstrike w:val="false"/>
          <w:outline w:val="false"/>
          <w:vanish w:val="false"/>
        </w:rPr>
        <w:t>ãîïè</w:t>
      </w:r>
      <w:r>
        <w:rPr/>
        <w:t xml:space="preserve"> áûëè òàêæå Ëîêàíàòõ Ãîñâàìè, Êðèøíàäàñ Êàâèðàäæ Ãîñâàìè è ìíîãèå äðóãèå èç âåëèêèõ </w:t>
      </w:r>
      <w:r>
        <w:rPr>
          <w:b w:val="false"/>
          <w:bCs w:val="false"/>
          <w:i/>
          <w:iCs w:val="false"/>
          <w:caps w:val="false"/>
          <w:smallCaps w:val="false"/>
          <w:strike w:val="false"/>
          <w:dstrike w:val="false"/>
          <w:outline w:val="false"/>
          <w:vanish w:val="false"/>
        </w:rPr>
        <w:t>à÷àðüåâ</w:t>
      </w:r>
      <w:r>
        <w:rPr/>
        <w:t>-âàéøíàâîâ.</w:t>
      </w:r>
    </w:p>
    <w:p>
      <w:pPr>
        <w:pStyle w:val="C5osn"/>
        <w:bidi w:val="0"/>
        <w:ind w:firstLine="432"/>
        <w:rPr/>
      </w:pPr>
      <w:r>
        <w:rPr/>
        <w:t xml:space="preserve">Òåîðåòè÷åñêèì áàçèñîì  </w:t>
      </w:r>
      <w:r>
        <w:rPr>
          <w:b w:val="false"/>
          <w:bCs w:val="false"/>
          <w:i/>
          <w:iCs w:val="false"/>
          <w:caps w:val="false"/>
          <w:smallCaps w:val="false"/>
          <w:strike w:val="false"/>
          <w:dstrike w:val="false"/>
          <w:outline w:val="false"/>
          <w:vanish w:val="false"/>
        </w:rPr>
        <w:t>ìàíäæàðè-ñàäõàíû</w:t>
      </w:r>
      <w:r>
        <w:rPr/>
        <w:t xml:space="preserve"> ìîæåò ñ÷èòàòüñÿ </w:t>
      </w:r>
      <w:r>
        <w:rPr>
          <w:b w:val="false"/>
          <w:bCs w:val="false"/>
          <w:i/>
          <w:iCs w:val="false"/>
          <w:caps w:val="false"/>
          <w:smallCaps w:val="false"/>
          <w:strike w:val="false"/>
          <w:dstrike w:val="false"/>
          <w:outline w:val="false"/>
          <w:vanish w:val="false"/>
        </w:rPr>
        <w:t>"Ïàäìà Ïóðàíà</w:t>
      </w:r>
      <w:r>
        <w:rPr/>
        <w:t xml:space="preserve">", à âñåîáúåìëþùèå íàñòàâëåíèÿ íà ýòîò ñ÷åò äàåò Ðàãõóíàòõ Äàñ Ãîñâàìè â ñâîåé </w:t>
      </w:r>
      <w:r>
        <w:rPr>
          <w:b w:val="false"/>
          <w:bCs w:val="false"/>
          <w:i/>
          <w:iCs w:val="false"/>
          <w:caps w:val="false"/>
          <w:smallCaps w:val="false"/>
          <w:strike w:val="false"/>
          <w:dstrike w:val="false"/>
          <w:outline w:val="false"/>
          <w:vanish w:val="false"/>
        </w:rPr>
        <w:t>"Âèëàïà-êóñóìàíäæàëè"</w:t>
      </w:r>
      <w:r>
        <w:rPr/>
        <w:t>. Îíè ïðèâåäåíû òàêæå â "</w:t>
      </w:r>
      <w:r>
        <w:rPr>
          <w:b w:val="false"/>
          <w:bCs w:val="false"/>
          <w:i/>
          <w:iCs w:val="false"/>
          <w:caps w:val="false"/>
          <w:smallCaps w:val="false"/>
          <w:strike w:val="false"/>
          <w:dstrike w:val="false"/>
          <w:outline w:val="false"/>
          <w:vanish w:val="false"/>
        </w:rPr>
        <w:t>Ñòàâàìàëå"</w:t>
      </w:r>
      <w:r>
        <w:rPr/>
        <w:t xml:space="preserve"> Ðóïû Ãîñâàìè. Äõéàí÷àíäðà â "</w:t>
      </w:r>
      <w:r>
        <w:rPr>
          <w:b w:val="false"/>
          <w:bCs w:val="false"/>
          <w:i/>
          <w:iCs w:val="false"/>
          <w:caps w:val="false"/>
          <w:smallCaps w:val="false"/>
          <w:strike w:val="false"/>
          <w:dstrike w:val="false"/>
          <w:outline w:val="false"/>
          <w:vanish w:val="false"/>
        </w:rPr>
        <w:t>Àð÷àíà-ïàäõàòè"</w:t>
      </w:r>
      <w:r>
        <w:rPr/>
        <w:t xml:space="preserve"> èññëåäóåò ýòîò ïðåäìåò, à Íàðîòòàì Äàñ Òõàêóð ïðèâîäèò åãî â ñèñòåìó. Âèøâàíàòõ ×àêðàâàðòè Òõàêóð äåòàëüíî ðàññìàòðèâàåò </w:t>
      </w:r>
      <w:r>
        <w:rPr>
          <w:b w:val="false"/>
          <w:bCs w:val="false"/>
          <w:i/>
          <w:iCs w:val="false"/>
          <w:caps w:val="false"/>
          <w:smallCaps w:val="false"/>
          <w:strike w:val="false"/>
          <w:dstrike w:val="false"/>
          <w:outline w:val="false"/>
          <w:vanish w:val="false"/>
        </w:rPr>
        <w:t>ìàíäæàðè-ñàäõàíó</w:t>
      </w:r>
      <w:r>
        <w:rPr/>
        <w:t xml:space="preserve"> â </w:t>
      </w:r>
      <w:r>
        <w:rPr>
          <w:b w:val="false"/>
          <w:bCs w:val="false"/>
          <w:i/>
          <w:iCs w:val="false"/>
          <w:caps w:val="false"/>
          <w:smallCaps w:val="false"/>
          <w:strike w:val="false"/>
          <w:dstrike w:val="false"/>
          <w:outline w:val="false"/>
          <w:vanish w:val="false"/>
        </w:rPr>
        <w:t>"Êðèøíà-áõàâàíàìðèòå"</w:t>
      </w:r>
      <w:r>
        <w:rPr/>
        <w:t xml:space="preserve"> è </w:t>
      </w:r>
      <w:r>
        <w:rPr>
          <w:b w:val="false"/>
          <w:bCs w:val="false"/>
          <w:i/>
          <w:iCs w:val="false"/>
          <w:caps w:val="false"/>
          <w:smallCaps w:val="false"/>
          <w:strike w:val="false"/>
          <w:dstrike w:val="false"/>
          <w:outline w:val="false"/>
          <w:vanish w:val="false"/>
        </w:rPr>
        <w:t>"Ðàãà Áàðòìà ×àíäðèêå"</w:t>
      </w:r>
      <w:r>
        <w:rPr/>
        <w:t>.</w:t>
      </w:r>
    </w:p>
    <w:p>
      <w:pPr>
        <w:pStyle w:val="C5osn"/>
        <w:bidi w:val="0"/>
        <w:ind w:firstLine="432"/>
        <w:rPr/>
      </w:pPr>
      <w:r>
        <w:rPr/>
        <w:t xml:space="preserve">Áõàêòèâèíîäà Òõàêóð â ñâîèõ ñî÷èíåíèÿõ äàåò ñêðóïóëåçíóþ õàðàêòåðèñòèêó </w:t>
      </w:r>
      <w:r>
        <w:rPr>
          <w:b w:val="false"/>
          <w:bCs w:val="false"/>
          <w:i/>
          <w:iCs w:val="false"/>
          <w:caps w:val="false"/>
          <w:smallCaps w:val="false"/>
          <w:strike w:val="false"/>
          <w:dstrike w:val="false"/>
          <w:outline w:val="false"/>
          <w:vanish w:val="false"/>
        </w:rPr>
        <w:t>ìàíäæàðè-ñàäõàíû</w:t>
      </w:r>
      <w:r>
        <w:rPr/>
        <w:t xml:space="preserve">. Ãëàâà 15 </w:t>
      </w:r>
      <w:r>
        <w:rPr>
          <w:b w:val="false"/>
          <w:bCs w:val="false"/>
          <w:i/>
          <w:iCs w:val="false"/>
          <w:caps w:val="false"/>
          <w:smallCaps w:val="false"/>
          <w:strike w:val="false"/>
          <w:dstrike w:val="false"/>
          <w:outline w:val="false"/>
          <w:vanish w:val="false"/>
        </w:rPr>
        <w:t>"Õàðèíàì ×èíòàìàíè"</w:t>
      </w:r>
      <w:r>
        <w:rPr/>
        <w:t xml:space="preserve"> (îçàãëàâëåííàÿ </w:t>
      </w:r>
      <w:r>
        <w:rPr>
          <w:b w:val="false"/>
          <w:bCs w:val="false"/>
          <w:i/>
          <w:iCs w:val="false"/>
          <w:caps w:val="false"/>
          <w:smallCaps w:val="false"/>
          <w:strike w:val="false"/>
          <w:dstrike w:val="false"/>
          <w:outline w:val="false"/>
          <w:vanish w:val="false"/>
        </w:rPr>
        <w:t>"Áõàäæàí ïðàíàëè</w:t>
      </w:r>
      <w:r>
        <w:rPr/>
        <w:t xml:space="preserve">") ïðèâîäèò ïîäðîáíîñòè, êàñàþùèåñÿ îñíîâ </w:t>
      </w:r>
      <w:r>
        <w:rPr>
          <w:b w:val="false"/>
          <w:bCs w:val="false"/>
          <w:i/>
          <w:iCs w:val="false"/>
          <w:caps w:val="false"/>
          <w:smallCaps w:val="false"/>
          <w:strike w:val="false"/>
          <w:dstrike w:val="false"/>
          <w:outline w:val="false"/>
          <w:vanish w:val="false"/>
        </w:rPr>
        <w:t>ìàíäæàðè-ñàäõàíû</w:t>
      </w:r>
      <w:r>
        <w:rPr/>
        <w:t xml:space="preserve">, ò.å. </w:t>
      </w:r>
      <w:r>
        <w:rPr>
          <w:b w:val="false"/>
          <w:bCs w:val="false"/>
          <w:i/>
          <w:iCs w:val="false"/>
          <w:caps w:val="false"/>
          <w:smallCaps w:val="false"/>
          <w:strike w:val="false"/>
          <w:dstrike w:val="false"/>
          <w:outline w:val="false"/>
          <w:vanish w:val="false"/>
        </w:rPr>
        <w:t>ðàãàíóãà-áõàêòè</w:t>
      </w:r>
      <w:r>
        <w:rPr/>
        <w:t xml:space="preserve">; â </w:t>
      </w:r>
      <w:r>
        <w:rPr>
          <w:b w:val="false"/>
          <w:bCs w:val="false"/>
          <w:i/>
          <w:iCs w:val="false"/>
          <w:caps w:val="false"/>
          <w:smallCaps w:val="false"/>
          <w:strike w:val="false"/>
          <w:dstrike w:val="false"/>
          <w:outline w:val="false"/>
          <w:vanish w:val="false"/>
        </w:rPr>
        <w:t>"Äæàéâà Äõàðìå"</w:t>
      </w:r>
      <w:r>
        <w:rPr/>
        <w:t xml:space="preserve"> äâà äåéñòâóþùèõ ëèöà âñòðå÷àþòñÿ ñ Ãîïàëîì Ãóðó Ãîñâàìè è Äõéàí÷àíäðîé, êîòîðûé â ãëàâå äâàäöàòü øåñòü äàåò ïðåäâàðèòåëüíîå îïèñàíèå </w:t>
      </w:r>
      <w:r>
        <w:rPr>
          <w:b w:val="false"/>
          <w:bCs w:val="false"/>
          <w:i/>
          <w:iCs w:val="false"/>
          <w:caps w:val="false"/>
          <w:smallCaps w:val="false"/>
          <w:strike w:val="false"/>
          <w:dstrike w:val="false"/>
          <w:outline w:val="false"/>
          <w:vanish w:val="false"/>
        </w:rPr>
        <w:t>ðàãàíóãà-áõàêòè</w:t>
      </w:r>
      <w:r>
        <w:rPr/>
        <w:t xml:space="preserve"> è óïîìèíàåò </w:t>
      </w:r>
      <w:r>
        <w:rPr>
          <w:b w:val="false"/>
          <w:bCs w:val="false"/>
          <w:i/>
          <w:iCs w:val="false"/>
          <w:caps w:val="false"/>
          <w:smallCaps w:val="false"/>
          <w:strike w:val="false"/>
          <w:dstrike w:val="false"/>
          <w:outline w:val="false"/>
          <w:vanish w:val="false"/>
        </w:rPr>
        <w:t>ìàíäæàðè-ñàäõàíó</w:t>
      </w:r>
      <w:r>
        <w:rPr/>
        <w:t>. Â "</w:t>
      </w:r>
      <w:r>
        <w:rPr>
          <w:b w:val="false"/>
          <w:bCs w:val="false"/>
          <w:i/>
          <w:iCs w:val="false"/>
          <w:caps w:val="false"/>
          <w:smallCaps w:val="false"/>
          <w:strike w:val="false"/>
          <w:dstrike w:val="false"/>
          <w:outline w:val="false"/>
          <w:vanish w:val="false"/>
        </w:rPr>
        <w:t>Ñèääõè-ëàëàñå</w:t>
      </w:r>
      <w:r>
        <w:rPr/>
        <w:t xml:space="preserve">" (ÿâëÿþùåéñÿ ÷àñòüþ îáúåìèñòîãî ñî÷èíåíèÿ Áõàêòèâèíîäû Òõàêóðà </w:t>
      </w:r>
      <w:r>
        <w:rPr>
          <w:b w:val="false"/>
          <w:bCs w:val="false"/>
          <w:i/>
          <w:iCs w:val="false"/>
          <w:caps w:val="false"/>
          <w:smallCaps w:val="false"/>
          <w:strike w:val="false"/>
          <w:dstrike w:val="false"/>
          <w:outline w:val="false"/>
          <w:vanish w:val="false"/>
        </w:rPr>
        <w:t>"Ãèòà-ìàëà</w:t>
      </w:r>
      <w:r>
        <w:rPr/>
        <w:t xml:space="preserve">") îí óäåëÿåò îñîáîå âíèìàíèå </w:t>
      </w:r>
      <w:r>
        <w:rPr>
          <w:b w:val="false"/>
          <w:bCs w:val="false"/>
          <w:i/>
          <w:iCs w:val="false"/>
          <w:caps w:val="false"/>
          <w:smallCaps w:val="false"/>
          <w:strike w:val="false"/>
          <w:dstrike w:val="false"/>
          <w:outline w:val="false"/>
          <w:vanish w:val="false"/>
        </w:rPr>
        <w:t>ìàíäæàðè-áõàâå</w:t>
      </w:r>
      <w:r>
        <w:rPr/>
        <w:t xml:space="preserve"> è óïîìèíàåò ñâîþ ôîðìó </w:t>
      </w:r>
      <w:r>
        <w:rPr>
          <w:b w:val="false"/>
          <w:bCs w:val="false"/>
          <w:i/>
          <w:iCs w:val="false"/>
          <w:caps w:val="false"/>
          <w:smallCaps w:val="false"/>
          <w:strike w:val="false"/>
          <w:dstrike w:val="false"/>
          <w:outline w:val="false"/>
          <w:vanish w:val="false"/>
        </w:rPr>
        <w:t>ìàíäæàðè</w:t>
      </w:r>
      <w:r>
        <w:rPr/>
        <w:t xml:space="preserve"> â äóõîâíîì ìèðå (ïîä èìåíåì Êàìàëû Ìàíäæàðè). Ýòî ïðèìåð ïðîèçâåäåíèé íà óêàçàííóþ òåìó èç òåîëîãè÷åñêîãî íàñëåäèÿ Ãàóäèéà-âàéøíàâîâ.</w:t>
      </w:r>
    </w:p>
    <w:p>
      <w:pPr>
        <w:pStyle w:val="C5osn"/>
        <w:bidi w:val="0"/>
        <w:ind w:firstLine="432"/>
        <w:rPr/>
      </w:pPr>
      <w:r>
        <w:rPr/>
        <w:t xml:space="preserve">Äæóí Ìàê-Äàíèýëü, àññèñòåíò ïðîôåññîðà êàôåäðû ôèëîñîôèè è ðåëèãèîâåäåíèÿ êîëëåäæà ×àðëüñòîí â Þæíîé Êàðîëèíå, èññëåäóåò ïðèðîäó </w:t>
      </w:r>
      <w:r>
        <w:rPr>
          <w:b w:val="false"/>
          <w:bCs w:val="false"/>
          <w:i/>
          <w:iCs w:val="false"/>
          <w:caps w:val="false"/>
          <w:smallCaps w:val="false"/>
          <w:strike w:val="false"/>
          <w:dstrike w:val="false"/>
          <w:outline w:val="false"/>
          <w:vanish w:val="false"/>
        </w:rPr>
        <w:t>ìàíäæàðè-ñàäõàíû</w:t>
      </w:r>
      <w:r>
        <w:rPr/>
        <w:t xml:space="preserve">, ò.å. ïðàêòè÷åñêîé äåÿòåëüíîñòè òåõ, êòî ðåøèë ñëåäîâàòü ïî ñòîïàì </w:t>
      </w:r>
      <w:r>
        <w:rPr>
          <w:b w:val="false"/>
          <w:bCs w:val="false"/>
          <w:i/>
          <w:iCs w:val="false"/>
          <w:caps w:val="false"/>
          <w:smallCaps w:val="false"/>
          <w:strike w:val="false"/>
          <w:dstrike w:val="false"/>
          <w:outline w:val="false"/>
          <w:vanish w:val="false"/>
        </w:rPr>
        <w:t>ìàíäæàðè</w:t>
      </w:r>
      <w:r>
        <w:rPr/>
        <w:t>:</w:t>
      </w:r>
    </w:p>
    <w:p>
      <w:pPr>
        <w:pStyle w:val="C8citata"/>
        <w:bidi w:val="0"/>
        <w:ind w:left="288" w:right="288" w:hanging="0"/>
        <w:jc w:val="left"/>
        <w:rPr/>
      </w:pPr>
      <w:r>
        <w:rPr/>
        <w:t>Ëè÷íîñòü, çàíÿòàÿ âî Âðèíäàâàí-</w:t>
      </w:r>
      <w:r>
        <w:rPr>
          <w:b w:val="false"/>
          <w:bCs w:val="false"/>
          <w:i/>
          <w:iCs w:val="false"/>
          <w:caps w:val="false"/>
          <w:smallCaps w:val="false"/>
          <w:strike w:val="false"/>
          <w:dstrike w:val="false"/>
          <w:outline w:val="false"/>
          <w:vanish w:val="false"/>
        </w:rPr>
        <w:t>ëèëå</w:t>
      </w:r>
      <w:r>
        <w:rPr/>
        <w:t>, ìûñëåííî ïðåäñòàâëÿåò ñåáÿ äåâóøêîé, ñëóæàíêîé (</w:t>
      </w:r>
      <w:r>
        <w:rPr>
          <w:b w:val="false"/>
          <w:bCs w:val="false"/>
          <w:i/>
          <w:iCs w:val="false"/>
          <w:caps w:val="false"/>
          <w:smallCaps w:val="false"/>
          <w:strike w:val="false"/>
          <w:dstrike w:val="false"/>
          <w:outline w:val="false"/>
          <w:vanish w:val="false"/>
        </w:rPr>
        <w:t>ìàíäæàðè</w:t>
      </w:r>
      <w:r>
        <w:rPr/>
        <w:t xml:space="preserve">) Ðàäõè. Åé äâåíàäöàòü-òðèíàäöàòü ëåò, îíà îäåòà â îïðåäåëåííîãî öâåòà </w:t>
      </w:r>
      <w:r>
        <w:rPr>
          <w:b w:val="false"/>
          <w:bCs w:val="false"/>
          <w:i/>
          <w:iCs w:val="false"/>
          <w:caps w:val="false"/>
          <w:smallCaps w:val="false"/>
          <w:strike w:val="false"/>
          <w:dstrike w:val="false"/>
          <w:outline w:val="false"/>
          <w:vanish w:val="false"/>
        </w:rPr>
        <w:t>ñàðè</w:t>
      </w:r>
      <w:r>
        <w:rPr/>
        <w:t xml:space="preserve">, ïðåáûâàåò â îñîáîé ðåçèäåíöèè, èìååò ñïåöèàëüíûé âèä çàíÿòèé è ïîëó÷àåò íàñòàâëåíèÿ îò ñòàðøåé ñëóæàíêè, óæå ÿâëÿþùåéñÿ ÷àñòüþ äóõîâíîãî ìèðà. Ýòà áîëåå îïûòíàÿ æåíùèíà îáó÷àåò íåîôèòêó òîíêîñòÿì ñëóæåíèÿ Ðàäõå è Êðèøíå. Êðîìå òîãî, ó÷åíèöà äîëæíà äåðæàòü â ïàìÿòè ïëàíèðîâêó íåáåñíîãî Âðèíäàâàíà, ìåñòîíàõîæäåíèå äîìà Ðàäõè è åå ñåëåíèÿ, äîìà è ñåëåíèÿ Êðèøíû, Ðàäõà-êóíäû (âîäîåìà â ëåñó, ãäå âñòðå÷àëèñü Ðàäõà è Êðèøíà), à òàêæå áåñåäîê, îêðóæàþùèõ Ðàäõà-êóíäó. Êàðòû, íà êîòîðûå íàíåñåíû íàçâàííûå îáúåêòû, õðàíÿòñÿ ó âàéøíàâñêèõ </w:t>
      </w:r>
      <w:r>
        <w:rPr>
          <w:b w:val="false"/>
          <w:bCs w:val="false"/>
          <w:i/>
          <w:iCs w:val="false"/>
          <w:caps w:val="false"/>
          <w:smallCaps w:val="false"/>
          <w:strike w:val="false"/>
          <w:dstrike w:val="false"/>
          <w:outline w:val="false"/>
          <w:vanish w:val="false"/>
        </w:rPr>
        <w:t>ãóðó</w:t>
      </w:r>
      <w:r>
        <w:rPr/>
        <w:t>, ñïåöèàëèçèðóþùèõñÿ íà îáó÷åíèè ïîäîáíîìó âèäåíèþ. Óñâîèâ ýòó íàóêó, ó÷åíèê äîëæåí ïðèíèìàòüñÿ çà ïîñòèæåíèå èçâå÷íûõ äåÿíèé Ðàäõè è Êðèøíû. Èõ ìíîãîîáðàçíàÿ äåÿòåëüíîñòü íà ïðîòÿæåíèè ñóòîê ðàçäåëåíà íà âîñåìü ïåðèîäîâ. Â êàæäûé èç ýòè ïåðèîäîâ âðåìåíè Ðàäõà è Êðèøíà çàíÿòû îñîáûì âèäîì ðàçâëå÷åíèé, êîòîðûé äîëæåí óâèäåòü ó÷åíèê ñâîèì äóõîâíûì âçîðîì. Åìó íåîáõîäèìî ïðåäñòàâèòü ñåáÿ, ñ âîîáðàæàåìûì òåëîì è ñëóæåíèåì, ó÷àñòíèêîì ïðîèñõîäÿùåãî â òðàíñöåíäåíòíîé îáèòåëè Ãîñïîäà.</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05"/>
        <w:t>6</w:t>
      </w:r>
      <w:r>
        <w:rPr/>
        <w:t xml:space="preserve"> </w:t>
      </w:r>
    </w:p>
    <w:p>
      <w:pPr>
        <w:pStyle w:val="C5osn"/>
        <w:bidi w:val="0"/>
        <w:ind w:firstLine="432"/>
        <w:rPr/>
      </w:pPr>
      <w:r>
        <w:rPr/>
        <w:t xml:space="preserve">"Âîñåìü ïåðèîäîâ âðåìåíè, íà êîòîðûå ðàçäåëåíû ñóòêè, </w:t>
      </w:r>
      <w:r>
        <w:rPr>
          <w:b w:val="false"/>
          <w:bCs w:val="false"/>
          <w:i/>
          <w:iCs w:val="false"/>
          <w:caps w:val="false"/>
          <w:smallCaps w:val="false"/>
          <w:strike w:val="false"/>
          <w:dstrike w:val="false"/>
          <w:outline w:val="false"/>
          <w:vanish w:val="false"/>
        </w:rPr>
        <w:t>àøòà-êàëèéà-ëèëà</w:t>
      </w:r>
      <w:r>
        <w:rPr/>
        <w:t xml:space="preserve">, áóäóò îïèñàíû íèæå. Îäíàêî, ïðåæäå ÷åì ïðèñòóïàòü ê îáñóæäåíèþ ýòîãî âîïðîñà, íåîáõîäèìî íàïîìíèòü, ÷òî è Ñàì Ìàõàïðàáõó áûë íàäåëåí </w:t>
      </w:r>
      <w:r>
        <w:rPr>
          <w:b w:val="false"/>
          <w:bCs w:val="false"/>
          <w:i/>
          <w:iCs w:val="false"/>
          <w:caps w:val="false"/>
          <w:smallCaps w:val="false"/>
          <w:strike w:val="false"/>
          <w:dstrike w:val="false"/>
          <w:outline w:val="false"/>
          <w:vanish w:val="false"/>
        </w:rPr>
        <w:t>ìàíäæàðè-áõàâîé</w:t>
      </w:r>
      <w:r>
        <w:rPr/>
        <w:t xml:space="preserve">, ïðèçíàêè êîòîðîé ñî âñåé î÷åâèäíîñòüþ ïðîÿâèëèñü â îòäåëüíûõ ýïèçîäàõ, îïèñàííûõ â </w:t>
      </w:r>
      <w:r>
        <w:rPr>
          <w:b w:val="false"/>
          <w:bCs w:val="false"/>
          <w:i/>
          <w:iCs w:val="false"/>
          <w:caps w:val="false"/>
          <w:smallCaps w:val="false"/>
          <w:strike w:val="false"/>
          <w:dstrike w:val="false"/>
          <w:outline w:val="false"/>
          <w:vanish w:val="false"/>
        </w:rPr>
        <w:t>"×àéòàíéà-÷àðèòàìðèòå"</w:t>
      </w:r>
      <w:r>
        <w:rPr/>
        <w:t xml:space="preserve">. Òàê, íàïðèìåð, â </w:t>
      </w:r>
      <w:r>
        <w:rPr>
          <w:b w:val="false"/>
          <w:bCs w:val="false"/>
          <w:i/>
          <w:iCs w:val="false"/>
          <w:caps w:val="false"/>
          <w:smallCaps w:val="false"/>
          <w:strike w:val="false"/>
          <w:dstrike w:val="false"/>
          <w:outline w:val="false"/>
          <w:vanish w:val="false"/>
        </w:rPr>
        <w:t>Àíòéà-ëèëå</w:t>
      </w:r>
      <w:r>
        <w:rPr/>
        <w:t xml:space="preserve"> </w:t>
      </w:r>
      <w:r>
        <w:rPr>
          <w:b w:val="false"/>
          <w:bCs w:val="false"/>
          <w:i/>
          <w:iCs w:val="false"/>
          <w:caps w:val="false"/>
          <w:smallCaps w:val="false"/>
          <w:strike w:val="false"/>
          <w:dstrike w:val="false"/>
          <w:outline w:val="false"/>
          <w:vanish w:val="false"/>
        </w:rPr>
        <w:t>4</w:t>
      </w:r>
      <w:r>
        <w:rPr/>
        <w:t xml:space="preserve"> (ñòð. 240-243) Ìàõàïðàáõó ãîâîðèò Ñâàðóïó Äàìîäàðó: "Êòî ïðèâåë Ìåíÿ ñþäà îò õîëìà Ãîâàðäõàíà? ß ñîçåðöàë èãðû Ãîñïîäà, íî ñåé÷àñ ß íå âèæó èõ... Çàñëûøàâ çâóê ñâèðåëè Êðèøíû, Øðèìàòè Ðàäõàðàíè è Åå ïîäðóãè-</w:t>
      </w:r>
      <w:r>
        <w:rPr>
          <w:b w:val="false"/>
          <w:bCs w:val="false"/>
          <w:i/>
          <w:iCs w:val="false"/>
          <w:caps w:val="false"/>
          <w:smallCaps w:val="false"/>
          <w:strike w:val="false"/>
          <w:dstrike w:val="false"/>
          <w:outline w:val="false"/>
          <w:vanish w:val="false"/>
        </w:rPr>
        <w:t>ãîïè</w:t>
      </w:r>
      <w:r>
        <w:rPr/>
        <w:t xml:space="preserve"> áåæàëè, ÷òîáû âñòðåòèòüñÿ ñ Íèì. Îíè áûëè òàê íàðÿäíû! Êîãäà Êðèøíà è Øðèìàòè Ðàäõàðàíè óåäèíÿëèñü â ïåùåðå, äðóãèå </w:t>
      </w:r>
      <w:r>
        <w:rPr>
          <w:b w:val="false"/>
          <w:bCs w:val="false"/>
          <w:i/>
          <w:iCs w:val="false"/>
          <w:caps w:val="false"/>
          <w:smallCaps w:val="false"/>
          <w:strike w:val="false"/>
          <w:dstrike w:val="false"/>
          <w:outline w:val="false"/>
          <w:vanish w:val="false"/>
        </w:rPr>
        <w:t>ãîïè</w:t>
      </w:r>
      <w:r>
        <w:rPr/>
        <w:t xml:space="preserve"> ïðèãëàøàëè ìåíÿ ñ ñîáîé ñîáèðàòü öâåòû." Çäåñü, íà çåìëå, Ìàõàïðàáõó âåë ñåáÿ íå êàê Ðàäõà èëè Êðèøíà, à ïðîÿâëÿë ýêñòàç </w:t>
      </w:r>
      <w:r>
        <w:rPr>
          <w:b w:val="false"/>
          <w:bCs w:val="false"/>
          <w:i/>
          <w:iCs w:val="false"/>
          <w:caps w:val="false"/>
          <w:smallCaps w:val="false"/>
          <w:strike w:val="false"/>
          <w:dstrike w:val="false"/>
          <w:outline w:val="false"/>
          <w:vanish w:val="false"/>
        </w:rPr>
        <w:t>ìàíäæàðè-áõàâû</w:t>
      </w:r>
      <w:r>
        <w:rPr/>
        <w:t>.</w:t>
      </w:r>
    </w:p>
    <w:p>
      <w:pPr>
        <w:pStyle w:val="C5osn"/>
        <w:bidi w:val="0"/>
        <w:ind w:firstLine="432"/>
        <w:rPr/>
      </w:pPr>
      <w:r>
        <w:rPr/>
        <w:t xml:space="preserve">Äàëåå â </w:t>
      </w:r>
      <w:r>
        <w:rPr>
          <w:b w:val="false"/>
          <w:bCs w:val="false"/>
          <w:i/>
          <w:iCs w:val="false"/>
          <w:caps w:val="false"/>
          <w:smallCaps w:val="false"/>
          <w:strike w:val="false"/>
          <w:dstrike w:val="false"/>
          <w:outline w:val="false"/>
          <w:vanish w:val="false"/>
        </w:rPr>
        <w:t xml:space="preserve">Àíòéà-ëèëå 5 </w:t>
      </w:r>
      <w:r>
        <w:rPr/>
        <w:t xml:space="preserve">(ñòð. 88-91) â ðàçãîâîðå ñî Ñâàðóïîì Äàìîäàðîì Ìàõàïðàáõó ãîâîðèò âíîâü: "ß ïðèøåë âî Âðèíäàâàí íà çâóê ñâèðåëè è óâèäåë Êðèøíó, ñûíà Íàíäû Ìàõàðàäæà, èãðàþùèì íà íåé ïîñðåäè ëóãîâ. Îí çâàë Øðèìàòè Ðàäõàðàíè â áåñåäêó, ïîäàâàÿ Åé óñëîâíûé çíàê ïðè ïîìîùè ñâîåé ñâèðåëè. Çàòåì îíè âîøëè â áåñåäêó ïðåäàâàòüñÿ âçàèìíûì ðàçâëå÷åíèÿì. ß ñëåäîâàë ïðÿìî çà Êðèøíîé. Ìîè óøè áûëè î÷àðîâàíû çâîíîì Åãî óêðàøåíèé. ß âèäåë Êðèøíó è </w:t>
      </w:r>
      <w:r>
        <w:rPr>
          <w:b w:val="false"/>
          <w:bCs w:val="false"/>
          <w:i/>
          <w:iCs w:val="false"/>
          <w:caps w:val="false"/>
          <w:smallCaps w:val="false"/>
          <w:strike w:val="false"/>
          <w:dstrike w:val="false"/>
          <w:outline w:val="false"/>
          <w:vanish w:val="false"/>
        </w:rPr>
        <w:t>ãîïè</w:t>
      </w:r>
      <w:r>
        <w:rPr/>
        <w:t xml:space="preserve">, êîòîðûå, ñìåÿñü è øóòÿ äðóã íàä äðóãîì, íàñëàæäàëèñü âñåìè âèäàìè èãð. Çâóê èõ ìåëîäè÷íûõ âîñêëèöàíèé óñèëèâàë óäîâîëüñòâèå ìîèõ óøåé..." Îïèñàííîå âûøå òàêæå ïðåäñòàâëÿåò ñîáîé óìîíàñòðîåíèå </w:t>
      </w:r>
      <w:r>
        <w:rPr>
          <w:b w:val="false"/>
          <w:bCs w:val="false"/>
          <w:i/>
          <w:iCs w:val="false"/>
          <w:caps w:val="false"/>
          <w:smallCaps w:val="false"/>
          <w:strike w:val="false"/>
          <w:dstrike w:val="false"/>
          <w:outline w:val="false"/>
          <w:vanish w:val="false"/>
        </w:rPr>
        <w:t>ìàíäæàðè-áõàâû</w:t>
      </w:r>
      <w:r>
        <w:rPr/>
        <w:t xml:space="preserve">, ïðîÿâëåííîå ×àéòàíéåé Ìàõàïðàáõó, êîòîðûé äåéñòâîâàë íè êàê Ðàäõèêà, íè êàê Êðèøíà, à êàê ïðåäàííûé, ïðîñòî íàñëàæäàþùèéñÿ èç âçàèìíîé ðàäîñòüþ. Ïîýòîìó Íàðîòòàì Òõàêóð â ñâîåé </w:t>
      </w:r>
      <w:r>
        <w:rPr>
          <w:b w:val="false"/>
          <w:bCs w:val="false"/>
          <w:i/>
          <w:iCs w:val="false"/>
          <w:caps w:val="false"/>
          <w:smallCaps w:val="false"/>
          <w:strike w:val="false"/>
          <w:dstrike w:val="false"/>
          <w:outline w:val="false"/>
          <w:vanish w:val="false"/>
        </w:rPr>
        <w:t>"Ðàãàìàëå"</w:t>
      </w:r>
      <w:r>
        <w:rPr/>
        <w:t xml:space="preserve"> ïðèõîäèò ê çàêëþ÷åíèþ, ÷òî Ìàõàïðàáõó ïðåáûâàåò â óìîíàñòðîåíèè </w:t>
      </w:r>
      <w:r>
        <w:rPr>
          <w:b w:val="false"/>
          <w:bCs w:val="false"/>
          <w:i/>
          <w:iCs w:val="false"/>
          <w:caps w:val="false"/>
          <w:smallCaps w:val="false"/>
          <w:strike w:val="false"/>
          <w:dstrike w:val="false"/>
          <w:outline w:val="false"/>
          <w:vanish w:val="false"/>
        </w:rPr>
        <w:t>ìàíäæàðè</w:t>
      </w:r>
      <w:r>
        <w:rPr/>
        <w:t>.</w:t>
      </w:r>
    </w:p>
    <w:p>
      <w:pPr>
        <w:pStyle w:val="C5osn"/>
        <w:bidi w:val="0"/>
        <w:ind w:firstLine="432"/>
        <w:rPr/>
      </w:pPr>
      <w:r>
        <w:rPr/>
        <w:t xml:space="preserve">Óñòàíîâèâ, ÷òî </w:t>
      </w:r>
      <w:r>
        <w:rPr>
          <w:b w:val="false"/>
          <w:bCs w:val="false"/>
          <w:i/>
          <w:iCs w:val="false"/>
          <w:caps w:val="false"/>
          <w:smallCaps w:val="false"/>
          <w:strike w:val="false"/>
          <w:dstrike w:val="false"/>
          <w:outline w:val="false"/>
          <w:vanish w:val="false"/>
        </w:rPr>
        <w:t>ðàãàíóãà-áõàêòè</w:t>
      </w:r>
      <w:r>
        <w:rPr/>
        <w:t xml:space="preserve"> è ñîïóòñòâóþùàÿ åé </w:t>
      </w:r>
      <w:r>
        <w:rPr>
          <w:b w:val="false"/>
          <w:bCs w:val="false"/>
          <w:i/>
          <w:iCs w:val="false"/>
          <w:caps w:val="false"/>
          <w:smallCaps w:val="false"/>
          <w:strike w:val="false"/>
          <w:dstrike w:val="false"/>
          <w:outline w:val="false"/>
          <w:vanish w:val="false"/>
        </w:rPr>
        <w:t>ìàíäæàðè</w:t>
      </w:r>
      <w:r>
        <w:rPr/>
        <w:t>-</w:t>
      </w:r>
      <w:r>
        <w:rPr>
          <w:b w:val="false"/>
          <w:bCs w:val="false"/>
          <w:i/>
          <w:iCs w:val="false"/>
          <w:caps w:val="false"/>
          <w:smallCaps w:val="false"/>
          <w:strike w:val="false"/>
          <w:dstrike w:val="false"/>
          <w:outline w:val="false"/>
          <w:vanish w:val="false"/>
        </w:rPr>
        <w:t>áõàâà</w:t>
      </w:r>
      <w:r>
        <w:rPr/>
        <w:t xml:space="preserve"> ÿâëÿþòñÿ ãëàâíîé (âíóòðåííåé!) ïðè÷èíîé íèñõîæäåíèÿ Øðè ×àéòàíéè, ìû äîëæíû ðàññìîòðåòü îäèí, íå òåðïÿùèé îòëàãàòåëüñòâà, âîïðîñ. Êàê îáðåñòè ïðàâî íà äîñòóï â </w:t>
      </w:r>
      <w:r>
        <w:rPr>
          <w:b w:val="false"/>
          <w:bCs w:val="false"/>
          <w:i/>
          <w:iCs w:val="false"/>
          <w:caps w:val="false"/>
          <w:smallCaps w:val="false"/>
          <w:strike w:val="false"/>
          <w:dstrike w:val="false"/>
          <w:outline w:val="false"/>
          <w:vanish w:val="false"/>
        </w:rPr>
        <w:t>ðàãàíóãà-áõàêòè-ñàäõàíó</w:t>
      </w:r>
      <w:r>
        <w:rPr/>
        <w:t>? Â ÷åì ëîâóøêè è îïàñíîñòè íà ýòîì ïóòè? È ãäå åãî íà÷àëî?</w:t>
      </w:r>
    </w:p>
    <w:p>
      <w:pPr>
        <w:pStyle w:val="C5osn"/>
        <w:bidi w:val="0"/>
        <w:ind w:firstLine="432"/>
        <w:rPr/>
      </w:pPr>
      <w:r>
        <w:rPr/>
        <w:t xml:space="preserve">Îòâåò î÷åíü ïðîñò: íåîáõîäèìî ïðèáëèçèòüñÿ ê èñòèííîìó äóõîâíîìó ó÷èòåëþ è âîïðîøàòü åãî ñî ñìèðåíèåì. Ýòî è ÿâèòñÿ  íà÷àëîì. Êðîìå òîãî, ÷åëîâåê îáÿçàí ïîêîðíî ñëóæèòü äóõîâíîìó ó÷èòåëþ, ñîãëàñíî ïðàâèëàì è ðåãóëÿöèÿì ïèñàíèé. Ýòî íàçûâàåòñÿ </w:t>
      </w:r>
      <w:r>
        <w:rPr>
          <w:b w:val="false"/>
          <w:bCs w:val="false"/>
          <w:i/>
          <w:iCs w:val="false"/>
          <w:caps w:val="false"/>
          <w:smallCaps w:val="false"/>
          <w:strike w:val="false"/>
          <w:dstrike w:val="false"/>
          <w:outline w:val="false"/>
          <w:vanish w:val="false"/>
        </w:rPr>
        <w:t>âèääõè</w:t>
      </w:r>
      <w:r>
        <w:rPr/>
        <w:t>-</w:t>
      </w:r>
      <w:r>
        <w:rPr>
          <w:b w:val="false"/>
          <w:bCs w:val="false"/>
          <w:i/>
          <w:iCs w:val="false"/>
          <w:caps w:val="false"/>
          <w:smallCaps w:val="false"/>
          <w:strike w:val="false"/>
          <w:dstrike w:val="false"/>
          <w:outline w:val="false"/>
          <w:vanish w:val="false"/>
        </w:rPr>
        <w:t>áõàêòè</w:t>
      </w:r>
      <w:r>
        <w:rPr/>
        <w:t xml:space="preserve"> (èëè </w:t>
      </w:r>
      <w:r>
        <w:rPr>
          <w:b w:val="false"/>
          <w:bCs w:val="false"/>
          <w:i/>
          <w:iCs w:val="false"/>
          <w:caps w:val="false"/>
          <w:smallCaps w:val="false"/>
          <w:strike w:val="false"/>
          <w:dstrike w:val="false"/>
          <w:outline w:val="false"/>
          <w:vanish w:val="false"/>
        </w:rPr>
        <w:t>âàèäõè-áõàêòè</w:t>
      </w:r>
      <w:r>
        <w:rPr/>
        <w:t>).  Ïðåäàííûé äîëæåí îáó÷àòüñÿ ñëóøàòü è âîñïåâàòü èìÿ Êðèøíû - Õàðå Êðèøíà, Õàðå Êðèøíà, Êðèøíà Êðèøíà, Õàðå Õàðå/ Õàðå Ðàìà, Õàðå Ðàìà, Ðàìà Ðàìà, Õàðå Õàðå - òàêæå ïîä ðóêîâîäñòâîì äóõîâíîãî ó÷èòåëÿ. Íà ïåðâûõ ïîðàõ èìåííî ñâÿòîå èìÿ, à íå ïàìÿòîâàíèå Êðèøíû ñàìî ïî ñåáå, ïîâåäåò íàñ ê ñîâåðøåíñòâó.</w:t>
      </w:r>
    </w:p>
    <w:p>
      <w:pPr>
        <w:pStyle w:val="C5osn"/>
        <w:bidi w:val="0"/>
        <w:ind w:firstLine="432"/>
        <w:rPr/>
      </w:pPr>
      <w:r>
        <w:rPr/>
        <w:t xml:space="preserve">Â </w:t>
      </w:r>
      <w:r>
        <w:rPr>
          <w:b w:val="false"/>
          <w:bCs w:val="false"/>
          <w:i/>
          <w:iCs w:val="false"/>
          <w:caps w:val="false"/>
          <w:smallCaps w:val="false"/>
          <w:strike w:val="false"/>
          <w:dstrike w:val="false"/>
          <w:outline w:val="false"/>
          <w:vanish w:val="false"/>
        </w:rPr>
        <w:t>âèääõè-áõàêòè</w:t>
      </w:r>
      <w:r>
        <w:rPr/>
        <w:t xml:space="preserve"> ÷åëîâåê îáÿçàí ïðåäàòüñÿ âûñøåìó àâòîðèòåòó è ñîâåðøàòü ðàçíîîáðàçíîå ñëóæåíèå Øðè Êðèøíå. Õîòÿ ïðîöåññ ïðåäàíèÿ íà÷èíàåòñÿ óæå íà ýòîé ñòàäèè, ïðàêòèêóþùèé </w:t>
      </w:r>
      <w:r>
        <w:rPr>
          <w:b w:val="false"/>
          <w:bCs w:val="false"/>
          <w:i/>
          <w:iCs w:val="false"/>
          <w:caps w:val="false"/>
          <w:smallCaps w:val="false"/>
          <w:strike w:val="false"/>
          <w:dstrike w:val="false"/>
          <w:outline w:val="false"/>
          <w:vanish w:val="false"/>
        </w:rPr>
        <w:t xml:space="preserve">âèääõè-áõàêòè </w:t>
      </w:r>
      <w:r>
        <w:rPr/>
        <w:t>åùå â çíà÷èòåëüíîé ñòåïåíè îãðàíè÷åí ðàìêàìè òåëåñíîãî îòîæäåñòâëåíèÿ è íåñïîñîáåí ïðåäñòàâèòü ñåáÿ îáèòàòåëåì Âðàäæè. Òåì íå ìåíåå, ÷åðåç ïðåäïèñàííóþ äåÿòåëüíîñòü è îáùåíèå ñ ïðåäàííûìè, îí çíàêîìèòñÿ ñ âàéøíàâñêèì ýòèêåòîì è ïîçíàåò ïèñàíèÿ, âêëþ÷àÿ  èãðû Êðèøíû è Åãî ñïóòíèêîâ. Ñ òå÷åíèåì âðåìåíè òàêîé ïðåäàííûé âîññîçäàåò â ïàìÿòè ñâîå âå÷íîå êîíñòèòóöèîíàëüíîå ïîëîæåíèå è îïðåäåëÿåò ñâîþ èñòèííóþ ïðèðîäó, îñâîáîæäàÿñü îò èëëþçèé, íàâÿçàííûõ ìàòåðèàëüíûì òåëîì è óìîì. Îí èçëå÷èâàåòñÿ îò ýòîé "àìíåçèè" è íà÷èíàåò âñïîìèíàòü èçíà÷àëüíóþ æèçíü â öàðñòâå Ãîñïîäà.</w:t>
      </w:r>
    </w:p>
    <w:p>
      <w:pPr>
        <w:pStyle w:val="C5osn"/>
        <w:bidi w:val="0"/>
        <w:ind w:firstLine="432"/>
        <w:rPr/>
      </w:pPr>
      <w:r>
        <w:rPr/>
        <w:t xml:space="preserve">Äýâèä Õàáåðìàí, àññèñòåíò ïðîôåññîðà ðåëèãèîâåäåíèÿ Êîëëåäæà Âèëüÿìñà ðàçâèâàåò ýòó òåìó: </w:t>
      </w:r>
    </w:p>
    <w:p>
      <w:pPr>
        <w:pStyle w:val="C8citata"/>
        <w:bidi w:val="0"/>
        <w:ind w:left="288" w:right="288" w:hanging="0"/>
        <w:jc w:val="left"/>
        <w:rPr/>
      </w:pPr>
      <w:r>
        <w:rPr/>
        <w:t xml:space="preserve">Ïðàêòèêóþùåìó </w:t>
      </w:r>
      <w:r>
        <w:rPr>
          <w:b w:val="false"/>
          <w:bCs w:val="false"/>
          <w:i/>
          <w:iCs w:val="false"/>
          <w:caps w:val="false"/>
          <w:smallCaps w:val="false"/>
          <w:strike w:val="false"/>
          <w:dstrike w:val="false"/>
          <w:outline w:val="false"/>
          <w:vanish w:val="false"/>
        </w:rPr>
        <w:t>âàèääõè-áõàêòè</w:t>
      </w:r>
      <w:r>
        <w:rPr/>
        <w:t xml:space="preserve"> íåîáõîäèìî ðåãóëÿðíî ñëóøàòü  (</w:t>
      </w:r>
      <w:r>
        <w:rPr>
          <w:b w:val="false"/>
          <w:bCs w:val="false"/>
          <w:i/>
          <w:iCs w:val="false"/>
          <w:caps w:val="false"/>
          <w:smallCaps w:val="false"/>
          <w:strike w:val="false"/>
          <w:dstrike w:val="false"/>
          <w:outline w:val="false"/>
          <w:vanish w:val="false"/>
        </w:rPr>
        <w:t>÷àðèòðà-øðàâàíà</w:t>
      </w:r>
      <w:r>
        <w:rPr/>
        <w:t>) è ïîìíèòü (</w:t>
      </w:r>
      <w:r>
        <w:rPr>
          <w:b w:val="false"/>
          <w:bCs w:val="false"/>
          <w:i/>
          <w:iCs w:val="false"/>
          <w:caps w:val="false"/>
          <w:smallCaps w:val="false"/>
          <w:strike w:val="false"/>
          <w:dstrike w:val="false"/>
          <w:outline w:val="false"/>
          <w:vanish w:val="false"/>
        </w:rPr>
        <w:t>ñìàðàíà</w:t>
      </w:r>
      <w:r>
        <w:rPr/>
        <w:t>) îá èãðàõ Ãîñïîäà, âîñïåâàòü èõ (</w:t>
      </w:r>
      <w:r>
        <w:rPr>
          <w:b w:val="false"/>
          <w:bCs w:val="false"/>
          <w:i/>
          <w:iCs w:val="false"/>
          <w:caps w:val="false"/>
          <w:smallCaps w:val="false"/>
          <w:strike w:val="false"/>
          <w:dstrike w:val="false"/>
          <w:outline w:val="false"/>
          <w:vanish w:val="false"/>
        </w:rPr>
        <w:t>ëèëà-êèðòàí</w:t>
      </w:r>
      <w:r>
        <w:rPr/>
        <w:t>), ìåäèòèðîâàòü íà íèõ (</w:t>
      </w:r>
      <w:r>
        <w:rPr>
          <w:b w:val="false"/>
          <w:bCs w:val="false"/>
          <w:i/>
          <w:iCs w:val="false"/>
          <w:caps w:val="false"/>
          <w:smallCaps w:val="false"/>
          <w:strike w:val="false"/>
          <w:dstrike w:val="false"/>
          <w:outline w:val="false"/>
          <w:vanish w:val="false"/>
        </w:rPr>
        <w:t>êðèäà-äõéàíà</w:t>
      </w:r>
      <w:r>
        <w:rPr/>
        <w:t>) è ïðîñëàâëÿòü èñòîðèè Âðàäæà-</w:t>
      </w:r>
      <w:r>
        <w:rPr>
          <w:b w:val="false"/>
          <w:bCs w:val="false"/>
          <w:i/>
          <w:iCs w:val="false"/>
          <w:caps w:val="false"/>
          <w:smallCaps w:val="false"/>
          <w:strike w:val="false"/>
          <w:dstrike w:val="false"/>
          <w:outline w:val="false"/>
          <w:vanish w:val="false"/>
        </w:rPr>
        <w:t>ëèëû</w:t>
      </w:r>
      <w:r>
        <w:rPr/>
        <w:t xml:space="preserve"> ìíîãèìè äðóãèìè ñïîñîáàìè. Ýòè äåéñòâèÿ çíàêîìÿò ïðåäàííîãî ñ àòìîñôåðîé Âðàäæè è åãî îáèòàòåëÿìè. Òåàòðàëüíûå ïîñòàíîâêè (íàïðèìåð, </w:t>
      </w:r>
      <w:r>
        <w:rPr>
          <w:b w:val="false"/>
          <w:bCs w:val="false"/>
          <w:i/>
          <w:iCs w:val="false"/>
          <w:caps w:val="false"/>
          <w:smallCaps w:val="false"/>
          <w:strike w:val="false"/>
          <w:dstrike w:val="false"/>
          <w:outline w:val="false"/>
          <w:vanish w:val="false"/>
        </w:rPr>
        <w:t>ðàñà-ëèëû</w:t>
      </w:r>
      <w:r>
        <w:rPr/>
        <w:t>) ÿâëÿþòñÿ èçëþáëåííûì ñïîñîáîì ïðèáëèçèòü ìèð Âðàäæà-</w:t>
      </w:r>
      <w:r>
        <w:rPr>
          <w:b w:val="false"/>
          <w:bCs w:val="false"/>
          <w:i/>
          <w:iCs w:val="false"/>
          <w:caps w:val="false"/>
          <w:smallCaps w:val="false"/>
          <w:strike w:val="false"/>
          <w:dstrike w:val="false"/>
          <w:outline w:val="false"/>
          <w:vanish w:val="false"/>
        </w:rPr>
        <w:t>ëèëû</w:t>
      </w:r>
      <w:r>
        <w:rPr/>
        <w:t xml:space="preserve"> êî âñåì çàèíòåðåñîâàííûì ëèöàì. </w:t>
      </w:r>
      <w:r>
        <w:rPr>
          <w:b w:val="false"/>
          <w:bCs w:val="false"/>
          <w:i/>
          <w:iCs w:val="false"/>
          <w:caps w:val="false"/>
          <w:smallCaps w:val="false"/>
          <w:strike w:val="false"/>
          <w:dstrike w:val="false"/>
          <w:outline w:val="false"/>
          <w:vanish w:val="false"/>
        </w:rPr>
        <w:t>Áõàêòå</w:t>
      </w:r>
      <w:r>
        <w:rPr/>
        <w:t xml:space="preserve"> (ïðåäàííîìó), ÿâëÿþùåìóñÿ çðèòåëåì òàêîãî ñïåêòàêëÿ, ïðåïîäíîñÿò ÿðêóþ èëëþñòðàöèþ íåñðàâíåííîãî öàðñòâà Âðàäæè, êîòîðàÿ äàåò âîçìîæíîñòü ñîñòàâèòü ýñòåòè÷åñêîå ïðåäñòàâëåíèå î íåì è ñëóæèò ìîãóùåñòâåííûì ñòèìóëîì äëÿ ïðîäîëæåíèÿ ïîèñêîâ ýòîãî ìèðà. Ïðåäàííûé, ïðàêòèêóþùèé </w:t>
      </w:r>
      <w:r>
        <w:rPr>
          <w:b w:val="false"/>
          <w:bCs w:val="false"/>
          <w:i/>
          <w:iCs w:val="false"/>
          <w:caps w:val="false"/>
          <w:smallCaps w:val="false"/>
          <w:strike w:val="false"/>
          <w:dstrike w:val="false"/>
          <w:outline w:val="false"/>
          <w:vanish w:val="false"/>
        </w:rPr>
        <w:t>âàèääõè-áõàêòè</w:t>
      </w:r>
      <w:r>
        <w:rPr/>
        <w:t xml:space="preserve"> è ïîñëåäîâàòåëüíî ïîñòèãàþùèé âåäè÷åñêóþ ëèòåðàòóðó, êîòîðàÿ îïèñûâàåò Âðàäæà-ëèëó, íàïîìèíàåò àêòåðà, çàíÿòîãî ðàçó÷èâàíèåì ðîëè ïåðåä òåì, êàê âûéòè íà ñöåíó... Àíàëèç </w:t>
      </w:r>
      <w:r>
        <w:rPr>
          <w:b w:val="false"/>
          <w:bCs w:val="false"/>
          <w:i/>
          <w:iCs w:val="false"/>
          <w:caps w:val="false"/>
          <w:smallCaps w:val="false"/>
          <w:strike w:val="false"/>
          <w:dstrike w:val="false"/>
          <w:outline w:val="false"/>
          <w:vanish w:val="false"/>
        </w:rPr>
        <w:t xml:space="preserve">ðàãàíóãà-áõàêòè-ñàäõàíû </w:t>
      </w:r>
      <w:r>
        <w:rPr/>
        <w:t>ñëóæèò äîêàçàòåëüñòâîì òîãî, ÷òî íåêèé ðåöåïò âñå æå ñóùåñòâóåò. Îí çàêëþ÷àåòñÿ â ñëåäóþùåì: ÷åëîâåê ïðîíèêàåò â ðåëèãèîçíóþ ðåàëüíîñòü ïîñðåäñòâîì âîîáðàæåíèÿ, èãðàÿ ðîëü îïðåäåëåííîé ëè÷íîñòè, ïðåáûâàþùåé â ýòîé ðåàëüíîñòè. Íîâàÿ ëè÷íîñòü - ñðåäñòâî ïåðåìåùåíèÿ â íîâóþ ðåàëüíîñòü. Äàëåå âñå âíèìàíèå äîëæíî áûòü óäåëåíî "äåéñòâóþùèì ëèöàì" è îáðÿäîâîé ñòîðîíå, çàâåùàíîé ðåëèãèîçíûìè òðàäèöèÿìè, ÷òîáû ïîðîäèòü íîâûå îáðàçû ó çàèíòåðåñîâàííûõ èíäèâèäóóìîâ, òåì ñàìûì ïåðåíîñÿ èõ â èíóþ ñîïóòñòâóþùóþ äåéñòâèòåëüíîñòü... Ãàóäèéà-âàéøíàâû óòâåðæäàþò, ÷òî íîâîå äóõîâíîå ñàìîîòîæäåñòâëåíèå ÿâëÿåòñÿ âõîäîì â âûñøóþ ðåàëüíîñòü èãð Êðèøíû.</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06"/>
        <w:t>7</w:t>
      </w:r>
      <w:r>
        <w:rPr/>
        <w:t xml:space="preserve"> </w:t>
      </w:r>
    </w:p>
    <w:p>
      <w:pPr>
        <w:pStyle w:val="C5osn"/>
        <w:bidi w:val="0"/>
        <w:ind w:firstLine="432"/>
        <w:rPr/>
      </w:pPr>
      <w:r>
        <w:rPr/>
        <w:t xml:space="preserve">Ïîñëåäîâàòåëü </w:t>
      </w:r>
      <w:r>
        <w:rPr>
          <w:b w:val="false"/>
          <w:bCs w:val="false"/>
          <w:i/>
          <w:iCs w:val="false"/>
          <w:caps w:val="false"/>
          <w:smallCaps w:val="false"/>
          <w:strike w:val="false"/>
          <w:dstrike w:val="false"/>
          <w:outline w:val="false"/>
          <w:vanish w:val="false"/>
        </w:rPr>
        <w:t>âàèäõè-áõàêòè</w:t>
      </w:r>
      <w:r>
        <w:rPr/>
        <w:t xml:space="preserve"> ìîæåò ïîñòåïåííî ðàçâèòü </w:t>
      </w:r>
      <w:r>
        <w:rPr>
          <w:b w:val="false"/>
          <w:bCs w:val="false"/>
          <w:i/>
          <w:iCs w:val="false"/>
          <w:caps w:val="false"/>
          <w:smallCaps w:val="false"/>
          <w:strike w:val="false"/>
          <w:dstrike w:val="false"/>
          <w:outline w:val="false"/>
          <w:vanish w:val="false"/>
        </w:rPr>
        <w:t>ëîáõó</w:t>
      </w:r>
      <w:r>
        <w:rPr/>
        <w:t xml:space="preserve"> (âíóòðåííåå æåëàíèå) èëè äàæå </w:t>
      </w:r>
      <w:r>
        <w:rPr>
          <w:b w:val="false"/>
          <w:bCs w:val="false"/>
          <w:i/>
          <w:iCs w:val="false"/>
          <w:caps w:val="false"/>
          <w:smallCaps w:val="false"/>
          <w:strike w:val="false"/>
          <w:dstrike w:val="false"/>
          <w:outline w:val="false"/>
          <w:vanish w:val="false"/>
        </w:rPr>
        <w:t>ëàóëéàì</w:t>
      </w:r>
      <w:r>
        <w:rPr/>
        <w:t xml:space="preserve"> (æàäíîñòü) ê âûñøåìó çíàíèþ, ÷òî è ÿâëÿåòñÿ íà÷àëîì </w:t>
      </w:r>
      <w:r>
        <w:rPr>
          <w:b w:val="false"/>
          <w:bCs w:val="false"/>
          <w:i/>
          <w:iCs w:val="false"/>
          <w:caps w:val="false"/>
          <w:smallCaps w:val="false"/>
          <w:strike w:val="false"/>
          <w:dstrike w:val="false"/>
          <w:outline w:val="false"/>
          <w:vanish w:val="false"/>
        </w:rPr>
        <w:t>ðàãàíóãà-áõàêòè-ñàäõàíû</w:t>
      </w:r>
      <w:r>
        <w:rPr/>
        <w:t xml:space="preserve">. Ïðîéäÿ ÷åðåç óðîâíè </w:t>
      </w:r>
      <w:r>
        <w:rPr>
          <w:b w:val="false"/>
          <w:bCs w:val="false"/>
          <w:i/>
          <w:iCs w:val="false"/>
          <w:caps w:val="false"/>
          <w:smallCaps w:val="false"/>
          <w:strike w:val="false"/>
          <w:dstrike w:val="false"/>
          <w:outline w:val="false"/>
          <w:vanish w:val="false"/>
        </w:rPr>
        <w:t>øðàääõè</w:t>
      </w:r>
      <w:r>
        <w:rPr/>
        <w:t xml:space="preserve"> (ñòîéêîé âåðû), </w:t>
      </w:r>
      <w:r>
        <w:rPr>
          <w:b w:val="false"/>
          <w:bCs w:val="false"/>
          <w:i/>
          <w:iCs w:val="false"/>
          <w:caps w:val="false"/>
          <w:smallCaps w:val="false"/>
          <w:strike w:val="false"/>
          <w:dstrike w:val="false"/>
          <w:outline w:val="false"/>
          <w:vanish w:val="false"/>
        </w:rPr>
        <w:t>ñàäõó-ñàíãà</w:t>
      </w:r>
      <w:r>
        <w:rPr/>
        <w:t xml:space="preserve"> (æåëàíèÿ îáùàòüñÿ ñ åäèíîìûøëåííèêàìè), </w:t>
      </w:r>
      <w:r>
        <w:rPr>
          <w:b w:val="false"/>
          <w:bCs w:val="false"/>
          <w:i/>
          <w:iCs w:val="false"/>
          <w:caps w:val="false"/>
          <w:smallCaps w:val="false"/>
          <w:strike w:val="false"/>
          <w:dstrike w:val="false"/>
          <w:outline w:val="false"/>
          <w:vanish w:val="false"/>
        </w:rPr>
        <w:t xml:space="preserve">áõàäæàíà-êðèéà </w:t>
      </w:r>
      <w:r>
        <w:rPr/>
        <w:t xml:space="preserve">(ñòàäèè ñåðüåçíîé ìåäèòàöèè, îáåòîâ è, êàê ïðàâèëî, èíèöèàöèè), à òàêæå </w:t>
      </w:r>
      <w:r>
        <w:rPr>
          <w:b w:val="false"/>
          <w:bCs w:val="false"/>
          <w:i/>
          <w:iCs w:val="false"/>
          <w:caps w:val="false"/>
          <w:smallCaps w:val="false"/>
          <w:strike w:val="false"/>
          <w:dstrike w:val="false"/>
          <w:outline w:val="false"/>
          <w:vanish w:val="false"/>
        </w:rPr>
        <w:t>àíàðòõà-íèâðèòòè</w:t>
      </w:r>
      <w:r>
        <w:rPr/>
        <w:t xml:space="preserve"> (ïîñòåïåííîãî èçáàâëåíèÿ îò íåãàòèâíûõ ñâîéñòâ õàðàêòåðà), ïðåäàííûé äîñòèãàåò óðîâíÿ </w:t>
      </w:r>
      <w:r>
        <w:rPr>
          <w:b w:val="false"/>
          <w:bCs w:val="false"/>
          <w:i/>
          <w:iCs w:val="false"/>
          <w:caps w:val="false"/>
          <w:smallCaps w:val="false"/>
          <w:strike w:val="false"/>
          <w:dstrike w:val="false"/>
          <w:outline w:val="false"/>
          <w:vanish w:val="false"/>
        </w:rPr>
        <w:t>ëîáõè</w:t>
      </w:r>
      <w:r>
        <w:rPr/>
        <w:t xml:space="preserve"> èëè </w:t>
      </w:r>
      <w:r>
        <w:rPr>
          <w:b w:val="false"/>
          <w:bCs w:val="false"/>
          <w:i/>
          <w:iCs w:val="false"/>
          <w:caps w:val="false"/>
          <w:smallCaps w:val="false"/>
          <w:strike w:val="false"/>
          <w:dstrike w:val="false"/>
          <w:outline w:val="false"/>
          <w:vanish w:val="false"/>
        </w:rPr>
        <w:t xml:space="preserve">ëàóëéàì </w:t>
      </w:r>
      <w:r>
        <w:rPr/>
        <w:t xml:space="preserve">íà ñòàäèè </w:t>
      </w:r>
      <w:r>
        <w:rPr>
          <w:b w:val="false"/>
          <w:bCs w:val="false"/>
          <w:i/>
          <w:iCs w:val="false"/>
          <w:caps w:val="false"/>
          <w:smallCaps w:val="false"/>
          <w:strike w:val="false"/>
          <w:dstrike w:val="false"/>
          <w:outline w:val="false"/>
          <w:vanish w:val="false"/>
        </w:rPr>
        <w:t>íèøòõà</w:t>
      </w:r>
      <w:r>
        <w:rPr/>
        <w:t xml:space="preserve">, ò.å. "òðàíñöåíäåíòíîé íåïîêîëåáèìîñòè", è ìîæåò äîñòè÷ü åå äàæå ðàíüøå. (Îäíàêî Øðèëà Âèøâàíàòõ ×àêðàâàðòè Òõàêóð óòâåðæäàåò, ÷òî </w:t>
      </w:r>
      <w:r>
        <w:rPr>
          <w:b w:val="false"/>
          <w:bCs w:val="false"/>
          <w:i/>
          <w:iCs w:val="false"/>
          <w:caps w:val="false"/>
          <w:smallCaps w:val="false"/>
          <w:strike w:val="false"/>
          <w:dstrike w:val="false"/>
          <w:outline w:val="false"/>
          <w:vanish w:val="false"/>
        </w:rPr>
        <w:t xml:space="preserve">ëàóëéàì </w:t>
      </w:r>
      <w:r>
        <w:rPr/>
        <w:t xml:space="preserve"> íà÷èíàåòñÿ òîëüêî ñ </w:t>
      </w:r>
      <w:r>
        <w:rPr>
          <w:b w:val="false"/>
          <w:bCs w:val="false"/>
          <w:i/>
          <w:iCs w:val="false"/>
          <w:caps w:val="false"/>
          <w:smallCaps w:val="false"/>
          <w:strike w:val="false"/>
          <w:dstrike w:val="false"/>
          <w:outline w:val="false"/>
          <w:vanish w:val="false"/>
        </w:rPr>
        <w:t>íèøòõà</w:t>
      </w:r>
      <w:r>
        <w:rPr/>
        <w:t xml:space="preserve">. Ñì. </w:t>
      </w:r>
      <w:r>
        <w:rPr>
          <w:b w:val="false"/>
          <w:bCs w:val="false"/>
          <w:i/>
          <w:iCs w:val="false"/>
          <w:caps w:val="false"/>
          <w:smallCaps w:val="false"/>
          <w:strike w:val="false"/>
          <w:dstrike w:val="false"/>
          <w:outline w:val="false"/>
          <w:vanish w:val="false"/>
        </w:rPr>
        <w:t>"Áõàêòè-ñàðà-ïðàäàðøèíè"</w:t>
      </w:r>
      <w:r>
        <w:rPr/>
        <w:t>, 1.3.7).</w:t>
      </w:r>
    </w:p>
    <w:p>
      <w:pPr>
        <w:pStyle w:val="C5osn"/>
        <w:bidi w:val="0"/>
        <w:ind w:firstLine="432"/>
        <w:rPr/>
      </w:pPr>
      <w:r>
        <w:rPr/>
        <w:t xml:space="preserve">Íà êàêîé áû ñòàäèè ïðåäàííûé íè ïî÷óâñòâîâàë æåëàíèÿ, ïîäîáíîãî </w:t>
      </w:r>
      <w:r>
        <w:rPr>
          <w:b w:val="false"/>
          <w:bCs w:val="false"/>
          <w:i/>
          <w:iCs w:val="false"/>
          <w:caps w:val="false"/>
          <w:smallCaps w:val="false"/>
          <w:strike w:val="false"/>
          <w:dstrike w:val="false"/>
          <w:outline w:val="false"/>
          <w:vanish w:val="false"/>
        </w:rPr>
        <w:t>ëàóëéàì</w:t>
      </w:r>
      <w:r>
        <w:rPr/>
        <w:t xml:space="preserve">, îí ïîñòóïèò áëàãîðàçóìíî, åñëè îáðàòèòñÿ ê äóõîâíîìó ó÷èòåëþ, ïðîñÿ åãî íàñòàâëåíèé íà ýòîò  ñ÷åò. Åñëè îí äåéñòâèòåëüíî çðåë, </w:t>
      </w:r>
      <w:r>
        <w:rPr>
          <w:b w:val="false"/>
          <w:bCs w:val="false"/>
          <w:i/>
          <w:iCs w:val="false"/>
          <w:caps w:val="false"/>
          <w:smallCaps w:val="false"/>
          <w:strike w:val="false"/>
          <w:dstrike w:val="false"/>
          <w:outline w:val="false"/>
          <w:vanish w:val="false"/>
        </w:rPr>
        <w:t>ãóðó</w:t>
      </w:r>
      <w:r>
        <w:rPr/>
        <w:t xml:space="preserve"> ïðåäîñòàâèò ñïåöèàëüíóþ èíôîðìàöèþ â îòíîøåíèè </w:t>
      </w:r>
      <w:r>
        <w:rPr>
          <w:b w:val="false"/>
          <w:bCs w:val="false"/>
          <w:i/>
          <w:iCs w:val="false"/>
          <w:caps w:val="false"/>
          <w:smallCaps w:val="false"/>
          <w:strike w:val="false"/>
          <w:dstrike w:val="false"/>
          <w:outline w:val="false"/>
          <w:vanish w:val="false"/>
        </w:rPr>
        <w:t>ñèääõà-äåõà</w:t>
      </w:r>
      <w:r>
        <w:rPr/>
        <w:t xml:space="preserve"> ñâîåãî ó÷åíèêà, ò.å. åãî ñîâåðøåííîé ôîðìû â äóõîâíîì ìèðå. Îíà ìîæåò îòðàæàòü íåñêîëüêî âèäîâ îáìåíîâ, íî äëÿ Ãàóäèéà-âàéøíàâîâ ýòî ãëàâíûì îáðàçîì îòíîñèòñÿ ê </w:t>
      </w:r>
      <w:r>
        <w:rPr>
          <w:b w:val="false"/>
          <w:bCs w:val="false"/>
          <w:i/>
          <w:iCs w:val="false"/>
          <w:caps w:val="false"/>
          <w:smallCaps w:val="false"/>
          <w:strike w:val="false"/>
          <w:dstrike w:val="false"/>
          <w:outline w:val="false"/>
          <w:vanish w:val="false"/>
        </w:rPr>
        <w:t>ìàíäæàðè-áõàâå.</w:t>
      </w:r>
      <w:r>
        <w:rPr/>
        <w:t xml:space="preserve"> Áõàêòèâèíîäà Òõàêóð, öèòèðóÿ èçâåñòíóþ ðàáîòó Äõéàí÷àíäðû Ãîñâàìè "</w:t>
      </w:r>
      <w:r>
        <w:rPr>
          <w:b w:val="false"/>
          <w:bCs w:val="false"/>
          <w:i/>
          <w:iCs w:val="false"/>
          <w:caps w:val="false"/>
          <w:smallCaps w:val="false"/>
          <w:strike w:val="false"/>
          <w:dstrike w:val="false"/>
          <w:outline w:val="false"/>
          <w:vanish w:val="false"/>
        </w:rPr>
        <w:t>Àð÷àíà-ïàäõàòè</w:t>
      </w:r>
      <w:r>
        <w:rPr/>
        <w:t>", ãîâîðèò, ÷òî äëÿ Ãàóäèéà-âàéøíàâîâ ñóùåñòâóþò òîëüêî äâå äóõîâíûõ ôîðìû: ìóæñêàÿ â ×àéòàíéà-</w:t>
      </w:r>
      <w:r>
        <w:rPr>
          <w:b w:val="false"/>
          <w:bCs w:val="false"/>
          <w:i/>
          <w:iCs w:val="false"/>
          <w:caps w:val="false"/>
          <w:smallCaps w:val="false"/>
          <w:strike w:val="false"/>
          <w:dstrike w:val="false"/>
          <w:outline w:val="false"/>
          <w:vanish w:val="false"/>
        </w:rPr>
        <w:t>ëèëå</w:t>
      </w:r>
      <w:r>
        <w:rPr/>
        <w:t xml:space="preserve"> è æåíñêàÿ (</w:t>
      </w:r>
      <w:r>
        <w:rPr>
          <w:b w:val="false"/>
          <w:bCs w:val="false"/>
          <w:i/>
          <w:iCs w:val="false"/>
          <w:caps w:val="false"/>
          <w:smallCaps w:val="false"/>
          <w:strike w:val="false"/>
          <w:dstrike w:val="false"/>
          <w:outline w:val="false"/>
          <w:vanish w:val="false"/>
        </w:rPr>
        <w:t>ìàíäæàðè</w:t>
      </w:r>
      <w:r>
        <w:rPr/>
        <w:t>) â Êðèøíà-</w:t>
      </w:r>
      <w:r>
        <w:rPr>
          <w:b w:val="false"/>
          <w:bCs w:val="false"/>
          <w:i/>
          <w:iCs w:val="false"/>
          <w:caps w:val="false"/>
          <w:smallCaps w:val="false"/>
          <w:strike w:val="false"/>
          <w:dstrike w:val="false"/>
          <w:outline w:val="false"/>
          <w:vanish w:val="false"/>
        </w:rPr>
        <w:t>ëèëå</w:t>
      </w:r>
      <w:r>
        <w:rPr/>
        <w:t>.</w:t>
      </w:r>
    </w:p>
    <w:p>
      <w:pPr>
        <w:pStyle w:val="C5osn"/>
        <w:bidi w:val="0"/>
        <w:ind w:firstLine="432"/>
        <w:rPr/>
      </w:pPr>
      <w:r>
        <w:rPr/>
        <w:t xml:space="preserve">Äëÿ òåõ, êòî åùå íå ãîòîâ, îïàñíîñòü, áåçóñëîâíî, ñóùåñòâóåò. Â Èíäèè èìååò ìåñòî çàñèëüå </w:t>
      </w:r>
      <w:r>
        <w:rPr>
          <w:b w:val="false"/>
          <w:bCs w:val="false"/>
          <w:i/>
          <w:iCs w:val="false"/>
          <w:caps w:val="false"/>
          <w:smallCaps w:val="false"/>
          <w:strike w:val="false"/>
          <w:dstrike w:val="false"/>
          <w:outline w:val="false"/>
          <w:vanish w:val="false"/>
        </w:rPr>
        <w:t>ïðàêðèòà-ñàõàäæèéåâ</w:t>
      </w:r>
      <w:r>
        <w:rPr/>
        <w:t xml:space="preserve">, ëè÷íîñòåé, êîòîðûå ïðèíèìàþò ýòè íàñòàâëåíèÿ ÷åðåñ÷óð ïîâåðõíîñòíî (óñòðàèâàÿ ïîøëûå øîó). Ýòî íåñëîæíûé îáìàí, íî â ðåçóëüòàòå åãî ÷åëîâåê ëèøèòñÿ áëàãà èñòèííîé äóõîâíîé æèçíè. Îí îáìàíåò ñåáÿ ñàìîãî. Ñàìûì áåçîïàñíûì ïóòåì ÿâëÿåòñÿ </w:t>
      </w:r>
      <w:r>
        <w:rPr>
          <w:b w:val="false"/>
          <w:bCs w:val="false"/>
          <w:i/>
          <w:iCs w:val="false"/>
          <w:caps w:val="false"/>
          <w:smallCaps w:val="false"/>
          <w:strike w:val="false"/>
          <w:dstrike w:val="false"/>
          <w:outline w:val="false"/>
          <w:vanish w:val="false"/>
        </w:rPr>
        <w:t>âàèääõè-áõàêòè-ñàäõàíà</w:t>
      </w:r>
      <w:r>
        <w:rPr/>
        <w:t xml:space="preserve"> - äâèæåíèå âïåðåä ñ áëàãîñëîâåíèÿ </w:t>
      </w:r>
      <w:r>
        <w:rPr>
          <w:b w:val="false"/>
          <w:bCs w:val="false"/>
          <w:i/>
          <w:iCs w:val="false"/>
          <w:caps w:val="false"/>
          <w:smallCaps w:val="false"/>
          <w:strike w:val="false"/>
          <w:dstrike w:val="false"/>
          <w:outline w:val="false"/>
          <w:vanish w:val="false"/>
        </w:rPr>
        <w:t>ãóðó</w:t>
      </w:r>
      <w:r>
        <w:rPr/>
        <w:t>. Íî è â ýòîì ñëó÷àå ïðîöåññ äîëæåí ïðàêòèêîâàòüñÿ ñòðîãî êîíôèäåíöèàëüíî, ïîñêîëüêó äàæå â îñíîâå ñâîåé, îí ýçîòåðè÷åí è ãëóáîêî èíòèìåí.</w:t>
      </w:r>
    </w:p>
    <w:p>
      <w:pPr>
        <w:pStyle w:val="C5osn"/>
        <w:bidi w:val="0"/>
        <w:ind w:firstLine="432"/>
        <w:rPr/>
      </w:pPr>
      <w:r>
        <w:rPr/>
        <w:t xml:space="preserve">Íà ñàìîì äåëå, âîïðåêè ðàñïðîñòðàíåííîìó ìíåíèþ, ýòîò ïðîöåññ åñòü íè÷òî èíîå, êàê âíóòðåííÿÿ ìåäèòàöèÿ. </w:t>
      </w:r>
      <w:r>
        <w:rPr>
          <w:b w:val="false"/>
          <w:bCs w:val="false"/>
          <w:i/>
          <w:iCs w:val="false"/>
          <w:caps w:val="false"/>
          <w:smallCaps w:val="false"/>
          <w:strike w:val="false"/>
          <w:dstrike w:val="false"/>
          <w:outline w:val="false"/>
          <w:vanish w:val="false"/>
        </w:rPr>
        <w:t>Ðàãàíóãà</w:t>
      </w:r>
      <w:r>
        <w:rPr/>
        <w:t>-</w:t>
      </w:r>
      <w:r>
        <w:rPr>
          <w:b w:val="false"/>
          <w:bCs w:val="false"/>
          <w:i/>
          <w:iCs w:val="false"/>
          <w:caps w:val="false"/>
          <w:smallCaps w:val="false"/>
          <w:strike w:val="false"/>
          <w:dstrike w:val="false"/>
          <w:outline w:val="false"/>
          <w:vanish w:val="false"/>
        </w:rPr>
        <w:t>áõàêòè</w:t>
      </w:r>
      <w:r>
        <w:rPr/>
        <w:t xml:space="preserve"> íå òðåáóåò, ê ïðèìåðó, íàäåâàòü îäåæäû </w:t>
      </w:r>
      <w:r>
        <w:rPr>
          <w:b w:val="false"/>
          <w:bCs w:val="false"/>
          <w:i/>
          <w:iCs w:val="false"/>
          <w:caps w:val="false"/>
          <w:smallCaps w:val="false"/>
          <w:strike w:val="false"/>
          <w:dstrike w:val="false"/>
          <w:outline w:val="false"/>
          <w:vanish w:val="false"/>
        </w:rPr>
        <w:t>ãîïè</w:t>
      </w:r>
      <w:r>
        <w:rPr/>
        <w:t xml:space="preserve"> èëè  äåìîíñòðèðîâàòü âíåøíèå ïðèçíàêè ýêñòàçà, õîòÿ èìåííî ýêñòàç ÿâëÿåòñÿ îòëè÷èòåëüíûì ïðèçíàêîì </w:t>
      </w:r>
      <w:r>
        <w:rPr>
          <w:b w:val="false"/>
          <w:bCs w:val="false"/>
          <w:i/>
          <w:iCs w:val="false"/>
          <w:caps w:val="false"/>
          <w:smallCaps w:val="false"/>
          <w:strike w:val="false"/>
          <w:dstrike w:val="false"/>
          <w:outline w:val="false"/>
          <w:vanish w:val="false"/>
        </w:rPr>
        <w:t>ïðàêðèòà-ñàõàäæèéåâ</w:t>
      </w:r>
      <w:r>
        <w:rPr/>
        <w:t xml:space="preserve">. Èñòèííûé </w:t>
      </w:r>
      <w:r>
        <w:rPr>
          <w:b w:val="false"/>
          <w:bCs w:val="false"/>
          <w:i/>
          <w:iCs w:val="false"/>
          <w:caps w:val="false"/>
          <w:smallCaps w:val="false"/>
          <w:strike w:val="false"/>
          <w:dstrike w:val="false"/>
          <w:outline w:val="false"/>
          <w:vanish w:val="false"/>
        </w:rPr>
        <w:t xml:space="preserve">ðàãàíóãà-áõàêòà </w:t>
      </w:r>
      <w:r>
        <w:rPr/>
        <w:t xml:space="preserve">äîëæåí ñòðîãî ïðèäåðæèâàòüñÿ óñòàíîâëåííûõ ïðàâèë, êàê åñëè áû îí áûë èäåàëüíûì </w:t>
      </w:r>
      <w:r>
        <w:rPr>
          <w:b w:val="false"/>
          <w:bCs w:val="false"/>
          <w:i/>
          <w:iCs w:val="false"/>
          <w:caps w:val="false"/>
          <w:smallCaps w:val="false"/>
          <w:strike w:val="false"/>
          <w:dstrike w:val="false"/>
          <w:outline w:val="false"/>
          <w:vanish w:val="false"/>
        </w:rPr>
        <w:t>âàèäõè-áõàêòîé</w:t>
      </w:r>
      <w:r>
        <w:rPr/>
        <w:t xml:space="preserve">. </w:t>
      </w:r>
    </w:p>
    <w:p>
      <w:pPr>
        <w:pStyle w:val="C5osn"/>
        <w:bidi w:val="0"/>
        <w:ind w:firstLine="432"/>
        <w:rPr/>
      </w:pPr>
      <w:r>
        <w:rPr/>
        <w:t xml:space="preserve">Íî âíóòðåííÿÿ ìåäèòàöèÿ ìîæåò áûòü ðàçëè÷íîé, è ÷òîáû çàíèìàòüñÿ èñòèííîé ìåäèòàöèåé íà ñâîþ </w:t>
      </w:r>
      <w:r>
        <w:rPr>
          <w:b w:val="false"/>
          <w:bCs w:val="false"/>
          <w:i/>
          <w:iCs w:val="false"/>
          <w:caps w:val="false"/>
          <w:smallCaps w:val="false"/>
          <w:strike w:val="false"/>
          <w:dstrike w:val="false"/>
          <w:outline w:val="false"/>
          <w:vanish w:val="false"/>
        </w:rPr>
        <w:t>ñèääõà-äåõó</w:t>
      </w:r>
      <w:r>
        <w:rPr/>
        <w:t xml:space="preserve"> (ôîðìó â äóõîâíîì ìèðå), îñîáåííî â òîì ñëó÷àå, êîãäà ëè÷íîñòü ïðåáûâàåò â </w:t>
      </w:r>
      <w:r>
        <w:rPr>
          <w:b w:val="false"/>
          <w:bCs w:val="false"/>
          <w:i/>
          <w:iCs w:val="false"/>
          <w:caps w:val="false"/>
          <w:smallCaps w:val="false"/>
          <w:strike w:val="false"/>
          <w:dstrike w:val="false"/>
          <w:outline w:val="false"/>
          <w:vanish w:val="false"/>
        </w:rPr>
        <w:t>ìàäõóðéà-ðàòè</w:t>
      </w:r>
      <w:r>
        <w:rPr/>
        <w:t>, âûäåëÿþò îäèííàäöàòü êîìïîíåíòîâ (</w:t>
      </w:r>
      <w:r>
        <w:rPr>
          <w:b w:val="false"/>
          <w:bCs w:val="false"/>
          <w:i/>
          <w:iCs w:val="false"/>
          <w:caps w:val="false"/>
          <w:smallCaps w:val="false"/>
          <w:strike w:val="false"/>
          <w:dstrike w:val="false"/>
          <w:outline w:val="false"/>
          <w:vanish w:val="false"/>
        </w:rPr>
        <w:t>åêà-äàøà áõàâà</w:t>
      </w:r>
      <w:r>
        <w:rPr/>
        <w:t xml:space="preserve">), èç êîòîðûõ îäèí äîëæåí áûòü îñîçíàí: èìÿ, âèä âçàèìîîòíîøåíèé, âîçðàñò, öâåò êîæè, ãðóïïà, îäåæäà, ðàíã, ðåçèäåíöèÿ, ñëóæåíèå, âûñøåå æåëàíèå è íàäåæäà, êîòîðûìè ðóêîâîäñòâóåòñÿ ëè÷íîñòü, èñïîëíÿÿ ñâîå ñëóæåíèå. Íî âñå ýòî íå èìååò îòíîøåíèå ê åå  âíåøíåìó, òåëåñíîìó îáëèêó, à òîëüêî ê ïîäëèííîìó äóõîâíîìó ñóùåñòâîâàíèþ â öàðñòâå Ãîñïîäà. Îòäåëüíûå äåòàëè ýòîãî ñóùåñòâîâàíèÿ îòêðûâàåò </w:t>
      </w:r>
      <w:r>
        <w:rPr>
          <w:b w:val="false"/>
          <w:bCs w:val="false"/>
          <w:i/>
          <w:iCs w:val="false"/>
          <w:caps w:val="false"/>
          <w:smallCaps w:val="false"/>
          <w:strike w:val="false"/>
          <w:dstrike w:val="false"/>
          <w:outline w:val="false"/>
          <w:vanish w:val="false"/>
        </w:rPr>
        <w:t>ãóðó</w:t>
      </w:r>
      <w:r>
        <w:rPr/>
        <w:t>, è ÷èñëî èõ âîçðàñòàåò áëàãîäàðÿ âíóòðåííåé ìåäèòàöèè.</w:t>
      </w:r>
    </w:p>
    <w:p>
      <w:pPr>
        <w:pStyle w:val="C5osn"/>
        <w:bidi w:val="0"/>
        <w:ind w:firstLine="432"/>
        <w:rPr/>
      </w:pPr>
      <w:r>
        <w:rPr/>
        <w:t xml:space="preserve">Ìåíòàëüíàÿ </w:t>
      </w:r>
      <w:r>
        <w:rPr>
          <w:b w:val="false"/>
          <w:bCs w:val="false"/>
          <w:i/>
          <w:iCs w:val="false"/>
          <w:caps w:val="false"/>
          <w:smallCaps w:val="false"/>
          <w:strike w:val="false"/>
          <w:dstrike w:val="false"/>
          <w:outline w:val="false"/>
          <w:vanish w:val="false"/>
        </w:rPr>
        <w:t>ñàäõàíà ðàãàíóãà-áõàêòû</w:t>
      </w:r>
      <w:r>
        <w:rPr/>
        <w:t xml:space="preserve"> ïðåäïîëàãàåò ïðåæäå âñåãî  ìåäèòàòèâíóþ òåõíèêó ïîä íàçâàíèåì </w:t>
      </w:r>
      <w:r>
        <w:rPr>
          <w:b w:val="false"/>
          <w:bCs w:val="false"/>
          <w:i/>
          <w:iCs w:val="false"/>
          <w:caps w:val="false"/>
          <w:smallCaps w:val="false"/>
          <w:strike w:val="false"/>
          <w:dstrike w:val="false"/>
          <w:outline w:val="false"/>
          <w:vanish w:val="false"/>
        </w:rPr>
        <w:t>ëèëà-ñìàðàíàì</w:t>
      </w:r>
      <w:r>
        <w:rPr/>
        <w:t xml:space="preserve">. </w:t>
      </w:r>
      <w:r>
        <w:rPr>
          <w:b w:val="false"/>
          <w:bCs w:val="false"/>
          <w:i/>
          <w:iCs w:val="false"/>
          <w:caps w:val="false"/>
          <w:smallCaps w:val="false"/>
          <w:strike w:val="false"/>
          <w:dstrike w:val="false"/>
          <w:outline w:val="false"/>
          <w:vanish w:val="false"/>
        </w:rPr>
        <w:t>Ñìàðàíàì</w:t>
      </w:r>
      <w:r>
        <w:rPr/>
        <w:t xml:space="preserve">, ò.å. "ïàìÿòîâàíèå" (èëè äàæå ñïîñîáíîñòü âûçûâàòü çðèòåëüíûå îáðàçû) ëåæèò â îñíîâå </w:t>
      </w:r>
      <w:r>
        <w:rPr>
          <w:b w:val="false"/>
          <w:bCs w:val="false"/>
          <w:i/>
          <w:iCs w:val="false"/>
          <w:caps w:val="false"/>
          <w:smallCaps w:val="false"/>
          <w:strike w:val="false"/>
          <w:dstrike w:val="false"/>
          <w:outline w:val="false"/>
          <w:vanish w:val="false"/>
        </w:rPr>
        <w:t>ðàãàíóãà-áõàêòè-ñàäõàíû.</w:t>
      </w:r>
      <w:r>
        <w:rPr/>
        <w:t xml:space="preserve"> Øðèëà Ïðàáõóïàäà òàê õàðàêòåðèçóåò </w:t>
      </w:r>
      <w:r>
        <w:rPr>
          <w:b w:val="false"/>
          <w:bCs w:val="false"/>
          <w:i/>
          <w:iCs w:val="false"/>
          <w:caps w:val="false"/>
          <w:smallCaps w:val="false"/>
          <w:strike w:val="false"/>
          <w:dstrike w:val="false"/>
          <w:outline w:val="false"/>
          <w:vanish w:val="false"/>
        </w:rPr>
        <w:t>ëèëà-ñìàðàíàì</w:t>
      </w:r>
      <w:r>
        <w:rPr/>
        <w:t xml:space="preserve"> â êíèãå "Êðèøíà":</w:t>
      </w:r>
    </w:p>
    <w:p>
      <w:pPr>
        <w:pStyle w:val="C8citata"/>
        <w:bidi w:val="0"/>
        <w:ind w:left="288" w:right="288" w:hanging="0"/>
        <w:jc w:val="left"/>
        <w:rPr/>
      </w:pPr>
      <w:r>
        <w:rPr/>
        <w:t xml:space="preserve">Îíè [æèòåëè Âðèíäàâàíà] ïîñòîÿííî äóìàëè î çàáàâàõ Êðèøíû. Êðèøíà èãðàë íà ôëåéòå. Êðèøíà øóòèë ñ íèìè è îáíèìàë èõ. Ýòî íàçûâàåòñÿ </w:t>
      </w:r>
      <w:r>
        <w:rPr>
          <w:b w:val="false"/>
          <w:bCs w:val="false"/>
          <w:i/>
          <w:iCs w:val="false"/>
          <w:caps w:val="false"/>
          <w:smallCaps w:val="false"/>
          <w:strike w:val="false"/>
          <w:dstrike w:val="false"/>
          <w:outline w:val="false"/>
          <w:vanish w:val="false"/>
        </w:rPr>
        <w:t>ëèëà-ñìàðàíà</w:t>
      </w:r>
      <w:r>
        <w:rPr/>
        <w:t xml:space="preserve">, - ïðîöåññ îáùåíèÿ ñ Êðèøíîé, ðåêîìåíäîâàííûé âåëèêèìè ïðåäàííûìè. Äàæå Ãîñïîäü ×àéòàíéà, íàõîäÿñü â Ïóðè, íàñëàæäàëñÿ èì. Òå, êòî ïðåáûâàåò íà âûñøåé ñòóïåíè ïðåäàííîãî ñëóæåíèÿ è ýêñòàçà, ìîãóò îáùàòüñÿ ñ Êðèøíîé ïîñòîÿííî, ïàìÿòóÿ îá Åãî ðàçâëå÷åíèÿõ. Øðè Âèøâàíàòõ ×àêðàâàðòè Òõàêóð îäàðèë íàñ òðàíñöåíäåíòíûì ïðîèçâåäåíèåì ïîä íàçâàíèåì </w:t>
      </w:r>
      <w:r>
        <w:rPr>
          <w:b w:val="false"/>
          <w:bCs w:val="false"/>
          <w:i/>
          <w:iCs w:val="false"/>
          <w:caps w:val="false"/>
          <w:smallCaps w:val="false"/>
          <w:strike w:val="false"/>
          <w:dstrike w:val="false"/>
          <w:outline w:val="false"/>
          <w:vanish w:val="false"/>
        </w:rPr>
        <w:t>"Êðèøíà-áõàâàíàìðèòà"</w:t>
      </w:r>
      <w:r>
        <w:rPr/>
        <w:t>, êîòîðîå èçîáèëóåò îïèñàíèÿìè èãð Øðè Êðèøíû. Ïðåäàííûå, ÷èòàþùèå òàêèå êíèãè, ìîãóò "ðàñòâîðèòüñÿ" â Êðèøíå. Ëþáîå ñî÷èíåíèå, êàñàþùååñÿ Êðèøíà-</w:t>
      </w:r>
      <w:r>
        <w:rPr>
          <w:b w:val="false"/>
          <w:bCs w:val="false"/>
          <w:i/>
          <w:iCs w:val="false"/>
          <w:caps w:val="false"/>
          <w:smallCaps w:val="false"/>
          <w:strike w:val="false"/>
          <w:dstrike w:val="false"/>
          <w:outline w:val="false"/>
          <w:vanish w:val="false"/>
        </w:rPr>
        <w:t>ëèëû</w:t>
      </w:r>
      <w:r>
        <w:rPr/>
        <w:t>, â òîì ÷èñëå è ýòà êíèãà "Êðèøíà", à òàêæå "Ó÷åíèå Ãîñïîäà ×àéòàíéè", ñëóæèò óòåøåíèåì äëÿ ïðåäàííûõ, ñòðàäàþùèõ îò ðàçëóêè ñ Êðèøíîé.</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07"/>
        <w:t>8</w:t>
      </w:r>
      <w:r>
        <w:rPr/>
        <w:t xml:space="preserve"> </w:t>
      </w:r>
    </w:p>
    <w:p>
      <w:pPr>
        <w:pStyle w:val="C5osn"/>
        <w:bidi w:val="0"/>
        <w:ind w:firstLine="432"/>
        <w:rPr/>
      </w:pPr>
      <w:r>
        <w:rPr>
          <w:b w:val="false"/>
          <w:bCs w:val="false"/>
          <w:i/>
          <w:iCs w:val="false"/>
          <w:caps w:val="false"/>
          <w:smallCaps w:val="false"/>
          <w:strike w:val="false"/>
          <w:dstrike w:val="false"/>
          <w:outline w:val="false"/>
          <w:vanish w:val="false"/>
        </w:rPr>
        <w:t>"Êðèøíà-áõàâàíàìðèòàì</w:t>
      </w:r>
      <w:r>
        <w:rPr/>
        <w:t xml:space="preserve">", â ÷èñëå äðóãèõ ïðîèçâåäåíèé Øðèëû Ïðàáõóïàäû, äàåò îáùåå ïðåäñòàâëåíèå îá èãðàõ Êðèøíû, è õàðàêòåðèçóåò </w:t>
      </w:r>
      <w:r>
        <w:rPr>
          <w:b w:val="false"/>
          <w:bCs w:val="false"/>
          <w:i/>
          <w:iCs w:val="false"/>
          <w:caps w:val="false"/>
          <w:smallCaps w:val="false"/>
          <w:strike w:val="false"/>
          <w:dstrike w:val="false"/>
          <w:outline w:val="false"/>
          <w:vanish w:val="false"/>
        </w:rPr>
        <w:t>ëèëà-ñìàðàíàì</w:t>
      </w:r>
      <w:r>
        <w:rPr/>
        <w:t xml:space="preserve"> áîëåå ïîäðîáíî, óäåëÿÿ îñîáîå âíèìàíèå </w:t>
      </w:r>
      <w:r>
        <w:rPr>
          <w:b w:val="false"/>
          <w:bCs w:val="false"/>
          <w:i/>
          <w:iCs w:val="false"/>
          <w:caps w:val="false"/>
          <w:smallCaps w:val="false"/>
          <w:strike w:val="false"/>
          <w:dstrike w:val="false"/>
          <w:outline w:val="false"/>
          <w:vanish w:val="false"/>
        </w:rPr>
        <w:t>àøòà-êàëèéà-ëèëå</w:t>
      </w:r>
      <w:r>
        <w:rPr/>
        <w:t>, ò.å. ïðèíÿòîìó âî Âðèíäàâàíå äåëåíèþ äíÿ íà âîñåìü ÷àñòåé,  êîòîðîå óïîìèíàëîñü âûøå. Øðèëà Ïðàáõóïàäà ãîâîðèò îá ýòîì ôåíîìåíå â ïåðåâîäå äåñÿòîãî òåêñòà "</w:t>
      </w:r>
      <w:r>
        <w:rPr>
          <w:b w:val="false"/>
          <w:bCs w:val="false"/>
          <w:i/>
          <w:iCs w:val="false"/>
          <w:caps w:val="false"/>
          <w:smallCaps w:val="false"/>
          <w:strike w:val="false"/>
          <w:dstrike w:val="false"/>
          <w:outline w:val="false"/>
          <w:vanish w:val="false"/>
        </w:rPr>
        <w:t>Óïàäåøàìðèòû"</w:t>
      </w:r>
      <w:r>
        <w:rPr/>
        <w:t>, õîòÿ ñàì òåðìèí  "</w:t>
      </w:r>
      <w:r>
        <w:rPr>
          <w:b w:val="false"/>
          <w:bCs w:val="false"/>
          <w:i/>
          <w:iCs w:val="false"/>
          <w:caps w:val="false"/>
          <w:smallCaps w:val="false"/>
          <w:strike w:val="false"/>
          <w:dstrike w:val="false"/>
          <w:outline w:val="false"/>
          <w:vanish w:val="false"/>
        </w:rPr>
        <w:t>àøòà-êàëèéà-ëèëà</w:t>
      </w:r>
      <w:r>
        <w:rPr/>
        <w:t xml:space="preserve">" â ñàíñêðèòñêîì îðèãèíàëå îòñóòñòâóåò. Òåì ñàìûì Ïðàáõóïàäà âûÿâëÿåò ñêðûòîå çíà÷åíèå òåêñòà, ðàçâèâàþùåãî ïðåäìåò </w:t>
      </w:r>
      <w:r>
        <w:rPr>
          <w:b w:val="false"/>
          <w:bCs w:val="false"/>
          <w:i/>
          <w:iCs w:val="false"/>
          <w:caps w:val="false"/>
          <w:smallCaps w:val="false"/>
          <w:strike w:val="false"/>
          <w:dstrike w:val="false"/>
          <w:outline w:val="false"/>
          <w:vanish w:val="false"/>
        </w:rPr>
        <w:t>ëèëà</w:t>
      </w:r>
      <w:r>
        <w:rPr/>
        <w:t>-</w:t>
      </w:r>
      <w:r>
        <w:rPr>
          <w:b w:val="false"/>
          <w:bCs w:val="false"/>
          <w:i/>
          <w:iCs w:val="false"/>
          <w:caps w:val="false"/>
          <w:smallCaps w:val="false"/>
          <w:strike w:val="false"/>
          <w:dstrike w:val="false"/>
          <w:outline w:val="false"/>
          <w:vanish w:val="false"/>
        </w:rPr>
        <w:t>ñìàðàíàì</w:t>
      </w:r>
      <w:r>
        <w:rPr/>
        <w:t xml:space="preserve">. Õîòÿ Ïðàáõóïàäà íå÷àñòî íàïðÿìóþ êàñàåòñÿ ýòîãî âîïðîñà, ññûëêè íà íåãî ìîæíî ñîáðàòü ïî êðóïèöàì â åãî êíèãàõ è çàïèñÿõ áåñåä. </w:t>
      </w:r>
      <w:r>
        <w:rPr>
          <w:b w:val="false"/>
          <w:bCs w:val="false"/>
          <w:i/>
          <w:iCs w:val="false"/>
          <w:caps w:val="false"/>
          <w:smallCaps w:val="false"/>
          <w:strike w:val="false"/>
          <w:dstrike w:val="false"/>
          <w:outline w:val="false"/>
          <w:vanish w:val="false"/>
        </w:rPr>
        <w:t>Ëèëà-ñìàðàíàì</w:t>
      </w:r>
      <w:r>
        <w:rPr/>
        <w:t xml:space="preserve">, áåçóñëîâíî, ÿâëÿåòñÿ ÷àñòüþ òðàäèöèé Ãàóäèéà-âàéøíàâîâ è îäîáðÿåòñÿ ïðîäâèíóòûìè ó÷åíèêàìè. </w:t>
      </w:r>
    </w:p>
    <w:p>
      <w:pPr>
        <w:pStyle w:val="C5osn"/>
        <w:bidi w:val="0"/>
        <w:ind w:firstLine="432"/>
        <w:rPr/>
      </w:pPr>
      <w:r>
        <w:rPr>
          <w:b w:val="false"/>
          <w:bCs w:val="false"/>
          <w:i/>
          <w:iCs w:val="false"/>
          <w:caps w:val="false"/>
          <w:smallCaps w:val="false"/>
          <w:strike w:val="false"/>
          <w:dstrike w:val="false"/>
          <w:outline w:val="false"/>
          <w:vanish w:val="false"/>
        </w:rPr>
        <w:t xml:space="preserve">Àøòà-êàëèéà-ëèëà </w:t>
      </w:r>
      <w:r>
        <w:rPr/>
        <w:t xml:space="preserve">ïðåäñòàâëåíà êàê íåáîëüøîå ñòèõîòâîðåíèå Ðóïû Ãîñâàìè â åãî </w:t>
      </w:r>
      <w:r>
        <w:rPr>
          <w:b w:val="false"/>
          <w:bCs w:val="false"/>
          <w:i/>
          <w:iCs w:val="false"/>
          <w:caps w:val="false"/>
          <w:smallCaps w:val="false"/>
          <w:strike w:val="false"/>
          <w:dstrike w:val="false"/>
          <w:outline w:val="false"/>
          <w:vanish w:val="false"/>
        </w:rPr>
        <w:t>"Àøòà êàëèéà ëèëà ñìàðàíà ìàíãàëà ñòîòðàì"</w:t>
      </w:r>
      <w:r>
        <w:rPr/>
        <w:t xml:space="preserve">, "Âîñõâàëåíèå ïàìÿòîâàíèÿ î áîæåñòâåííîé äåÿòåëüíîñòè, ñîâåðøàåìîé íà ïðîòÿæåíèè âîñüìè ïåðèîäîâ äíÿ", â îñíîâå êîòîðîé ëåæèò </w:t>
      </w:r>
      <w:r>
        <w:rPr>
          <w:b w:val="false"/>
          <w:bCs w:val="false"/>
          <w:i/>
          <w:iCs w:val="false"/>
          <w:caps w:val="false"/>
          <w:smallCaps w:val="false"/>
          <w:strike w:val="false"/>
          <w:dstrike w:val="false"/>
          <w:outline w:val="false"/>
          <w:vanish w:val="false"/>
        </w:rPr>
        <w:t>"Ïàòàëà êõàíäà" "Ïàäìà</w:t>
      </w:r>
      <w:r>
        <w:rPr/>
        <w:t xml:space="preserve"> </w:t>
      </w:r>
      <w:r>
        <w:rPr>
          <w:b w:val="false"/>
          <w:bCs w:val="false"/>
          <w:i/>
          <w:iCs w:val="false"/>
          <w:caps w:val="false"/>
          <w:smallCaps w:val="false"/>
          <w:strike w:val="false"/>
          <w:dstrike w:val="false"/>
          <w:outline w:val="false"/>
          <w:vanish w:val="false"/>
        </w:rPr>
        <w:t>Ïóðàíû"</w:t>
      </w:r>
      <w:r>
        <w:rPr/>
        <w:t xml:space="preserve">. Âèøâàíàòõ ×àêðàâàðòè Òõàêóð ðàñêðûâàåò ñîêðîâåííûé ñìûñë </w:t>
      </w:r>
      <w:r>
        <w:rPr>
          <w:b w:val="false"/>
          <w:bCs w:val="false"/>
          <w:i/>
          <w:iCs w:val="false"/>
          <w:caps w:val="false"/>
          <w:smallCaps w:val="false"/>
          <w:strike w:val="false"/>
          <w:dstrike w:val="false"/>
          <w:outline w:val="false"/>
          <w:vanish w:val="false"/>
        </w:rPr>
        <w:t>àøòà-êàëèéà-ëèëû</w:t>
      </w:r>
      <w:r>
        <w:rPr/>
        <w:t xml:space="preserve">, íàïðàâëÿþùåé ïðàêòè÷åñêóþ äåÿòåëüíîñòü ïðåäàííîãî íà ïàìÿòîâàíèå îá èãðàõ Ìàõàïðàáõó â Íàâàäâèïå. Øðèëà Áõàêòèâèíîäà Òõàêóð â ñâîåé êëàññè÷åñêîé ðàáîòå </w:t>
      </w:r>
      <w:r>
        <w:rPr>
          <w:b w:val="false"/>
          <w:bCs w:val="false"/>
          <w:i/>
          <w:iCs w:val="false"/>
          <w:caps w:val="false"/>
          <w:smallCaps w:val="false"/>
          <w:strike w:val="false"/>
          <w:dstrike w:val="false"/>
          <w:outline w:val="false"/>
          <w:vanish w:val="false"/>
        </w:rPr>
        <w:t>"Øðèìàí Ìàõàïðàáõó Àøòà-êàëèéà-ëèëà ñìàðàíà-ìàíãàëà-ñòîòðàì"</w:t>
      </w:r>
      <w:r>
        <w:rPr/>
        <w:t xml:space="preserve"> òàêæå ðàçâèâàåò òåìó âîñüìè ïåðèîäîâ äíÿ, ïðèâîäÿ â ïðèìåð Øðè ×àéòàíéþ Ìàõàïðàáõó.</w:t>
      </w:r>
    </w:p>
    <w:p>
      <w:pPr>
        <w:pStyle w:val="C5osn"/>
        <w:bidi w:val="0"/>
        <w:ind w:firstLine="432"/>
        <w:rPr/>
      </w:pPr>
      <w:r>
        <w:rPr/>
        <w:t xml:space="preserve">×òîáû ïðàêòèêîâàòü </w:t>
      </w:r>
      <w:r>
        <w:rPr>
          <w:b w:val="false"/>
          <w:bCs w:val="false"/>
          <w:i/>
          <w:iCs w:val="false"/>
          <w:caps w:val="false"/>
          <w:smallCaps w:val="false"/>
          <w:strike w:val="false"/>
          <w:dstrike w:val="false"/>
          <w:outline w:val="false"/>
          <w:vanish w:val="false"/>
        </w:rPr>
        <w:t>ëèëà-ñàìàðàíàì</w:t>
      </w:r>
      <w:r>
        <w:rPr/>
        <w:t xml:space="preserve"> ñ ïîëíûì îùóùåíèåì âðåìåíè, íåîáõîäèìî çíàòü ñîáñòâåííóþ  </w:t>
      </w:r>
      <w:r>
        <w:rPr>
          <w:b w:val="false"/>
          <w:bCs w:val="false"/>
          <w:i/>
          <w:iCs w:val="false"/>
          <w:caps w:val="false"/>
          <w:smallCaps w:val="false"/>
          <w:strike w:val="false"/>
          <w:dstrike w:val="false"/>
          <w:outline w:val="false"/>
          <w:vanish w:val="false"/>
        </w:rPr>
        <w:t>ñèääõà-äåõà</w:t>
      </w:r>
      <w:r>
        <w:rPr/>
        <w:t xml:space="preserve"> è áûòü ñïîñîáíûì ïðåäñòàâèòü ñâîþ èçíà÷àëüíóþ äóõîâíóþ ôîðìó. Äåíü íà Ãîëîêå Âðèíäàâàíå, êàê óòâåðæäàëîñü âûøå, ðàçäåëåí íà âîñåìü ÷àñòåé è, ïðèíèìàÿ âî âíèìàíèå äåòàëè, îïèñàííûå â øàñòðàõ è ñîîáùåííûå ïðåäûäóùèìè </w:t>
      </w:r>
      <w:r>
        <w:rPr>
          <w:b w:val="false"/>
          <w:bCs w:val="false"/>
          <w:i/>
          <w:iCs w:val="false"/>
          <w:caps w:val="false"/>
          <w:smallCaps w:val="false"/>
          <w:strike w:val="false"/>
          <w:dstrike w:val="false"/>
          <w:outline w:val="false"/>
          <w:vanish w:val="false"/>
        </w:rPr>
        <w:t>à÷àðéàìè</w:t>
      </w:r>
      <w:r>
        <w:rPr/>
        <w:t xml:space="preserve">, ÷åëîâåê âõîäèò â îñîáûé âèä ìåäèòàöèè ñ ó÷åòîì ýòîãî äåëåíèå. Ìåäèòàöèÿ ÿâëÿåòñÿ àáñîëþòíîé è òðåáóåò òàêîãî óðîâíÿ êîíöåíòðàöèè, êîòîðûé äîñòèæèì òîëüêî äëÿ ñîâåðøåííûõ ïðåäàííûõ. Ñóùåñòâóåò òðè ïðàêòè÷åñêèõ ðóêîâîäñòâà ïî ýòîìó âîïðîñó: </w:t>
      </w:r>
      <w:r>
        <w:rPr>
          <w:b w:val="false"/>
          <w:bCs w:val="false"/>
          <w:i/>
          <w:iCs w:val="false"/>
          <w:caps w:val="false"/>
          <w:smallCaps w:val="false"/>
          <w:strike w:val="false"/>
          <w:dstrike w:val="false"/>
          <w:outline w:val="false"/>
          <w:vanish w:val="false"/>
        </w:rPr>
        <w:t>"Êðèøíà-áõàâàíàìðèòà"</w:t>
      </w:r>
      <w:r>
        <w:rPr/>
        <w:t xml:space="preserve">, óæå óïîìÿíóòàÿ âûøå, </w:t>
      </w:r>
      <w:r>
        <w:rPr>
          <w:b w:val="false"/>
          <w:bCs w:val="false"/>
          <w:i/>
          <w:iCs w:val="false"/>
          <w:caps w:val="false"/>
          <w:smallCaps w:val="false"/>
          <w:strike w:val="false"/>
          <w:dstrike w:val="false"/>
          <w:outline w:val="false"/>
          <w:vanish w:val="false"/>
        </w:rPr>
        <w:t>"Êðèøíàõíèêà-êàóìóäè"</w:t>
      </w:r>
      <w:r>
        <w:rPr/>
        <w:t xml:space="preserve"> Êàâè Êàðíàïóðà è, ñàìàÿ âàæíàÿ, </w:t>
      </w:r>
      <w:r>
        <w:rPr>
          <w:b w:val="false"/>
          <w:bCs w:val="false"/>
          <w:i/>
          <w:iCs w:val="false"/>
          <w:caps w:val="false"/>
          <w:smallCaps w:val="false"/>
          <w:strike w:val="false"/>
          <w:dstrike w:val="false"/>
          <w:outline w:val="false"/>
          <w:vanish w:val="false"/>
        </w:rPr>
        <w:t>"Ãîâèíäà-ëèëàìðèòà"</w:t>
      </w:r>
      <w:r>
        <w:rPr/>
        <w:t xml:space="preserve"> Êðèøíàäàñà Êàâèðàäæà Ãîñâàìè.</w:t>
      </w:r>
    </w:p>
    <w:p>
      <w:pPr>
        <w:pStyle w:val="C5osn"/>
        <w:bidi w:val="0"/>
        <w:ind w:firstLine="432"/>
        <w:rPr/>
      </w:pPr>
      <w:r>
        <w:rPr/>
        <w:t xml:space="preserve">Èñïîëüçóÿ </w:t>
      </w:r>
      <w:r>
        <w:rPr>
          <w:b w:val="false"/>
          <w:bCs w:val="false"/>
          <w:i/>
          <w:iCs w:val="false"/>
          <w:caps w:val="false"/>
          <w:smallCaps w:val="false"/>
          <w:strike w:val="false"/>
          <w:dstrike w:val="false"/>
          <w:outline w:val="false"/>
          <w:vanish w:val="false"/>
        </w:rPr>
        <w:t>"Ãîâèíäà-ëèëàìðèòó"</w:t>
      </w:r>
      <w:r>
        <w:rPr/>
        <w:t xml:space="preserve">, èññëåäîâàòåëü èñòîðèè Âðèíäàâàíà Àëåí Ýíòâàéñòë íàïèñàë ëàêîíè÷íîå, íî êðàñíîðå÷èâîå ðåçþìå íà </w:t>
      </w:r>
      <w:r>
        <w:rPr>
          <w:b w:val="false"/>
          <w:bCs w:val="false"/>
          <w:i/>
          <w:iCs w:val="false"/>
          <w:caps w:val="false"/>
          <w:smallCaps w:val="false"/>
          <w:strike w:val="false"/>
          <w:dstrike w:val="false"/>
          <w:outline w:val="false"/>
          <w:vanish w:val="false"/>
        </w:rPr>
        <w:t>àøòà-êàëèéà-ëèëó</w:t>
      </w:r>
      <w:r>
        <w:rPr/>
        <w:t>:</w:t>
      </w:r>
    </w:p>
    <w:p>
      <w:pPr>
        <w:pStyle w:val="C8citata"/>
        <w:bidi w:val="0"/>
        <w:ind w:left="288" w:right="288" w:hanging="0"/>
        <w:jc w:val="left"/>
        <w:rPr/>
      </w:pPr>
      <w:r>
        <w:rPr/>
        <w:t xml:space="preserve">Â ñâîåé </w:t>
      </w:r>
      <w:r>
        <w:rPr>
          <w:b w:val="false"/>
          <w:bCs w:val="false"/>
          <w:i/>
          <w:iCs w:val="false"/>
          <w:caps w:val="false"/>
          <w:smallCaps w:val="false"/>
          <w:strike w:val="false"/>
          <w:dstrike w:val="false"/>
          <w:outline w:val="false"/>
          <w:vanish w:val="false"/>
        </w:rPr>
        <w:t>"Ãîâèíäà-ëèëàìðèòå</w:t>
      </w:r>
      <w:r>
        <w:rPr/>
        <w:t xml:space="preserve">" Êðèøíàäàñ Êàâèðàäæ óòâåðæäàåò, ÷òî íàçíà÷åíèå </w:t>
      </w:r>
      <w:r>
        <w:rPr>
          <w:b w:val="false"/>
          <w:bCs w:val="false"/>
          <w:i/>
          <w:iCs w:val="false"/>
          <w:caps w:val="false"/>
          <w:smallCaps w:val="false"/>
          <w:strike w:val="false"/>
          <w:dstrike w:val="false"/>
          <w:outline w:val="false"/>
          <w:vanish w:val="false"/>
        </w:rPr>
        <w:t>àøòà-êàëèéà-ëèëû</w:t>
      </w:r>
      <w:r>
        <w:rPr/>
        <w:t xml:space="preserve"> - âäîõíîâèòü  ïðåäàííûõ íà ðàçìûøëåíèÿ î ðàçíîîáðàçíûõ èãðàõ Êðèøíû è Ðàäõè â òå÷åíèå âñåãî äíÿ. Îí íà÷èíàåòñÿ ñ ïåðâîãî ïåðèîäà (</w:t>
      </w:r>
      <w:r>
        <w:rPr>
          <w:b w:val="false"/>
          <w:bCs w:val="false"/>
          <w:i/>
          <w:iCs w:val="false"/>
          <w:caps w:val="false"/>
          <w:smallCaps w:val="false"/>
          <w:strike w:val="false"/>
          <w:dstrike w:val="false"/>
          <w:outline w:val="false"/>
          <w:vanish w:val="false"/>
        </w:rPr>
        <w:t>ïðàòàõ</w:t>
      </w:r>
      <w:r>
        <w:rPr/>
        <w:t xml:space="preserve">), êîãäà Âðèíäà (ãëàâíàÿ </w:t>
      </w:r>
      <w:r>
        <w:rPr>
          <w:b w:val="false"/>
          <w:bCs w:val="false"/>
          <w:i/>
          <w:iCs w:val="false"/>
          <w:caps w:val="false"/>
          <w:smallCaps w:val="false"/>
          <w:strike w:val="false"/>
          <w:dstrike w:val="false"/>
          <w:outline w:val="false"/>
          <w:vanish w:val="false"/>
        </w:rPr>
        <w:t>ãîïè</w:t>
      </w:r>
      <w:r>
        <w:rPr/>
        <w:t xml:space="preserve">) ïðèçûâàåò ïòèö ðàçáóäèòü Ðàäõó è Êðèøíó, îòäûõàþùèõ ïîñëå íî÷íîãî ñâèäàíèÿ â òàíöå </w:t>
      </w:r>
      <w:r>
        <w:rPr>
          <w:b w:val="false"/>
          <w:bCs w:val="false"/>
          <w:i/>
          <w:iCs w:val="false"/>
          <w:caps w:val="false"/>
          <w:smallCaps w:val="false"/>
          <w:strike w:val="false"/>
          <w:dstrike w:val="false"/>
          <w:outline w:val="false"/>
          <w:vanish w:val="false"/>
        </w:rPr>
        <w:t>ðàñà</w:t>
      </w:r>
      <w:r>
        <w:rPr/>
        <w:t>. Ñîííûå, îíè âûõîäÿò èç áåñåäêè, âîçâðàùàþòñÿ  â ñâîè äîìà è êðàäó÷èñü ïðîáèðàþòñÿ â ïîñòåëè, ïîêà íå ïðîñíóëèñü äîìî÷àäöû. Â òå÷åíèå âòîðîãî ïåðèîäà (</w:t>
      </w:r>
      <w:r>
        <w:rPr>
          <w:b w:val="false"/>
          <w:bCs w:val="false"/>
          <w:i/>
          <w:iCs w:val="false"/>
          <w:caps w:val="false"/>
          <w:smallCaps w:val="false"/>
          <w:strike w:val="false"/>
          <w:dstrike w:val="false"/>
          <w:outline w:val="false"/>
          <w:vanish w:val="false"/>
        </w:rPr>
        <w:t>ïóðâàõíà</w:t>
      </w:r>
      <w:r>
        <w:rPr/>
        <w:t xml:space="preserve">) Ïàóðíàìàñè (ñâÿòàÿ ïîñðåäíèöà è áàáóøêà áëèçêîãî äðóãà Êðèøíû </w:t>
      </w:r>
      <w:r>
        <w:rPr>
          <w:b w:val="false"/>
          <w:bCs w:val="false"/>
          <w:i/>
          <w:iCs w:val="false"/>
          <w:caps w:val="false"/>
          <w:smallCaps w:val="false"/>
          <w:strike w:val="false"/>
          <w:dstrike w:val="false"/>
          <w:outline w:val="false"/>
          <w:vanish w:val="false"/>
        </w:rPr>
        <w:t>áðàõìàíà</w:t>
      </w:r>
      <w:r>
        <w:rPr/>
        <w:t xml:space="preserve"> Ìàäõó-ìàíãàëà) èäåò â äîì Íàíäû, ÷òîáû óâèäåòü ïðîáóæäåíèå Êðèøíû. Îíà çàìå÷àåò îòìåòèíû íà Åãî òåëå, îñòàâëåííûå ëþáîâíîé èãðîé ñ Ðàäõîé, íî äåëàåò âèä, ÷òî ýòî ñëåäû øóòëèâîé áîðüáû ñ Áàëàðàìîé (ñòàðøèì áðàòîì Êðèøíû), ïðîèñõîäèâøåé ïåðåä îòõîäîì êî ñíó. Êðèøíà âñòàåò, èãðàåò ñ äðóãèìè ìàëü÷èêàìè è èäåò äîèòü êîðîâ, â òî âðåìÿ, êàê Ðàäõà, ðàçáóæåííàÿ Äæàòèëîé, ìàòåðüþ åå ìóæà Àáõèìàíéó, ïðèñòóïàåò ê ïîâñåäíåâíûì õëîïîòàì. Âî âðåìÿ òðåòüåãî ïåðèîäà (</w:t>
      </w:r>
      <w:r>
        <w:rPr>
          <w:b w:val="false"/>
          <w:bCs w:val="false"/>
          <w:i/>
          <w:iCs w:val="false"/>
          <w:caps w:val="false"/>
          <w:smallCaps w:val="false"/>
          <w:strike w:val="false"/>
          <w:dstrike w:val="false"/>
          <w:outline w:val="false"/>
          <w:vanish w:val="false"/>
        </w:rPr>
        <w:t>ìàäõéàõíà</w:t>
      </w:r>
      <w:r>
        <w:rPr/>
        <w:t xml:space="preserve">) Êðèøíà îòïðàâëÿåòñÿ â ëåñ ïàñòè êîðîâ, à Ðàäõà è </w:t>
      </w:r>
      <w:r>
        <w:rPr>
          <w:b w:val="false"/>
          <w:bCs w:val="false"/>
          <w:i/>
          <w:iCs w:val="false"/>
          <w:caps w:val="false"/>
          <w:smallCaps w:val="false"/>
          <w:strike w:val="false"/>
          <w:dstrike w:val="false"/>
          <w:outline w:val="false"/>
          <w:vanish w:val="false"/>
        </w:rPr>
        <w:t>ñàêõè</w:t>
      </w:r>
      <w:r>
        <w:rPr/>
        <w:t xml:space="preserve"> èäóò ïîêëîíèòüñÿ Ñóðüå. Ìàòü ìóæà Ðàäõè ïðîñèò </w:t>
      </w:r>
      <w:r>
        <w:rPr>
          <w:b w:val="false"/>
          <w:bCs w:val="false"/>
          <w:i/>
          <w:iCs w:val="false"/>
          <w:caps w:val="false"/>
          <w:smallCaps w:val="false"/>
          <w:strike w:val="false"/>
          <w:dstrike w:val="false"/>
          <w:outline w:val="false"/>
          <w:vanish w:val="false"/>
        </w:rPr>
        <w:t>ñàêõè</w:t>
      </w:r>
      <w:r>
        <w:rPr/>
        <w:t xml:space="preserve"> áðàòü åå äî÷ü ñ ñîáîé, ïîäîçðåâàÿ, ÷òî Êðèøíà áóäåò ïûòàòüñÿ âñòðåòèòüñÿ ñ íåé. È âñå æå Ðàäõà è Êðèøíà âèäÿòñÿ äðóã ñ äðóãîì, ïðîâîäÿ ÷åòâåðòûé ïåðèîä (</w:t>
      </w:r>
      <w:r>
        <w:rPr>
          <w:b w:val="false"/>
          <w:bCs w:val="false"/>
          <w:i/>
          <w:iCs w:val="false"/>
          <w:caps w:val="false"/>
          <w:smallCaps w:val="false"/>
          <w:strike w:val="false"/>
          <w:dstrike w:val="false"/>
          <w:outline w:val="false"/>
          <w:vanish w:val="false"/>
        </w:rPr>
        <w:t>àïàðàõíà</w:t>
      </w:r>
      <w:r>
        <w:rPr/>
        <w:t>) â ëåñó íà áåðåãó Ðàäõà-êóíäû. Íàêà÷àâøèñü íà êà÷åëÿõ è íàèãðàâøèñü â âîäàõ îçåðà, Ðàäõà âîçâðàùàåòñÿ äîìîé, à Êðèøíà â òå÷åíèå ïÿòîãî ïåðèîäà (</w:t>
      </w:r>
      <w:r>
        <w:rPr>
          <w:b w:val="false"/>
          <w:bCs w:val="false"/>
          <w:i/>
          <w:iCs w:val="false"/>
          <w:caps w:val="false"/>
          <w:smallCaps w:val="false"/>
          <w:strike w:val="false"/>
          <w:dstrike w:val="false"/>
          <w:outline w:val="false"/>
          <w:vanish w:val="false"/>
        </w:rPr>
        <w:t>ñàéàõíà</w:t>
      </w:r>
      <w:r>
        <w:rPr/>
        <w:t xml:space="preserve">) ãîíèò ñòàäî â äåðåâíþ, èãðàÿ íà ñâèðåëè. Âî âðåìÿ øåñòîãî ïåðèîäà (ïðàäîøà) Ðàäõà è Êðèøíà ïðèíèìàþò âå÷åðíèé </w:t>
      </w:r>
      <w:r>
        <w:rPr>
          <w:b w:val="false"/>
          <w:bCs w:val="false"/>
          <w:i/>
          <w:iCs w:val="false"/>
          <w:caps w:val="false"/>
          <w:smallCaps w:val="false"/>
          <w:strike w:val="false"/>
          <w:dstrike w:val="false"/>
          <w:outline w:val="false"/>
          <w:vanish w:val="false"/>
        </w:rPr>
        <w:t>ïðàñàä</w:t>
      </w:r>
      <w:r>
        <w:rPr/>
        <w:t xml:space="preserve"> è ñìîòðÿò äðóã íà äðóãà èç îêîí ñâîèõ äîìîâ. Â ñåäüìîé ïåðèîä (</w:t>
      </w:r>
      <w:r>
        <w:rPr>
          <w:b w:val="false"/>
          <w:bCs w:val="false"/>
          <w:i/>
          <w:iCs w:val="false"/>
          <w:caps w:val="false"/>
          <w:smallCaps w:val="false"/>
          <w:strike w:val="false"/>
          <w:dstrike w:val="false"/>
          <w:outline w:val="false"/>
          <w:vanish w:val="false"/>
        </w:rPr>
        <w:t>íàèøà/ìàäõéàðàòðè</w:t>
      </w:r>
      <w:r>
        <w:rPr/>
        <w:t>), êîãäà âñå ëîæàòñÿ ñïàòü, Ðàäõà è Êðèøíà íåçàìåòíî âûñêàëüçûâàþò èç äîìà, ñïåøà íà ñâèäàíèå äðóã ñ äðóãîì. Â òå÷åíèå âîñüìîãî ïåðèîäà (</w:t>
      </w:r>
      <w:r>
        <w:rPr>
          <w:b w:val="false"/>
          <w:bCs w:val="false"/>
          <w:i/>
          <w:iCs w:val="false"/>
          <w:caps w:val="false"/>
          <w:smallCaps w:val="false"/>
          <w:strike w:val="false"/>
          <w:dstrike w:val="false"/>
          <w:outline w:val="false"/>
          <w:vanish w:val="false"/>
        </w:rPr>
        <w:t>íèøàíòà</w:t>
      </w:r>
      <w:r>
        <w:rPr/>
        <w:t>) îíè òàíöóþò íà áåðåãó Éàìóíû, ðåçâÿòñÿ â âîäå è, íàêîíåö, îòïðàâëÿþòñÿ â áåñåäêó.</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08"/>
        <w:t>9</w:t>
      </w:r>
      <w:r>
        <w:rPr/>
        <w:t xml:space="preserve"> </w:t>
      </w:r>
    </w:p>
    <w:p>
      <w:pPr>
        <w:pStyle w:val="C5osn"/>
        <w:bidi w:val="0"/>
        <w:ind w:firstLine="432"/>
        <w:rPr/>
      </w:pPr>
      <w:r>
        <w:rPr/>
        <w:t xml:space="preserve">Îñâåäîìëåííûé ÷èòàòåëü-âàéøíàâ îáíàðóæèò îòäåëüíûå íåòî÷íîñòè â ýòîì èññëåäîâàíèè Ýíòâàéñòëà. Ïåðâûì ïåðèîäîì, ñ êîòîðîãî íà÷èíàåòñÿ îòñ÷åò, â äåéñòâèòåëüíîñòè, ñ÷èòàåòñÿ </w:t>
      </w:r>
      <w:r>
        <w:rPr>
          <w:b w:val="false"/>
          <w:bCs w:val="false"/>
          <w:i/>
          <w:iCs w:val="false"/>
          <w:caps w:val="false"/>
          <w:smallCaps w:val="false"/>
          <w:strike w:val="false"/>
          <w:dstrike w:val="false"/>
          <w:outline w:val="false"/>
          <w:vanish w:val="false"/>
        </w:rPr>
        <w:t>íèøàíòà</w:t>
      </w:r>
      <w:r>
        <w:rPr/>
        <w:t xml:space="preserve">. À Ïàóðíàìàñè - íå åäèíñòâåííàÿ, êòî âèäèò îòìåòèíû íà òåëå Êðèøíû, - èõ çàìå÷àåò òàêæå ìàòü Éàøîäà. Íî ýòè äåòàëè íå ñòîëü ñóùåñòâåííû è ýçîòåðè÷íû, ÷òîáû îñòàíàâëèâàòüñÿ íà íèõ çäåñü. Îäíàêî â öåëîì, äàæå ñ îòäåëüíûìè íåòî÷íîñòÿìè, ðàáîòó Ýíòâàéñòëà ñëåäóåò ïðèçíàòü ïîëåçíîé, òàêæå âïðî÷åì, êàê è ïðåäèñëîâèå. Áîëåå òîãî, ñâåäóùèå è íàáëþäàòåëüíûå ïðåäàííûå çàìåòÿò ñîîòíîøåíèå ìåæäó ïîíÿòèåì "âîñüìè ïåðèîäîâ äíÿ" è öåðåìîíèåé </w:t>
      </w:r>
      <w:r>
        <w:rPr>
          <w:b w:val="false"/>
          <w:bCs w:val="false"/>
          <w:i/>
          <w:iCs w:val="false"/>
          <w:caps w:val="false"/>
          <w:smallCaps w:val="false"/>
          <w:strike w:val="false"/>
          <w:dstrike w:val="false"/>
          <w:outline w:val="false"/>
          <w:vanish w:val="false"/>
        </w:rPr>
        <w:t>àðàòè</w:t>
      </w:r>
      <w:r>
        <w:rPr/>
        <w:t xml:space="preserve">, èëè ïîêëîíåíèÿ Áîæåñòâàì. Îíà ïðåäíàçíà÷àåòñÿ äëÿ òîãî, ÷òîáû äàòü âîçìîæíîñòü ïðàêòèêóþùåìó </w:t>
      </w:r>
      <w:r>
        <w:rPr>
          <w:b w:val="false"/>
          <w:bCs w:val="false"/>
          <w:i/>
          <w:iCs w:val="false"/>
          <w:caps w:val="false"/>
          <w:smallCaps w:val="false"/>
          <w:strike w:val="false"/>
          <w:dstrike w:val="false"/>
          <w:outline w:val="false"/>
          <w:vanish w:val="false"/>
        </w:rPr>
        <w:t>âàèäõè-áõàêòè-ñàäõàíó</w:t>
      </w:r>
      <w:r>
        <w:rPr/>
        <w:t xml:space="preserve"> îùóòèòü ïðåäâêóøåíèå æåëàííîé öåëè: îáðåòåíèå ñïîíòàííîãî ñëóæåíèÿ è ëþáâè (</w:t>
      </w:r>
      <w:r>
        <w:rPr>
          <w:b w:val="false"/>
          <w:bCs w:val="false"/>
          <w:i/>
          <w:iCs w:val="false"/>
          <w:caps w:val="false"/>
          <w:smallCaps w:val="false"/>
          <w:strike w:val="false"/>
          <w:dstrike w:val="false"/>
          <w:outline w:val="false"/>
          <w:vanish w:val="false"/>
        </w:rPr>
        <w:t>ðàãàíóãà</w:t>
      </w:r>
      <w:r>
        <w:rPr/>
        <w:t xml:space="preserve">). Âîñåìü ïåðèîäîâ, íà êîòîðûå äåëèòñÿ äåíü Áîæåñòâà, ìîãóò áûòü óïîäîáëåíû è ñîïîñòàâëåíû ñ </w:t>
      </w:r>
      <w:r>
        <w:rPr>
          <w:b w:val="false"/>
          <w:bCs w:val="false"/>
          <w:i/>
          <w:iCs w:val="false"/>
          <w:caps w:val="false"/>
          <w:smallCaps w:val="false"/>
          <w:strike w:val="false"/>
          <w:dstrike w:val="false"/>
          <w:outline w:val="false"/>
          <w:vanish w:val="false"/>
        </w:rPr>
        <w:t>àøòà-êàëèéà-ëèëà</w:t>
      </w:r>
      <w:r>
        <w:rPr/>
        <w:t xml:space="preserve">-ìåäèòàöèåé äëÿ áîëåå ãëóáîêîãî ïîñòèæåíèÿ êàæäîé öåðåìîíèè </w:t>
      </w:r>
      <w:r>
        <w:rPr>
          <w:b w:val="false"/>
          <w:bCs w:val="false"/>
          <w:i/>
          <w:iCs w:val="false"/>
          <w:caps w:val="false"/>
          <w:smallCaps w:val="false"/>
          <w:strike w:val="false"/>
          <w:dstrike w:val="false"/>
          <w:outline w:val="false"/>
          <w:vanish w:val="false"/>
        </w:rPr>
        <w:t>àðàòè</w:t>
      </w:r>
      <w:r>
        <w:rPr/>
        <w:t>.</w:t>
      </w:r>
    </w:p>
    <w:p>
      <w:pPr>
        <w:pStyle w:val="C5osn"/>
        <w:bidi w:val="0"/>
        <w:ind w:firstLine="432"/>
        <w:rPr/>
      </w:pPr>
      <w:r>
        <w:rPr/>
        <w:t xml:space="preserve">(1) </w:t>
      </w:r>
      <w:r>
        <w:rPr>
          <w:b/>
          <w:bCs w:val="false"/>
          <w:i w:val="false"/>
          <w:iCs w:val="false"/>
          <w:caps w:val="false"/>
          <w:smallCaps w:val="false"/>
          <w:strike w:val="false"/>
          <w:dstrike w:val="false"/>
          <w:outline w:val="false"/>
          <w:vanish w:val="false"/>
        </w:rPr>
        <w:t>Ìàíãàë àðàòè.</w:t>
      </w:r>
      <w:r>
        <w:rPr/>
        <w:t xml:space="preserve"> Áîæåñòâà Øðè Øðè Ðàäõà è Êðèøíà ïðîáóæäàþòñÿ îòî ñíà îêîëî ÷åòûðåõ ÷àñîâ óòðà, è ïðåäàííûå ïðåäëàãàþò ðàçëè÷íûå ïðåäìåòû äëÿ èõ íàñëàæäåíèÿ.</w:t>
      </w:r>
    </w:p>
    <w:p>
      <w:pPr>
        <w:pStyle w:val="C5osn"/>
        <w:bidi w:val="0"/>
        <w:ind w:firstLine="432"/>
        <w:rPr/>
      </w:pPr>
      <w:r>
        <w:rPr/>
        <w:t xml:space="preserve">(2) </w:t>
      </w:r>
      <w:r>
        <w:rPr>
          <w:b/>
          <w:bCs w:val="false"/>
          <w:i w:val="false"/>
          <w:iCs w:val="false"/>
          <w:caps w:val="false"/>
          <w:smallCaps w:val="false"/>
          <w:strike w:val="false"/>
          <w:dstrike w:val="false"/>
          <w:outline w:val="false"/>
          <w:vanish w:val="false"/>
        </w:rPr>
        <w:t>Øðèíãàð àðàòè</w:t>
      </w:r>
      <w:r>
        <w:rPr/>
        <w:t>. Êðèøíó è Øðèìàòè Ðàäõàðàíè òùàòåëüíî  è íàðÿäíî îäåâàþò, ãîòîâÿ ê ïðåäñòîÿùåìó äíþ. Èì ïðåäëàãàþò òàêæå ëåãêèé çàâòðàê.</w:t>
      </w:r>
    </w:p>
    <w:p>
      <w:pPr>
        <w:pStyle w:val="C5osn"/>
        <w:bidi w:val="0"/>
        <w:ind w:firstLine="432"/>
        <w:rPr/>
      </w:pPr>
      <w:r>
        <w:rPr/>
        <w:t xml:space="preserve">(3) </w:t>
      </w:r>
      <w:r>
        <w:rPr>
          <w:b/>
          <w:bCs w:val="false"/>
          <w:i w:val="false"/>
          <w:iCs w:val="false"/>
          <w:caps w:val="false"/>
          <w:smallCaps w:val="false"/>
          <w:strike w:val="false"/>
          <w:dstrike w:val="false"/>
          <w:outline w:val="false"/>
          <w:vanish w:val="false"/>
        </w:rPr>
        <w:t>Ðàäæ Áõîãà àðàòè</w:t>
      </w:r>
      <w:r>
        <w:rPr/>
        <w:t>. Â ïîëäåíü Áîæåñòâàì ïðåäëàãàþò îáèëüíûé ïðàñàä è ãîòîâÿò èõ ê íåïðîäîëæèòåëüíîìó ñíó.</w:t>
      </w:r>
    </w:p>
    <w:p>
      <w:pPr>
        <w:pStyle w:val="C5osn"/>
        <w:bidi w:val="0"/>
        <w:ind w:firstLine="432"/>
        <w:rPr/>
      </w:pPr>
      <w:r>
        <w:rPr/>
        <w:t xml:space="preserve">(4) </w:t>
      </w:r>
      <w:r>
        <w:rPr>
          <w:b/>
          <w:bCs w:val="false"/>
          <w:i w:val="false"/>
          <w:iCs w:val="false"/>
          <w:caps w:val="false"/>
          <w:smallCaps w:val="false"/>
          <w:strike w:val="false"/>
          <w:dstrike w:val="false"/>
          <w:outline w:val="false"/>
          <w:vanish w:val="false"/>
        </w:rPr>
        <w:t>Óòòõàïàí àðàòè.</w:t>
      </w:r>
      <w:r>
        <w:rPr/>
        <w:t xml:space="preserve"> Áîæåñòâà ïðîáóæäàþòñÿ îòî ñíà, ÷òîáû ïðîäîëæèòü äíåâíóþ äåÿòåëüíîñòü.</w:t>
      </w:r>
    </w:p>
    <w:p>
      <w:pPr>
        <w:pStyle w:val="C5osn"/>
        <w:bidi w:val="0"/>
        <w:ind w:firstLine="432"/>
        <w:rPr/>
      </w:pPr>
      <w:r>
        <w:rPr/>
        <w:t xml:space="preserve">(5) </w:t>
      </w:r>
      <w:r>
        <w:rPr>
          <w:b/>
          <w:bCs w:val="false"/>
          <w:i w:val="false"/>
          <w:iCs w:val="false"/>
          <w:caps w:val="false"/>
          <w:smallCaps w:val="false"/>
          <w:strike w:val="false"/>
          <w:dstrike w:val="false"/>
          <w:outline w:val="false"/>
          <w:vanish w:val="false"/>
        </w:rPr>
        <w:t>Ñàíäõéà àðàòè</w:t>
      </w:r>
      <w:r>
        <w:rPr/>
        <w:t>. Â ýòîò ÷àñ, â ñóìåðêè , Áîæåñòâà âîçâðàùàþòñÿ äîìîé, Êðèøíà - çàêîí÷èâ ïàñòóøüè äåëà, à Ðàäõàðàíè - îò ñâîèõ äíåâíûõ çàáîò.</w:t>
      </w:r>
    </w:p>
    <w:p>
      <w:pPr>
        <w:pStyle w:val="C5osn"/>
        <w:bidi w:val="0"/>
        <w:ind w:firstLine="432"/>
        <w:rPr/>
      </w:pPr>
      <w:r>
        <w:rPr/>
        <w:t xml:space="preserve">(6) </w:t>
      </w:r>
      <w:r>
        <w:rPr>
          <w:b/>
          <w:bCs w:val="false"/>
          <w:i w:val="false"/>
          <w:iCs w:val="false"/>
          <w:caps w:val="false"/>
          <w:smallCaps w:val="false"/>
          <w:strike w:val="false"/>
          <w:dstrike w:val="false"/>
          <w:outline w:val="false"/>
          <w:vanish w:val="false"/>
        </w:rPr>
        <w:t>Âéàëó Áõîãà àðàòè</w:t>
      </w:r>
      <w:r>
        <w:rPr/>
        <w:t>. Áîæåñòâà â ýòî âðåìÿ ïðèíèìàþò âå÷åðíèé ïðàñàä.</w:t>
      </w:r>
    </w:p>
    <w:p>
      <w:pPr>
        <w:pStyle w:val="C5osn"/>
        <w:bidi w:val="0"/>
        <w:ind w:firstLine="432"/>
        <w:rPr/>
      </w:pPr>
      <w:r>
        <w:rPr/>
        <w:t xml:space="preserve">(7) </w:t>
      </w:r>
      <w:r>
        <w:rPr>
          <w:b/>
          <w:bCs w:val="false"/>
          <w:i w:val="false"/>
          <w:iCs w:val="false"/>
          <w:caps w:val="false"/>
          <w:smallCaps w:val="false"/>
          <w:strike w:val="false"/>
          <w:dstrike w:val="false"/>
          <w:outline w:val="false"/>
          <w:vanish w:val="false"/>
        </w:rPr>
        <w:t>Ñõàéàí àðàòè</w:t>
      </w:r>
      <w:r>
        <w:rPr/>
        <w:t>. Ïîñëåäíÿÿ öåðåìîíèÿ ïðîâîäèòñÿ ìåæäó äåâÿòüþ è äåñÿòüþ ñ ïîëîâèíîé ÷àñàìè âå÷åðà. Â ýòî ÷àñ ïðåäàííûå âèäÿò Áîæåñòâà â ïîñëåäíèé ðàç ïåðåä òåì, êàê àëòàðü çàêðûâàåòñÿ. Çàòåì Èõ ãîòîâÿò ê îòõîäó êî ñíó è óêëàäûâàþò  â ïîñòåëè.</w:t>
      </w:r>
    </w:p>
    <w:p>
      <w:pPr>
        <w:pStyle w:val="C5osn"/>
        <w:bidi w:val="0"/>
        <w:ind w:firstLine="432"/>
        <w:rPr/>
      </w:pPr>
      <w:r>
        <w:rPr/>
        <w:t xml:space="preserve">(8) </w:t>
      </w:r>
      <w:r>
        <w:rPr>
          <w:b/>
          <w:bCs w:val="false"/>
          <w:i w:val="false"/>
          <w:iCs w:val="false"/>
          <w:caps w:val="false"/>
          <w:smallCaps w:val="false"/>
          <w:strike w:val="false"/>
          <w:dstrike w:val="false"/>
          <w:outline w:val="false"/>
          <w:vanish w:val="false"/>
        </w:rPr>
        <w:t xml:space="preserve">Ðàñà-ëèëà. </w:t>
      </w:r>
      <w:r>
        <w:rPr/>
        <w:t xml:space="preserve">Ïîñëå òîãî, êàê Áîæåñòâà çàñíóëè, èõ íåëüçÿ áåñïîêîèòü, ïîòîìó ÷òî â ýòî âðåìÿ îíè óáåãàþò íàñëàæäàòüñÿ òàíöåì </w:t>
      </w:r>
      <w:r>
        <w:rPr>
          <w:b w:val="false"/>
          <w:bCs w:val="false"/>
          <w:i/>
          <w:iCs w:val="false"/>
          <w:caps w:val="false"/>
          <w:smallCaps w:val="false"/>
          <w:strike w:val="false"/>
          <w:dstrike w:val="false"/>
          <w:outline w:val="false"/>
          <w:vanish w:val="false"/>
        </w:rPr>
        <w:t>ðàñà</w:t>
      </w:r>
      <w:r>
        <w:rPr/>
        <w:t xml:space="preserve">, (÷òîáû âîçâðàòèòüñÿ òîëüêî ðàíî ïîóòðó ïåðåä öåðåìîíèåé </w:t>
      </w:r>
      <w:r>
        <w:rPr>
          <w:b w:val="false"/>
          <w:bCs w:val="false"/>
          <w:i/>
          <w:iCs w:val="false"/>
          <w:caps w:val="false"/>
          <w:smallCaps w:val="false"/>
          <w:strike w:val="false"/>
          <w:dstrike w:val="false"/>
          <w:outline w:val="false"/>
          <w:vanish w:val="false"/>
        </w:rPr>
        <w:t>ìàíãàë àðàòè</w:t>
      </w:r>
      <w:r>
        <w:rPr/>
        <w:t>).</w:t>
      </w:r>
    </w:p>
    <w:p>
      <w:pPr>
        <w:pStyle w:val="C5osn"/>
        <w:bidi w:val="0"/>
        <w:ind w:firstLine="432"/>
        <w:rPr/>
      </w:pPr>
      <w:r>
        <w:rPr/>
        <w:t xml:space="preserve">Íà ýòîò ñ÷åò åñòü ìíîãî âàðèàöèé. Òàê, íàïðèìåð, </w:t>
      </w:r>
      <w:r>
        <w:rPr>
          <w:b w:val="false"/>
          <w:bCs w:val="false"/>
          <w:i/>
          <w:iCs w:val="false"/>
          <w:caps w:val="false"/>
          <w:smallCaps w:val="false"/>
          <w:strike w:val="false"/>
          <w:dstrike w:val="false"/>
          <w:outline w:val="false"/>
          <w:vanish w:val="false"/>
        </w:rPr>
        <w:t>àðàòè</w:t>
      </w:r>
      <w:r>
        <w:rPr/>
        <w:t xml:space="preserve"> íàçûâàþò ïî-ðàçíîìó è ò.ï., íî ïî ñóòè ñâîåé ýòî ðàñïîðÿäîê äíÿ, êîòîðîãî ïðèäåðæèâàëñÿ Ãîñïîäü è Åãî  ñïóòíèêè. Ýòà çàãàäêà Ãàóäèéà-</w:t>
      </w:r>
      <w:r>
        <w:rPr>
          <w:b w:val="false"/>
          <w:bCs w:val="false"/>
          <w:i/>
          <w:iCs w:val="false"/>
          <w:caps w:val="false"/>
          <w:smallCaps w:val="false"/>
          <w:strike w:val="false"/>
          <w:dstrike w:val="false"/>
          <w:outline w:val="false"/>
          <w:vanish w:val="false"/>
        </w:rPr>
        <w:t>ñàìïðàäàéè</w:t>
      </w:r>
      <w:r>
        <w:rPr/>
        <w:t xml:space="preserve"> ìîæåò áûòü ðàçãàäàíà íà äóõîâíîé ïëàòôîðìå áëàãîäàðÿ ñòîéêîé ïðèâåðæåííîñòè ïðîöåññó ñîçíàíèÿ Êðèøíû. Ñîêðîâåííîå æåëàíèå (</w:t>
      </w:r>
      <w:r>
        <w:rPr>
          <w:b w:val="false"/>
          <w:bCs w:val="false"/>
          <w:i/>
          <w:iCs w:val="false"/>
          <w:caps w:val="false"/>
          <w:smallCaps w:val="false"/>
          <w:strike w:val="false"/>
          <w:dstrike w:val="false"/>
          <w:outline w:val="false"/>
          <w:vanish w:val="false"/>
        </w:rPr>
        <w:t>ìàíî-áõèøòàì</w:t>
      </w:r>
      <w:r>
        <w:rPr/>
        <w:t>) Øðè ×àéòàíéè Ìàõàïðàáõó ñîñòîèò â òîì, ÷òîáû âñå îáóñëîâëåííûå, è äàæå îñâîáîæäåííûå, äóøè ïîëó÷èëè áëàãî îò ýòîãî ïðîöåññà.</w:t>
      </w:r>
    </w:p>
    <w:p>
      <w:pPr>
        <w:pStyle w:val="C5osn"/>
        <w:bidi w:val="0"/>
        <w:ind w:firstLine="432"/>
        <w:rPr/>
      </w:pPr>
      <w:r>
        <w:rPr/>
        <w:t xml:space="preserve">Â äàííîé ðàáîòå ÿ ïðåäïðèíÿë ïîïûòêó äàòü îáùåå ïðåäñòàâëåíèå îá ýòîì ýçîòåðè÷åñêîì îòêðîâåíèè - ãëàâíîì âêëàäå ×àéòàíéè Ìàõàïðàáõó ïîä íàçâàíèåì </w:t>
      </w:r>
      <w:r>
        <w:rPr>
          <w:b w:val="false"/>
          <w:bCs w:val="false"/>
          <w:i/>
          <w:iCs w:val="false"/>
          <w:caps w:val="false"/>
          <w:smallCaps w:val="false"/>
          <w:strike w:val="false"/>
          <w:dstrike w:val="false"/>
          <w:outline w:val="false"/>
          <w:vanish w:val="false"/>
        </w:rPr>
        <w:t>ìàíäæàðè-áõàâà</w:t>
      </w:r>
      <w:r>
        <w:rPr/>
        <w:t xml:space="preserve"> (ñâÿçàííîé ñ </w:t>
      </w:r>
      <w:r>
        <w:rPr>
          <w:b w:val="false"/>
          <w:bCs w:val="false"/>
          <w:i/>
          <w:iCs w:val="false"/>
          <w:caps w:val="false"/>
          <w:smallCaps w:val="false"/>
          <w:strike w:val="false"/>
          <w:dstrike w:val="false"/>
          <w:outline w:val="false"/>
          <w:vanish w:val="false"/>
        </w:rPr>
        <w:t>ðàãàíóãà-áõàêòè-ñàäõàíîé</w:t>
      </w:r>
      <w:r>
        <w:rPr/>
        <w:t>), èáî ìíîãèå èñêðåííèå ïðåäàííûå è ó÷åíûå ïðîñèëè ìåíÿ ñäåëàòü ýòî. Èäÿ íàâñòðå÷ó èõ ïîæåëàíèÿì, à òàêæå äëÿ ñàìîî÷èùåíèÿ è äëÿ áëàãà âñåõ çàèíòåðåñîâàííûõ ÷èòàòåëåé, ÿ è íàïèñàë äàííóþ êíèãó. Âçÿòàÿ òåìà ñëîæíà äëÿ ðàññìîòðåíèÿ, è â ñîîòâåòñòâèè ñî âðåìåíåì è îáñòîÿòåëüñòâàìè ÿ ðåøèë îãðàíè÷èòü ñâîå êðàòêîå èññëåäîâàíèå. Ýòî êîíôèäåíöèàëüíûé àñïåêò Àáñîëþòíîé Èñòèíû, êîòîðûé, áóäó÷è ïîñòèãàåì ñ èñêðåííåé âåðîé, ïðèçîâåò ÷èòàòåëåé ê áîëåå âíèìàòåëüíîìó èçó÷åíèþ ñóòè Ãàóäèéà-âàéøíàâèçìà - ñîçíàíèÿ Êðèøíû.</w:t>
      </w:r>
    </w:p>
    <w:p>
      <w:pPr>
        <w:pStyle w:val="C5osn"/>
        <w:bidi w:val="0"/>
        <w:ind w:firstLine="432"/>
        <w:rPr/>
      </w:pPr>
      <w:r>
        <w:rPr/>
        <w:t>Â çàêëþ÷åíèå ìîæíî ïî êðàéíåé ìåðå ñ îïðåäåëåííîñòüþ çàÿâèòü: æèçíü è ó÷åíèå ×àéòàíéè Ìàõàïðàáõó ïðåäñòàâëÿþò ñîáîé íåîáû÷àéíîå ïðîÿâëåíèå Àáñîëþòíîé Èñòèíû, ïîëíîå êðàñîê, ýíåðãèè è ýñòåòèçìà, â ñðàâíåíèè ñ êîòîðûì "Çàïàäíûé Áîã" çà÷àñòóþ ïðåäñòàåò áåñöâåòíîé, óãðþìîé ëè÷íîñòüþ - åñëè ëè÷íîñòüþ âîîáùå! - ÷òî ïîáóæäàåò ñîâðåìåííûõ ôèëîñîôîâ óòâåðæäàòü: "Áîã ìåðòâ!"</w:t>
      </w:r>
    </w:p>
    <w:p>
      <w:pPr>
        <w:pStyle w:val="C5osn"/>
        <w:bidi w:val="0"/>
        <w:ind w:firstLine="432"/>
        <w:rPr/>
      </w:pPr>
      <w:r>
        <w:rPr/>
        <w:t>Ôðèäðèõ Íèöøå, çíàìåíèòûé íåìåöêèé ôèëîñîô, ïåðâûì íàáðàâøèéñÿ ñìåëîñòè ñäåëàòü ïîäîáíîå çàÿâëåíèå, çàïåë áû äðóãóþ ïåñíþ, åñëè á óçíàë ÷òî-ëèáî î ×àéòàíéå Ìàõàïðàáõó. Íî íèöøåàíñêàÿ êîíöåïöèÿ Áîãà, êàê è âîççðåíèÿ ìíîãèõ äðóãèõ çàïàäíûõ ôèëîñîôîâ, âûäåðæèâàëà îñàäó íåìåöêîé ìèôîëîãèè è íèãèëèñòè÷åñêîé òåîëîãèè. Áèáëåéñêèé Áîã äëÿ íèõ - ìñòèòåëåí è ñòàòè÷åí. Íå ñëó÷àéíî Íèöøå êàê-òî â øóòêó âîñêëèêíóë: "ß ïîâåðþ ëèøü â òàêîãî Áîãà, êîòîðûé óìååò òàíöåâàòü!"</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09"/>
        <w:t>1</w:t>
      </w:r>
      <w:r>
        <w:rPr>
          <w:b w:val="false"/>
          <w:bCs w:val="false"/>
          <w:i w:val="false"/>
          <w:iCs w:val="false"/>
          <w:caps w:val="false"/>
          <w:smallCaps w:val="false"/>
          <w:strike w:val="false"/>
          <w:dstrike w:val="false"/>
          <w:outline w:val="false"/>
          <w:vanish w:val="false"/>
          <w:position w:val="6"/>
          <w:sz w:val="16"/>
          <w:szCs w:val="16"/>
        </w:rPr>
        <w:t>0</w:t>
      </w:r>
      <w:r>
        <w:rPr/>
        <w:t xml:space="preserve"> Óâû, îí íå çíàë î Ìàõàïðàáõó, ñâÿòîì òàíöîðå ñ çîëîòèñòîé êîæåé, â âå÷íîì òàíöå êîòîðîãî ðàñêðûâàëèñü âûñî÷àéøèå àñïåêòû áîæåñòâåííîé ëþáâè, äîñòèãàþùèå ñâîåé êóëüìèíàöèè â </w:t>
      </w:r>
      <w:r>
        <w:rPr>
          <w:b w:val="false"/>
          <w:bCs w:val="false"/>
          <w:i/>
          <w:iCs w:val="false"/>
          <w:caps w:val="false"/>
          <w:smallCaps w:val="false"/>
          <w:strike w:val="false"/>
          <w:dstrike w:val="false"/>
          <w:outline w:val="false"/>
          <w:vanish w:val="false"/>
        </w:rPr>
        <w:t>ðàãàíóãà</w:t>
      </w:r>
      <w:r>
        <w:rPr/>
        <w:t>-</w:t>
      </w:r>
      <w:r>
        <w:rPr>
          <w:b w:val="false"/>
          <w:bCs w:val="false"/>
          <w:i/>
          <w:iCs w:val="false"/>
          <w:caps w:val="false"/>
          <w:smallCaps w:val="false"/>
          <w:strike w:val="false"/>
          <w:dstrike w:val="false"/>
          <w:outline w:val="false"/>
          <w:vanish w:val="false"/>
        </w:rPr>
        <w:t>áõàêòè-ñàäõàíå</w:t>
      </w:r>
      <w:r>
        <w:rPr/>
        <w:t xml:space="preserve"> è áëàæåíñòâå âåðíûõ </w:t>
      </w:r>
      <w:r>
        <w:rPr>
          <w:b w:val="false"/>
          <w:bCs w:val="false"/>
          <w:i/>
          <w:iCs w:val="false"/>
          <w:caps w:val="false"/>
          <w:smallCaps w:val="false"/>
          <w:strike w:val="false"/>
          <w:dstrike w:val="false"/>
          <w:outline w:val="false"/>
          <w:vanish w:val="false"/>
        </w:rPr>
        <w:t>ìàíäæàðè</w:t>
      </w:r>
      <w:r>
        <w:rPr/>
        <w:t>. À çíà÷èò ýòî Áîã, êîòîðîãî èùåò êàæäûé.</w:t>
      </w:r>
    </w:p>
    <w:p>
      <w:pPr>
        <w:pStyle w:val="Z3prim"/>
        <w:bidi w:val="0"/>
        <w:jc w:val="left"/>
        <w:rPr/>
      </w:pPr>
      <w:r>
        <w:rPr/>
        <w:t>Ïðèìå÷àíèå</w:t>
      </w:r>
    </w:p>
    <w:p>
      <w:pPr>
        <w:pStyle w:val="C6prim"/>
        <w:bidi w:val="0"/>
        <w:ind w:hanging="0"/>
        <w:jc w:val="left"/>
        <w:rPr/>
      </w:pPr>
      <w:r>
        <w:rPr/>
        <w:t xml:space="preserve">1. Åãî Áîæåñòâåííàÿ Ìèëîñòü À.×. Áõàêòèâåäàíòà Ñâàìè Ïðàáõóïàäà (ïåðåâîä), 17 òîìîâ, </w:t>
      </w:r>
      <w:r>
        <w:rPr>
          <w:b w:val="false"/>
          <w:bCs w:val="false"/>
          <w:i/>
          <w:iCs w:val="false"/>
          <w:caps w:val="false"/>
          <w:smallCaps w:val="false"/>
          <w:strike w:val="false"/>
          <w:dstrike w:val="false"/>
          <w:outline w:val="false"/>
          <w:vanish w:val="false"/>
        </w:rPr>
        <w:t>"×àéòàíéà-÷àðèòàìðèòà"</w:t>
      </w:r>
      <w:r>
        <w:rPr/>
        <w:t xml:space="preserve"> (Ëîñ-Àíäæåëåñ, ÁÁÒ, 1974), </w:t>
      </w:r>
      <w:r>
        <w:rPr>
          <w:b w:val="false"/>
          <w:bCs w:val="false"/>
          <w:i/>
          <w:iCs w:val="false"/>
          <w:caps w:val="false"/>
          <w:smallCaps w:val="false"/>
          <w:strike w:val="false"/>
          <w:dstrike w:val="false"/>
          <w:outline w:val="false"/>
          <w:vanish w:val="false"/>
        </w:rPr>
        <w:t xml:space="preserve">Àäè-ëèëà </w:t>
      </w:r>
      <w:r>
        <w:rPr/>
        <w:t>1, ãë. 4, òåêñò 14-16, ñòð. 237-238.</w:t>
      </w:r>
    </w:p>
    <w:p>
      <w:pPr>
        <w:pStyle w:val="C6prim"/>
        <w:bidi w:val="0"/>
        <w:ind w:hanging="0"/>
        <w:jc w:val="left"/>
        <w:rPr/>
      </w:pPr>
      <w:r>
        <w:rPr/>
        <w:t xml:space="preserve">2. "Áåñåäû ñî Øðèëîé Ïðàáõóïàäîé" (Ëîñ-Àíäæåëåñ, ÁÁÒ, 1990), òîì 21, ñòð. 1-17, è òîì 22, ñòð. 95. Òàêæå ñì. "Íåêòàð ïðåäàííîñòè" (Ëîñ-Àíäæåëåñ, ÁÁÒ, 1982), ñòð. 127. </w:t>
      </w:r>
    </w:p>
    <w:p>
      <w:pPr>
        <w:pStyle w:val="C6prim"/>
        <w:bidi w:val="0"/>
        <w:ind w:hanging="0"/>
        <w:jc w:val="left"/>
        <w:rPr/>
      </w:pPr>
      <w:r>
        <w:rPr/>
        <w:t xml:space="preserve">3. </w:t>
      </w:r>
      <w:r>
        <w:rPr>
          <w:b w:val="false"/>
          <w:bCs w:val="false"/>
          <w:i/>
          <w:iCs w:val="false"/>
          <w:caps w:val="false"/>
          <w:smallCaps w:val="false"/>
          <w:strike w:val="false"/>
          <w:dstrike w:val="false"/>
          <w:outline w:val="false"/>
          <w:vanish w:val="false"/>
        </w:rPr>
        <w:t xml:space="preserve">"×àéòàíéà-÷àðèòàìðèòà", Àäè-ëèëà </w:t>
      </w:r>
      <w:r>
        <w:rPr/>
        <w:t>1, ãë.4, òåêñò 17-19, ñòð. 238-240.</w:t>
      </w:r>
    </w:p>
    <w:p>
      <w:pPr>
        <w:pStyle w:val="C6prim"/>
        <w:bidi w:val="0"/>
        <w:ind w:hanging="0"/>
        <w:jc w:val="left"/>
        <w:rPr/>
      </w:pPr>
      <w:r>
        <w:rPr/>
        <w:t xml:space="preserve">4. Åãî Áîæåñòâåííàÿ Ìèëîñòü À.×. Áõàêòèâåäàíòà Ñâàìè Ïðàáõóïàäà, "Ó÷åíüå Ãîñïîäà ×àéòàíéè" (Ëîñ-Àíäæåëåñ, ÁÁÒ, ïîâòîðíîå èçäàíèå, 1974), ñòð. 331-332. </w:t>
      </w:r>
    </w:p>
    <w:p>
      <w:pPr>
        <w:pStyle w:val="C6prim"/>
        <w:bidi w:val="0"/>
        <w:ind w:hanging="0"/>
        <w:jc w:val="left"/>
        <w:rPr/>
      </w:pPr>
      <w:r>
        <w:rPr/>
        <w:t>5. Òàì æå.</w:t>
      </w:r>
    </w:p>
    <w:p>
      <w:pPr>
        <w:pStyle w:val="C6prim"/>
        <w:bidi w:val="0"/>
        <w:ind w:hanging="0"/>
        <w:jc w:val="left"/>
        <w:rPr/>
      </w:pPr>
      <w:r>
        <w:rPr/>
        <w:t>6. Äæóí Ìàê-Äàíèýëü, "Áåçóìèå ñâÿòûõ: ýêñòàòè÷íàÿ ðåëèãèÿ Áåíãàëèè" (×èêàãî, èçäàòåëüñòâî ×èêàãñêîãî Óíèâåðñèòåòà, 1989), ñòð. 49.</w:t>
      </w:r>
    </w:p>
    <w:p>
      <w:pPr>
        <w:pStyle w:val="C6prim"/>
        <w:bidi w:val="0"/>
        <w:ind w:hanging="0"/>
        <w:jc w:val="left"/>
        <w:rPr/>
      </w:pPr>
      <w:r>
        <w:rPr/>
        <w:t xml:space="preserve">7. Äýâèä Õàáåðìàí, "Èãðà êàê ïóòü ñïàñåíèÿ: èññëåäîâàíèå ðàãàíóãà-áõàêòè-ñàäõàíû" (Íüþ-Éîðê, èçäàòåëüñòâî Îêñôîðäñêîãî Óíèâåðñèòåòà, 1988), ñòð.7-66. </w:t>
      </w:r>
    </w:p>
    <w:p>
      <w:pPr>
        <w:pStyle w:val="C6prim"/>
        <w:bidi w:val="0"/>
        <w:ind w:hanging="0"/>
        <w:jc w:val="left"/>
        <w:rPr/>
      </w:pPr>
      <w:r>
        <w:rPr/>
        <w:t>8. Åãî Áîæåñòâåííàÿ Ìèëîñòü À.×. Áõàêòèâåäàíòà Ñâàìè Ïðàáõóïàäà, êíèãà "Êðèøíà", òðè òîìà (Ëîñ-Àíäæåëåñ, ÁÁÒ, ïîâòîðíîå èçäàíèå, 1982), òîì 1, ñòð. 291.</w:t>
      </w:r>
    </w:p>
    <w:p>
      <w:pPr>
        <w:pStyle w:val="C6prim"/>
        <w:bidi w:val="0"/>
        <w:ind w:hanging="0"/>
        <w:jc w:val="left"/>
        <w:rPr/>
      </w:pPr>
      <w:r>
        <w:rPr/>
        <w:t>9. Ô.Â. Ýíòâàéñòë, "Âðàäæ: öåíòð ïàëîìíè÷åñòâà ïðåäàííûõ Êðèøíû" (Ãðîíèíãåí, Íèäåðëàíäû, Egbert Forsten, 1987), ñòð. 55-56.</w:t>
      </w:r>
    </w:p>
    <w:p>
      <w:pPr>
        <w:pStyle w:val="C6prim"/>
        <w:bidi w:val="0"/>
        <w:ind w:hanging="0"/>
        <w:jc w:val="left"/>
        <w:rPr/>
      </w:pPr>
      <w:r>
        <w:rPr/>
        <w:t>10. Ôðèäðèõ  Íèöøå â ïåðåâîäå Âàëüòåðà Êàóôìàíà, "Òàê ãîâîðèë Çàðàòóñòðà" (Íüþ-Éîðê, Penguin Books, 1961), ñòð. 68.</w:t>
      </w:r>
    </w:p>
    <w:p>
      <w:pPr>
        <w:pStyle w:val="C6prim"/>
        <w:bidi w:val="0"/>
        <w:ind w:hanging="0"/>
        <w:jc w:val="left"/>
        <w:rPr/>
      </w:pPr>
      <w:r>
        <w:rPr/>
      </w:r>
    </w:p>
    <w:p>
      <w:pPr>
        <w:pStyle w:val="Heading1"/>
        <w:bidi w:val="0"/>
        <w:rPr/>
      </w:pPr>
      <w:r>
        <w:rPr/>
        <w:t>Îá àâòîðå</w:t>
      </w:r>
    </w:p>
    <w:p>
      <w:pPr>
        <w:pStyle w:val="C5osn"/>
        <w:bidi w:val="0"/>
        <w:ind w:firstLine="432"/>
        <w:rPr/>
      </w:pPr>
      <w:r>
        <w:rPr/>
        <w:t>Ñòèâåí Ðîçåí (àêà Ñàòéàðàäæ Äàñ) - ñâîáîäíûé ïèñàòåëü è àâòîð íåñêîëüêèõ êíèã, òàêèõ, íàïðèìåð, êàê "Ïèùà äëÿ äóõà: âåãåòàðèàíñòâî è ìèðîâàÿ ðåëèãèÿ" (Íüþ-Éîðê, Bala Books, 1987), "Äóõîâíîå âîçðîæäåíèå Èíäèè: æèçíü è ýïîõà Ãîñïîäà ×àéòàíéè" (Íüþ-Éîðê, FOLK Books, 1988) è  "Àðõåîëîãèÿ è âàéøíàâñêèå òðàäèöèè: äîõðèñòèàíñêèå èñòîêè ïîêëîíåíèÿ Êðèøíå" (Êàëüêóòòà, Èíäèÿ, Firma KLM Ltd, 1989). Îí ÿâëÿåòñÿ èíèöèèðîâàííûì ó÷åíèêîì Åãî Áîæåñòâåííîé Ìèëîñòè À.×. Áõàêòèâåäàíòû Ñâàìè Ïðàáõóïàäû, îñíîâàòåëÿ è äóõîâíîãî ó÷èòåëÿ Ìåæäóíàðîäíîãî Îáùåñòâà Ñîçíàíèÿ Êðèøíû. Õîòÿ Ñàòéàðàäæ Äàñ ðîæäåí íå â Èíäèè, åãî êíèãè è íàó÷íûå èçûñêàíèÿ ñîçäàëè åìó ðåïóòàöèþ àâòîðèòåòà â èíäèéñêîé ðåëèãèîçíîé ñðåäå. Áóäó÷è àìåðèêàíñêèì âàéøíàâîì, îí çàíèìàåò ïîñò ìèíèñòðà ïî ìåæðåëèãèîçíûì ñâÿçÿì â Íüþ-Éîðêñêîì ïðåäñòàâèòåëüñòâå ÈÑÊÊÎÍ.</w:t>
      </w:r>
    </w:p>
    <w:p>
      <w:pPr>
        <w:pStyle w:val="C5osn"/>
        <w:numPr>
          <w:ilvl w:val="0"/>
          <w:numId w:val="0"/>
        </w:numPr>
        <w:bidi w:val="0"/>
        <w:ind w:firstLine="432"/>
        <w:rPr/>
      </w:pPr>
      <w:r>
        <w:rPr/>
      </w:r>
      <w:r>
        <w:br w:type="page"/>
      </w:r>
    </w:p>
    <w:p>
      <w:pPr>
        <w:pStyle w:val="C5osn"/>
        <w:bidi w:val="0"/>
        <w:ind w:firstLine="432"/>
        <w:rPr/>
      </w:pPr>
      <w:r>
        <w:rPr/>
      </w:r>
    </w:p>
    <w:p>
      <w:pPr>
        <w:pStyle w:val="C5osn"/>
        <w:bidi w:val="0"/>
        <w:ind w:firstLine="432"/>
        <w:rPr/>
      </w:pPr>
      <w:r>
        <w:rPr/>
      </w:r>
    </w:p>
    <w:p>
      <w:pPr>
        <w:pStyle w:val="C5osn"/>
        <w:bidi w:val="0"/>
        <w:ind w:firstLine="432"/>
        <w:rPr/>
      </w:pPr>
      <w:r>
        <w:rPr/>
        <w:t>Òåêñò íà çàäíåé îáëîæêå.</w:t>
      </w:r>
    </w:p>
    <w:p>
      <w:pPr>
        <w:pStyle w:val="C5osn"/>
        <w:bidi w:val="0"/>
        <w:ind w:firstLine="432"/>
        <w:rPr/>
      </w:pPr>
      <w:r>
        <w:rPr/>
      </w:r>
    </w:p>
    <w:p>
      <w:pPr>
        <w:pStyle w:val="C5osn"/>
        <w:bidi w:val="0"/>
        <w:ind w:firstLine="432"/>
        <w:rPr/>
      </w:pPr>
      <w:r>
        <w:rPr/>
      </w:r>
    </w:p>
    <w:p>
      <w:pPr>
        <w:pStyle w:val="C5osn"/>
        <w:bidi w:val="0"/>
        <w:ind w:firstLine="432"/>
        <w:rPr/>
      </w:pPr>
      <w:r>
        <w:rPr/>
        <w:t>Ðàáîòà Ñòèâåíà Ðîçåíà óäà÷íî ñî÷åòàåò  â ñåáå îáÿçàòåëüñòâî, äàííîå àâòîðîì, ñ èññëåäîâàíèåì ïåðâîèñòî÷íèêîâ. Øåñòü Ãîñâàìè îêàçàëè ðåøàþùåå âëèÿíèå íà ðàçâèòèå ôèëîñîôèè äâèæåíèÿ ×àéòàíéè, è ñåðèè áèîãðàôè÷åñêèõ î÷åðêîâ ÿâëÿåòñÿ öåííûì âêëàäîì â íàøå ïîíèìàíèå òîãî, êàê îíè ðàçðåøàëè ýòó çàäà÷ó.</w:t>
      </w:r>
    </w:p>
    <w:p>
      <w:pPr>
        <w:pStyle w:val="C5osn"/>
        <w:bidi w:val="0"/>
        <w:ind w:firstLine="432"/>
        <w:rPr/>
      </w:pPr>
      <w:r>
        <w:rPr/>
      </w:r>
    </w:p>
    <w:p>
      <w:pPr>
        <w:pStyle w:val="C5osn"/>
        <w:bidi w:val="0"/>
        <w:ind w:firstLine="432"/>
        <w:rPr/>
      </w:pPr>
      <w:r>
        <w:rPr/>
        <w:tab/>
        <w:tab/>
        <w:tab/>
        <w:tab/>
        <w:tab/>
        <w:t xml:space="preserve">Ðè÷àðä Äýâèñ, </w:t>
      </w:r>
    </w:p>
    <w:p>
      <w:pPr>
        <w:pStyle w:val="C5osn"/>
        <w:bidi w:val="0"/>
        <w:ind w:firstLine="432"/>
        <w:rPr/>
      </w:pPr>
      <w:r>
        <w:rPr/>
        <w:tab/>
        <w:tab/>
        <w:tab/>
        <w:tab/>
        <w:tab/>
        <w:t>ïðîôåññîð</w:t>
        <w:tab/>
        <w:t xml:space="preserve">ðåëèãèîâåäåíèÿ, </w:t>
      </w:r>
    </w:p>
    <w:p>
      <w:pPr>
        <w:pStyle w:val="C5osn"/>
        <w:bidi w:val="0"/>
        <w:ind w:firstLine="432"/>
        <w:rPr/>
      </w:pPr>
      <w:r>
        <w:rPr/>
        <w:tab/>
        <w:tab/>
        <w:tab/>
        <w:tab/>
        <w:tab/>
        <w:t>Éåëüñêèé Óíèâåðñèòåò.</w:t>
      </w:r>
    </w:p>
    <w:p>
      <w:pPr>
        <w:pStyle w:val="C5osn"/>
        <w:bidi w:val="0"/>
        <w:ind w:firstLine="432"/>
        <w:rPr/>
      </w:pPr>
      <w:r>
        <w:rPr/>
      </w:r>
    </w:p>
    <w:p>
      <w:pPr>
        <w:pStyle w:val="C5osn"/>
        <w:bidi w:val="0"/>
        <w:ind w:firstLine="432"/>
        <w:rPr/>
      </w:pPr>
      <w:r>
        <w:rPr/>
        <w:t xml:space="preserve">Ïðåäñòàâëÿÿ ñîáîé óäîáíûé êîíñïåêò, êàñàþùèéñÿ øåñòè Ãîñâàìè Âðèíäàâàíà, êíèãà äàåò âîçìîæíîñòü àíãëî-ÿçû÷íûì ÷èòàòåëÿì óçíàòü, êàêîé öåíîé ýòè ëè÷íîñòè äîñòèãëè ñîâåðøåíñòâà è ïî÷åìó îíè ñòîëü ïî÷èòàåìû. Êíèãà ÿâëÿåòñÿ "îêíîì" â èíäèéñêóþ æðå÷åñêóþ òðàäèöèþ, èìåþùóþ ìíîãîâåêîâóþ èñòîðèþ. Îíà ïðèìå÷àòåëüíà òàêæå òåì, ÷òî ñîñòàâëåíà àìåðèêàíöåì, æèâóùèì â Íüþ-Éîðêå. </w:t>
      </w:r>
    </w:p>
    <w:p>
      <w:pPr>
        <w:pStyle w:val="C5osn"/>
        <w:bidi w:val="0"/>
        <w:ind w:firstLine="432"/>
        <w:rPr/>
      </w:pPr>
      <w:r>
        <w:rPr/>
      </w:r>
    </w:p>
    <w:p>
      <w:pPr>
        <w:pStyle w:val="C5osn"/>
        <w:bidi w:val="0"/>
        <w:ind w:firstLine="432"/>
        <w:rPr/>
      </w:pPr>
      <w:r>
        <w:rPr/>
        <w:tab/>
        <w:tab/>
        <w:tab/>
        <w:tab/>
        <w:tab/>
        <w:t xml:space="preserve">Äæîí Ñòðàòòîí Õàâëåé, </w:t>
      </w:r>
    </w:p>
    <w:p>
      <w:pPr>
        <w:pStyle w:val="C5osn"/>
        <w:bidi w:val="0"/>
        <w:ind w:firstLine="432"/>
        <w:rPr/>
      </w:pPr>
      <w:r>
        <w:rPr/>
        <w:tab/>
        <w:tab/>
        <w:tab/>
        <w:tab/>
        <w:tab/>
        <w:t xml:space="preserve">ïðîôåññîð êîëëåäæà, </w:t>
      </w:r>
    </w:p>
    <w:p>
      <w:pPr>
        <w:pStyle w:val="C5osn"/>
        <w:bidi w:val="0"/>
        <w:ind w:firstLine="432"/>
        <w:rPr/>
      </w:pPr>
      <w:r>
        <w:rPr/>
        <w:tab/>
        <w:tab/>
        <w:tab/>
        <w:tab/>
        <w:tab/>
        <w:t>Êîëóìáèéñêèé Óíèâåðñèòåò</w:t>
      </w:r>
    </w:p>
    <w:p>
      <w:pPr>
        <w:pStyle w:val="C5osn"/>
        <w:bidi w:val="0"/>
        <w:ind w:firstLine="432"/>
        <w:rPr/>
      </w:pPr>
      <w:r>
        <w:rPr/>
      </w:r>
    </w:p>
    <w:p>
      <w:pPr>
        <w:pStyle w:val="C5osn"/>
        <w:bidi w:val="0"/>
        <w:ind w:firstLine="432"/>
        <w:rPr/>
      </w:pPr>
      <w:r>
        <w:rPr/>
        <w:t>"Øåñòü Ãîñâàìè Âðèíäàâàíà" - íåîáû÷íîå ñî÷èíåíèå. Ïî ñóùåñòâó, ýòî ÷èñòî èñòîðè÷åñêîå èññëåäîâàíèå. Êíèãà ñòàíåò äðàãîöåííîé æåì÷óæèíîé â ìîåé êîëëåêöèè è, áåç ñîìíåíèÿ, â êîëëåêöèè äðóãèõ.</w:t>
      </w:r>
    </w:p>
    <w:p>
      <w:pPr>
        <w:pStyle w:val="C5osn"/>
        <w:bidi w:val="0"/>
        <w:ind w:firstLine="432"/>
        <w:rPr/>
      </w:pPr>
      <w:r>
        <w:rPr/>
        <w:tab/>
        <w:tab/>
        <w:tab/>
        <w:tab/>
        <w:tab/>
        <w:t>À.Í. ×àòòåðäæè,</w:t>
      </w:r>
    </w:p>
    <w:p>
      <w:pPr>
        <w:pStyle w:val="C5osn"/>
        <w:bidi w:val="0"/>
        <w:ind w:firstLine="432"/>
        <w:rPr/>
      </w:pPr>
      <w:r>
        <w:rPr/>
        <w:tab/>
        <w:tab/>
        <w:tab/>
        <w:tab/>
        <w:tab/>
        <w:t>ïðîôåññîð èñòîðèè,</w:t>
      </w:r>
    </w:p>
    <w:p>
      <w:pPr>
        <w:pStyle w:val="C5osn"/>
        <w:bidi w:val="0"/>
        <w:ind w:firstLine="432"/>
        <w:rPr/>
      </w:pPr>
      <w:r>
        <w:rPr/>
        <w:tab/>
        <w:tab/>
        <w:tab/>
        <w:tab/>
        <w:tab/>
        <w:t>Áõàãàò Ñèíãõ êîëëåäæ,</w:t>
        <w:tab/>
      </w:r>
    </w:p>
    <w:p>
      <w:pPr>
        <w:pStyle w:val="C5osn"/>
        <w:bidi w:val="0"/>
        <w:ind w:firstLine="432"/>
        <w:rPr/>
      </w:pPr>
      <w:r>
        <w:rPr/>
        <w:tab/>
        <w:tab/>
        <w:tab/>
        <w:tab/>
        <w:tab/>
        <w:t>Äåëèéñêèé Óíèâåðñèòåò</w:t>
      </w:r>
    </w:p>
    <w:p>
      <w:pPr>
        <w:pStyle w:val="C5osn"/>
        <w:bidi w:val="0"/>
        <w:ind w:firstLine="432"/>
        <w:rPr/>
      </w:pPr>
      <w:r>
        <w:rPr/>
      </w:r>
    </w:p>
    <w:p>
      <w:pPr>
        <w:pStyle w:val="C5osn"/>
        <w:bidi w:val="0"/>
        <w:ind w:firstLine="432"/>
        <w:rPr/>
      </w:pPr>
      <w:r>
        <w:rPr/>
      </w:r>
    </w:p>
    <w:p>
      <w:pPr>
        <w:pStyle w:val="C5osn"/>
        <w:bidi w:val="0"/>
        <w:ind w:firstLine="432"/>
        <w:rPr/>
      </w:pPr>
      <w:r>
        <w:rPr/>
      </w:r>
    </w:p>
    <w:p>
      <w:pPr>
        <w:pStyle w:val="C5osn"/>
        <w:bidi w:val="0"/>
        <w:ind w:firstLine="432"/>
        <w:rPr/>
      </w:pPr>
      <w:r>
        <w:rPr/>
      </w:r>
    </w:p>
    <w:p>
      <w:pPr>
        <w:pStyle w:val="C5osn"/>
        <w:bidi w:val="0"/>
        <w:ind w:firstLine="432"/>
        <w:rPr/>
      </w:pPr>
      <w:r>
        <w:rPr/>
      </w:r>
    </w:p>
    <w:p>
      <w:pPr>
        <w:pStyle w:val="C5osn"/>
        <w:numPr>
          <w:ilvl w:val="0"/>
          <w:numId w:val="0"/>
        </w:numPr>
        <w:bidi w:val="0"/>
        <w:ind w:firstLine="432"/>
        <w:rPr/>
      </w:pPr>
      <w:r>
        <w:rPr/>
      </w:r>
      <w:r>
        <w:br w:type="page"/>
      </w:r>
    </w:p>
    <w:p>
      <w:pPr>
        <w:pStyle w:val="C5osn"/>
        <w:bidi w:val="0"/>
        <w:ind w:firstLine="432"/>
        <w:rPr/>
      </w:pPr>
      <w:r>
        <w:rPr/>
      </w:r>
    </w:p>
    <w:p>
      <w:pPr>
        <w:pStyle w:val="C5osn"/>
        <w:bidi w:val="0"/>
        <w:ind w:firstLine="432"/>
        <w:rPr/>
      </w:pPr>
      <w:r>
        <w:rPr/>
      </w:r>
    </w:p>
    <w:p>
      <w:pPr>
        <w:sectPr>
          <w:headerReference w:type="default" r:id="rId4"/>
          <w:footnotePr>
            <w:numFmt w:val="decimal"/>
            <w:numRestart w:val="eachPage"/>
          </w:footnotePr>
          <w:type w:val="nextPage"/>
          <w:pgSz w:w="11906" w:h="16838"/>
          <w:pgMar w:left="1800" w:right="1800" w:gutter="0" w:header="0" w:top="1440" w:footer="0" w:bottom="1440"/>
          <w:pgNumType w:fmt="decimal"/>
          <w:formProt w:val="false"/>
          <w:textDirection w:val="lrTb"/>
        </w:sectPr>
      </w:pPr>
    </w:p>
    <w:p>
      <w:pPr>
        <w:pStyle w:val="C6prim"/>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Z1"/>
        <w:bidi w:val="0"/>
        <w:rPr/>
      </w:pPr>
      <w:r>
        <w:rPr/>
        <w:t>Êîíåö</w:t>
      </w:r>
    </w:p>
    <w:p>
      <w:pPr>
        <w:pStyle w:val="C6prim"/>
        <w:bidi w:val="0"/>
        <w:ind w:hanging="0"/>
        <w:jc w:val="left"/>
        <w:rPr/>
      </w:pPr>
      <w:r>
        <w:rPr/>
      </w:r>
    </w:p>
    <w:p>
      <w:pPr>
        <w:pStyle w:val="C6prim"/>
        <w:bidi w:val="0"/>
        <w:ind w:hanging="0"/>
        <w:jc w:val="left"/>
        <w:rPr/>
      </w:pPr>
      <w:r>
        <w:rPr/>
      </w:r>
    </w:p>
    <w:p>
      <w:pPr>
        <w:sectPr>
          <w:footnotePr>
            <w:numFmt w:val="decimal"/>
            <w:numRestart w:val="eachPage"/>
          </w:footnotePr>
          <w:type w:val="continuous"/>
          <w:pgSz w:w="11906" w:h="16838"/>
          <w:pgMar w:left="1800" w:right="1800" w:gutter="0" w:header="0" w:top="1440" w:footer="0" w:bottom="1440"/>
          <w:formProt w:val="tru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sectPr>
      <w:footnotePr>
        <w:numFmt w:val="decimal"/>
        <w:numRestart w:val="eachPage"/>
      </w:footnotePr>
      <w:type w:val="continuous"/>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footnoteRef/>
      </w:r>
      <w:r>
        <w:rPr>
          <w:b w:val="false"/>
          <w:bCs w:val="false"/>
          <w:i w:val="false"/>
          <w:iCs w:val="false"/>
          <w:caps w:val="false"/>
          <w:smallCaps w:val="false"/>
          <w:strike w:val="false"/>
          <w:dstrike w:val="false"/>
          <w:outline w:val="false"/>
          <w:vanish w:val="false"/>
          <w:position w:val="6"/>
          <w:sz w:val="16"/>
          <w:szCs w:val="16"/>
        </w:rPr>
      </w:r>
    </w:p>
  </w:footnote>
  <w:footnote w:id="3">
    <w:p>
      <w:pPr>
        <w:pStyle w:val="Footnote"/>
        <w:bidi w:val="0"/>
        <w:jc w:val="left"/>
        <w:rPr/>
      </w:pPr>
      <w:r>
        <w:rPr>
          <w:rStyle w:val="FootnoteCharacters"/>
        </w:rPr>
        <w:t>1</w:t>
      </w:r>
      <w:r>
        <w:rPr/>
        <w:t xml:space="preserve"> </w:t>
      </w:r>
    </w:p>
    <w:p>
      <w:pPr>
        <w:pStyle w:val="Footnote"/>
        <w:bidi w:val="0"/>
        <w:jc w:val="left"/>
        <w:rPr/>
      </w:pPr>
      <w:r>
        <w:rPr/>
      </w:r>
    </w:p>
  </w:footnote>
  <w:footnote w:id="4">
    <w:p>
      <w:pPr>
        <w:pStyle w:val="Footnote"/>
        <w:bidi w:val="0"/>
        <w:jc w:val="left"/>
        <w:rPr/>
      </w:pPr>
      <w:r>
        <w:rPr>
          <w:rStyle w:val="FootnoteCharacters"/>
        </w:rPr>
        <w:t>2</w:t>
      </w:r>
      <w:r>
        <w:rPr/>
        <w:t xml:space="preserve"> </w:t>
      </w:r>
    </w:p>
  </w:footnote>
  <w:footnote w:id="5">
    <w:p>
      <w:pPr>
        <w:pStyle w:val="Footnote"/>
        <w:bidi w:val="0"/>
        <w:jc w:val="left"/>
        <w:rPr/>
      </w:pPr>
      <w:r>
        <w:rPr>
          <w:rStyle w:val="FootnoteCharacters"/>
        </w:rPr>
        <w:t>3</w:t>
      </w:r>
      <w:r>
        <w:rPr/>
        <w:t xml:space="preserve"> </w:t>
      </w:r>
    </w:p>
  </w:footnote>
  <w:footnote w:id="6">
    <w:p>
      <w:pPr>
        <w:pStyle w:val="Footnote"/>
        <w:bidi w:val="0"/>
        <w:jc w:val="left"/>
        <w:rPr/>
      </w:pPr>
      <w:r>
        <w:rPr>
          <w:rStyle w:val="FootnoteCharacters"/>
        </w:rPr>
        <w:t>4</w:t>
      </w:r>
      <w:r>
        <w:rPr/>
        <w:t xml:space="preserve"> </w:t>
      </w:r>
    </w:p>
  </w:footnote>
  <w:footnote w:id="7">
    <w:p>
      <w:pPr>
        <w:pStyle w:val="Footnote"/>
        <w:bidi w:val="0"/>
        <w:jc w:val="left"/>
        <w:rPr/>
      </w:pPr>
      <w:r>
        <w:rPr>
          <w:rStyle w:val="FootnoteCharacters"/>
        </w:rPr>
        <w:t>5</w:t>
      </w:r>
      <w:r>
        <w:rPr/>
        <w:t xml:space="preserve"> </w:t>
      </w:r>
    </w:p>
  </w:footnote>
  <w:footnote w:id="8">
    <w:p>
      <w:pPr>
        <w:pStyle w:val="Footnote"/>
        <w:bidi w:val="0"/>
        <w:jc w:val="left"/>
        <w:rPr/>
      </w:pPr>
      <w:r>
        <w:rPr>
          <w:rStyle w:val="FootnoteCharacters"/>
        </w:rPr>
        <w:t>6</w:t>
      </w:r>
      <w:r>
        <w:rPr/>
        <w:t xml:space="preserve"> </w:t>
      </w:r>
    </w:p>
  </w:footnote>
  <w:footnote w:id="9">
    <w:p>
      <w:pPr>
        <w:pStyle w:val="Footnote"/>
        <w:bidi w:val="0"/>
        <w:jc w:val="left"/>
        <w:rPr/>
      </w:pPr>
      <w:r>
        <w:rPr>
          <w:rStyle w:val="FootnoteCharacters"/>
        </w:rPr>
        <w:t>7</w:t>
      </w:r>
      <w:r>
        <w:rPr/>
        <w:t xml:space="preserve"> </w:t>
      </w:r>
    </w:p>
  </w:footnote>
  <w:footnote w:id="10">
    <w:p>
      <w:pPr>
        <w:pStyle w:val="Footnote"/>
        <w:bidi w:val="0"/>
        <w:jc w:val="left"/>
        <w:rPr/>
      </w:pPr>
      <w:r>
        <w:rPr>
          <w:rStyle w:val="FootnoteCharacters"/>
        </w:rPr>
        <w:t>8</w:t>
      </w:r>
      <w:r>
        <w:rPr/>
        <w:t xml:space="preserve"> </w:t>
      </w:r>
    </w:p>
  </w:footnote>
  <w:footnote w:id="11">
    <w:p>
      <w:pPr>
        <w:pStyle w:val="Footnote"/>
        <w:bidi w:val="0"/>
        <w:jc w:val="left"/>
        <w:rPr/>
      </w:pPr>
      <w:r>
        <w:rPr>
          <w:rStyle w:val="FootnoteCharacters"/>
        </w:rPr>
        <w:t>9</w:t>
      </w:r>
      <w:r>
        <w:rPr/>
        <w:t xml:space="preserve"> </w:t>
      </w:r>
    </w:p>
  </w:footnote>
  <w:footnote w:id="12">
    <w:p>
      <w:pPr>
        <w:pStyle w:val="Footnote"/>
        <w:bidi w:val="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0</w:t>
      </w:r>
      <w:r>
        <w:rPr/>
        <w:t xml:space="preserve"> </w:t>
      </w:r>
    </w:p>
  </w:footnote>
  <w:footnote w:id="13">
    <w:p>
      <w:pPr>
        <w:pStyle w:val="Footnote"/>
        <w:bidi w:val="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1</w:t>
      </w:r>
      <w:r>
        <w:rPr/>
        <w:t xml:space="preserve"> </w:t>
      </w:r>
    </w:p>
  </w:footnote>
  <w:footnote w:id="14">
    <w:p>
      <w:pPr>
        <w:pStyle w:val="Footnote"/>
        <w:bidi w:val="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2</w:t>
      </w:r>
      <w:r>
        <w:rPr/>
        <w:t xml:space="preserve"> </w:t>
      </w:r>
    </w:p>
  </w:footnote>
  <w:footnote w:id="15">
    <w:p>
      <w:pPr>
        <w:pStyle w:val="Footnote"/>
        <w:bidi w:val="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3</w:t>
      </w:r>
      <w:r>
        <w:rPr/>
        <w:t xml:space="preserve"> </w:t>
      </w:r>
    </w:p>
  </w:footnote>
  <w:footnote w:id="16">
    <w:p>
      <w:pPr>
        <w:pStyle w:val="Footnote"/>
        <w:bidi w:val="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4</w:t>
      </w:r>
      <w:r>
        <w:rPr/>
        <w:t xml:space="preserve"> </w:t>
      </w:r>
    </w:p>
  </w:footnote>
  <w:footnote w:id="17">
    <w:p>
      <w:pPr>
        <w:pStyle w:val="Footnote"/>
        <w:bidi w:val="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5</w:t>
      </w:r>
      <w:r>
        <w:rPr/>
        <w:t xml:space="preserve"> </w:t>
      </w:r>
    </w:p>
  </w:footnote>
  <w:footnote w:id="18">
    <w:p>
      <w:pPr>
        <w:pStyle w:val="Footnote"/>
        <w:bidi w:val="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6</w:t>
      </w:r>
      <w:r>
        <w:rPr/>
        <w:t xml:space="preserve"> </w:t>
      </w:r>
    </w:p>
  </w:footnote>
  <w:footnote w:id="19">
    <w:p>
      <w:pPr>
        <w:pStyle w:val="Footnote"/>
        <w:bidi w:val="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7</w:t>
      </w:r>
      <w:r>
        <w:rPr/>
        <w:t xml:space="preserve"> </w:t>
      </w:r>
    </w:p>
  </w:footnote>
  <w:footnote w:id="20">
    <w:p>
      <w:pPr>
        <w:pStyle w:val="Footnote"/>
        <w:bidi w:val="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8</w:t>
      </w:r>
      <w:r>
        <w:rPr/>
        <w:t xml:space="preserve"> </w:t>
      </w:r>
    </w:p>
  </w:footnote>
  <w:footnote w:id="21">
    <w:p>
      <w:pPr>
        <w:pStyle w:val="Footnote"/>
        <w:bidi w:val="0"/>
        <w:jc w:val="left"/>
        <w:rPr/>
      </w:pPr>
      <w:r>
        <w:rPr>
          <w:rStyle w:val="FootnoteCharacters"/>
        </w:rPr>
        <w:t>1</w:t>
      </w:r>
      <w:r>
        <w:rPr/>
        <w:t xml:space="preserve"> </w:t>
      </w:r>
    </w:p>
  </w:footnote>
  <w:footnote w:id="22">
    <w:p>
      <w:pPr>
        <w:pStyle w:val="Footnote"/>
        <w:bidi w:val="0"/>
        <w:jc w:val="left"/>
        <w:rPr/>
      </w:pPr>
      <w:r>
        <w:rPr>
          <w:rStyle w:val="FootnoteCharacters"/>
        </w:rPr>
        <w:t>2</w:t>
      </w:r>
      <w:r>
        <w:rPr/>
        <w:t xml:space="preserve"> </w:t>
      </w:r>
    </w:p>
  </w:footnote>
  <w:footnote w:id="23">
    <w:p>
      <w:pPr>
        <w:pStyle w:val="Footnote"/>
        <w:bidi w:val="0"/>
        <w:jc w:val="left"/>
        <w:rPr/>
      </w:pPr>
      <w:r>
        <w:rPr>
          <w:rStyle w:val="FootnoteCharacters"/>
        </w:rPr>
        <w:t>3</w:t>
      </w:r>
      <w:r>
        <w:rPr/>
        <w:t xml:space="preserve"> </w:t>
      </w:r>
    </w:p>
  </w:footnote>
  <w:footnote w:id="24">
    <w:p>
      <w:pPr>
        <w:pStyle w:val="Footnote"/>
        <w:bidi w:val="0"/>
        <w:jc w:val="left"/>
        <w:rPr/>
      </w:pPr>
      <w:r>
        <w:rPr>
          <w:rStyle w:val="FootnoteCharacters"/>
        </w:rPr>
        <w:t>4</w:t>
      </w:r>
      <w:r>
        <w:rPr/>
        <w:t xml:space="preserve"> </w:t>
      </w:r>
    </w:p>
  </w:footnote>
  <w:footnote w:id="25">
    <w:p>
      <w:pPr>
        <w:pStyle w:val="Footnote"/>
        <w:bidi w:val="0"/>
        <w:jc w:val="left"/>
        <w:rPr/>
      </w:pPr>
      <w:r>
        <w:rPr>
          <w:rStyle w:val="FootnoteCharacters"/>
        </w:rPr>
        <w:t>5</w:t>
      </w:r>
      <w:r>
        <w:rPr/>
        <w:t xml:space="preserve"> </w:t>
      </w:r>
    </w:p>
  </w:footnote>
  <w:footnote w:id="26">
    <w:p>
      <w:pPr>
        <w:pStyle w:val="Footnote"/>
        <w:bidi w:val="0"/>
        <w:jc w:val="left"/>
        <w:rPr/>
      </w:pPr>
      <w:r>
        <w:rPr>
          <w:rStyle w:val="FootnoteCharacters"/>
        </w:rPr>
        <w:t>6</w:t>
      </w:r>
      <w:r>
        <w:rPr/>
        <w:t xml:space="preserve"> </w:t>
      </w:r>
    </w:p>
  </w:footnote>
  <w:footnote w:id="27">
    <w:p>
      <w:pPr>
        <w:pStyle w:val="Footnote"/>
        <w:bidi w:val="0"/>
        <w:jc w:val="left"/>
        <w:rPr/>
      </w:pPr>
      <w:r>
        <w:rPr>
          <w:rStyle w:val="FootnoteCharacters"/>
        </w:rPr>
        <w:t>7</w:t>
      </w:r>
      <w:r>
        <w:rPr/>
        <w:t xml:space="preserve"> </w:t>
      </w:r>
    </w:p>
  </w:footnote>
  <w:footnote w:id="28">
    <w:p>
      <w:pPr>
        <w:pStyle w:val="Footnote"/>
        <w:bidi w:val="0"/>
        <w:jc w:val="left"/>
        <w:rPr/>
      </w:pPr>
      <w:r>
        <w:rPr>
          <w:rStyle w:val="FootnoteCharacters"/>
        </w:rPr>
        <w:t>8</w:t>
      </w:r>
      <w:r>
        <w:rPr/>
        <w:t xml:space="preserve"> </w:t>
      </w:r>
    </w:p>
  </w:footnote>
  <w:footnote w:id="29">
    <w:p>
      <w:pPr>
        <w:pStyle w:val="Footnote"/>
        <w:bidi w:val="0"/>
        <w:jc w:val="left"/>
        <w:rPr/>
      </w:pPr>
      <w:r>
        <w:rPr>
          <w:rStyle w:val="FootnoteCharacters"/>
        </w:rPr>
        <w:t>9</w:t>
      </w:r>
      <w:r>
        <w:rPr/>
        <w:t xml:space="preserve"> </w:t>
      </w:r>
    </w:p>
  </w:footnote>
  <w:footnote w:id="30">
    <w:p>
      <w:pPr>
        <w:pStyle w:val="Footnote"/>
        <w:bidi w:val="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0</w:t>
      </w:r>
      <w:r>
        <w:rPr/>
        <w:t xml:space="preserve"> </w:t>
      </w:r>
    </w:p>
  </w:footnote>
  <w:footnote w:id="31">
    <w:p>
      <w:pPr>
        <w:pStyle w:val="Footnote"/>
        <w:bidi w:val="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1</w:t>
      </w:r>
      <w:r>
        <w:rPr/>
        <w:t xml:space="preserve"> </w:t>
      </w:r>
    </w:p>
  </w:footnote>
  <w:footnote w:id="32">
    <w:p>
      <w:pPr>
        <w:pStyle w:val="Footnote"/>
        <w:bidi w:val="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2</w:t>
      </w:r>
      <w:r>
        <w:rPr/>
        <w:t xml:space="preserve"> </w:t>
      </w:r>
    </w:p>
  </w:footnote>
  <w:footnote w:id="33">
    <w:p>
      <w:pPr>
        <w:pStyle w:val="Footnote"/>
        <w:bidi w:val="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3</w:t>
      </w:r>
      <w:r>
        <w:rPr/>
        <w:t xml:space="preserve"> </w:t>
      </w:r>
    </w:p>
  </w:footnote>
  <w:footnote w:id="34">
    <w:p>
      <w:pPr>
        <w:pStyle w:val="Footnote"/>
        <w:bidi w:val="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4</w:t>
      </w:r>
      <w:r>
        <w:rPr/>
        <w:t xml:space="preserve"> </w:t>
      </w:r>
    </w:p>
  </w:footnote>
  <w:footnote w:id="35">
    <w:p>
      <w:pPr>
        <w:pStyle w:val="Footnote"/>
        <w:bidi w:val="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5</w:t>
      </w:r>
      <w:r>
        <w:rPr/>
        <w:t xml:space="preserve"> </w:t>
      </w:r>
    </w:p>
  </w:footnote>
  <w:footnote w:id="36">
    <w:p>
      <w:pPr>
        <w:pStyle w:val="Footnote"/>
        <w:bidi w:val="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6</w:t>
      </w:r>
      <w:r>
        <w:rPr/>
        <w:t xml:space="preserve"> </w:t>
      </w:r>
    </w:p>
  </w:footnote>
  <w:footnote w:id="37">
    <w:p>
      <w:pPr>
        <w:pStyle w:val="Footnote"/>
        <w:bidi w:val="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7</w:t>
      </w:r>
      <w:r>
        <w:rPr/>
        <w:t xml:space="preserve"> </w:t>
      </w:r>
    </w:p>
  </w:footnote>
  <w:footnote w:id="38">
    <w:p>
      <w:pPr>
        <w:pStyle w:val="Footnote"/>
        <w:bidi w:val="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8</w:t>
      </w:r>
      <w:r>
        <w:rPr/>
        <w:t xml:space="preserve"> </w:t>
      </w:r>
    </w:p>
  </w:footnote>
  <w:footnote w:id="39">
    <w:p>
      <w:pPr>
        <w:pStyle w:val="Footnote"/>
        <w:bidi w:val="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9</w:t>
      </w:r>
      <w:r>
        <w:rPr/>
        <w:t xml:space="preserve"> </w:t>
      </w:r>
    </w:p>
  </w:footnote>
  <w:footnote w:id="40">
    <w:p>
      <w:pPr>
        <w:pStyle w:val="Footnote"/>
        <w:bidi w:val="0"/>
        <w:jc w:val="left"/>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0</w:t>
      </w:r>
      <w:r>
        <w:rPr/>
        <w:t xml:space="preserve"> </w:t>
      </w:r>
    </w:p>
  </w:footnote>
  <w:footnote w:id="41">
    <w:p>
      <w:pPr>
        <w:pStyle w:val="Footnote"/>
        <w:bidi w:val="0"/>
        <w:jc w:val="left"/>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1</w:t>
      </w:r>
      <w:r>
        <w:rPr/>
        <w:t xml:space="preserve"> </w:t>
      </w:r>
    </w:p>
  </w:footnote>
  <w:footnote w:id="42">
    <w:p>
      <w:pPr>
        <w:pStyle w:val="Footnote"/>
        <w:bidi w:val="0"/>
        <w:jc w:val="left"/>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2</w:t>
      </w:r>
      <w:r>
        <w:rPr/>
        <w:t xml:space="preserve"> </w:t>
      </w:r>
    </w:p>
  </w:footnote>
  <w:footnote w:id="43">
    <w:p>
      <w:pPr>
        <w:pStyle w:val="Footnote"/>
        <w:bidi w:val="0"/>
        <w:jc w:val="left"/>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3</w:t>
      </w:r>
      <w:r>
        <w:rPr/>
        <w:t xml:space="preserve"> </w:t>
      </w:r>
    </w:p>
  </w:footnote>
  <w:footnote w:id="44">
    <w:p>
      <w:pPr>
        <w:pStyle w:val="Footnote"/>
        <w:bidi w:val="0"/>
        <w:jc w:val="left"/>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4</w:t>
      </w:r>
      <w:r>
        <w:rPr/>
        <w:t xml:space="preserve"> </w:t>
      </w:r>
    </w:p>
  </w:footnote>
  <w:footnote w:id="45">
    <w:p>
      <w:pPr>
        <w:pStyle w:val="Footnote"/>
        <w:bidi w:val="0"/>
        <w:jc w:val="left"/>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5</w:t>
      </w:r>
      <w:r>
        <w:rPr/>
        <w:t xml:space="preserve"> </w:t>
      </w:r>
    </w:p>
  </w:footnote>
  <w:footnote w:id="46">
    <w:p>
      <w:pPr>
        <w:pStyle w:val="Footnote"/>
        <w:bidi w:val="0"/>
        <w:jc w:val="left"/>
        <w:rPr/>
      </w:pPr>
      <w:r>
        <w:rPr>
          <w:rStyle w:val="FootnoteCharacters"/>
        </w:rPr>
        <w:t>1</w:t>
      </w:r>
      <w:r>
        <w:rPr/>
        <w:t xml:space="preserve"> </w:t>
      </w:r>
    </w:p>
  </w:footnote>
  <w:footnote w:id="47">
    <w:p>
      <w:pPr>
        <w:pStyle w:val="Footnote"/>
        <w:bidi w:val="0"/>
        <w:jc w:val="left"/>
        <w:rPr/>
      </w:pPr>
      <w:r>
        <w:rPr>
          <w:rStyle w:val="FootnoteCharacters"/>
        </w:rPr>
        <w:t>2</w:t>
      </w:r>
      <w:r>
        <w:rPr/>
        <w:t xml:space="preserve"> </w:t>
      </w:r>
    </w:p>
  </w:footnote>
  <w:footnote w:id="48">
    <w:p>
      <w:pPr>
        <w:pStyle w:val="Footnote"/>
        <w:bidi w:val="0"/>
        <w:jc w:val="left"/>
        <w:rPr/>
      </w:pPr>
      <w:r>
        <w:rPr>
          <w:rStyle w:val="FootnoteCharacters"/>
        </w:rPr>
        <w:t>3</w:t>
      </w:r>
      <w:r>
        <w:rPr/>
        <w:t xml:space="preserve"> </w:t>
      </w:r>
    </w:p>
  </w:footnote>
  <w:footnote w:id="49">
    <w:p>
      <w:pPr>
        <w:pStyle w:val="Footnote"/>
        <w:bidi w:val="0"/>
        <w:jc w:val="left"/>
        <w:rPr/>
      </w:pPr>
      <w:r>
        <w:rPr>
          <w:rStyle w:val="FootnoteCharacters"/>
        </w:rPr>
        <w:t>4</w:t>
      </w:r>
      <w:r>
        <w:rPr/>
        <w:t xml:space="preserve"> </w:t>
      </w:r>
    </w:p>
  </w:footnote>
  <w:footnote w:id="50">
    <w:p>
      <w:pPr>
        <w:pStyle w:val="Footnote"/>
        <w:bidi w:val="0"/>
        <w:jc w:val="left"/>
        <w:rPr/>
      </w:pPr>
      <w:r>
        <w:rPr>
          <w:rStyle w:val="FootnoteCharacters"/>
        </w:rPr>
        <w:t>5</w:t>
      </w:r>
      <w:r>
        <w:rPr/>
        <w:t xml:space="preserve"> </w:t>
      </w:r>
    </w:p>
  </w:footnote>
  <w:footnote w:id="51">
    <w:p>
      <w:pPr>
        <w:pStyle w:val="Footnote"/>
        <w:bidi w:val="0"/>
        <w:jc w:val="left"/>
        <w:rPr/>
      </w:pPr>
      <w:r>
        <w:rPr>
          <w:rStyle w:val="FootnoteCharacters"/>
        </w:rPr>
        <w:t>6</w:t>
      </w:r>
      <w:r>
        <w:rPr/>
        <w:t xml:space="preserve"> </w:t>
      </w:r>
    </w:p>
  </w:footnote>
  <w:footnote w:id="52">
    <w:p>
      <w:pPr>
        <w:pStyle w:val="Footnote"/>
        <w:bidi w:val="0"/>
        <w:jc w:val="left"/>
        <w:rPr/>
      </w:pPr>
      <w:r>
        <w:rPr>
          <w:rStyle w:val="FootnoteCharacters"/>
        </w:rPr>
        <w:t>7</w:t>
      </w:r>
      <w:r>
        <w:rPr/>
        <w:t xml:space="preserve"> </w:t>
      </w:r>
    </w:p>
  </w:footnote>
  <w:footnote w:id="53">
    <w:p>
      <w:pPr>
        <w:pStyle w:val="Footnote"/>
        <w:bidi w:val="0"/>
        <w:jc w:val="left"/>
        <w:rPr/>
      </w:pPr>
      <w:r>
        <w:rPr>
          <w:rStyle w:val="FootnoteCharacters"/>
        </w:rPr>
        <w:t>8</w:t>
      </w:r>
      <w:r>
        <w:rPr/>
        <w:t xml:space="preserve"> </w:t>
      </w:r>
    </w:p>
  </w:footnote>
  <w:footnote w:id="54">
    <w:p>
      <w:pPr>
        <w:pStyle w:val="Footnote"/>
        <w:bidi w:val="0"/>
        <w:jc w:val="left"/>
        <w:rPr/>
      </w:pPr>
      <w:r>
        <w:rPr>
          <w:rStyle w:val="FootnoteCharacters"/>
        </w:rPr>
        <w:t>9</w:t>
      </w:r>
      <w:r>
        <w:rPr/>
        <w:t xml:space="preserve"> </w:t>
      </w:r>
    </w:p>
  </w:footnote>
  <w:footnote w:id="55">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0</w:t>
      </w:r>
    </w:p>
  </w:footnote>
  <w:footnote w:id="56">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1</w:t>
      </w:r>
    </w:p>
  </w:footnote>
  <w:footnote w:id="57">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2</w:t>
      </w:r>
    </w:p>
  </w:footnote>
  <w:footnote w:id="58">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3</w:t>
      </w:r>
    </w:p>
  </w:footnote>
  <w:footnote w:id="59">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4</w:t>
      </w:r>
    </w:p>
  </w:footnote>
  <w:footnote w:id="60">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5</w:t>
      </w:r>
    </w:p>
  </w:footnote>
  <w:footnote w:id="61">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6</w:t>
      </w:r>
    </w:p>
  </w:footnote>
  <w:footnote w:id="62">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7</w:t>
      </w:r>
    </w:p>
  </w:footnote>
  <w:footnote w:id="63">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8</w:t>
      </w:r>
    </w:p>
  </w:footnote>
  <w:footnote w:id="64">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9</w:t>
      </w:r>
    </w:p>
  </w:footnote>
  <w:footnote w:id="65">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0</w:t>
      </w:r>
    </w:p>
  </w:footnote>
  <w:footnote w:id="66">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1</w:t>
      </w:r>
    </w:p>
  </w:footnote>
  <w:footnote w:id="67">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2</w:t>
      </w:r>
    </w:p>
  </w:footnote>
  <w:footnote w:id="68">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3</w:t>
      </w:r>
    </w:p>
  </w:footnote>
  <w:footnote w:id="69">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4</w:t>
      </w:r>
    </w:p>
  </w:footnote>
  <w:footnote w:id="70">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5</w:t>
      </w:r>
    </w:p>
  </w:footnote>
  <w:footnote w:id="71">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6</w:t>
      </w:r>
    </w:p>
  </w:footnote>
  <w:footnote w:id="72">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7</w:t>
      </w:r>
    </w:p>
  </w:footnote>
  <w:footnote w:id="73">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8</w:t>
      </w:r>
    </w:p>
  </w:footnote>
  <w:footnote w:id="74">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9</w:t>
      </w:r>
    </w:p>
  </w:footnote>
  <w:footnote w:id="75">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3</w:t>
      </w:r>
      <w:r>
        <w:rPr>
          <w:b w:val="false"/>
          <w:bCs w:val="false"/>
          <w:i w:val="false"/>
          <w:iCs w:val="false"/>
          <w:caps w:val="false"/>
          <w:smallCaps w:val="false"/>
          <w:strike w:val="false"/>
          <w:dstrike w:val="false"/>
          <w:outline w:val="false"/>
          <w:vanish w:val="false"/>
          <w:position w:val="6"/>
          <w:sz w:val="16"/>
          <w:szCs w:val="16"/>
        </w:rPr>
        <w:t>0</w:t>
      </w:r>
    </w:p>
  </w:footnote>
  <w:footnote w:id="76">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3</w:t>
      </w:r>
      <w:r>
        <w:rPr>
          <w:b w:val="false"/>
          <w:bCs w:val="false"/>
          <w:i w:val="false"/>
          <w:iCs w:val="false"/>
          <w:caps w:val="false"/>
          <w:smallCaps w:val="false"/>
          <w:strike w:val="false"/>
          <w:dstrike w:val="false"/>
          <w:outline w:val="false"/>
          <w:vanish w:val="false"/>
          <w:position w:val="6"/>
          <w:sz w:val="16"/>
          <w:szCs w:val="16"/>
        </w:rPr>
        <w:t>1</w:t>
      </w:r>
    </w:p>
  </w:footnote>
  <w:footnote w:id="77">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3</w:t>
      </w:r>
      <w:r>
        <w:rPr>
          <w:b w:val="false"/>
          <w:bCs w:val="false"/>
          <w:i w:val="false"/>
          <w:iCs w:val="false"/>
          <w:caps w:val="false"/>
          <w:smallCaps w:val="false"/>
          <w:strike w:val="false"/>
          <w:dstrike w:val="false"/>
          <w:outline w:val="false"/>
          <w:vanish w:val="false"/>
          <w:position w:val="6"/>
          <w:sz w:val="16"/>
          <w:szCs w:val="16"/>
        </w:rPr>
        <w:t>2</w:t>
      </w:r>
    </w:p>
  </w:footnote>
  <w:footnote w:id="78">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r>
    </w:p>
  </w:footnote>
  <w:footnote w:id="79">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r>
    </w:p>
  </w:footnote>
  <w:footnote w:id="80">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3</w:t>
      </w:r>
      <w:r>
        <w:rPr>
          <w:b w:val="false"/>
          <w:bCs w:val="false"/>
          <w:i w:val="false"/>
          <w:iCs w:val="false"/>
          <w:caps w:val="false"/>
          <w:smallCaps w:val="false"/>
          <w:strike w:val="false"/>
          <w:dstrike w:val="false"/>
          <w:outline w:val="false"/>
          <w:vanish w:val="false"/>
          <w:position w:val="6"/>
          <w:sz w:val="16"/>
          <w:szCs w:val="16"/>
        </w:rPr>
      </w:r>
    </w:p>
  </w:footnote>
  <w:footnote w:id="81">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4</w:t>
      </w:r>
      <w:r>
        <w:rPr>
          <w:b w:val="false"/>
          <w:bCs w:val="false"/>
          <w:i w:val="false"/>
          <w:iCs w:val="false"/>
          <w:caps w:val="false"/>
          <w:smallCaps w:val="false"/>
          <w:strike w:val="false"/>
          <w:dstrike w:val="false"/>
          <w:outline w:val="false"/>
          <w:vanish w:val="false"/>
          <w:position w:val="6"/>
          <w:sz w:val="16"/>
          <w:szCs w:val="16"/>
        </w:rPr>
      </w:r>
    </w:p>
  </w:footnote>
  <w:footnote w:id="82">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5</w:t>
      </w:r>
      <w:r>
        <w:rPr>
          <w:b w:val="false"/>
          <w:bCs w:val="false"/>
          <w:i w:val="false"/>
          <w:iCs w:val="false"/>
          <w:caps w:val="false"/>
          <w:smallCaps w:val="false"/>
          <w:strike w:val="false"/>
          <w:dstrike w:val="false"/>
          <w:outline w:val="false"/>
          <w:vanish w:val="false"/>
          <w:position w:val="6"/>
          <w:sz w:val="16"/>
          <w:szCs w:val="16"/>
        </w:rPr>
      </w:r>
    </w:p>
  </w:footnote>
  <w:footnote w:id="83">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6</w:t>
      </w:r>
      <w:r>
        <w:rPr>
          <w:b w:val="false"/>
          <w:bCs w:val="false"/>
          <w:i w:val="false"/>
          <w:iCs w:val="false"/>
          <w:caps w:val="false"/>
          <w:smallCaps w:val="false"/>
          <w:strike w:val="false"/>
          <w:dstrike w:val="false"/>
          <w:outline w:val="false"/>
          <w:vanish w:val="false"/>
          <w:position w:val="6"/>
          <w:sz w:val="16"/>
          <w:szCs w:val="16"/>
        </w:rPr>
      </w:r>
    </w:p>
  </w:footnote>
  <w:footnote w:id="84">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7</w:t>
      </w:r>
      <w:r>
        <w:rPr>
          <w:b w:val="false"/>
          <w:bCs w:val="false"/>
          <w:i w:val="false"/>
          <w:iCs w:val="false"/>
          <w:caps w:val="false"/>
          <w:smallCaps w:val="false"/>
          <w:strike w:val="false"/>
          <w:dstrike w:val="false"/>
          <w:outline w:val="false"/>
          <w:vanish w:val="false"/>
          <w:position w:val="6"/>
          <w:sz w:val="16"/>
          <w:szCs w:val="16"/>
        </w:rPr>
      </w:r>
    </w:p>
  </w:footnote>
  <w:footnote w:id="85">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8</w:t>
      </w:r>
      <w:r>
        <w:rPr>
          <w:b w:val="false"/>
          <w:bCs w:val="false"/>
          <w:i w:val="false"/>
          <w:iCs w:val="false"/>
          <w:caps w:val="false"/>
          <w:smallCaps w:val="false"/>
          <w:strike w:val="false"/>
          <w:dstrike w:val="false"/>
          <w:outline w:val="false"/>
          <w:vanish w:val="false"/>
          <w:position w:val="6"/>
          <w:sz w:val="16"/>
          <w:szCs w:val="16"/>
        </w:rPr>
      </w:r>
    </w:p>
  </w:footnote>
  <w:footnote w:id="86">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9</w:t>
      </w:r>
      <w:r>
        <w:rPr>
          <w:b w:val="false"/>
          <w:bCs w:val="false"/>
          <w:i w:val="false"/>
          <w:iCs w:val="false"/>
          <w:caps w:val="false"/>
          <w:smallCaps w:val="false"/>
          <w:strike w:val="false"/>
          <w:dstrike w:val="false"/>
          <w:outline w:val="false"/>
          <w:vanish w:val="false"/>
          <w:position w:val="6"/>
          <w:sz w:val="16"/>
          <w:szCs w:val="16"/>
        </w:rPr>
      </w:r>
    </w:p>
  </w:footnote>
  <w:footnote w:id="87">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0</w:t>
      </w:r>
    </w:p>
  </w:footnote>
  <w:footnote w:id="88">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1</w:t>
      </w:r>
    </w:p>
  </w:footnote>
  <w:footnote w:id="89">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2</w:t>
      </w:r>
    </w:p>
  </w:footnote>
  <w:footnote w:id="90">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3</w:t>
      </w:r>
    </w:p>
  </w:footnote>
  <w:footnote w:id="91">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4</w:t>
      </w:r>
    </w:p>
  </w:footnote>
  <w:footnote w:id="92">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5</w:t>
      </w:r>
    </w:p>
  </w:footnote>
  <w:footnote w:id="93">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6</w:t>
      </w:r>
    </w:p>
  </w:footnote>
  <w:footnote w:id="94">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7</w:t>
      </w:r>
    </w:p>
  </w:footnote>
  <w:footnote w:id="95">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9</w:t>
      </w:r>
    </w:p>
  </w:footnote>
  <w:footnote w:id="96">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0</w:t>
      </w:r>
    </w:p>
  </w:footnote>
  <w:footnote w:id="97">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1</w:t>
      </w:r>
    </w:p>
  </w:footnote>
  <w:footnote w:id="98">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2</w:t>
      </w:r>
    </w:p>
  </w:footnote>
  <w:footnote w:id="99">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3</w:t>
      </w:r>
    </w:p>
  </w:footnote>
  <w:footnote w:id="100">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4</w:t>
      </w:r>
    </w:p>
  </w:footnote>
  <w:footnote w:id="101">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5</w:t>
      </w:r>
    </w:p>
  </w:footnote>
  <w:footnote w:id="102">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6</w:t>
      </w:r>
    </w:p>
  </w:footnote>
  <w:footnote w:id="103">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7</w:t>
      </w:r>
    </w:p>
  </w:footnote>
  <w:footnote w:id="104">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8</w:t>
      </w:r>
    </w:p>
  </w:footnote>
  <w:footnote w:id="105">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9</w:t>
      </w:r>
    </w:p>
  </w:footnote>
  <w:footnote w:id="106">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3</w:t>
      </w:r>
      <w:r>
        <w:rPr>
          <w:b w:val="false"/>
          <w:bCs w:val="false"/>
          <w:i w:val="false"/>
          <w:iCs w:val="false"/>
          <w:caps w:val="false"/>
          <w:smallCaps w:val="false"/>
          <w:strike w:val="false"/>
          <w:dstrike w:val="false"/>
          <w:outline w:val="false"/>
          <w:vanish w:val="false"/>
          <w:position w:val="6"/>
          <w:sz w:val="16"/>
          <w:szCs w:val="16"/>
        </w:rPr>
        <w:t>0</w:t>
      </w:r>
    </w:p>
  </w:footnote>
  <w:footnote w:id="107">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3</w:t>
      </w:r>
      <w:r>
        <w:rPr>
          <w:b w:val="false"/>
          <w:bCs w:val="false"/>
          <w:i w:val="false"/>
          <w:iCs w:val="false"/>
          <w:caps w:val="false"/>
          <w:smallCaps w:val="false"/>
          <w:strike w:val="false"/>
          <w:dstrike w:val="false"/>
          <w:outline w:val="false"/>
          <w:vanish w:val="false"/>
          <w:position w:val="6"/>
          <w:sz w:val="16"/>
          <w:szCs w:val="16"/>
        </w:rPr>
        <w:t>1</w:t>
      </w:r>
    </w:p>
  </w:footnote>
  <w:footnote w:id="108">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3</w:t>
      </w:r>
      <w:r>
        <w:rPr>
          <w:b w:val="false"/>
          <w:bCs w:val="false"/>
          <w:i w:val="false"/>
          <w:iCs w:val="false"/>
          <w:caps w:val="false"/>
          <w:smallCaps w:val="false"/>
          <w:strike w:val="false"/>
          <w:dstrike w:val="false"/>
          <w:outline w:val="false"/>
          <w:vanish w:val="false"/>
          <w:position w:val="6"/>
          <w:sz w:val="16"/>
          <w:szCs w:val="16"/>
        </w:rPr>
        <w:t>2</w:t>
      </w:r>
    </w:p>
  </w:footnote>
  <w:footnote w:id="109">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3</w:t>
      </w:r>
      <w:r>
        <w:rPr>
          <w:b w:val="false"/>
          <w:bCs w:val="false"/>
          <w:i w:val="false"/>
          <w:iCs w:val="false"/>
          <w:caps w:val="false"/>
          <w:smallCaps w:val="false"/>
          <w:strike w:val="false"/>
          <w:dstrike w:val="false"/>
          <w:outline w:val="false"/>
          <w:vanish w:val="false"/>
          <w:position w:val="6"/>
          <w:sz w:val="16"/>
          <w:szCs w:val="16"/>
        </w:rPr>
        <w:t>3</w:t>
      </w:r>
    </w:p>
  </w:footnote>
  <w:footnote w:id="110">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3</w:t>
      </w:r>
      <w:r>
        <w:rPr>
          <w:b w:val="false"/>
          <w:bCs w:val="false"/>
          <w:i w:val="false"/>
          <w:iCs w:val="false"/>
          <w:caps w:val="false"/>
          <w:smallCaps w:val="false"/>
          <w:strike w:val="false"/>
          <w:dstrike w:val="false"/>
          <w:outline w:val="false"/>
          <w:vanish w:val="false"/>
          <w:position w:val="6"/>
          <w:sz w:val="16"/>
          <w:szCs w:val="16"/>
        </w:rPr>
        <w:t>4</w:t>
      </w:r>
    </w:p>
  </w:footnote>
  <w:footnote w:id="111">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3</w:t>
      </w:r>
      <w:r>
        <w:rPr>
          <w:b w:val="false"/>
          <w:bCs w:val="false"/>
          <w:i w:val="false"/>
          <w:iCs w:val="false"/>
          <w:caps w:val="false"/>
          <w:smallCaps w:val="false"/>
          <w:strike w:val="false"/>
          <w:dstrike w:val="false"/>
          <w:outline w:val="false"/>
          <w:vanish w:val="false"/>
          <w:position w:val="6"/>
          <w:sz w:val="16"/>
          <w:szCs w:val="16"/>
        </w:rPr>
        <w:t>5</w:t>
      </w:r>
    </w:p>
  </w:footnote>
  <w:footnote w:id="112">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3</w:t>
      </w:r>
      <w:r>
        <w:rPr>
          <w:b w:val="false"/>
          <w:bCs w:val="false"/>
          <w:i w:val="false"/>
          <w:iCs w:val="false"/>
          <w:caps w:val="false"/>
          <w:smallCaps w:val="false"/>
          <w:strike w:val="false"/>
          <w:dstrike w:val="false"/>
          <w:outline w:val="false"/>
          <w:vanish w:val="false"/>
          <w:position w:val="6"/>
          <w:sz w:val="16"/>
          <w:szCs w:val="16"/>
        </w:rPr>
        <w:t>6</w:t>
      </w:r>
    </w:p>
  </w:footnote>
  <w:footnote w:id="113">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3</w:t>
      </w:r>
      <w:r>
        <w:rPr>
          <w:b w:val="false"/>
          <w:bCs w:val="false"/>
          <w:i w:val="false"/>
          <w:iCs w:val="false"/>
          <w:caps w:val="false"/>
          <w:smallCaps w:val="false"/>
          <w:strike w:val="false"/>
          <w:dstrike w:val="false"/>
          <w:outline w:val="false"/>
          <w:vanish w:val="false"/>
          <w:position w:val="6"/>
          <w:sz w:val="16"/>
          <w:szCs w:val="16"/>
        </w:rPr>
        <w:t>7</w:t>
      </w:r>
    </w:p>
  </w:footnote>
  <w:footnote w:id="114">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3</w:t>
      </w:r>
      <w:r>
        <w:rPr>
          <w:b w:val="false"/>
          <w:bCs w:val="false"/>
          <w:i w:val="false"/>
          <w:iCs w:val="false"/>
          <w:caps w:val="false"/>
          <w:smallCaps w:val="false"/>
          <w:strike w:val="false"/>
          <w:dstrike w:val="false"/>
          <w:outline w:val="false"/>
          <w:vanish w:val="false"/>
          <w:position w:val="6"/>
          <w:sz w:val="16"/>
          <w:szCs w:val="16"/>
        </w:rPr>
        <w:t>8</w:t>
      </w:r>
    </w:p>
  </w:footnote>
  <w:footnote w:id="115">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3</w:t>
      </w:r>
      <w:r>
        <w:rPr>
          <w:b w:val="false"/>
          <w:bCs w:val="false"/>
          <w:i w:val="false"/>
          <w:iCs w:val="false"/>
          <w:caps w:val="false"/>
          <w:smallCaps w:val="false"/>
          <w:strike w:val="false"/>
          <w:dstrike w:val="false"/>
          <w:outline w:val="false"/>
          <w:vanish w:val="false"/>
          <w:position w:val="6"/>
          <w:sz w:val="16"/>
          <w:szCs w:val="16"/>
        </w:rPr>
        <w:t>9</w:t>
      </w:r>
    </w:p>
  </w:footnote>
  <w:footnote w:id="116">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4</w:t>
      </w:r>
      <w:r>
        <w:rPr>
          <w:b w:val="false"/>
          <w:bCs w:val="false"/>
          <w:i w:val="false"/>
          <w:iCs w:val="false"/>
          <w:caps w:val="false"/>
          <w:smallCaps w:val="false"/>
          <w:strike w:val="false"/>
          <w:dstrike w:val="false"/>
          <w:outline w:val="false"/>
          <w:vanish w:val="false"/>
          <w:position w:val="6"/>
          <w:sz w:val="16"/>
          <w:szCs w:val="16"/>
        </w:rPr>
        <w:t>0</w:t>
      </w:r>
    </w:p>
  </w:footnote>
  <w:footnote w:id="117">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4</w:t>
      </w:r>
      <w:r>
        <w:rPr>
          <w:b w:val="false"/>
          <w:bCs w:val="false"/>
          <w:i w:val="false"/>
          <w:iCs w:val="false"/>
          <w:caps w:val="false"/>
          <w:smallCaps w:val="false"/>
          <w:strike w:val="false"/>
          <w:dstrike w:val="false"/>
          <w:outline w:val="false"/>
          <w:vanish w:val="false"/>
          <w:position w:val="6"/>
          <w:sz w:val="16"/>
          <w:szCs w:val="16"/>
        </w:rPr>
        <w:t>1</w:t>
      </w:r>
    </w:p>
  </w:footnote>
  <w:footnote w:id="118">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4</w:t>
      </w:r>
      <w:r>
        <w:rPr>
          <w:b w:val="false"/>
          <w:bCs w:val="false"/>
          <w:i w:val="false"/>
          <w:iCs w:val="false"/>
          <w:caps w:val="false"/>
          <w:smallCaps w:val="false"/>
          <w:strike w:val="false"/>
          <w:dstrike w:val="false"/>
          <w:outline w:val="false"/>
          <w:vanish w:val="false"/>
          <w:position w:val="6"/>
          <w:sz w:val="16"/>
          <w:szCs w:val="16"/>
        </w:rPr>
        <w:t>2</w:t>
      </w:r>
    </w:p>
  </w:footnote>
  <w:footnote w:id="119">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4</w:t>
      </w:r>
      <w:r>
        <w:rPr>
          <w:b w:val="false"/>
          <w:bCs w:val="false"/>
          <w:i w:val="false"/>
          <w:iCs w:val="false"/>
          <w:caps w:val="false"/>
          <w:smallCaps w:val="false"/>
          <w:strike w:val="false"/>
          <w:dstrike w:val="false"/>
          <w:outline w:val="false"/>
          <w:vanish w:val="false"/>
          <w:position w:val="6"/>
          <w:sz w:val="16"/>
          <w:szCs w:val="16"/>
        </w:rPr>
        <w:t>3</w:t>
      </w:r>
    </w:p>
  </w:footnote>
  <w:footnote w:id="120">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4</w:t>
      </w:r>
      <w:r>
        <w:rPr>
          <w:b w:val="false"/>
          <w:bCs w:val="false"/>
          <w:i w:val="false"/>
          <w:iCs w:val="false"/>
          <w:caps w:val="false"/>
          <w:smallCaps w:val="false"/>
          <w:strike w:val="false"/>
          <w:dstrike w:val="false"/>
          <w:outline w:val="false"/>
          <w:vanish w:val="false"/>
          <w:position w:val="6"/>
          <w:sz w:val="16"/>
          <w:szCs w:val="16"/>
        </w:rPr>
        <w:t>4</w:t>
      </w:r>
    </w:p>
  </w:footnote>
  <w:footnote w:id="121">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4</w:t>
      </w:r>
      <w:r>
        <w:rPr>
          <w:b w:val="false"/>
          <w:bCs w:val="false"/>
          <w:i w:val="false"/>
          <w:iCs w:val="false"/>
          <w:caps w:val="false"/>
          <w:smallCaps w:val="false"/>
          <w:strike w:val="false"/>
          <w:dstrike w:val="false"/>
          <w:outline w:val="false"/>
          <w:vanish w:val="false"/>
          <w:position w:val="6"/>
          <w:sz w:val="16"/>
          <w:szCs w:val="16"/>
        </w:rPr>
        <w:t>5</w:t>
      </w:r>
    </w:p>
  </w:footnote>
  <w:footnote w:id="122">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4</w:t>
      </w:r>
      <w:r>
        <w:rPr>
          <w:b w:val="false"/>
          <w:bCs w:val="false"/>
          <w:i w:val="false"/>
          <w:iCs w:val="false"/>
          <w:caps w:val="false"/>
          <w:smallCaps w:val="false"/>
          <w:strike w:val="false"/>
          <w:dstrike w:val="false"/>
          <w:outline w:val="false"/>
          <w:vanish w:val="false"/>
          <w:position w:val="6"/>
          <w:sz w:val="16"/>
          <w:szCs w:val="16"/>
        </w:rPr>
        <w:t>6</w:t>
      </w:r>
    </w:p>
  </w:footnote>
  <w:footnote w:id="123">
    <w:p>
      <w:pPr>
        <w:pStyle w:val="Footnote"/>
        <w:bidi w:val="0"/>
        <w:jc w:val="left"/>
        <w:rPr/>
      </w:pPr>
      <w:r>
        <w:rPr>
          <w:rStyle w:val="FootnoteCharacters"/>
        </w:rPr>
        <w:t>1</w:t>
      </w:r>
      <w:r>
        <w:rPr/>
        <w:t xml:space="preserve"> </w:t>
      </w:r>
    </w:p>
  </w:footnote>
  <w:footnote w:id="124">
    <w:p>
      <w:pPr>
        <w:pStyle w:val="Footnote"/>
        <w:bidi w:val="0"/>
        <w:jc w:val="left"/>
        <w:rPr/>
      </w:pPr>
      <w:r>
        <w:rPr>
          <w:rStyle w:val="FootnoteCharacters"/>
        </w:rPr>
        <w:t>2</w:t>
      </w:r>
      <w:r>
        <w:rPr/>
        <w:t xml:space="preserve"> </w:t>
      </w:r>
    </w:p>
  </w:footnote>
  <w:footnote w:id="125">
    <w:p>
      <w:pPr>
        <w:pStyle w:val="Footnote"/>
        <w:bidi w:val="0"/>
        <w:jc w:val="left"/>
        <w:rPr/>
      </w:pPr>
      <w:r>
        <w:rPr>
          <w:rStyle w:val="FootnoteCharacters"/>
        </w:rPr>
        <w:t>3</w:t>
      </w:r>
      <w:r>
        <w:rPr/>
        <w:t xml:space="preserve"> </w:t>
      </w:r>
    </w:p>
  </w:footnote>
  <w:footnote w:id="126">
    <w:p>
      <w:pPr>
        <w:pStyle w:val="Footnote"/>
        <w:bidi w:val="0"/>
        <w:jc w:val="left"/>
        <w:rPr/>
      </w:pPr>
      <w:r>
        <w:rPr>
          <w:rStyle w:val="FootnoteCharacters"/>
        </w:rPr>
        <w:t>4</w:t>
      </w:r>
      <w:r>
        <w:rPr/>
        <w:t xml:space="preserve"> </w:t>
      </w:r>
    </w:p>
  </w:footnote>
  <w:footnote w:id="127">
    <w:p>
      <w:pPr>
        <w:pStyle w:val="Footnote"/>
        <w:bidi w:val="0"/>
        <w:jc w:val="left"/>
        <w:rPr/>
      </w:pPr>
      <w:r>
        <w:rPr>
          <w:rStyle w:val="FootnoteCharacters"/>
        </w:rPr>
        <w:t>5</w:t>
      </w:r>
      <w:r>
        <w:rPr/>
        <w:t xml:space="preserve"> </w:t>
      </w:r>
    </w:p>
  </w:footnote>
  <w:footnote w:id="128">
    <w:p>
      <w:pPr>
        <w:pStyle w:val="Footnote"/>
        <w:bidi w:val="0"/>
        <w:jc w:val="left"/>
        <w:rPr/>
      </w:pPr>
      <w:r>
        <w:rPr>
          <w:rStyle w:val="FootnoteCharacters"/>
        </w:rPr>
        <w:t>6</w:t>
      </w:r>
      <w:r>
        <w:rPr/>
        <w:t xml:space="preserve"> </w:t>
      </w:r>
    </w:p>
  </w:footnote>
  <w:footnote w:id="129">
    <w:p>
      <w:pPr>
        <w:pStyle w:val="Footnote"/>
        <w:bidi w:val="0"/>
        <w:jc w:val="left"/>
        <w:rPr/>
      </w:pPr>
      <w:r>
        <w:rPr>
          <w:rStyle w:val="FootnoteCharacters"/>
        </w:rPr>
        <w:t>7</w:t>
      </w:r>
      <w:r>
        <w:rPr/>
        <w:t xml:space="preserve"> </w:t>
      </w:r>
    </w:p>
  </w:footnote>
  <w:footnote w:id="130">
    <w:p>
      <w:pPr>
        <w:pStyle w:val="Footnote"/>
        <w:bidi w:val="0"/>
        <w:jc w:val="left"/>
        <w:rPr/>
      </w:pPr>
      <w:r>
        <w:rPr>
          <w:rStyle w:val="FootnoteCharacters"/>
        </w:rPr>
        <w:t>8</w:t>
      </w:r>
      <w:r>
        <w:rPr/>
        <w:t xml:space="preserve"> </w:t>
      </w:r>
    </w:p>
  </w:footnote>
  <w:footnote w:id="131">
    <w:p>
      <w:pPr>
        <w:pStyle w:val="Footnote"/>
        <w:bidi w:val="0"/>
        <w:jc w:val="left"/>
        <w:rPr/>
      </w:pPr>
      <w:r>
        <w:rPr>
          <w:rStyle w:val="FootnoteCharacters"/>
        </w:rPr>
        <w:t>9</w:t>
      </w:r>
      <w:r>
        <w:rPr/>
        <w:t xml:space="preserve"> </w:t>
      </w:r>
    </w:p>
  </w:footnote>
  <w:footnote w:id="132">
    <w:p>
      <w:pPr>
        <w:pStyle w:val="Footnote"/>
        <w:bidi w:val="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0</w:t>
      </w:r>
      <w:r>
        <w:rPr/>
        <w:t xml:space="preserve"> </w:t>
      </w:r>
    </w:p>
  </w:footnote>
  <w:footnote w:id="133">
    <w:p>
      <w:pPr>
        <w:pStyle w:val="Footnote"/>
        <w:bidi w:val="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1</w:t>
      </w:r>
      <w:r>
        <w:rPr/>
        <w:t xml:space="preserve"> </w:t>
      </w:r>
    </w:p>
  </w:footnote>
  <w:footnote w:id="134">
    <w:p>
      <w:pPr>
        <w:pStyle w:val="Footnote"/>
        <w:bidi w:val="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2</w:t>
      </w:r>
      <w:r>
        <w:rPr/>
        <w:t xml:space="preserve"> </w:t>
      </w:r>
    </w:p>
  </w:footnote>
  <w:footnote w:id="135">
    <w:p>
      <w:pPr>
        <w:pStyle w:val="Footnote"/>
        <w:bidi w:val="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3</w:t>
      </w:r>
      <w:r>
        <w:rPr/>
        <w:t xml:space="preserve"> </w:t>
      </w:r>
    </w:p>
  </w:footnote>
  <w:footnote w:id="136">
    <w:p>
      <w:pPr>
        <w:pStyle w:val="Footnote"/>
        <w:bidi w:val="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4</w:t>
      </w:r>
      <w:r>
        <w:rPr/>
        <w:t xml:space="preserve"> </w:t>
      </w:r>
    </w:p>
  </w:footnote>
  <w:footnote w:id="137">
    <w:p>
      <w:pPr>
        <w:pStyle w:val="Footnote"/>
        <w:bidi w:val="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5</w:t>
      </w:r>
      <w:r>
        <w:rPr/>
        <w:t xml:space="preserve"> </w:t>
      </w:r>
    </w:p>
  </w:footnote>
  <w:footnote w:id="138">
    <w:p>
      <w:pPr>
        <w:pStyle w:val="Footnote"/>
        <w:bidi w:val="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6</w:t>
      </w:r>
      <w:r>
        <w:rPr/>
        <w:t xml:space="preserve"> </w:t>
      </w:r>
    </w:p>
  </w:footnote>
  <w:footnote w:id="139">
    <w:p>
      <w:pPr>
        <w:pStyle w:val="Footnote"/>
        <w:bidi w:val="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7</w:t>
      </w:r>
      <w:r>
        <w:rPr/>
        <w:t xml:space="preserve"> </w:t>
      </w:r>
    </w:p>
  </w:footnote>
  <w:footnote w:id="140">
    <w:p>
      <w:pPr>
        <w:pStyle w:val="Footnote"/>
        <w:bidi w:val="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8</w:t>
      </w:r>
      <w:r>
        <w:rPr/>
        <w:t xml:space="preserve"> </w:t>
      </w:r>
    </w:p>
  </w:footnote>
  <w:footnote w:id="141">
    <w:p>
      <w:pPr>
        <w:pStyle w:val="Footnote"/>
        <w:bidi w:val="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9</w:t>
      </w:r>
      <w:r>
        <w:rPr/>
        <w:t xml:space="preserve"> </w:t>
      </w:r>
    </w:p>
  </w:footnote>
  <w:footnote w:id="142">
    <w:p>
      <w:pPr>
        <w:pStyle w:val="Footnote"/>
        <w:bidi w:val="0"/>
        <w:jc w:val="left"/>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0</w:t>
      </w:r>
      <w:r>
        <w:rPr/>
        <w:t xml:space="preserve"> </w:t>
      </w:r>
    </w:p>
  </w:footnote>
  <w:footnote w:id="143">
    <w:p>
      <w:pPr>
        <w:pStyle w:val="Footnote"/>
        <w:bidi w:val="0"/>
        <w:jc w:val="left"/>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1</w:t>
      </w:r>
      <w:r>
        <w:rPr/>
        <w:t xml:space="preserve"> </w:t>
      </w:r>
    </w:p>
  </w:footnote>
  <w:footnote w:id="144">
    <w:p>
      <w:pPr>
        <w:pStyle w:val="Footnote"/>
        <w:bidi w:val="0"/>
        <w:jc w:val="left"/>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2</w:t>
      </w:r>
      <w:r>
        <w:rPr/>
        <w:t xml:space="preserve"> </w:t>
      </w:r>
    </w:p>
  </w:footnote>
  <w:footnote w:id="145">
    <w:p>
      <w:pPr>
        <w:pStyle w:val="Footnote"/>
        <w:bidi w:val="0"/>
        <w:jc w:val="left"/>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3</w:t>
      </w:r>
      <w:r>
        <w:rPr/>
        <w:t xml:space="preserve"> </w:t>
      </w:r>
    </w:p>
  </w:footnote>
  <w:footnote w:id="146">
    <w:p>
      <w:pPr>
        <w:pStyle w:val="Footnote"/>
        <w:bidi w:val="0"/>
        <w:jc w:val="left"/>
        <w:rPr/>
      </w:pPr>
      <w:r>
        <w:rPr>
          <w:rStyle w:val="FootnoteCharacters"/>
        </w:rPr>
        <w:t>1</w:t>
      </w:r>
      <w:r>
        <w:rPr/>
        <w:t xml:space="preserve"> </w:t>
      </w:r>
    </w:p>
  </w:footnote>
  <w:footnote w:id="147">
    <w:p>
      <w:pPr>
        <w:pStyle w:val="Footnote"/>
        <w:bidi w:val="0"/>
        <w:jc w:val="left"/>
        <w:rPr/>
      </w:pPr>
      <w:r>
        <w:rPr>
          <w:rStyle w:val="FootnoteCharacters"/>
        </w:rPr>
        <w:t>2</w:t>
      </w:r>
      <w:r>
        <w:rPr/>
        <w:t xml:space="preserve"> </w:t>
      </w:r>
    </w:p>
  </w:footnote>
  <w:footnote w:id="148">
    <w:p>
      <w:pPr>
        <w:pStyle w:val="Footnote"/>
        <w:bidi w:val="0"/>
        <w:jc w:val="left"/>
        <w:rPr/>
      </w:pPr>
      <w:r>
        <w:rPr>
          <w:rStyle w:val="FootnoteCharacters"/>
        </w:rPr>
        <w:t>3</w:t>
      </w:r>
      <w:r>
        <w:rPr/>
        <w:t xml:space="preserve"> </w:t>
      </w:r>
    </w:p>
  </w:footnote>
  <w:footnote w:id="149">
    <w:p>
      <w:pPr>
        <w:pStyle w:val="Footnote"/>
        <w:bidi w:val="0"/>
        <w:jc w:val="left"/>
        <w:rPr/>
      </w:pPr>
      <w:r>
        <w:rPr>
          <w:rStyle w:val="FootnoteCharacters"/>
        </w:rPr>
        <w:t>4</w:t>
      </w:r>
      <w:r>
        <w:rPr/>
        <w:t xml:space="preserve"> </w:t>
      </w:r>
    </w:p>
  </w:footnote>
  <w:footnote w:id="150">
    <w:p>
      <w:pPr>
        <w:pStyle w:val="Footnote"/>
        <w:bidi w:val="0"/>
        <w:jc w:val="left"/>
        <w:rPr/>
      </w:pPr>
      <w:r>
        <w:rPr>
          <w:rStyle w:val="FootnoteCharacters"/>
        </w:rPr>
        <w:t>5</w:t>
      </w:r>
      <w:r>
        <w:rPr/>
        <w:t xml:space="preserve"> </w:t>
      </w:r>
    </w:p>
  </w:footnote>
  <w:footnote w:id="151">
    <w:p>
      <w:pPr>
        <w:pStyle w:val="Footnote"/>
        <w:bidi w:val="0"/>
        <w:jc w:val="left"/>
        <w:rPr/>
      </w:pPr>
      <w:r>
        <w:rPr>
          <w:rStyle w:val="FootnoteCharacters"/>
        </w:rPr>
        <w:t>6</w:t>
      </w:r>
      <w:r>
        <w:rPr/>
        <w:t xml:space="preserve"> </w:t>
      </w:r>
    </w:p>
  </w:footnote>
  <w:footnote w:id="152">
    <w:p>
      <w:pPr>
        <w:pStyle w:val="Footnote"/>
        <w:bidi w:val="0"/>
        <w:jc w:val="left"/>
        <w:rPr/>
      </w:pPr>
      <w:r>
        <w:rPr>
          <w:rStyle w:val="FootnoteCharacters"/>
        </w:rPr>
        <w:t>7</w:t>
      </w:r>
      <w:r>
        <w:rPr/>
        <w:t xml:space="preserve"> </w:t>
      </w:r>
    </w:p>
  </w:footnote>
  <w:footnote w:id="153">
    <w:p>
      <w:pPr>
        <w:pStyle w:val="Footnote"/>
        <w:bidi w:val="0"/>
        <w:jc w:val="left"/>
        <w:rPr/>
      </w:pPr>
      <w:r>
        <w:rPr>
          <w:rStyle w:val="FootnoteCharacters"/>
        </w:rPr>
        <w:t>8</w:t>
      </w:r>
      <w:r>
        <w:rPr/>
        <w:t xml:space="preserve"> </w:t>
      </w:r>
    </w:p>
  </w:footnote>
  <w:footnote w:id="154">
    <w:p>
      <w:pPr>
        <w:pStyle w:val="Footnote"/>
        <w:bidi w:val="0"/>
        <w:jc w:val="left"/>
        <w:rPr/>
      </w:pPr>
      <w:r>
        <w:rPr>
          <w:rStyle w:val="FootnoteCharacters"/>
        </w:rPr>
        <w:t>9</w:t>
      </w:r>
      <w:r>
        <w:rPr/>
        <w:t xml:space="preserve"> </w:t>
      </w:r>
    </w:p>
  </w:footnote>
  <w:footnote w:id="155">
    <w:p>
      <w:pPr>
        <w:pStyle w:val="Footnote"/>
        <w:bidi w:val="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0</w:t>
      </w:r>
      <w:r>
        <w:rPr/>
        <w:t xml:space="preserve"> </w:t>
      </w:r>
    </w:p>
  </w:footnote>
  <w:footnote w:id="156">
    <w:p>
      <w:pPr>
        <w:pStyle w:val="Footnote"/>
        <w:bidi w:val="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1</w:t>
      </w:r>
      <w:r>
        <w:rPr/>
        <w:t xml:space="preserve"> </w:t>
      </w:r>
    </w:p>
  </w:footnote>
  <w:footnote w:id="157">
    <w:p>
      <w:pPr>
        <w:pStyle w:val="Footnote"/>
        <w:bidi w:val="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2</w:t>
      </w:r>
      <w:r>
        <w:rPr/>
        <w:t xml:space="preserve"> </w:t>
      </w:r>
    </w:p>
  </w:footnote>
  <w:footnote w:id="158">
    <w:p>
      <w:pPr>
        <w:pStyle w:val="Footnote"/>
        <w:bidi w:val="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3</w:t>
      </w:r>
      <w:r>
        <w:rPr/>
        <w:t xml:space="preserve"> </w:t>
      </w:r>
    </w:p>
  </w:footnote>
  <w:footnote w:id="159">
    <w:p>
      <w:pPr>
        <w:pStyle w:val="Footnote"/>
        <w:bidi w:val="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4</w:t>
      </w:r>
      <w:r>
        <w:rPr/>
        <w:t xml:space="preserve"> </w:t>
      </w:r>
    </w:p>
  </w:footnote>
  <w:footnote w:id="160">
    <w:p>
      <w:pPr>
        <w:pStyle w:val="Footnote"/>
        <w:bidi w:val="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5</w:t>
      </w:r>
      <w:r>
        <w:rPr/>
        <w:t xml:space="preserve"> </w:t>
      </w:r>
    </w:p>
  </w:footnote>
  <w:footnote w:id="161">
    <w:p>
      <w:pPr>
        <w:pStyle w:val="Footnote"/>
        <w:bidi w:val="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6</w:t>
      </w:r>
      <w:r>
        <w:rPr/>
        <w:t xml:space="preserve"> </w:t>
      </w:r>
    </w:p>
  </w:footnote>
  <w:footnote w:id="162">
    <w:p>
      <w:pPr>
        <w:pStyle w:val="Footnote"/>
        <w:bidi w:val="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7</w:t>
      </w:r>
      <w:r>
        <w:rPr/>
        <w:t xml:space="preserve"> </w:t>
      </w:r>
    </w:p>
  </w:footnote>
  <w:footnote w:id="163">
    <w:p>
      <w:pPr>
        <w:pStyle w:val="Footnote"/>
        <w:bidi w:val="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8</w:t>
      </w:r>
      <w:r>
        <w:rPr/>
        <w:t xml:space="preserve"> </w:t>
      </w:r>
    </w:p>
  </w:footnote>
  <w:footnote w:id="164">
    <w:p>
      <w:pPr>
        <w:pStyle w:val="Footnote"/>
        <w:bidi w:val="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9</w:t>
      </w:r>
      <w:r>
        <w:rPr/>
        <w:t xml:space="preserve"> </w:t>
      </w:r>
    </w:p>
  </w:footnote>
  <w:footnote w:id="165">
    <w:p>
      <w:pPr>
        <w:pStyle w:val="Footnote"/>
        <w:bidi w:val="0"/>
        <w:jc w:val="left"/>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0</w:t>
      </w:r>
      <w:r>
        <w:rPr/>
        <w:t xml:space="preserve"> </w:t>
      </w:r>
    </w:p>
  </w:footnote>
  <w:footnote w:id="166">
    <w:p>
      <w:pPr>
        <w:pStyle w:val="Footnote"/>
        <w:bidi w:val="0"/>
        <w:jc w:val="left"/>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1</w:t>
      </w:r>
      <w:r>
        <w:rPr/>
        <w:t xml:space="preserve"> </w:t>
      </w:r>
    </w:p>
  </w:footnote>
  <w:footnote w:id="167">
    <w:p>
      <w:pPr>
        <w:pStyle w:val="Footnote"/>
        <w:bidi w:val="0"/>
        <w:jc w:val="left"/>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2</w:t>
      </w:r>
      <w:r>
        <w:rPr/>
        <w:t xml:space="preserve"> </w:t>
      </w:r>
    </w:p>
  </w:footnote>
  <w:footnote w:id="168">
    <w:p>
      <w:pPr>
        <w:pStyle w:val="Footnote"/>
        <w:bidi w:val="0"/>
        <w:jc w:val="left"/>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3</w:t>
      </w:r>
      <w:r>
        <w:rPr/>
        <w:t xml:space="preserve"> </w:t>
      </w:r>
    </w:p>
  </w:footnote>
  <w:footnote w:id="169">
    <w:p>
      <w:pPr>
        <w:pStyle w:val="Footnote"/>
        <w:bidi w:val="0"/>
        <w:jc w:val="left"/>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4</w:t>
      </w:r>
      <w:r>
        <w:rPr/>
        <w:t xml:space="preserve"> </w:t>
      </w:r>
    </w:p>
  </w:footnote>
  <w:footnote w:id="170">
    <w:p>
      <w:pPr>
        <w:pStyle w:val="Footnote"/>
        <w:bidi w:val="0"/>
        <w:jc w:val="left"/>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5</w:t>
      </w:r>
      <w:r>
        <w:rPr/>
        <w:t xml:space="preserve"> </w:t>
      </w:r>
    </w:p>
  </w:footnote>
  <w:footnote w:id="171">
    <w:p>
      <w:pPr>
        <w:pStyle w:val="Footnote"/>
        <w:bidi w:val="0"/>
        <w:jc w:val="left"/>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6</w:t>
      </w:r>
      <w:r>
        <w:rPr/>
        <w:t xml:space="preserve"> </w:t>
      </w:r>
    </w:p>
  </w:footnote>
  <w:footnote w:id="172">
    <w:p>
      <w:pPr>
        <w:pStyle w:val="Footnote"/>
        <w:bidi w:val="0"/>
        <w:jc w:val="left"/>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7</w:t>
      </w:r>
      <w:r>
        <w:rPr/>
        <w:t xml:space="preserve"> </w:t>
      </w:r>
    </w:p>
  </w:footnote>
  <w:footnote w:id="173">
    <w:p>
      <w:pPr>
        <w:pStyle w:val="Footnote"/>
        <w:bidi w:val="0"/>
        <w:jc w:val="left"/>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8</w:t>
      </w:r>
      <w:r>
        <w:rPr/>
        <w:t xml:space="preserve"> </w:t>
      </w:r>
    </w:p>
  </w:footnote>
  <w:footnote w:id="174">
    <w:p>
      <w:pPr>
        <w:pStyle w:val="Footnote"/>
        <w:bidi w:val="0"/>
        <w:jc w:val="left"/>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9</w:t>
      </w:r>
      <w:r>
        <w:rPr/>
        <w:t xml:space="preserve"> </w:t>
      </w:r>
    </w:p>
  </w:footnote>
  <w:footnote w:id="175">
    <w:p>
      <w:pPr>
        <w:pStyle w:val="Footnote"/>
        <w:bidi w:val="0"/>
        <w:jc w:val="left"/>
        <w:rPr/>
      </w:pPr>
      <w:r>
        <w:rPr>
          <w:rStyle w:val="FootnoteCharacters"/>
        </w:rPr>
        <w:t>3</w:t>
      </w:r>
      <w:r>
        <w:rPr>
          <w:b w:val="false"/>
          <w:bCs w:val="false"/>
          <w:i w:val="false"/>
          <w:iCs w:val="false"/>
          <w:caps w:val="false"/>
          <w:smallCaps w:val="false"/>
          <w:strike w:val="false"/>
          <w:dstrike w:val="false"/>
          <w:outline w:val="false"/>
          <w:vanish w:val="false"/>
          <w:position w:val="6"/>
          <w:sz w:val="16"/>
          <w:szCs w:val="16"/>
        </w:rPr>
        <w:t>0</w:t>
      </w:r>
      <w:r>
        <w:rPr/>
        <w:t xml:space="preserve"> </w:t>
      </w:r>
    </w:p>
  </w:footnote>
  <w:footnote w:id="176">
    <w:p>
      <w:pPr>
        <w:pStyle w:val="Footnote"/>
        <w:bidi w:val="0"/>
        <w:jc w:val="left"/>
        <w:rPr/>
      </w:pPr>
      <w:r>
        <w:rPr>
          <w:rStyle w:val="FootnoteCharacters"/>
        </w:rPr>
        <w:t>3</w:t>
      </w:r>
      <w:r>
        <w:rPr>
          <w:b w:val="false"/>
          <w:bCs w:val="false"/>
          <w:i w:val="false"/>
          <w:iCs w:val="false"/>
          <w:caps w:val="false"/>
          <w:smallCaps w:val="false"/>
          <w:strike w:val="false"/>
          <w:dstrike w:val="false"/>
          <w:outline w:val="false"/>
          <w:vanish w:val="false"/>
          <w:position w:val="6"/>
          <w:sz w:val="16"/>
          <w:szCs w:val="16"/>
        </w:rPr>
        <w:t>1</w:t>
      </w:r>
      <w:r>
        <w:rPr/>
        <w:t xml:space="preserve"> </w:t>
      </w:r>
    </w:p>
  </w:footnote>
  <w:footnote w:id="177">
    <w:p>
      <w:pPr>
        <w:pStyle w:val="Footnote"/>
        <w:bidi w:val="0"/>
        <w:jc w:val="left"/>
        <w:rPr/>
      </w:pPr>
      <w:r>
        <w:rPr>
          <w:rStyle w:val="FootnoteCharacters"/>
        </w:rPr>
        <w:t>3</w:t>
      </w:r>
      <w:r>
        <w:rPr>
          <w:b w:val="false"/>
          <w:bCs w:val="false"/>
          <w:i w:val="false"/>
          <w:iCs w:val="false"/>
          <w:caps w:val="false"/>
          <w:smallCaps w:val="false"/>
          <w:strike w:val="false"/>
          <w:dstrike w:val="false"/>
          <w:outline w:val="false"/>
          <w:vanish w:val="false"/>
          <w:position w:val="6"/>
          <w:sz w:val="16"/>
          <w:szCs w:val="16"/>
        </w:rPr>
        <w:t>2</w:t>
      </w:r>
      <w:r>
        <w:rPr/>
        <w:t xml:space="preserve"> </w:t>
      </w:r>
    </w:p>
  </w:footnote>
  <w:footnote w:id="178">
    <w:p>
      <w:pPr>
        <w:pStyle w:val="Footnote"/>
        <w:bidi w:val="0"/>
        <w:jc w:val="left"/>
        <w:rPr/>
      </w:pPr>
      <w:r>
        <w:rPr>
          <w:rStyle w:val="FootnoteCharacters"/>
        </w:rPr>
        <w:t>3</w:t>
      </w:r>
      <w:r>
        <w:rPr>
          <w:b w:val="false"/>
          <w:bCs w:val="false"/>
          <w:i w:val="false"/>
          <w:iCs w:val="false"/>
          <w:caps w:val="false"/>
          <w:smallCaps w:val="false"/>
          <w:strike w:val="false"/>
          <w:dstrike w:val="false"/>
          <w:outline w:val="false"/>
          <w:vanish w:val="false"/>
          <w:position w:val="6"/>
          <w:sz w:val="16"/>
          <w:szCs w:val="16"/>
        </w:rPr>
        <w:t>3</w:t>
      </w:r>
      <w:r>
        <w:rPr/>
        <w:t xml:space="preserve"> </w:t>
      </w:r>
    </w:p>
  </w:footnote>
  <w:footnote w:id="179">
    <w:p>
      <w:pPr>
        <w:pStyle w:val="Footnote"/>
        <w:bidi w:val="0"/>
        <w:jc w:val="left"/>
        <w:rPr/>
      </w:pPr>
      <w:r>
        <w:rPr>
          <w:rStyle w:val="FootnoteCharacters"/>
        </w:rPr>
        <w:t>1</w:t>
      </w:r>
      <w:r>
        <w:rPr/>
        <w:t xml:space="preserve"> </w:t>
      </w:r>
    </w:p>
  </w:footnote>
  <w:footnote w:id="180">
    <w:p>
      <w:pPr>
        <w:pStyle w:val="Footnote"/>
        <w:bidi w:val="0"/>
        <w:jc w:val="left"/>
        <w:rPr/>
      </w:pPr>
      <w:r>
        <w:rPr>
          <w:rStyle w:val="FootnoteCharacters"/>
        </w:rPr>
        <w:t>2</w:t>
      </w:r>
      <w:r>
        <w:rPr/>
        <w:t xml:space="preserve"> </w:t>
      </w:r>
    </w:p>
  </w:footnote>
  <w:footnote w:id="181">
    <w:p>
      <w:pPr>
        <w:pStyle w:val="Footnote"/>
        <w:bidi w:val="0"/>
        <w:jc w:val="left"/>
        <w:rPr/>
      </w:pPr>
      <w:r>
        <w:rPr>
          <w:rStyle w:val="FootnoteCharacters"/>
        </w:rPr>
        <w:t>3</w:t>
      </w:r>
      <w:r>
        <w:rPr/>
        <w:t xml:space="preserve"> </w:t>
      </w:r>
    </w:p>
  </w:footnote>
  <w:footnote w:id="182">
    <w:p>
      <w:pPr>
        <w:pStyle w:val="Footnote"/>
        <w:bidi w:val="0"/>
        <w:jc w:val="left"/>
        <w:rPr/>
      </w:pPr>
      <w:r>
        <w:rPr>
          <w:rStyle w:val="FootnoteCharacters"/>
        </w:rPr>
        <w:t>4</w:t>
      </w:r>
      <w:r>
        <w:rPr/>
        <w:t xml:space="preserve"> </w:t>
      </w:r>
    </w:p>
  </w:footnote>
  <w:footnote w:id="183">
    <w:p>
      <w:pPr>
        <w:pStyle w:val="Footnote"/>
        <w:bidi w:val="0"/>
        <w:jc w:val="left"/>
        <w:rPr/>
      </w:pPr>
      <w:r>
        <w:rPr>
          <w:rStyle w:val="FootnoteCharacters"/>
        </w:rPr>
        <w:t>5</w:t>
      </w:r>
      <w:r>
        <w:rPr/>
        <w:t xml:space="preserve"> </w:t>
      </w:r>
    </w:p>
  </w:footnote>
  <w:footnote w:id="184">
    <w:p>
      <w:pPr>
        <w:pStyle w:val="Footnote"/>
        <w:bidi w:val="0"/>
        <w:jc w:val="left"/>
        <w:rPr/>
      </w:pPr>
      <w:r>
        <w:rPr>
          <w:rStyle w:val="FootnoteCharacters"/>
        </w:rPr>
        <w:t>6</w:t>
      </w:r>
      <w:r>
        <w:rPr/>
        <w:t xml:space="preserve"> </w:t>
      </w:r>
    </w:p>
  </w:footnote>
  <w:footnote w:id="185">
    <w:p>
      <w:pPr>
        <w:pStyle w:val="Footnote"/>
        <w:bidi w:val="0"/>
        <w:jc w:val="left"/>
        <w:rPr/>
      </w:pPr>
      <w:r>
        <w:rPr>
          <w:rStyle w:val="FootnoteCharacters"/>
        </w:rPr>
        <w:t>7</w:t>
      </w:r>
      <w:r>
        <w:rPr/>
        <w:t xml:space="preserve"> </w:t>
      </w:r>
    </w:p>
  </w:footnote>
  <w:footnote w:id="186">
    <w:p>
      <w:pPr>
        <w:pStyle w:val="Footnote"/>
        <w:bidi w:val="0"/>
        <w:jc w:val="left"/>
        <w:rPr/>
      </w:pPr>
      <w:r>
        <w:rPr>
          <w:rStyle w:val="FootnoteCharacters"/>
        </w:rPr>
        <w:t>8</w:t>
      </w:r>
      <w:r>
        <w:rPr/>
        <w:t xml:space="preserve"> </w:t>
      </w:r>
    </w:p>
  </w:footnote>
  <w:footnote w:id="187">
    <w:p>
      <w:pPr>
        <w:pStyle w:val="Footnote"/>
        <w:bidi w:val="0"/>
        <w:jc w:val="left"/>
        <w:rPr/>
      </w:pPr>
      <w:r>
        <w:rPr>
          <w:rStyle w:val="FootnoteCharacters"/>
        </w:rPr>
        <w:t>9</w:t>
      </w:r>
      <w:r>
        <w:rPr/>
        <w:t xml:space="preserve"> </w:t>
      </w:r>
    </w:p>
  </w:footnote>
  <w:footnote w:id="188">
    <w:p>
      <w:pPr>
        <w:pStyle w:val="Footnote"/>
        <w:bidi w:val="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0</w:t>
      </w:r>
      <w:r>
        <w:rPr/>
        <w:t xml:space="preserve"> </w:t>
      </w:r>
    </w:p>
  </w:footnote>
  <w:footnote w:id="189">
    <w:p>
      <w:pPr>
        <w:pStyle w:val="Footnote"/>
        <w:bidi w:val="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1</w:t>
      </w:r>
      <w:r>
        <w:rPr/>
        <w:t xml:space="preserve"> </w:t>
      </w:r>
    </w:p>
  </w:footnote>
  <w:footnote w:id="190">
    <w:p>
      <w:pPr>
        <w:pStyle w:val="Footnote"/>
        <w:bidi w:val="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2</w:t>
      </w:r>
      <w:r>
        <w:rPr/>
        <w:t xml:space="preserve"> </w:t>
      </w:r>
    </w:p>
  </w:footnote>
  <w:footnote w:id="191">
    <w:p>
      <w:pPr>
        <w:pStyle w:val="Footnote"/>
        <w:bidi w:val="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3</w:t>
      </w:r>
      <w:r>
        <w:rPr/>
        <w:t xml:space="preserve"> </w:t>
      </w:r>
    </w:p>
  </w:footnote>
  <w:footnote w:id="192">
    <w:p>
      <w:pPr>
        <w:pStyle w:val="Footnote"/>
        <w:bidi w:val="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4</w:t>
      </w:r>
      <w:r>
        <w:rPr/>
        <w:t xml:space="preserve"> </w:t>
      </w:r>
    </w:p>
  </w:footnote>
  <w:footnote w:id="193">
    <w:p>
      <w:pPr>
        <w:pStyle w:val="Footnote"/>
        <w:bidi w:val="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5</w:t>
      </w:r>
      <w:r>
        <w:rPr/>
        <w:t xml:space="preserve"> </w:t>
      </w:r>
    </w:p>
  </w:footnote>
  <w:footnote w:id="194">
    <w:p>
      <w:pPr>
        <w:pStyle w:val="Footnote"/>
        <w:bidi w:val="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6</w:t>
      </w:r>
      <w:r>
        <w:rPr/>
        <w:t xml:space="preserve"> </w:t>
      </w:r>
    </w:p>
  </w:footnote>
  <w:footnote w:id="195">
    <w:p>
      <w:pPr>
        <w:pStyle w:val="Footnote"/>
        <w:bidi w:val="0"/>
        <w:jc w:val="left"/>
        <w:rPr/>
      </w:pPr>
      <w:r>
        <w:rPr>
          <w:rStyle w:val="FootnoteCharacters"/>
        </w:rPr>
        <w:t>1</w:t>
      </w:r>
      <w:r>
        <w:rPr/>
        <w:t xml:space="preserve"> </w:t>
      </w:r>
    </w:p>
  </w:footnote>
  <w:footnote w:id="196">
    <w:p>
      <w:pPr>
        <w:pStyle w:val="Footnote"/>
        <w:bidi w:val="0"/>
        <w:jc w:val="left"/>
        <w:rPr/>
      </w:pPr>
      <w:r>
        <w:rPr>
          <w:rStyle w:val="FootnoteCharacters"/>
        </w:rPr>
        <w:t>2</w:t>
      </w:r>
      <w:r>
        <w:rPr/>
        <w:t xml:space="preserve"> </w:t>
      </w:r>
    </w:p>
  </w:footnote>
  <w:footnote w:id="197">
    <w:p>
      <w:pPr>
        <w:pStyle w:val="Footnote"/>
        <w:bidi w:val="0"/>
        <w:jc w:val="left"/>
        <w:rPr/>
      </w:pPr>
      <w:r>
        <w:rPr>
          <w:rStyle w:val="FootnoteCharacters"/>
        </w:rPr>
        <w:t>3</w:t>
      </w:r>
      <w:r>
        <w:rPr/>
        <w:t xml:space="preserve"> </w:t>
      </w:r>
    </w:p>
  </w:footnote>
  <w:footnote w:id="198">
    <w:p>
      <w:pPr>
        <w:pStyle w:val="Footnote"/>
        <w:bidi w:val="0"/>
        <w:jc w:val="left"/>
        <w:rPr/>
      </w:pPr>
      <w:r>
        <w:rPr>
          <w:rStyle w:val="FootnoteCharacters"/>
        </w:rPr>
        <w:t>4</w:t>
      </w:r>
      <w:r>
        <w:rPr/>
        <w:t xml:space="preserve"> </w:t>
      </w:r>
    </w:p>
  </w:footnote>
  <w:footnote w:id="199">
    <w:p>
      <w:pPr>
        <w:pStyle w:val="Footnote"/>
        <w:bidi w:val="0"/>
        <w:jc w:val="left"/>
        <w:rPr/>
      </w:pPr>
      <w:r>
        <w:rPr>
          <w:rStyle w:val="FootnoteCharacters"/>
        </w:rPr>
        <w:t>5</w:t>
      </w:r>
      <w:r>
        <w:rPr/>
        <w:t xml:space="preserve"> </w:t>
      </w:r>
    </w:p>
  </w:footnote>
  <w:footnote w:id="200">
    <w:p>
      <w:pPr>
        <w:pStyle w:val="Footnote"/>
        <w:bidi w:val="0"/>
        <w:jc w:val="left"/>
        <w:rPr/>
      </w:pPr>
      <w:r>
        <w:rPr>
          <w:rStyle w:val="FootnoteCharacters"/>
        </w:rPr>
        <w:t>1</w:t>
      </w:r>
      <w:r>
        <w:rPr/>
        <w:t xml:space="preserve"> </w:t>
      </w:r>
    </w:p>
  </w:footnote>
  <w:footnote w:id="201">
    <w:p>
      <w:pPr>
        <w:pStyle w:val="Footnote"/>
        <w:bidi w:val="0"/>
        <w:jc w:val="left"/>
        <w:rPr/>
      </w:pPr>
      <w:r>
        <w:rPr>
          <w:rStyle w:val="FootnoteCharacters"/>
        </w:rPr>
        <w:t>2</w:t>
      </w:r>
      <w:r>
        <w:rPr/>
        <w:t xml:space="preserve"> </w:t>
      </w:r>
    </w:p>
  </w:footnote>
  <w:footnote w:id="202">
    <w:p>
      <w:pPr>
        <w:pStyle w:val="Footnote"/>
        <w:bidi w:val="0"/>
        <w:jc w:val="left"/>
        <w:rPr/>
      </w:pPr>
      <w:r>
        <w:rPr>
          <w:rStyle w:val="FootnoteCharacters"/>
        </w:rPr>
        <w:t>3</w:t>
      </w:r>
      <w:r>
        <w:rPr/>
        <w:t xml:space="preserve"> </w:t>
      </w:r>
    </w:p>
  </w:footnote>
  <w:footnote w:id="203">
    <w:p>
      <w:pPr>
        <w:pStyle w:val="Footnote"/>
        <w:bidi w:val="0"/>
        <w:jc w:val="left"/>
        <w:rPr/>
      </w:pPr>
      <w:r>
        <w:rPr>
          <w:rStyle w:val="FootnoteCharacters"/>
        </w:rPr>
        <w:t>4</w:t>
      </w:r>
      <w:r>
        <w:rPr/>
        <w:t xml:space="preserve"> </w:t>
      </w:r>
    </w:p>
  </w:footnote>
  <w:footnote w:id="204">
    <w:p>
      <w:pPr>
        <w:pStyle w:val="Footnote"/>
        <w:bidi w:val="0"/>
        <w:jc w:val="left"/>
        <w:rPr/>
      </w:pPr>
      <w:r>
        <w:rPr>
          <w:rStyle w:val="FootnoteCharacters"/>
        </w:rPr>
        <w:t>5</w:t>
      </w:r>
      <w:r>
        <w:rPr/>
        <w:t xml:space="preserve"> </w:t>
      </w:r>
    </w:p>
  </w:footnote>
  <w:footnote w:id="205">
    <w:p>
      <w:pPr>
        <w:pStyle w:val="Footnote"/>
        <w:bidi w:val="0"/>
        <w:jc w:val="left"/>
        <w:rPr/>
      </w:pPr>
      <w:r>
        <w:rPr>
          <w:rStyle w:val="FootnoteCharacters"/>
        </w:rPr>
        <w:t>6</w:t>
      </w:r>
      <w:r>
        <w:rPr/>
        <w:t xml:space="preserve"> </w:t>
      </w:r>
    </w:p>
  </w:footnote>
  <w:footnote w:id="206">
    <w:p>
      <w:pPr>
        <w:pStyle w:val="Footnote"/>
        <w:bidi w:val="0"/>
        <w:jc w:val="left"/>
        <w:rPr/>
      </w:pPr>
      <w:r>
        <w:rPr>
          <w:rStyle w:val="FootnoteCharacters"/>
        </w:rPr>
        <w:t>7</w:t>
      </w:r>
      <w:r>
        <w:rPr/>
        <w:t xml:space="preserve"> </w:t>
      </w:r>
    </w:p>
  </w:footnote>
  <w:footnote w:id="207">
    <w:p>
      <w:pPr>
        <w:pStyle w:val="Footnote"/>
        <w:bidi w:val="0"/>
        <w:jc w:val="left"/>
        <w:rPr/>
      </w:pPr>
      <w:r>
        <w:rPr>
          <w:rStyle w:val="FootnoteCharacters"/>
        </w:rPr>
        <w:t>8</w:t>
      </w:r>
      <w:r>
        <w:rPr/>
        <w:t xml:space="preserve"> </w:t>
      </w:r>
    </w:p>
  </w:footnote>
  <w:footnote w:id="208">
    <w:p>
      <w:pPr>
        <w:pStyle w:val="Footnote"/>
        <w:bidi w:val="0"/>
        <w:jc w:val="left"/>
        <w:rPr/>
      </w:pPr>
      <w:r>
        <w:rPr>
          <w:rStyle w:val="FootnoteCharacters"/>
        </w:rPr>
        <w:t>9</w:t>
      </w:r>
      <w:r>
        <w:rPr/>
        <w:t xml:space="preserve"> </w:t>
      </w:r>
    </w:p>
  </w:footnote>
  <w:footnote w:id="209">
    <w:p>
      <w:pPr>
        <w:pStyle w:val="Footnote"/>
        <w:bidi w:val="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0</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5osn"/>
      <w:numFmt w:val="none"/>
      <w:suff w:val="nothing"/>
      <w:lvlText w:val=""/>
      <w:lvlJc w:val="left"/>
      <w:pPr>
        <w:tabs>
          <w:tab w:val="num" w:pos="0"/>
        </w:tabs>
        <w:ind w:left="0" w:hanging="0"/>
      </w:pPr>
    </w:lvl>
    <w:lvl w:ilvl="1">
      <w:start w:val="1"/>
      <w:pStyle w:val="Z1"/>
      <w:numFmt w:val="none"/>
      <w:suff w:val="nothing"/>
      <w:lvlText w:val=""/>
      <w:lvlJc w:val="left"/>
      <w:pPr>
        <w:tabs>
          <w:tab w:val="num" w:pos="0"/>
        </w:tabs>
        <w:ind w:left="0" w:hanging="0"/>
      </w:pPr>
    </w:lvl>
    <w:lvl w:ilvl="2">
      <w:start w:val="1"/>
      <w:pStyle w:val="Z2"/>
      <w:numFmt w:val="none"/>
      <w:suff w:val="nothing"/>
      <w:lvlText w:val=""/>
      <w:lvlJc w:val="left"/>
      <w:pPr>
        <w:tabs>
          <w:tab w:val="num" w:pos="0"/>
        </w:tabs>
        <w:ind w:left="0" w:hanging="0"/>
      </w:pPr>
    </w:lvl>
    <w:lvl w:ilvl="3">
      <w:start w:val="1"/>
      <w:pStyle w:val="C6prim"/>
      <w:numFmt w:val="none"/>
      <w:suff w:val="nothing"/>
      <w:lvlText w:val=""/>
      <w:lvlJc w:val="left"/>
      <w:pPr>
        <w:tabs>
          <w:tab w:val="num" w:pos="0"/>
        </w:tabs>
        <w:ind w:left="0" w:hanging="0"/>
      </w:pPr>
    </w:lvl>
    <w:lvl w:ilvl="4">
      <w:start w:val="1"/>
      <w:pStyle w:val="C7centr"/>
      <w:numFmt w:val="none"/>
      <w:suff w:val="nothing"/>
      <w:lvlText w:val=""/>
      <w:lvlJc w:val="left"/>
      <w:pPr>
        <w:tabs>
          <w:tab w:val="num" w:pos="0"/>
        </w:tabs>
        <w:ind w:left="0" w:hanging="0"/>
      </w:pPr>
    </w:lvl>
    <w:lvl w:ilvl="5">
      <w:start w:val="1"/>
      <w:pStyle w:val="Z3prim"/>
      <w:numFmt w:val="none"/>
      <w:suff w:val="nothing"/>
      <w:lvlText w:val=""/>
      <w:lvlJc w:val="left"/>
      <w:pPr>
        <w:tabs>
          <w:tab w:val="num" w:pos="0"/>
        </w:tabs>
        <w:ind w:left="0" w:hanging="0"/>
      </w:pPr>
    </w:lvl>
    <w:lvl w:ilvl="6">
      <w:start w:val="1"/>
      <w:pStyle w:val="C8citata"/>
      <w:numFmt w:val="none"/>
      <w:suff w:val="nothing"/>
      <w:lvlText w:val=""/>
      <w:lvlJc w:val="left"/>
      <w:pPr>
        <w:tabs>
          <w:tab w:val="num" w:pos="0"/>
        </w:tabs>
        <w:ind w:left="0" w:hanging="0"/>
      </w:pPr>
    </w:lvl>
    <w:lvl w:ilvl="7">
      <w:start w:val="1"/>
      <w:pStyle w:val="ZAG"/>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keepNext w:val="true"/>
      <w:pageBreakBefore/>
      <w:numPr>
        <w:ilvl w:val="0"/>
        <w:numId w:val="1"/>
      </w:numPr>
      <w:spacing w:before="480" w:after="480"/>
      <w:jc w:val="center"/>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5osn">
    <w:name w:val="c5osn"/>
    <w:basedOn w:val="Normal"/>
    <w:next w:val="Normal"/>
    <w:qFormat/>
    <w:pPr>
      <w:numPr>
        <w:ilvl w:val="0"/>
        <w:numId w:val="1"/>
      </w:numPr>
      <w:ind w:firstLine="432"/>
      <w:jc w:val="both"/>
      <w:outlineLvl w:val="0"/>
    </w:pPr>
    <w:rPr>
      <w:b w:val="false"/>
      <w:bCs w:val="false"/>
      <w:i w:val="false"/>
      <w:iCs w:val="false"/>
      <w:caps w:val="false"/>
      <w:smallCaps w:val="false"/>
      <w:strike w:val="false"/>
      <w:dstrike w:val="false"/>
      <w:outline w:val="false"/>
      <w:vanish w:val="false"/>
      <w:sz w:val="22"/>
      <w:szCs w:val="22"/>
    </w:rPr>
  </w:style>
  <w:style w:type="paragraph" w:styleId="Z1">
    <w:name w:val="Z1"/>
    <w:qFormat/>
    <w:pPr>
      <w:keepNext w:val="true"/>
      <w:pageBreakBefore/>
      <w:widowControl w:val="false"/>
      <w:numPr>
        <w:ilvl w:val="1"/>
        <w:numId w:val="1"/>
      </w:numPr>
      <w:bidi w:val="0"/>
      <w:spacing w:before="480" w:after="480"/>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lang w:val="en-US" w:eastAsia="zh-CN" w:bidi="hi-IN"/>
    </w:rPr>
  </w:style>
  <w:style w:type="paragraph" w:styleId="Z2">
    <w:name w:val="Z2"/>
    <w:qFormat/>
    <w:pPr>
      <w:pageBreakBefore w:val="false"/>
      <w:widowControl w:val="false"/>
      <w:numPr>
        <w:ilvl w:val="2"/>
        <w:numId w:val="1"/>
      </w:numPr>
      <w:bidi w:val="0"/>
      <w:spacing w:before="240" w:after="2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0"/>
      <w:szCs w:val="30"/>
      <w:lang w:val="en-US" w:eastAsia="zh-CN" w:bidi="hi-IN"/>
    </w:rPr>
  </w:style>
  <w:style w:type="paragraph" w:styleId="C6prim">
    <w:name w:val="c6prim"/>
    <w:qFormat/>
    <w:pPr>
      <w:widowControl w:val="false"/>
      <w:numPr>
        <w:ilvl w:val="3"/>
        <w:numId w:val="1"/>
      </w:numPr>
      <w:bidi w:val="0"/>
      <w:spacing w:before="120" w:after="120"/>
      <w:ind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7centr">
    <w:name w:val="c7centr"/>
    <w:qFormat/>
    <w:pPr>
      <w:widowControl w:val="false"/>
      <w:numPr>
        <w:ilvl w:val="4"/>
        <w:numId w:val="1"/>
      </w:numPr>
      <w:bidi w:val="0"/>
      <w:ind w:hanging="0"/>
      <w:jc w:val="center"/>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Z3prim">
    <w:name w:val="z3prim"/>
    <w:qFormat/>
    <w:pPr>
      <w:pageBreakBefore w:val="false"/>
      <w:widowControl w:val="false"/>
      <w:numPr>
        <w:ilvl w:val="5"/>
        <w:numId w:val="1"/>
      </w:numPr>
      <w:bidi w:val="0"/>
      <w:spacing w:before="360" w:after="120"/>
      <w:jc w:val="lef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8citata">
    <w:name w:val="c8citata"/>
    <w:qFormat/>
    <w:pPr>
      <w:widowControl w:val="false"/>
      <w:numPr>
        <w:ilvl w:val="6"/>
        <w:numId w:val="1"/>
      </w:numPr>
      <w:bidi w:val="0"/>
      <w:spacing w:before="120" w:after="120"/>
      <w:ind w:left="288" w:right="288"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AG">
    <w:name w:val="ZAG"/>
    <w:qFormat/>
    <w:pPr>
      <w:keepNext w:val="false"/>
      <w:pageBreakBefore w:val="false"/>
      <w:widowControl w:val="false"/>
      <w:numPr>
        <w:ilvl w:val="7"/>
        <w:numId w:val="1"/>
      </w:numPr>
      <w:bidi w:val="0"/>
      <w:spacing w:before="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60"/>
      <w:szCs w:val="6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80-01-02T14:15:00Z</cp:lastPrinted>
  <cp:revision>0</cp:revision>
  <dc:subject/>
  <dc:title/>
</cp:coreProperties>
</file>